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 xml:space="preserve">Контрольная работа </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История государства и права зарубежных стран</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6 вариант</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rPr>
          <w:rFonts w:ascii="Times New Roman" w:hAnsi="Times New Roman" w:cs="Times New Roman"/>
          <w:color w:val="000000"/>
          <w:sz w:val="28"/>
          <w:szCs w:val="40"/>
        </w:rPr>
      </w:pPr>
      <w:r>
        <w:rPr>
          <w:rFonts w:cs="Times New Roman" w:ascii="Times New Roman" w:hAnsi="Times New Roman"/>
          <w:color w:val="000000"/>
          <w:sz w:val="28"/>
          <w:szCs w:val="40"/>
        </w:rPr>
        <w:t>Выполнила:</w:t>
      </w:r>
    </w:p>
    <w:p>
      <w:pPr>
        <w:pStyle w:val="Normal"/>
        <w:widowControl w:val="false"/>
        <w:spacing w:lineRule="auto" w:line="360" w:before="0" w:after="0"/>
        <w:rPr>
          <w:rFonts w:ascii="Times New Roman" w:hAnsi="Times New Roman" w:cs="Times New Roman"/>
          <w:color w:val="000000"/>
          <w:sz w:val="28"/>
          <w:szCs w:val="40"/>
        </w:rPr>
      </w:pPr>
      <w:r>
        <w:rPr>
          <w:rFonts w:cs="Times New Roman" w:ascii="Times New Roman" w:hAnsi="Times New Roman"/>
          <w:color w:val="000000"/>
          <w:sz w:val="28"/>
          <w:szCs w:val="40"/>
        </w:rPr>
        <w:t>Терешкина Наталья</w:t>
      </w:r>
    </w:p>
    <w:p>
      <w:pPr>
        <w:pStyle w:val="Normal"/>
        <w:widowControl w:val="fals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г.Кинешма.</w:t>
      </w:r>
    </w:p>
    <w:p>
      <w:pPr>
        <w:pStyle w:val="Normal"/>
        <w:rPr>
          <w:rFonts w:ascii="Times New Roman" w:hAnsi="Times New Roman" w:cs="Times New Roman"/>
          <w:sz w:val="28"/>
          <w:szCs w:val="40"/>
        </w:rPr>
      </w:pPr>
      <w:r>
        <w:rPr>
          <w:rFonts w:cs="Times New Roman" w:ascii="Times New Roman" w:hAnsi="Times New Roman"/>
          <w:sz w:val="28"/>
          <w:szCs w:val="40"/>
        </w:rPr>
        <w:t>.</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итель г. Брэдфод некий С был задержан шерифом по подозрению в убийстве и помещён в городскую тюрьму. С обратился с петицией в городской суд о выдаче ему приказа Хабеас Корпус Судья, дальний родственник С, такой приказ выдал. Однако шериф, знавший о родстве, отказался Хабеас Корпус выполнить. Как решится дел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я шерифа по данному делу неправомерно. В приказе Хабеас Корпус не может быть отказано никому; он должен выдаваться по просьбе каждого лица, которое подвергается аресту (задержанию).</w:t>
      </w:r>
    </w:p>
    <w:p>
      <w:pPr>
        <w:pStyle w:val="Normal"/>
        <w:widowControl w:val="false"/>
        <w:spacing w:lineRule="auto" w:line="360" w:before="0" w:after="0"/>
        <w:ind w:firstLine="709"/>
        <w:jc w:val="both"/>
        <w:rPr/>
      </w:pPr>
      <w:r>
        <w:rPr>
          <w:rFonts w:cs="Times New Roman" w:ascii="Times New Roman" w:hAnsi="Times New Roman"/>
          <w:sz w:val="28"/>
          <w:szCs w:val="24"/>
        </w:rPr>
        <w:t>Если какое-либо должностное лицо (или лица) пренебрегут приказом или откажутся его выполнять - то в таком случае, каждое должностное лицо, под охраной которого находиться заключенный подлежит после первого (описанного) проступка штрафу в пользу заключенного или потерпевшего лица в сумме ста фунтов, а после второго проступка – штрафу в сумме двухсот фунтов, а также будет признан не способным занимать, или исполнять свою долж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естованного С в течение 8-20 дней (в зависимости от дальности расстояния) должны доставить в суд. В случае задержки судебного расследования закон предусматривает освобождение арестованного под зало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i/>
          <w:sz w:val="28"/>
          <w:szCs w:val="28"/>
        </w:rPr>
        <w:t xml:space="preserve">Окружной суд штата Нью-Йорк в 1972 г. отказал гражданину М, имеющему возраст 19 лет в осуществление его избирательного права при выборах сената штата, ссылаясь на § ст. </w:t>
      </w:r>
      <w:r>
        <w:rPr>
          <w:rFonts w:cs="Times New Roman" w:ascii="Times New Roman" w:hAnsi="Times New Roman"/>
          <w:bCs/>
          <w:i/>
          <w:sz w:val="28"/>
          <w:szCs w:val="28"/>
          <w:lang w:val="en-US"/>
        </w:rPr>
        <w:t>II</w:t>
      </w:r>
      <w:r>
        <w:rPr>
          <w:rFonts w:cs="Times New Roman" w:ascii="Times New Roman" w:hAnsi="Times New Roman"/>
          <w:bCs/>
          <w:i/>
          <w:sz w:val="28"/>
          <w:szCs w:val="28"/>
        </w:rPr>
        <w:t xml:space="preserve"> Конституции штата Нью-Йорк 1846 г. Правомерно ли поступил су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кружной суд штата Нью-Йорк, поступил правомерно в отношении гражданина </w:t>
      </w:r>
      <w:r>
        <w:rPr>
          <w:rFonts w:cs="Times New Roman" w:ascii="Times New Roman" w:hAnsi="Times New Roman"/>
          <w:i/>
          <w:sz w:val="28"/>
          <w:szCs w:val="24"/>
        </w:rPr>
        <w:t>М</w:t>
      </w:r>
      <w:r>
        <w:rPr>
          <w:rFonts w:cs="Times New Roman" w:ascii="Times New Roman" w:hAnsi="Times New Roman"/>
          <w:sz w:val="28"/>
          <w:szCs w:val="24"/>
        </w:rPr>
        <w:t>, т.к. избирательное право согласно Конституции штата Нью-Йорк 1846 года наступало у мужчин достигших 21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йте характеристику правового источника «Билль о правах» по следующей схеме:</w:t>
      </w:r>
    </w:p>
    <w:p>
      <w:pPr>
        <w:pStyle w:val="Normal"/>
        <w:widowControl w:val="false"/>
        <w:numPr>
          <w:ilvl w:val="1"/>
          <w:numId w:val="1"/>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риод создания</w:t>
      </w:r>
    </w:p>
    <w:p>
      <w:pPr>
        <w:pStyle w:val="Normal"/>
        <w:widowControl w:val="false"/>
        <w:numPr>
          <w:ilvl w:val="1"/>
          <w:numId w:val="1"/>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ремя создания</w:t>
      </w:r>
    </w:p>
    <w:p>
      <w:pPr>
        <w:pStyle w:val="Normal"/>
        <w:widowControl w:val="false"/>
        <w:numPr>
          <w:ilvl w:val="1"/>
          <w:numId w:val="1"/>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b/>
          <w:sz w:val="28"/>
          <w:szCs w:val="28"/>
        </w:rPr>
        <w:t>Кто являлся автором (авторами) правового источника?</w:t>
      </w:r>
    </w:p>
    <w:p>
      <w:pPr>
        <w:pStyle w:val="Normal"/>
        <w:widowControl w:val="false"/>
        <w:numPr>
          <w:ilvl w:val="1"/>
          <w:numId w:val="1"/>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аскройте основные черты содержания закон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лль о правах в Великобритании, конституционный акт, принятый парламентом в 1689 году, определивший развитие Англии как парламентской монарх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лль о правах явился юридическим оформлением Славной революции, свергнувшей с престола короля Якова II Стюарта. Новым королем Англии стал Вильгельм III Оранский. Условия, на которых лорды и общины были согласны признать Вильгельма Оранского своим правителем, были зафиксированы в Декларации прав от 13 февраля 1689 года. На ее основе был разработан и в октябре 1689 года принят Билль о права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билль переосмысливал соотношение власти парламента и короля, правившего теперь не по божественному праву, а согласно актам парламента. Король лишался права отменять законы парламента о наказаниях, а также без его согласия приостанавливать действие других законов. Таким образом, король терял высшую власть в законодательной сфере. Резко ограничивалась возможность вмешательства короля и в сферу судопроизводства. Были ликвидированы особые суды по церковным и иным делам (Звездная палата и Высокая комиссия), подчинявшиеся королю как главе церкви. Королевская власть лишилась финансовой независимости. Король потерял право взимать налоги на нужды короны, набирать и содержать постоянную армию в мирное время. Отныне средства на содержание двора и армии (в мирное время) выделялись на небольшой срок, что вынуждало монарха постоянно обращаться к парламенту за субсид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Властные полномочия парламента, благодаря Биллю о правах, усилились. Король обязывался регулярно созывать парламент (как минимум раз в три года); членам парламента гарантировалась свобода слова. Кроме того, как «незаконный» осуждался способ манипулирования выборами, когда на местах подбирались верные трону кандидаты. Билль провозглашал право подачи петиций, свободу парламентских дебатов, определял принципы представительства в парламенте пропорционально уплачиваемому налогу (фактически избирательным правом пользовались только аристократы и крупная буржуаз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ые разделы Билля о правах касались судебной власти. В них говорилось, что суды не должны прибегать к чрезмерным залогам, штрафам и жестоким наказаниям. Пресекалась практика искусственного подбора присяжных с целью повлиять на решение суда. Компетенция судов присяжных расширилась, им было передано право рассматривать дела о государственной измене. Запрещалась также конфискация имущества арестованных вплоть до вынесения присяжными обвинительного вердикта. Таким образом, Билль пытался пресечь судебный произвол.</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лль о правах не устанавливал прямого парламентского правления; король по-прежнему обладал правом выбирать и смещать министров, судей, а также правом созыва и роспуска парламента. Но фактически Билль о правах ознаменовал собой установление в Англии режима конституционной монархии.</w:t>
      </w:r>
    </w:p>
    <w:p>
      <w:pPr>
        <w:pStyle w:val="Normal"/>
        <w:widowControl w:val="false"/>
        <w:autoSpaceDE w:val="false"/>
        <w:spacing w:lineRule="auto" w:line="360" w:before="0" w:after="0"/>
        <w:ind w:firstLine="709"/>
        <w:jc w:val="both"/>
        <w:rPr>
          <w:rFonts w:ascii="Times New Roman" w:hAnsi="Times New Roman" w:cs="Times New Roman"/>
          <w:b/>
          <w:b/>
          <w:bCs/>
          <w:i/>
          <w:i/>
          <w:sz w:val="28"/>
          <w:szCs w:val="40"/>
        </w:rPr>
      </w:pPr>
      <w:r>
        <w:rPr>
          <w:rFonts w:cs="Times New Roman" w:ascii="Times New Roman" w:hAnsi="Times New Roman"/>
          <w:b/>
          <w:bCs/>
          <w:i/>
          <w:sz w:val="28"/>
          <w:szCs w:val="40"/>
        </w:rPr>
      </w:r>
    </w:p>
    <w:p>
      <w:pPr>
        <w:pStyle w:val="Normal"/>
        <w:widowControl w:val="false"/>
        <w:autoSpaceDE w:val="false"/>
        <w:spacing w:lineRule="auto" w:line="360" w:before="0" w:after="0"/>
        <w:ind w:firstLine="709"/>
        <w:jc w:val="both"/>
        <w:rPr>
          <w:rFonts w:ascii="Times New Roman" w:hAnsi="Times New Roman" w:cs="Times New Roman"/>
          <w:b/>
          <w:b/>
          <w:bCs/>
          <w:i/>
          <w:i/>
          <w:sz w:val="28"/>
          <w:szCs w:val="40"/>
        </w:rPr>
      </w:pPr>
      <w:r>
        <w:rPr>
          <w:rFonts w:cs="Times New Roman" w:ascii="Times New Roman" w:hAnsi="Times New Roman"/>
          <w:b/>
          <w:bCs/>
          <w:i/>
          <w:sz w:val="28"/>
          <w:szCs w:val="40"/>
        </w:rPr>
        <w:t>Из Билля о правах (1689 г.)</w:t>
      </w:r>
    </w:p>
    <w:p>
      <w:pPr>
        <w:pStyle w:val="Normal"/>
        <w:widowControl w:val="false"/>
        <w:autoSpaceDE w:val="false"/>
        <w:spacing w:lineRule="auto" w:line="360" w:before="0" w:after="0"/>
        <w:ind w:firstLine="709"/>
        <w:jc w:val="both"/>
        <w:rPr>
          <w:rFonts w:ascii="Times New Roman" w:hAnsi="Times New Roman" w:cs="Times New Roman"/>
          <w:b/>
          <w:b/>
          <w:bCs/>
          <w:i/>
          <w:i/>
          <w:sz w:val="28"/>
          <w:szCs w:val="36"/>
        </w:rPr>
      </w:pPr>
      <w:r>
        <w:rPr>
          <w:rFonts w:cs="Times New Roman" w:ascii="Times New Roman" w:hAnsi="Times New Roman"/>
          <w:b/>
          <w:bCs/>
          <w:i/>
          <w:sz w:val="28"/>
          <w:szCs w:val="36"/>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осему означенные духовные и светские лорды и общины, в силу упомянутых грамот и выборов собравшиеся ныне в качестве полного и свободного представительства этого народа, по зрелом обсуждении наилучших средств для достижения вышеуказанных целей — прежде всего (как делали в подобных случаях их предки) заявляют для восстановления и удостоверения своих древних прав и вольностей ниже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Что предполагаемая власть приостанавливать законы или исполнение законов королевским повелением без согласия парламента незаконн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Что предполагаемая власть изъятия из законов или исполнения законов королевским повелением так, как она присваивалась в недавнее время, незаконн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Что учреждение суда комиссаров по церковным делам и всякие другие учреждения, и суды подобного рода незаконн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Что взимание сборов в пользу и распоряжение короля в силу якобы прерогативы без согласия парламента, или на более долгое время, или иным порядком, чем установлено парламентом, незаконн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Что обращение с ходатайством к королю есть право подданных, и всякое задержание и преследование за такие ходатайства незаконн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Что набор и содержание постоянного войска в пределах королевства в мирное время иначе, как с согласия парламента, противны закон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Что подданные протестантского исповедания могут носить оружие, соответствующее их положению, и так, как дозволено законо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Что выборы в члены парламента должны быть свободны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Что свобода слова, прений и актов в парламенте не должна быть стесняема и подвергаема контролю в каком-либо ином суде или месте, кроме парламен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Что не допускается требование чрезмерных налогов, ни наложение чрезмерных штрафов или жестоких и необычайных наказан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Что присяжные должны быть вносимы в списки и призываемы к очереди надлежащим порядком; присяжные, решающие судьбу человека в делах о государственной измене, должны быть свободными землевладельца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Что всякие пожалования и обещания из сумм, ожидаемых от штрафов и конфискаций до осуждения, незаконны и недействительн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Что для пресечения всяких злоупотреблений и для улучшения, укрепления и охранения законов парламент должен быть созываем достаточно ча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8:00Z</dcterms:created>
  <dc:creator>FuckYouBill</dc:creator>
  <dc:description/>
  <cp:keywords/>
  <dc:language>en-US</dc:language>
  <cp:lastModifiedBy>SYSTEM</cp:lastModifiedBy>
  <dcterms:modified xsi:type="dcterms:W3CDTF">2011-09-24T19:58:00Z</dcterms:modified>
  <cp:revision>2</cp:revision>
  <dc:subject/>
  <dc:title/>
</cp:coreProperties>
</file>