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pPr>
      <w:r>
        <w:rPr>
          <w:rFonts w:cs="Times New Roman" w:ascii="Times New Roman" w:hAnsi="Times New Roman"/>
          <w:sz w:val="28"/>
          <w:szCs w:val="28"/>
        </w:rPr>
        <w:t>ГЛАВА І МУСУЛЬМАНСКОЕ ПРАВО КАК РАЗНОВИДНОСТЬ РЕЛИГИОЗНОГО ПРАВА</w:t>
      </w:r>
    </w:p>
    <w:p>
      <w:pPr>
        <w:pStyle w:val="Style18"/>
        <w:numPr>
          <w:ilvl w:val="1"/>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Соотношение мусульманского права с религиозной системой</w:t>
      </w:r>
    </w:p>
    <w:p>
      <w:pPr>
        <w:pStyle w:val="Style18"/>
        <w:numPr>
          <w:ilvl w:val="1"/>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и школы мусульманского права</w:t>
      </w:r>
    </w:p>
    <w:p>
      <w:pPr>
        <w:pStyle w:val="Style18"/>
        <w:numPr>
          <w:ilvl w:val="1"/>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чники мусульманского права</w:t>
      </w:r>
    </w:p>
    <w:p>
      <w:pPr>
        <w:pStyle w:val="Normal"/>
        <w:spacing w:lineRule="auto" w:line="360" w:before="0" w:after="0"/>
        <w:contextualSpacing/>
        <w:jc w:val="both"/>
        <w:rPr/>
      </w:pPr>
      <w:r>
        <w:rPr>
          <w:rFonts w:cs="Times New Roman" w:ascii="Times New Roman" w:hAnsi="Times New Roman"/>
          <w:sz w:val="28"/>
          <w:szCs w:val="28"/>
        </w:rPr>
        <w:t>ГЛАВА ІІ. СИСТЕМА МУСУЛЬМАНСКОГО ПРАВА</w:t>
      </w:r>
    </w:p>
    <w:p>
      <w:pPr>
        <w:pStyle w:val="Normal"/>
        <w:tabs>
          <w:tab w:val="clear" w:pos="708"/>
          <w:tab w:val="left" w:pos="993" w:leader="none"/>
        </w:tabs>
        <w:spacing w:lineRule="auto" w:line="360" w:before="0" w:after="0"/>
        <w:contextualSpacing/>
        <w:jc w:val="both"/>
        <w:rPr/>
      </w:pPr>
      <w:r>
        <w:rPr>
          <w:rFonts w:cs="Times New Roman" w:ascii="Times New Roman" w:hAnsi="Times New Roman"/>
          <w:sz w:val="28"/>
          <w:szCs w:val="28"/>
        </w:rPr>
        <w:t>2.1 Понятие и общая характеристика системы мусульманского права</w:t>
      </w:r>
    </w:p>
    <w:p>
      <w:pPr>
        <w:pStyle w:val="Normal"/>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Cs/>
          <w:sz w:val="28"/>
          <w:szCs w:val="28"/>
        </w:rPr>
        <w:t>Уголовное право</w:t>
      </w:r>
    </w:p>
    <w:p>
      <w:pPr>
        <w:pStyle w:val="Normal"/>
        <w:spacing w:lineRule="auto" w:line="360" w:before="0" w:after="0"/>
        <w:contextualSpacing/>
        <w:jc w:val="both"/>
        <w:rPr/>
      </w:pPr>
      <w:r>
        <w:rPr>
          <w:rFonts w:cs="Times New Roman" w:ascii="Times New Roman" w:hAnsi="Times New Roman"/>
          <w:sz w:val="28"/>
          <w:szCs w:val="28"/>
        </w:rPr>
        <w:t>2.3 Судебный процес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система, которая будет рассматриваться в данной работе, основывается на концепциях, отличающихся от тех, которые доминируют в западных странах.</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сульманское право - сложное социальное явление, оказавшее глубокое влияние на историю развития государства и права целого ряда стран Востока. Ислам - являясь одной из трех (наряду с буддизмом и христианством) мировых религий, имеющей своих приверженцев практически на всех континентах и в большинстве стран мира, пожалуй, наиболее близко соприкасается с государством и правом. Связующим звеном здесь выступают мусульманское право и исламская правовая идеология, оказывающие значительное влияние на международную политику. Выделяя государственный характер ислама, мусульманское право всегда находилось в центре его учения и будучи системой норм воспринималось еще и как универсальная политико-правовая доктрина. Изучение мусульманского права, как самостоятельной правовой системы, представляет не только исторический, общетеоретический, но и практический интерес. Роль, которая в настоящее время отводится мусульманскому праву в правовом развитии, политике и идеологии стран Востока, наглядно подтверждает, что оно сохранило еще достаточно широкие возможности активно действовать в новой исторической обстановке.</w:t>
      </w:r>
    </w:p>
    <w:p>
      <w:pPr>
        <w:pStyle w:val="Style19"/>
        <w:spacing w:lineRule="auto" w:line="360" w:before="0" w:after="0"/>
        <w:ind w:firstLine="709"/>
        <w:contextualSpacing/>
        <w:jc w:val="both"/>
        <w:rPr/>
      </w:pPr>
      <w:r>
        <w:rPr>
          <w:rFonts w:cs="Times New Roman" w:ascii="Times New Roman" w:hAnsi="Times New Roman"/>
          <w:color w:val="000000"/>
          <w:sz w:val="28"/>
          <w:szCs w:val="28"/>
        </w:rPr>
        <w:t>Актуальность данной темы заключается в том, что в последнее время взаимоотношения мира мусульманского и немусульманского довольно сильно обострились, притом примеры этому можно найти как в России, так и в других странах. Изучением мусульманского права традиционно занимались мусульманские ученые-юристы. Так как доктрина является одним из основных источников мусульманского права, мусульманские ученые-юристы, не порывая с основополагающими и традиционными началами шариата, выработали целую серию новых правовых доктрин и норм (фикх), имеющих сугубо юридическую природу. Из них особую известность и авторитет в мусульманском мире приобрели Абу Ханифа, получивший титул "великого учителя", Малик ибн Анас, Мухаммед ибн Идрис Шафии, Ахмед ибн Ханбаль.</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изучение особенностей мусульманского права. Достижению поставленной цели способствовало решение ряда следующих задач:</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понятие и характерные черты мусульманского права как разновидности религиозного права;</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историю возникновения и школы мусульманского права;</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источники мусульманского права;</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систему мусульманского права и отрасли – уголовное право и судебный процесс.</w:t>
      </w:r>
      <w:r>
        <w:br w:type="page"/>
      </w:r>
    </w:p>
    <w:p>
      <w:pPr>
        <w:pStyle w:val="Normal"/>
        <w:widowControl w:val="false"/>
        <w:numPr>
          <w:ilvl w:val="0"/>
          <w:numId w:val="0"/>
        </w:numPr>
        <w:tabs>
          <w:tab w:val="clear" w:pos="708"/>
          <w:tab w:val="right" w:pos="8505" w:leader="dot"/>
        </w:tabs>
        <w:spacing w:lineRule="auto" w:line="360" w:before="0" w:after="0"/>
        <w:ind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ГЛАВА </w:t>
      </w:r>
      <w:r>
        <w:rPr>
          <w:rFonts w:cs="Times New Roman" w:ascii="Times New Roman" w:hAnsi="Times New Roman"/>
          <w:bCs/>
          <w:sz w:val="28"/>
          <w:szCs w:val="28"/>
          <w:lang w:val="en-US" w:eastAsia="ru-RU"/>
        </w:rPr>
        <w:t>I</w:t>
      </w:r>
      <w:r>
        <w:rPr>
          <w:rFonts w:cs="Times New Roman" w:ascii="Times New Roman" w:hAnsi="Times New Roman"/>
          <w:bCs/>
          <w:sz w:val="28"/>
          <w:szCs w:val="28"/>
          <w:lang w:eastAsia="ru-RU"/>
        </w:rPr>
        <w:t>. МУСУЛЬМАНСКОЕ ПРАВО КАК РАЗНОВИДНОСТЬ РЕЛИГИОЗНОГО ПРАВА</w:t>
      </w:r>
    </w:p>
    <w:p>
      <w:pPr>
        <w:pStyle w:val="Normal"/>
        <w:widowControl w:val="false"/>
        <w:numPr>
          <w:ilvl w:val="0"/>
          <w:numId w:val="0"/>
        </w:numPr>
        <w:tabs>
          <w:tab w:val="clear" w:pos="708"/>
          <w:tab w:val="right" w:pos="8505" w:leader="dot"/>
        </w:tabs>
        <w:spacing w:lineRule="auto" w:line="360" w:before="0" w:after="0"/>
        <w:ind w:firstLine="709"/>
        <w:contextualSpacing/>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8"/>
        <w:numPr>
          <w:ilvl w:val="1"/>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отношение мусульманского права с религиозной системо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rPr>
        <w:t>В теории государства и права религиозное право понимается как одна из основных исторических форм права, при которой в качестве первоисточника рассматривается не светская государственная власть, а воля божества, выраженная в священных писаниях или преданиях [5, с. 510]. В настоящее время наиболее развитыми системами религиозного права являются мусульманское право, иудейское право, каноническое право.</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Исследователи мусульманского права обычно обращают внимание на две его характерные и взаимообусловленные особенности— религиозное происхождение («божественную природу») и тесную, по мнению некоторых ученых, неразрывную связь юридических предписаний с мусульманской догматикой (богословием), нравственными нормами, правилами культа, религиозными нормами ислама в целом. Известные современные ученые, например, Мухаммад Иусуф Муса и Субхи Махмасани отмечают, что мусульманское право религиозно по своему происхождению и правоверные относятся к нему как к божественному откровению [2, с. 269]. Исходя из универсального характера ислама и его нормативных предписаний, делается вывод о том, что ислам — это одновременно «вера и государство», а мусульманское право выступает не только собственным правом, но и религией. Сходную точку зрения высказывают и авторитетные западные исследователи мусульманского права </w:t>
      </w:r>
      <w:r>
        <w:rPr>
          <w:rFonts w:cs="Times New Roman" w:ascii="Times New Roman" w:hAnsi="Times New Roman"/>
          <w:sz w:val="28"/>
          <w:szCs w:val="28"/>
          <w:lang w:val="en-US" w:eastAsia="ru-RU"/>
        </w:rPr>
        <w:t>Ta</w:t>
      </w:r>
      <w:r>
        <w:rPr>
          <w:rFonts w:cs="Times New Roman" w:ascii="Times New Roman" w:hAnsi="Times New Roman"/>
          <w:sz w:val="28"/>
          <w:szCs w:val="28"/>
          <w:lang w:eastAsia="ru-RU"/>
        </w:rPr>
        <w:t xml:space="preserve">к, Й. Шахт отмечает, что для мусульманского права характерен дуализм религии и государства[16, с.34]. По мнению Р. Шарля, мусульманское право — это, прежде всего религия, затем — государство и культура[16, с.54]. Ислам, подчеркивает Р. Давид, - это религия закона, а мусульманское право имеет не рациональную, а религиозную «божественную», природу[8, с.327].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На основе тезиса о неразрывном единстве в исламе «веры и государства», религии и права многие исследователи приходят к выводу, что исламу свойственна лишь религиозная догматика (теология), мораль и травила культа, а юридические нормы как таковые, если и имеются, то, по существу, совпадают с указанными правилами, не играют самостоятельной роли, либо занимают второстепенное место. Например, Абд ал-Азиз Амир полагает, что мусульманское право в глазах правоверных является частью религиозной догматики[1, с.46]. Субхи ас-Салих утверждает, что божественное откровение не является чем-то чуждым праву, которое не может быть понято без учета этого фактора. Причем откровение в исламе явно превалирует над правом [2, с.86]. Мухаммад Фарук ан-Набхан, отмечая тесную связь в мусульманском праве юридических правил поведения с нормами морали, а также с общими целями и интересами ислама как религии, заключает, что в общем комплексе нормативных предписаний шариата религиозные и «гражданские» нормы не различаются, поскольку на государство возлагается функция обеспечения в равной степени всех положений шариата — как определяющих порядок отправления религиозных обязанностей, так и регулирующих взаимоотношения мусульман [8, с.54]. Абд ал-Азиз Амир, обращая внимание на тесную связь мусульманского права с религиозной нравственностью, отмечает, что многие нормы мусульманской морали снабжены правовой санкцией и поэтому мусульманское право является самым «нравственным» правом[2, с.48].</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Действительно, тесная взаимосвязь правовых и религиозных предписаний ислама, религиозная основа мусульманского права, его «мусульманский» характер не вызывают сомнений. Это реальный факт, подтверждаемый анализом особенностей мусульманского права как системы действующих юридических норм. В первую очередь речь идет об общем для всех нормативных положений ислама происхождении. Так, основными источниками мусульманского права — как и неюридических норм ислама — признаются (Коран и сунна, в основе которых якобы лежит божественное откровение и которые закрепляют прежде в</w:t>
      </w:r>
      <w:r>
        <w:rPr>
          <w:rFonts w:cs="Times New Roman" w:ascii="Times New Roman" w:hAnsi="Times New Roman"/>
          <w:sz w:val="28"/>
          <w:szCs w:val="28"/>
          <w:lang w:val="en-US" w:eastAsia="ru-RU"/>
        </w:rPr>
        <w:t>cero</w:t>
      </w:r>
      <w:r>
        <w:rPr>
          <w:rFonts w:cs="Times New Roman" w:ascii="Times New Roman" w:hAnsi="Times New Roman"/>
          <w:sz w:val="28"/>
          <w:szCs w:val="28"/>
          <w:lang w:eastAsia="ru-RU"/>
        </w:rPr>
        <w:t xml:space="preserve"> основы веры, правила религиозного культа и морали, определяющие в целом содержание мусульманского права в юридическом смысле.</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Другой общей чертой всех сложившихся в исламе социо-нормативных регуляторов, тесно связанной с первой, является то, что нормативное содержание его юридических предписаний и характерные особенности их формулирования в средневековом мусульманском праве в большинстве случаев ничем не отличались, например, от норм религиозного культа </w:t>
      </w:r>
      <w:r>
        <w:rPr>
          <w:rFonts w:cs="Times New Roman" w:ascii="Times New Roman" w:hAnsi="Times New Roman"/>
          <w:iCs/>
          <w:sz w:val="28"/>
          <w:szCs w:val="28"/>
          <w:lang w:eastAsia="ru-RU"/>
        </w:rPr>
        <w:t xml:space="preserve">(ибадат). </w:t>
      </w:r>
      <w:r>
        <w:rPr>
          <w:rFonts w:cs="Times New Roman" w:ascii="Times New Roman" w:hAnsi="Times New Roman"/>
          <w:sz w:val="28"/>
          <w:szCs w:val="28"/>
          <w:lang w:eastAsia="ru-RU"/>
        </w:rPr>
        <w:t>Не случайно последние традиционно рассматривались и продолжают рассматриваться в качестве неотъемлемой части мусульманского права в широком смысле. В этом отношении юридические и религиозные нормы ислама имели одни источники, сходную структуру и в значительной мере, как будет показано ниже, совпадающий механизм действ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усульманском праве в качестве правовых нередко выступают религиозно-ритуальные или моральные по своему содержанию нормы, снабженные юридической санкцией и защищаемые государством. Так, по мусульманскому праву, любой «грех», связанный с нарушением даже моральных в своей основе норм, может быть наказан мусульманским судо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Подобное положение характерно для современного правового развития ряда «мусульманских стран. Например, законодательство Марокко, Иордании и Пакистана предусматривает для мусульман уголовную ответственность за несоблюдение поста во время рамадана. В Пакистане, кроме того, на государственных служащих возлагается обязанность совершения пятикратной ежедневной молитвы, а мужчинам запрещается работать и даже находиться в женских учебных заведениях. Специальные мусульманские суды в Иране, созданные для борьбы с так называемой моральной деградацией, могут применять наказаний за пренебрежение мусульманскими традициями в одежде или нарушение шариатских норм общественного поведения, в частности предусматривающих фактическую изоляцию женщин и исключение их контактов с мужчинами в общественных местах. Религиозный характер таких норм проявляется и в том, что они, как правило, распространяются только на мусульман.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0]</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усульманскому праву характерны все черты религиозного права. Во-первых, это божественное происхождение, а во-вторых, связь, а в некоторых случаях отожествление норм права с правилами поведения и религиозной догматикой.</w:t>
      </w:r>
    </w:p>
    <w:p>
      <w:pPr>
        <w:pStyle w:val="Style19"/>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Возникновение и школы мусульманского права</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Процесс ее развития был тесно связан с эволюцией арабской государственности от небольшой патриархально-религиозной общины в начале VII в. (при пророке Мухаммеде) до одной из крупнейших империй VIII—Хвв. при династиях Омейядов и Аббасидов.</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адения Арабского халифата мусульманское право не только не потеряло свое былое значение, но приобрело как бы "вторую жизнь" (подобно римскому праву в средневековой Европе) и стало действующим правом в целом ряде средневековых стран Азии и Африки, принявших в той или иной степени ислам (Египет, Индия, Османская империя и т.д.).</w:t>
      </w:r>
    </w:p>
    <w:p>
      <w:pPr>
        <w:pStyle w:val="Style19"/>
        <w:spacing w:lineRule="auto" w:line="360" w:before="0" w:after="0"/>
        <w:ind w:firstLine="709"/>
        <w:contextualSpacing/>
        <w:jc w:val="both"/>
        <w:rPr/>
      </w:pPr>
      <w:r>
        <w:rPr>
          <w:rFonts w:cs="Times New Roman" w:ascii="Times New Roman" w:hAnsi="Times New Roman"/>
          <w:color w:val="000000"/>
          <w:sz w:val="28"/>
          <w:szCs w:val="28"/>
        </w:rPr>
        <w:t xml:space="preserve">Мусульманское право вобрало в себя многие элементы предшествующих правовых культур Востока, в частности правовые обычаи и традиции, действовавшие в доисламской Аравии и на завоеванных арабами территориях. Так, при Омейядах некоторое время продолжало применяться право сасанидского Ирана, Византии, а также частично и римское право. Все эти источники оказали некоторое, хотя внешне и малозаметное влияние на становление шариата, символизируя тем самым связь восточной и западной цивилизаций. Но не они определили в конечном счете неповторимость и своеобразие шариата как самостоятельной и оригинальной правовой системы. Исключительно важную роль в становлении шариата сыграла деятельность Мухаммеда и первых четырех так называемых праведных халифов, при которых путем толкования заповедей, высказываний и поступков пророка были составлены священные книги мусульман —Коран и Сунна.[2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31]</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ариат с самого начала сложился и развивался (по крайней мере в первые два века) как строго конфессиональное право. Оно было органически слито с теологией ислама, пронизано его религиозно-этическими представлениями. Согласно исламу, правовые установления рассматриваются в качестве частицы единого божественного порядка и закона, которым управляется мир. Особенно на первых порах шариат в целом и его собственно доктринально-нормативная часть (фикх) вобрали в себя не только правовые установления, но и религиозную догматику и мораль. Такая слитность (синкретизм, нерасчлененность) шариата нашла свое специфическое выражение в .том, что его нормы (правила, предписания), с одной стороны, регулировали общественные ("человечески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и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 обязательные, рекомендуемые, дозволенные, предосудительные, но не влекущие за собой применения наказания, запрещенные и подлежащие наказанию. Признание божественного предопределения в шариате с неизбежностью породило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джабариты) вообще отрицала свободу воли человека.</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шариата, особенно на первых стадиях его развития, характерно внимание не к правам мусульманина, а к его обязанностям по отношению к Аллаху. Нормы, содержащие такие обязанности, достаточно широко представлены в шариате, и они определя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установления (нормы), восходящие еще к общинному строю, содержащие элементы коллективизма, милосердия, заботы о калеках и иных обездоленных. Но в шариате нашли свое отражение и представления о бессилии человека перед богом, о вытекающей отсюда созерцательности и покорности. В Коране особенно подчеркивалась необходимость для мусульманина проявлять терпение и смирение: "Терпите, ведь Аллах с терпеливыми" [10, сура 8.48].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 [10, сура 4.62].</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стико-религиозная оболочка шариата обусловила большое своеобразие составляющих его собственно правовых конструкций и понятий, тормозила формирование в нем рационалистических начал и логически обоснованной внутренней системы, как это имело место в римском праве. Однако к VIII—IX вв., когда шариат перерастает рамки патриархально-общинного и племенного восприятия мира и сталкивается с феодализирующимися общественными отношениями, он, благодаря активной деятельности мусульманских богословов-правоведов, все в большей степени движется от божественного правопонимания к рационалистическому, от казуальных методов выведения правовых норм — к логико-системным. Мусульманские ученые-юристы, не порывая с основополагающими и традиционными началами шариата, выработали целую серию новых правовых доктрин и норм (фикх), имеющих сугубо юридическую природу. Из них особую известность и авторитет в мусульманском мире приобрели Абу Ханифа, получивший титул "великого учителя" (умер в 767 году), Малик ибн Анас (умер в 795 году), Мухаммед ибн Идрис Шафии (умер в 820 году), Ахмед ибн Ханбаль (умер в 855 году).</w:t>
      </w:r>
    </w:p>
    <w:p>
      <w:pPr>
        <w:pStyle w:val="Style19"/>
        <w:spacing w:lineRule="auto" w:line="360" w:before="0" w:after="0"/>
        <w:ind w:firstLine="709"/>
        <w:contextualSpacing/>
        <w:jc w:val="both"/>
        <w:rPr/>
      </w:pPr>
      <w:r>
        <w:rPr>
          <w:rFonts w:cs="Times New Roman" w:ascii="Times New Roman" w:hAnsi="Times New Roman"/>
          <w:color w:val="000000"/>
          <w:sz w:val="28"/>
          <w:szCs w:val="28"/>
        </w:rPr>
        <w:t xml:space="preserve">Доктринальная разработка мусульманского права учеными-юристами, внося в него логико-рационалистическое начало и имея своим следствием создание огромной массы новых правовых норм (усложнение фикха), не означала разрыва с классическим исламом, выраженным в Коране и в Сунне. Наоборот, презюмировалось, что такие новые нормы и доктрины являются истинными, идущими от ортодоксального ислама, если только они не извращены в самой судебной практике муфтиев и муджтахидов. Таким образом, в шариате сформировались представления о том, что ислам дает нормативные ориентиры на все случаи жизни и что правильное следование ему исключает возможность внутреннего противоречия между правовыми нормами, даже если внешне они исключают друг друга.[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03]</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характерных черт средневекового мусульманского права (особенно в первые века) была его относительная целостность. Вместе с представлениями о едином боге — Аллахе — утвердилась идея единого правового порядка, имеющего универсальный характер. мусульманское право по мере расширения границ халифата распространяло свое действие на новые территории.</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оно на первый план выдвигало не территориальный, а конфессиональный принцип. Мусульманин, находясь в любой Другой стране (например, с торговыми целями), должен был соблюдать шариат, сохраня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 Это заметно отличало его от права западноевропейских средневековых государств, для которого были характерны такие черты, как партикуляризм, ограниченные сферы действия, внутренняя несогласованность и т.д.</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конфессиональное право шариат отличался и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20, c.320]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а также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 и решений конкретных правовых спор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суннизм) возникло и другое направление — шиизм, которое вплоть до настоящего времени имеет доминирующие позиции в Иране, а также частично в Ливане и Йемене. Противоборство между этими направлениями нашло свое закрепление и в правовых нормах, касающихся самых разных сторон жизни государства и общества. Так, в шиизме предусматривается правовой порядок передачи государственной власти по наследству, сосредоточение светского и религиозного авторитета в руках духовных лиц — имамов, считавшихся непогрешимыми. Более того, шииты признавали только те предания о пророке Мухаммеде, в том числе являвшиеся для них правовыми указаниями, которые восходили к.последнему праведному халифу — Али.</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и сторонники ортодоксального направления шариата (сунниты) сгруппировались в четыре основных толка (маз-хаба), представлявших собой по существу самостоятельные правовые школы, связанные с именами перечисленных выше четырех виднейших мусульманских правоведов: ханифиты, маликиты, ша-фииты, ханбалиты. Наиболее распространенный из них ханифитский мазхаб (от Абу Ханифа) имел своих последователей прежде всего в таких странах, как Египет. Турция, Индия, а также на территории нашей страны.</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основных школ-мазхабов способствовала дальнейшему развитию мусульманского права, рациональному осмыслению новых явлений общественной жизни, выработке целого ряда абстрактных правил, отказу от некоторых явно устаревших ("пережиточных норм"). Но постепенно углублялись противоречия и расхождения между этими школами по важнейшим вопросам права.</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 самостоятельных школ возник и на базе шиизма: исмаи-литская, джафаритская, зейдитская и др. </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к концу средневековья шариат, доктринальная и нормативная основа которого усложнилась и претерпела существенные изменения, стал чрезвычайно сложным и необычным правовым явл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 Источники мусульман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 xml:space="preserve">В теории государства и права под источниками права понимаются способы закрепления и выражения правовых норм. [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248] Исследователи выделяют в составе мусульманского права две группы взаимосвязанных норм. Первую из них составляют юридические предписания Корана и Сунны. Вторую группу образуют нормы, сформулированные мусульманско-правовой доктриной на основе «рациональных» источников или логических приемов толкования. Это, прежде всего единогласное мнение (иджма) наиболее авторитетных правоведов - муджтахидов и факихов, и кияс (кийас) - суждение по аналогии[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 xml:space="preserve">В качестве основополагающих рассматриваются нормы первой группы, особенно те, которые зафиксированы в Коране. Вместе с тем, исследователи справедливо отмечают, что ряд наций и этнических групп, принявших ислам в качестве религии (догматики и культа), в регулировании взаимоотношений индивидов продолжали придерживаться прежних социальных нормативов, прежде всего обычаев, которые нередко прямо противоречили мусульманскому праву. Например, бедуины многих районов Аравии, берберы Северной Африки или исламизированные народы Тропической Африки в своих внутри- и межплеменных отношениях весьма ревностно отстаивали приоритет древних обычаев и сопротивлялись попыткам распространить на них мусульманское право как систему юридических норм.[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3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езыблемая основа мусульманского права – Коран, священная книга мусульман, состоящая из притч, молитв и проповедей, приписываемых пророку Мухаммеду. Исследователи находят в Коране положения, которые заимствованы из более ранних правовых памятников Востока и из обычаев доисламской Аравии. Составление Корана растянулось на несколько десятилетий. Канонизирование его содержания и составление окончательной редакции произошло при халифе Омаре (644—-656 гг.). В самом Коране его правовая значимость определяется следующим образом: "И так мы ниспослали его как арабский судебник"[10, сура 6.54]. Коран предписывает арабам также покинуть "обычаи отцов" в пользу правил, установленных исла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Коран состоит из 114 глав (сур), расчлененных на 6219 стихов (аята). Большая часть этих стихов имеет мифологический характер, и лишь около 500 стихов содержат предписания, относящиеся к правилам поведения мусульман – шар или шариат.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r>
        <w:rPr>
          <w:rFonts w:cs="Times New Roman" w:ascii="Times New Roman" w:hAnsi="Times New Roman"/>
          <w:sz w:val="28"/>
          <w:szCs w:val="28"/>
          <w:lang w:eastAsia="ru-RU"/>
        </w:rPr>
        <w:t xml:space="preserve"> Шариат означает в переводе «путь следования» и составляют то, что называют мусульманское право. Однако, содержащиеся в Коране положения юридического характера явно недостаточны в силу отражения в нем раннефеодальных отношений. В связи с этим в качестве следующего авторитетного источника права выступает Сун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нна (священное предание) - состоит из многочисленных рассказов (хадисов) о суждениях и поступках самого Мухаммеда. </w:t>
      </w:r>
      <w:r>
        <w:rPr>
          <w:rFonts w:cs="Times New Roman" w:ascii="Times New Roman" w:hAnsi="Times New Roman"/>
          <w:sz w:val="28"/>
          <w:szCs w:val="28"/>
        </w:rPr>
        <w:t xml:space="preserve">Окончательное редактирование хадисов было осуществлено в IX веке, когда были составлены 6 ортодоксальных сборников сунны, наибольшую известность из которых получил сборник Бухари (умер в 870 году). </w:t>
      </w:r>
      <w:r>
        <w:rPr>
          <w:rFonts w:cs="Times New Roman" w:ascii="Times New Roman" w:hAnsi="Times New Roman"/>
          <w:sz w:val="28"/>
          <w:szCs w:val="28"/>
          <w:lang w:eastAsia="ru-RU"/>
        </w:rPr>
        <w:t>В Сунне содержатся нормы брачного, наследственного, доказательственного, судебного и некоторых других отраслей права.</w:t>
      </w:r>
      <w:r>
        <w:rPr>
          <w:rFonts w:cs="Times New Roman" w:ascii="Times New Roman" w:hAnsi="Times New Roman"/>
          <w:sz w:val="28"/>
          <w:szCs w:val="28"/>
        </w:rPr>
        <w:t xml:space="preserve"> Хадисы Сунны, несмотря на их обработку, содержат много противоречащих друг Другу положений, и выбор наиболее "достоверного" из них всецело относится к усмотрению богословов-правоведов и судей. Считается, что имеют силу лишь те хадисы, которые были пересказаны сподвижниками Мухаммеда, причем, в отличие от суннитов, шииты признают действительными лишь те хадисы, которые восходили к халифу Али и к его сторон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 xml:space="preserve">По степени определенности согласно мусульманской доктрине, все нормы Корана и сунны делятся на две категории. К первой относятся абсолютно точные и не допускающие различных толкований установления, среди которых значатся все правила религиозного культа и некоторые нормы, регулирующие взаимоотношения людей. Большинство таких установлений возникло по частным случаям при решении Пророком конкретных конфликтов, оценке им отдельных фактов или в ответ на заданные ему вопросы. Преобладающая часть нормативных предписаний сунны также имеет казуальное происхождение. Данная категория норм не допускает иджтихада, а представляет собой понятные и однозначные правила поведения, которые могут непосредственно и единообразно применяться на практике. Причем если конкретные правила исполнения религиозных обязанностей мусульмане должны воспринимать как божественное откровение, смысл которого им не дано понять, то конкретные нормы взаимоотношений между людьми во многих случаях могут быть рационально объяснены. Такая концепция позволяла, по существу, отказываться от применения данных норм в пользу других.[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ую разновидность составляют отвлеченные и недостаточно ясные предписания. Их наличие объясняется тем, что мусульманское право, не уделяя большого внимания юридическим тонкостям и деталям (за исключением подробного регулирования отдельных видов отношений - например, вопросов наследования), оставляет их на усмотрение мусульман, и идет по пути установления лишь общих ориентиров поведения. Утверждается, что Мухаммед стремился не создать право в строгом смысле, а научить людей, как поступать во всех жизненных ситуациях, как относиться к тому или иному событию, факту, поступку и т.п. Поэтому, полагают многие современные исследователи, главным в мусульманском праве является установление самых общих параметров отношений между людьми на религиозной основе, а юридические детали считаются второстепенными, коль скоро религиозно-нравственные рамки поведения не преступ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 xml:space="preserve">Иджма рассматривается как «общее согласие мусульманской общины». [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13] Один из адатов гласит: "То, что мусульмане считают справедливым, справедливо в глазах Аллаха". Такое положение позволяло и сейчас позволяет докторам ислама создавать новые правовые нормы, приспособленные к меняющимся условиям жизни. Отвергаемая некоторыми шиитами, иджма считается третьим источником мусульманского права. По единодушному мнению докторов права, она используется для углубления и развития легального толкования божественных источников. Легитимированная своей связью с Кораном и Сунной, иджма приобрела силу только после смерти пророка и при наличии ряда условий. Иджма может быть четко выраженной или предполагаемой, но сила последней во много меньше. Для того чтобы норма права была основана на иджме, необязательно, чтобы масса верующих признала ее или чтобы эта норма соответствовала единому чувству всех членов общества. Иджма не имеет ничего общего с «обычаем» (орф). Требуемое единство - это единство компетентных лиц (муджтахидов и факихов) - фукаха. Их единогласное мнение придает правовому решению силу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 xml:space="preserve">Обязанные толковать закон мусульманские юристы призывают на помощь рассуждение (кияс). Таким путем они смогли «сочетать откровение с разумом человека». Согласно киясу правило, установленное в Коране, Сунне или иджме, может быть применено к делу, которое прямо не предусмотрено в этих источниках права. Кияс становится легитимным благодаря Корану и Сунне. Рассуждение по аналогии можно рассматривать только как способ толкования и применения права: мусульманское право основано на принципе авторитета. Благодаря наличию рассуждения по аналогии, создана возможность рационального толкования источников мусульманского права; но таким образом нельзя создать фундаментальные нормы, сравнимые по своей природе с системой традиционных норм, созданной в Х веке. Мусульманские легисты в этом случае отличны от юристов общего права, которые, используя технику различия, создают новые нормы. [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3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казать, что основными источниками мусульманского права являются Коран, Сунна, кияс, иджма.</w:t>
      </w:r>
      <w:r>
        <w:br w:type="page"/>
      </w:r>
    </w:p>
    <w:p>
      <w:pPr>
        <w:pStyle w:val="Normal"/>
        <w:spacing w:lineRule="auto" w:line="360" w:before="0" w:after="0"/>
        <w:ind w:firstLine="709"/>
        <w:contextualSpacing/>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ИСТЕМА МУСУЛЬМАНСКОГО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Общая характеристика системы мусульманского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В теории государства и права система права представляет собой внутреннее строение, определенный порядок организации и расположения составляющих ее частей, обусловленный характером существующих в обществе отношений, включающая в себя отрасли, институты и нормы права. [12, </w:t>
      </w:r>
      <w:r>
        <w:rPr>
          <w:rFonts w:cs="Times New Roman" w:ascii="Times New Roman" w:hAnsi="Times New Roman"/>
          <w:sz w:val="28"/>
          <w:szCs w:val="28"/>
          <w:lang w:val="en-US"/>
        </w:rPr>
        <w:t>c</w:t>
      </w:r>
      <w:r>
        <w:rPr>
          <w:rFonts w:cs="Times New Roman" w:ascii="Times New Roman" w:hAnsi="Times New Roman"/>
          <w:sz w:val="28"/>
          <w:szCs w:val="28"/>
        </w:rPr>
        <w:t>.354]</w:t>
      </w:r>
    </w:p>
    <w:p>
      <w:pPr>
        <w:pStyle w:val="Normal"/>
        <w:spacing w:lineRule="auto" w:line="360" w:before="0" w:after="0"/>
        <w:ind w:firstLine="709"/>
        <w:contextualSpacing/>
        <w:jc w:val="both"/>
        <w:rPr/>
      </w:pPr>
      <w:r>
        <w:rPr>
          <w:rFonts w:cs="Times New Roman" w:ascii="Times New Roman" w:hAnsi="Times New Roman"/>
          <w:sz w:val="28"/>
          <w:szCs w:val="28"/>
        </w:rPr>
        <w:t xml:space="preserve">Под отраслями права понимаются самые крупные составляющие части системы права, представляющие собой совокупность относительно обособленных, автономных юридических норм, регулирующие определенную область (сферу) общественных отношений. [5, </w:t>
      </w:r>
      <w:r>
        <w:rPr>
          <w:rFonts w:cs="Times New Roman" w:ascii="Times New Roman" w:hAnsi="Times New Roman"/>
          <w:sz w:val="28"/>
          <w:szCs w:val="28"/>
          <w:lang w:val="en-US"/>
        </w:rPr>
        <w:t>c</w:t>
      </w:r>
      <w:r>
        <w:rPr>
          <w:rFonts w:cs="Times New Roman" w:ascii="Times New Roman" w:hAnsi="Times New Roman"/>
          <w:sz w:val="28"/>
          <w:szCs w:val="28"/>
        </w:rPr>
        <w:t xml:space="preserve">.342] Р. Давид пишет, что шариат отличается от канонического права в странах Европы в том отношении, что он регулирует не строго очерченные сферы общественной и церковной жизни, а выступает в качестве всеохватывающей и всеобъемлющей нормативной системы. [8, </w:t>
      </w:r>
      <w:r>
        <w:rPr>
          <w:rFonts w:cs="Times New Roman" w:ascii="Times New Roman" w:hAnsi="Times New Roman"/>
          <w:sz w:val="28"/>
          <w:szCs w:val="28"/>
          <w:lang w:val="en-US"/>
        </w:rPr>
        <w:t>c</w:t>
      </w:r>
      <w:r>
        <w:rPr>
          <w:rFonts w:cs="Times New Roman" w:ascii="Times New Roman" w:hAnsi="Times New Roman"/>
          <w:sz w:val="28"/>
          <w:szCs w:val="28"/>
        </w:rPr>
        <w:t>.352] Коран и Сунна содержат в себе нормы уголовного, гражданского, семейного, наследственного, государственного, уголовно - и гражданско-процессуального и других отраслей права.</w:t>
      </w:r>
    </w:p>
    <w:p>
      <w:pPr>
        <w:pStyle w:val="Normal"/>
        <w:spacing w:lineRule="auto" w:line="360" w:before="0" w:after="0"/>
        <w:ind w:firstLine="709"/>
        <w:contextualSpacing/>
        <w:jc w:val="both"/>
        <w:rPr/>
      </w:pPr>
      <w:r>
        <w:rPr>
          <w:rFonts w:cs="Times New Roman" w:ascii="Times New Roman" w:hAnsi="Times New Roman"/>
          <w:sz w:val="28"/>
          <w:szCs w:val="28"/>
        </w:rPr>
        <w:t xml:space="preserve">Под институтами теория государства и права подразумевает относительно обособленные группы взаимосвязанных между собой юридических норм, регулирующие определенные разновидности общественных отношений. [5, </w:t>
      </w:r>
      <w:r>
        <w:rPr>
          <w:rFonts w:cs="Times New Roman" w:ascii="Times New Roman" w:hAnsi="Times New Roman"/>
          <w:sz w:val="28"/>
          <w:szCs w:val="28"/>
          <w:lang w:val="en-US"/>
        </w:rPr>
        <w:t>c</w:t>
      </w:r>
      <w:r>
        <w:rPr>
          <w:rFonts w:cs="Times New Roman" w:ascii="Times New Roman" w:hAnsi="Times New Roman"/>
          <w:sz w:val="28"/>
          <w:szCs w:val="28"/>
        </w:rPr>
        <w:t xml:space="preserve">252] Например, к институтам мусульманского права можно отнести институт купли-продажи и ссуды в гражданском праве или отягчающие вину обстоятельства в уголовн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ы права составляют основу, базис любой системы права. Это тот строительный материал, из которого создаются все отрасли и институты права. Нормы права являются первичными элементами системы права.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Опора на религиозные догматы и нацеленность на защиту основ веры прослеживаются на уровне всех отраслей мусульманского права. Так, нормы «личного статуса» — отрасли, занимающей центральное место в системе мусульманского права, действуют главным образом среди мусульман, хотя в современных условиях во многих мусульманских странах религиозный принцип применения не распространяется на нормы, регулирующие вопросы наследования, завещания и ограничения правоспособности. Данные нормы запрещают мусульманке выходить замуж за немусульманина. Присутствующие при заключении брачного договора свидетели должны быть мусульманами. Институт вакуфного имущества исходит из признания .верховного права собственности на такое имущество за Аллахом и использования его на религиозно-благотворительные цели.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2]</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Мусульманское гражданское право </w:t>
      </w:r>
      <w:r>
        <w:rPr>
          <w:rFonts w:cs="Times New Roman" w:ascii="Times New Roman" w:hAnsi="Times New Roman"/>
          <w:iCs/>
          <w:sz w:val="28"/>
          <w:szCs w:val="28"/>
          <w:lang w:eastAsia="ru-RU"/>
        </w:rPr>
        <w:t xml:space="preserve">(муамалат), </w:t>
      </w:r>
      <w:r>
        <w:rPr>
          <w:rFonts w:cs="Times New Roman" w:ascii="Times New Roman" w:hAnsi="Times New Roman"/>
          <w:sz w:val="28"/>
          <w:szCs w:val="28"/>
          <w:lang w:eastAsia="ru-RU"/>
        </w:rPr>
        <w:t xml:space="preserve">регулируя режим собственности, признает, что верховное право на любое имущество принадлежит Аллаху. Широко используется в частности, при проведении национализации и аграрной реформы. Предание Пророка гласит о том, что некоторые объекты (например, вода и земля) не могут быть предметом частной собственност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64]</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Мусульманское государственное право требует, чтобы правитель обязательно был мусульманином. Значительная часть полномочий главы государства носит религиозный характер, связана с первоочередной защитой интересов ислама и контролем над исполнением правоверными своих религиозных обязанностей. Согласно мусульманской политико-правовой теории, законодательная власть в мусульманском государстве принадлежит </w:t>
      </w:r>
      <w:r>
        <w:rPr>
          <w:rFonts w:cs="Times New Roman" w:ascii="Times New Roman" w:hAnsi="Times New Roman"/>
          <w:iCs/>
          <w:sz w:val="28"/>
          <w:szCs w:val="28"/>
          <w:lang w:eastAsia="ru-RU"/>
        </w:rPr>
        <w:t xml:space="preserve">муджтахидам </w:t>
      </w:r>
      <w:r>
        <w:rPr>
          <w:rFonts w:cs="Times New Roman" w:ascii="Times New Roman" w:hAnsi="Times New Roman"/>
          <w:sz w:val="28"/>
          <w:szCs w:val="28"/>
          <w:lang w:eastAsia="ru-RU"/>
        </w:rPr>
        <w:t xml:space="preserve">— лицам, являющимся наиболее авторитетными знатоками религиозных и правовых вопросов. Целью мусульманского государства, имеющего, по сути, теократический характер, провозглашаются реализация всех предписаний ислама, утверждение «мусульманского образа жизни». Не случайно, например, шиитская политическая теория считала вопросы организации государства предметом не правовой науки, а религиозной догматики, рассматривала мусульманское государство </w:t>
      </w:r>
      <w:r>
        <w:rPr>
          <w:rFonts w:cs="Times New Roman" w:ascii="Times New Roman" w:hAnsi="Times New Roman"/>
          <w:iCs/>
          <w:sz w:val="28"/>
          <w:szCs w:val="28"/>
          <w:lang w:eastAsia="ru-RU"/>
        </w:rPr>
        <w:t xml:space="preserve">(имамат) </w:t>
      </w:r>
      <w:r>
        <w:rPr>
          <w:rFonts w:cs="Times New Roman" w:ascii="Times New Roman" w:hAnsi="Times New Roman"/>
          <w:sz w:val="28"/>
          <w:szCs w:val="28"/>
          <w:lang w:eastAsia="ru-RU"/>
        </w:rPr>
        <w:t xml:space="preserve">в качестве основы самой вер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59]</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В мусульманском судебно-процессуальном праве выделяются нормы, в соответствии с которыми должность судьи могут занимать только мусульмане, строго придерживающиеся в своей личной жизни религиозных и моральных (предписаний ислама. Сходные требования предъявляются и к свидетелям по большинству дел. Особое значение данная отрасль придает клятве именем Аллаха, с помощью которой ответчик может доказать свою невиновность. При этом действенность подобного способа защиты и его признание судом связываются с особенностями религиозной совести мусульманина, которая не позволяет ему лгать под страхом потусторонней божественной кары. В отдельных случаям только принесение религиозной клятвы является тем юридическим фактом, с которым мусульманское право связывает далеко идущие правовые последствия (например, при обвинении мужем своей жены в нарушении супружеской верности).[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4]</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Основной идеей регулирования международных отношений в исламе является деление всех стран и народов по религиозному признаку на две группы: «мир ислама» и «мир войны». Внешняя политика мусульманского государства, согласно такому подходу, строится в зависимости от того, осуществляется ли она по отношению к мусульманскому или немусульманскому государству. Заметное место в мусульманском международном праве принадлежит институту </w:t>
      </w:r>
      <w:r>
        <w:rPr>
          <w:rFonts w:cs="Times New Roman" w:ascii="Times New Roman" w:hAnsi="Times New Roman"/>
          <w:iCs/>
          <w:sz w:val="28"/>
          <w:szCs w:val="28"/>
          <w:lang w:eastAsia="ru-RU"/>
        </w:rPr>
        <w:t xml:space="preserve">джихада </w:t>
      </w:r>
      <w:r>
        <w:rPr>
          <w:rFonts w:cs="Times New Roman" w:ascii="Times New Roman" w:hAnsi="Times New Roman"/>
          <w:sz w:val="28"/>
          <w:szCs w:val="28"/>
          <w:lang w:eastAsia="ru-RU"/>
        </w:rPr>
        <w:t>— войны с отступниками от ислама или «неверными», совершающими агрессию против мусульман, вне зависимости от того, являются ли они гражданами данного или любого иного государства. Не случайно и в наши дни отдельные мусульманские государства в правовом закреплении основ внешней политики прежде всего ориентируются на «мусульманскую солидарность» и даже претендуют на защиту интересов мусульман, проживающих в других странах.</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 xml:space="preserve">Мусульманское уголовное право </w:t>
      </w:r>
      <w:r>
        <w:rPr>
          <w:rFonts w:cs="Times New Roman" w:ascii="Times New Roman" w:hAnsi="Times New Roman"/>
          <w:iCs/>
          <w:sz w:val="28"/>
          <w:szCs w:val="28"/>
          <w:lang w:eastAsia="ru-RU"/>
        </w:rPr>
        <w:t xml:space="preserve">(укубат) </w:t>
      </w:r>
      <w:r>
        <w:rPr>
          <w:rFonts w:cs="Times New Roman" w:ascii="Times New Roman" w:hAnsi="Times New Roman"/>
          <w:sz w:val="28"/>
          <w:szCs w:val="28"/>
          <w:lang w:eastAsia="ru-RU"/>
        </w:rPr>
        <w:t>в качестве наиболее опасных правонарушений рассматривает посягательства на «права Аллаха», среди которых особо выделяется вероотступничество, влекущее смертную казнь. Как правило, к совершившим преступления мусульманам и представителям иных религий применялись различные меры наказания. Во многих случаях раскаяние преступника, имеющее непосредственное отношение к его религиозной совести, освобождало его от наказания. И в то же время за отдельные правонарушения в качестве санкции устанавливалось религиозное искупление. Особенно важно подчеркнуть, что данная отрасль мусульманского права предусматривает применение чисто юридических санкций за</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неисполнение некоторых религиозных обязанностей и норм морали. Иначе говоря, в качестве правовых нередко выступают религиозно-ритуальные или моральные по своему содержанию нормы, снабженные юридической санкцией и защищаемые государством. Так, по мусульманскому праву, любой «грех», связанный с нарушением даже моральных в своей основе норм, может быть наказан мусульманским судом. [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мусульманское право представляет собой довольно сложный, многоуровневый комплекс, структурными элементами которого, существующими и функционирующими на разных уровнях, являются отрасли, институты и нормы, регулирующие все сферы жизни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Уголовное пра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Разрабатывая теорию правонарушения, мусульманские юристы исходили из двух основополагающих философско-богословских начал. Прежде всего, они считали, что все поступки и даже мысли людей гак или иначе предопределяются волей Аллаха. [6, </w:t>
      </w:r>
      <w:r>
        <w:rPr>
          <w:rFonts w:cs="Times New Roman" w:ascii="Times New Roman" w:hAnsi="Times New Roman"/>
          <w:sz w:val="28"/>
          <w:szCs w:val="28"/>
          <w:lang w:val="en-US"/>
        </w:rPr>
        <w:t>c</w:t>
      </w:r>
      <w:r>
        <w:rPr>
          <w:rFonts w:cs="Times New Roman" w:ascii="Times New Roman" w:hAnsi="Times New Roman"/>
          <w:sz w:val="28"/>
          <w:szCs w:val="28"/>
        </w:rPr>
        <w:t>.245] Однако, по мнению представителей большинства мусульманско-правовых школ, установленные «божественным откровением» рамки достаточно гибки, чтобы позволять человеку во многих случаях самостоятельно выбрать вариант своего поведения. Поэтому любой серьезный проступок рассматривается как наказуемое нарушение мусульманских запретов, смысл которых заключается в общей направленности ислама, в частности его правовых принципов и норм, на защиту пяти основных ценностей — религии, жизни, разума, продолжения потомства и собствен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Другим принципиально важным моментом является рассмотрение правонарушения как непослушания воле Аллаха. Поэтому, по мнению мусульманских ученых-юристов, любое неправомерное в юридическом, смысле поведение не просто представляет собой отклонение от предписаний мусульманского права, за которое следует соответствующая «земная» санкция, но в то же время выступает как религиозный грех, влекущий потустороннюю кару. [1, </w:t>
      </w:r>
      <w:r>
        <w:rPr>
          <w:rFonts w:cs="Times New Roman" w:ascii="Times New Roman" w:hAnsi="Times New Roman"/>
          <w:sz w:val="28"/>
          <w:szCs w:val="28"/>
          <w:lang w:val="en-US"/>
        </w:rPr>
        <w:t>c</w:t>
      </w:r>
      <w:r>
        <w:rPr>
          <w:rFonts w:cs="Times New Roman" w:ascii="Times New Roman" w:hAnsi="Times New Roman"/>
          <w:sz w:val="28"/>
          <w:szCs w:val="28"/>
        </w:rPr>
        <w:t xml:space="preserve">.135] </w:t>
      </w:r>
    </w:p>
    <w:p>
      <w:pPr>
        <w:pStyle w:val="Normal"/>
        <w:spacing w:lineRule="auto" w:line="360" w:before="0" w:after="0"/>
        <w:ind w:firstLine="709"/>
        <w:contextualSpacing/>
        <w:jc w:val="both"/>
        <w:rPr/>
      </w:pPr>
      <w:r>
        <w:rPr>
          <w:rFonts w:cs="Times New Roman" w:ascii="Times New Roman" w:hAnsi="Times New Roman"/>
          <w:sz w:val="28"/>
          <w:szCs w:val="28"/>
        </w:rPr>
        <w:t xml:space="preserve">Подобный подход накладывает отпечаток на всю уголовно-правовую мусульманскую концепцию, в которой широкое понимание правонарушения как серьезного греха сочетается с его узким определением в формально-юридическом значении. С этой точки зрения, согласно общепризнанному выводу ал-Маварди, крупнейшего представителя мусульманско-правовой теории правонарушения (974—1058), последнее состоит в совершении запрещенного и наказуемого Аллахом деяния. [2, </w:t>
      </w:r>
      <w:r>
        <w:rPr>
          <w:rFonts w:cs="Times New Roman" w:ascii="Times New Roman" w:hAnsi="Times New Roman"/>
          <w:sz w:val="28"/>
          <w:szCs w:val="28"/>
          <w:lang w:val="en-US"/>
        </w:rPr>
        <w:t>c</w:t>
      </w:r>
      <w:r>
        <w:rPr>
          <w:rFonts w:cs="Times New Roman" w:ascii="Times New Roman" w:hAnsi="Times New Roman"/>
          <w:sz w:val="28"/>
          <w:szCs w:val="28"/>
        </w:rPr>
        <w:t>. 432]</w:t>
      </w:r>
    </w:p>
    <w:p>
      <w:pPr>
        <w:pStyle w:val="Normal"/>
        <w:spacing w:lineRule="auto" w:line="360" w:before="0" w:after="0"/>
        <w:ind w:firstLine="709"/>
        <w:contextualSpacing/>
        <w:jc w:val="both"/>
        <w:rPr/>
      </w:pPr>
      <w:r>
        <w:rPr>
          <w:rFonts w:cs="Times New Roman" w:ascii="Times New Roman" w:hAnsi="Times New Roman"/>
          <w:sz w:val="28"/>
          <w:szCs w:val="28"/>
        </w:rPr>
        <w:t>Ясно, что в данном определении речь идет как об отклонении от любых норм, регулирующих взаимоотношения людей, так и о нарушениях религиозных обязанностей, многие из которых приобрели правовой характер. Одновременно следует иметь в виду, что в соответствии с принятой классификацией система мусульманского права не знает строгих различий между санкциями за нарушение отдельных категорий норм и</w:t>
      </w:r>
      <w:r>
        <w:rPr>
          <w:rFonts w:cs="Times New Roman" w:ascii="Times New Roman" w:hAnsi="Times New Roman"/>
          <w:iCs/>
          <w:sz w:val="28"/>
          <w:szCs w:val="28"/>
        </w:rPr>
        <w:t xml:space="preserve"> </w:t>
      </w:r>
      <w:r>
        <w:rPr>
          <w:rFonts w:cs="Times New Roman" w:ascii="Times New Roman" w:hAnsi="Times New Roman"/>
          <w:sz w:val="28"/>
          <w:szCs w:val="28"/>
        </w:rPr>
        <w:t>включает</w:t>
      </w:r>
      <w:r>
        <w:rPr>
          <w:rFonts w:cs="Times New Roman" w:ascii="Times New Roman" w:hAnsi="Times New Roman"/>
          <w:caps/>
          <w:sz w:val="28"/>
          <w:szCs w:val="28"/>
        </w:rPr>
        <w:t xml:space="preserve"> </w:t>
      </w:r>
      <w:r>
        <w:rPr>
          <w:rFonts w:cs="Times New Roman" w:ascii="Times New Roman" w:hAnsi="Times New Roman"/>
          <w:sz w:val="28"/>
          <w:szCs w:val="28"/>
        </w:rPr>
        <w:t>в себя единую отрасль деликтного права. Правда, классифицируя виды правонарушении, мусульманские юристы</w:t>
      </w:r>
      <w:r>
        <w:rPr>
          <w:rFonts w:cs="Times New Roman" w:ascii="Times New Roman" w:hAnsi="Times New Roman"/>
          <w:caps/>
          <w:sz w:val="28"/>
          <w:szCs w:val="28"/>
        </w:rPr>
        <w:t xml:space="preserve"> </w:t>
      </w:r>
      <w:r>
        <w:rPr>
          <w:rFonts w:cs="Times New Roman" w:ascii="Times New Roman" w:hAnsi="Times New Roman"/>
          <w:sz w:val="28"/>
          <w:szCs w:val="28"/>
        </w:rPr>
        <w:t>учитывают такое разграничение, но проводят его с учетом не только и не столько общественной опасности или характера нарушенной нормы, сколько иных критериев, среди которых важное значение придается чисто религиозным моментам. В этом наглядно отражаются как зависимость оценки поведения мусульманина от степени соответствия его «воле Аллаха», закрепленной в той или иной форме, так, в конечном счете, и религиозная природа мусульманского права в целом.</w:t>
      </w:r>
    </w:p>
    <w:p>
      <w:pPr>
        <w:pStyle w:val="Normal"/>
        <w:spacing w:lineRule="auto" w:line="360" w:before="0" w:after="0"/>
        <w:ind w:firstLine="709"/>
        <w:contextualSpacing/>
        <w:jc w:val="both"/>
        <w:rPr/>
      </w:pPr>
      <w:r>
        <w:rPr>
          <w:rFonts w:cs="Times New Roman" w:ascii="Times New Roman" w:hAnsi="Times New Roman"/>
          <w:sz w:val="28"/>
          <w:szCs w:val="28"/>
        </w:rPr>
        <w:t xml:space="preserve">Авторитетные мусульманские правоведы средневековья и современные исследователи разработали немало классификаций правонарушений, анализ которых помогает лучше понять специфику мусульманского деликтного права. В основу большинства из них кладутся два основных критерия: степень определенности наказания за тот или иной проступок и характер нарушенных интересов и прав. Наибольшее распространение получила классификация, согласно которой все правонарушения подразделяются на три группы. Первая из них включает преступления, которые представляют наибольшую общественную опасность, посягают на «права Аллаха» (т. е. интересы всей мусульманской общины) и наказываются точно определенной санкцией — </w:t>
      </w:r>
      <w:r>
        <w:rPr>
          <w:rFonts w:cs="Times New Roman" w:ascii="Times New Roman" w:hAnsi="Times New Roman"/>
          <w:iCs/>
          <w:sz w:val="28"/>
          <w:szCs w:val="28"/>
        </w:rPr>
        <w:t xml:space="preserve">хадд. </w:t>
      </w:r>
      <w:r>
        <w:rPr>
          <w:rFonts w:cs="Times New Roman" w:ascii="Times New Roman" w:hAnsi="Times New Roman"/>
          <w:sz w:val="28"/>
          <w:szCs w:val="28"/>
        </w:rPr>
        <w:t>Вторая объединяет преступления, которые также влекут фиксированное наказание (</w:t>
      </w:r>
      <w:r>
        <w:rPr>
          <w:rFonts w:cs="Times New Roman" w:ascii="Times New Roman" w:hAnsi="Times New Roman"/>
          <w:iCs/>
          <w:sz w:val="28"/>
          <w:szCs w:val="28"/>
        </w:rPr>
        <w:t xml:space="preserve">кисас, кавад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дица), </w:t>
      </w:r>
      <w:r>
        <w:rPr>
          <w:rFonts w:cs="Times New Roman" w:ascii="Times New Roman" w:hAnsi="Times New Roman"/>
          <w:sz w:val="28"/>
          <w:szCs w:val="28"/>
        </w:rPr>
        <w:t xml:space="preserve">но нарушают права отдельных лиц. Наконец, третью категорию составляют все иные правонарушения, которые наказываются не жестко установленной санкцией — </w:t>
      </w:r>
      <w:r>
        <w:rPr>
          <w:rFonts w:cs="Times New Roman" w:ascii="Times New Roman" w:hAnsi="Times New Roman"/>
          <w:iCs/>
          <w:sz w:val="28"/>
          <w:szCs w:val="28"/>
        </w:rPr>
        <w:t>тазир</w:t>
      </w:r>
      <w:r>
        <w:rPr>
          <w:rFonts w:cs="Times New Roman" w:ascii="Times New Roman" w:hAnsi="Times New Roman"/>
          <w:sz w:val="28"/>
          <w:szCs w:val="28"/>
        </w:rPr>
        <w:t xml:space="preserve"> и могут затрагивать как «права Аллаха» (к ним относят нарушения всех религиозных обязанностей), так и частные интересы.[16, </w:t>
      </w:r>
      <w:r>
        <w:rPr>
          <w:rFonts w:cs="Times New Roman" w:ascii="Times New Roman" w:hAnsi="Times New Roman"/>
          <w:sz w:val="28"/>
          <w:szCs w:val="28"/>
          <w:lang w:val="en-US"/>
        </w:rPr>
        <w:t>c</w:t>
      </w:r>
      <w:r>
        <w:rPr>
          <w:rFonts w:cs="Times New Roman" w:ascii="Times New Roman" w:hAnsi="Times New Roman"/>
          <w:sz w:val="28"/>
          <w:szCs w:val="28"/>
        </w:rPr>
        <w:t>.212]</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преступления в мусульманском праве расцениваются не только как нарушение законности и правопорядка, но и как религиозный грех, который влечет за собой и юридическую ответственность, и ответственность перед Аллах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3 Судебный процесс</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Заслуга в разработке основ организации и деятельности шариатских судов принадлежит мусульманской правовой доктрине, которая традиционно уделяла особое внимание этой проблематике.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3]</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Мусульманские юристы придерживаются совпадающих взглядов на исходные начала правосудия, закрепленные такими ведущими источниками мусульманского права, как Коран и сунна, под которой понимается нормативная практика пророка Мухаммеда, зафиксированная преданиями (хадисами). Ведущим принципом шариатского правосудия называют справедливость, упоминаемую во многих стихах Корана, в котором, например, говорится: «Если же станешь выносить судебное решение, то суди их по справедливости» [1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ура 5:42], «…И мне велено судить по справедливости между вами» [10, сура 42:15].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тя по конкретным аспектам организации и функционирования судов позиции ведущих школ мусульманской правовой доктрины (фикха) не всегда совпадают, можно выделить некоторые общие черты их подхода к решению этих вопросов. Это, в частности, относится к условиям, которым должен удовлетворять кади — шариатский судья. Обычно на эту должность назначается дееспособный мужчина-мусульманин. Правда, отдельные школы фикха допускают возложение обязанностей кади и на женщину, но лишь для разрешения имущественных и семейных споров. Что же касается не мусульман, то шариат ограничивает их право выносить судебные решения разрешением конфликтов между своими единоверцами.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Необходимо также, чтоб судья обладал ясным умом и проницательностью, позволяющими ему беспристрастно разбираться в самых запутанных ситуациях. Кроме того, на должность кади может претендовать только свободный и справедливый мусульманин, лишенный серьезных физических недостатков. Своеобразием отличается установленный шариатом порядок рассмотрения судебных дел. Слушание спора обычно начинается с того, что судья предлагает истцу изложить свою претензию, а затем обращается к ответчику с предложением признать обоснованность иска. При согласии ответчика разбор дела завершается, и кади выносит решение. В противном случае судья предлагает истцу представить доказательства своего права. Такая его обязанность установлена известным изречением пророка: «Истец обязан привести доказательство, а тот, кто отрицает правомерность иска, должен дать клятву» </w:t>
      </w:r>
      <w:bookmarkStart w:id="0" w:name="_ftnref2"/>
      <w:bookmarkEnd w:id="0"/>
      <w:r>
        <w:rPr>
          <w:rFonts w:cs="Times New Roman" w:ascii="Times New Roman" w:hAnsi="Times New Roman"/>
          <w:sz w:val="28"/>
          <w:szCs w:val="28"/>
          <w:lang w:eastAsia="ru-RU"/>
        </w:rPr>
        <w:t xml:space="preserve">[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02]</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Мусульманское право придает большое значение объективности доказательств, поскольку судебное решение должно основываться не на догадках и предположениях, а на непредвзятой оценке фактов и внешнего поведения человека. Одновременно шариат, допуская возможность принятия ошибочного решения, недвусмысленно предупреждает об ответственности за стремление повлиять на мнение кади вопреки истине, о чем свидетельствуют слова Мухаммеда: «Воистину, вы обращаетесь ко мне за разрешением вашего спора; возможно, один из вас окажется красноречивее другого в изложении своих доводов, и я вынесу решение в его пользу на основе услышанного от него; но если тем самым я присужу ему право, принадлежащее другой стороне спора, то наделю его языком пламени адского огня» [2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21]. Среди различных видов доказательств, служащих основанием для судебного решения, ведущая роль отводится показаниям свидетелей-очевидцев, убедительность которых зависит от характера рассматриваемого дела. Так, для доказательства прелюбодеяния необходимы показания четырех, а иных тяжких преступлений — двух свидетелей-мужчин. При рассмотрении тяжб об исполнении сделок принимаются показания двух мужчин, причем вместо одного из них в роли свидетелей могут выступать две женщины. Наконец, по имущественным спорам в качестве доказательства допускаются показания одного мужчины в пользу истца, если они подкреплены клятвой последнего. Если истцу не удается подтвердить обоснованность своей претензии показаниями свидетелей или иными доказательствами (например, письменными документами или косвенными уликами), а ответчик приносит клятву в том, что он не несет ответственности, то иск отвергается. При этом кади не может вынести решение, выслушав только одну сторону в споре, а должен предоставить тяжущимся равные права, что закреплено следующим высказыванием пророка: «Если двое обратятся к тебе за судебным решением, то не суди в пользу одного из них до тех пор, пока не выслушаешь слова другого, после чего только и узнаешь, как судить» </w:t>
      </w:r>
      <w:bookmarkStart w:id="1" w:name="_ftnref6"/>
      <w:bookmarkEnd w:id="1"/>
      <w:r>
        <w:rPr>
          <w:rFonts w:cs="Times New Roman" w:ascii="Times New Roman" w:hAnsi="Times New Roman"/>
          <w:sz w:val="28"/>
          <w:szCs w:val="28"/>
          <w:lang w:eastAsia="ru-RU"/>
        </w:rPr>
        <w:t xml:space="preserve">[2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33]</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Такой принцип прямо касается судебной этики, основное требование которой — проявлять беспристрастность в ходе разрешения спора и одинаково относиться к сторонам конфликта. В частности, пророк требовал, чтобы оба участника судебного спора сидели прямо перед кади на равном расстоянии от него. Объективность судебного решения дополнительно обеспечивается принципами, которые запрещают кади рассматривать спор при обстоятельствах, негативно влияющих на его уравновешенность. Например, Мухаммед требовал: «Не подобает арбитру судить между двумя спорящими, если он находится в состоянии гнева» </w:t>
      </w:r>
      <w:bookmarkStart w:id="2" w:name="_ftnref7"/>
      <w:bookmarkEnd w:id="2"/>
      <w:r>
        <w:rPr>
          <w:rFonts w:cs="Times New Roman" w:ascii="Times New Roman" w:hAnsi="Times New Roman"/>
          <w:sz w:val="28"/>
          <w:szCs w:val="28"/>
          <w:lang w:eastAsia="ru-RU"/>
        </w:rPr>
        <w:t xml:space="preserve">[2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43]</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орядок разрешения дел шариатскими судами в определенной мере зависит от характера споров, хотя принципиальных различий в процедуре рассмотрения уголовных дел, семейных или имущественных споров нет. Правда, тяжбы по сделкам или семейным конфликтам, а также преступления, затрагивающие частные права (убийство и причинение телесных повреждений), кади рассматривает только по иску лица, право которого нарушено, а прочие дела — по требованию любого, в том числе по собственной инициативе. В идеале любой спор решается кади единолично в течение одного судебного заседания. Причем особенностью исламского правосудия является стремление уладить конфликт без принятия принудительного решения в соответствии с советом пророка: «Мировое соглашение между спорящими допустимо за исключением такого, которое запрещает дозволенное Аллахом либо разрешает запрещенное им». Вместе с тем классическая мусульманско-правовая теория дает судье возможность менять свое прежнее мнение при рассмотрении нового сходного дела. Иначе говоря, речь идет об отказе от правила судебного прецедента, т. е. связанности судьи своими прежними решениями или мнением любого другого кади. Такой подход нашел закрепление в уже упоминавшемся письме Омара: «Если ты вынес судебное решение, по которому в тот же день изменил свое мнение, избрав более верный путь к справедливости, то пусть принятие прежнего решения не мешает тебе отойти от него и рассмотреть новое аналогичное дело иначе в стремлении утвердить право. Воистину, последнее не подвержено влиянию времени и ничто не делает его недействительным. Поэтому вновь обращаться к праву ради его утверждения путем отказа от своего прежнего мнения лучше, нежели упорствовать в отстаивании неправомерного»[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45-46]</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рактика организации и деятельности мусульманских судов уже с первых веков арабского халифата отличалась от разработанной мусульманско-правовой теорией модели шариатского правосудия. Реальность вносила в идеал коррективы по нескольким направлениям. В частности, с IX–X веков кади по существу потеряли право на иджтихад в точном смысле и стали ориентироваться при вынесении решений на выводы ведущих школ фикха, которые к этому времени сформировались. Важную роль начали играть советники-муфтии, которые помогали кади рассматривать дела, отыскивая нужные решения в доктрине, т. е. в признанных указанными школами и созданных их представителями книгах, превратившихся в основной источник действовавшего мусульманского права. [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44]</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ставались постоянными пределы юрисдикции кади, которые изменялись под влиянием различных факторов с течением времени. Причем общей тенденцией было постепенное сужение компетенции шариатских судов. Так, за исключением компенсации за телесные повреждения, из их ведения часто изымалось рассмотрение уголовных дел. Эта функция оставалась прерогативой правителя, его наместников и полиции, которые могли применять к преступникам принудительные меры. Такое «разделение труда» объяснялось тем, что кади не располагал собственным аппаратом исполнения судебных решений и мог рассчитывать лишь на добровольную их реализацию. Когда же возникала необходимость применить силу, кади должен был обращаться к тем органам, которые ею обладали,— наместнику и его аппарат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касалось не только наказания преступников, но и пресечения произвола чиновников. Разбор жалоб на их действия и рассмотрение любых дел с участием власти постепенно превратились в особую судебную функцию и привели к образованию самостоятельного органа правосудия — «ведомства жалоб». Важно иметь в виду, что принципы шариатского правосудия продолжают оказывать то или иное влияние на судебные системы практически всех стран, в правовом развитии которых мусульманское право сохраняет свои позиции. Выделяются несколько моделей таких правовых систем, различающихся между собой характером и масштабом воздействия на них шариата. Первую из них представляют судебные системы, полностью ориентированные на исламские принципы, что характерно, например, для Саудовской Аравии. Здесь шариат не только определяет организацию и деятельность практически всех судов, но и является главным источником их решений, а государственное законодательство применяется ими лишь при условии его не противоречия мусульманскому праву. Но даже в Саудовской Аравии наблюдается отход от классических образцов шариатского правосудия. Так, большинство дел саудовские суды рассматривают не единолично, а коллегиально. Кроме того, в этой стране сложилась стройная иерархия судов и допускается обжалование их решений, а приговоры по серьезным преступлениям подтверждаются верховной судебной инстанци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ую группу судебных систем (например, в Сирии, Ираке, Иордании) отмечает формирование отдельных шариатских судов для разрешения споров по личному статусу мусульман на основе мусульманского права, применяемого в форме законодательства или традиционной доктрины. При этом остальные звенья судебной системы здесь, как правило, не испытывают прямого влияния шариат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онец, в третью группу входят судебные системы таких стран, как Египет, Ливия, Кувейт, ОАЭ. Они не включают особые шариатские суды и в целом ориентируются на европейские, а не на шариатские традиции. Однако суды здесь обращаются к отдельным принципам шариатского правосудия, например при разрешении споров по вопросам личного статуса между мусульманами. Кроме того, иногда нормы мусульманского судебного права применяются и при рассмотрении уголовных дел, допускающих возможность вынесения приговоров по шариату (такая практика имеет место в Ливии и ОАЭ). Принципы шариатского правосудия частично действуют в тех странах Азии и Африки, где мусульмане составляют меньшинство, но пользуются правом регулировать отношения своего личного статуса по нормам шариата.[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219]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практика мусульманского судебного права в неисламских странах может оказаться полезной и для современной России. Напомним, что с конца XVIII века духовные центры российских мусульман получили возможность решать отдельные споры и применять наказания за некоторые правонарушения по шариату, нормы которого применялись также на Северном Кавказе после его окончательного завоевания Россией в XIX веке. С 1860-х годов здесь функционировали словесные и народные суды, которые рассматривали гражданские и семейные споры между мусульманами в соответствии с материальными и процессуальными нормами мусульманского права. После установления советской власти институты шариатского правосудия оставались в этом регионе вплоть до конца 20-х годов прошлого столетия</w:t>
      </w:r>
      <w:bookmarkStart w:id="3" w:name="_ftnref15"/>
      <w:bookmarkEnd w:id="3"/>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десятилетие Россия переживает своеобразное «пробуждение» ислама, которое ставит вопрос о перспективах включения отдельных элементов шариата в ее правовую систему. С середины 1990-х годов в ряде российских регионов традиционного распространения ислама предпринимаются шаги по возрождению мусульманского судебного права. Внедрение его норм в работу органов юстиции происходит в нескольких формах, имеет неодинаковое отношение к государственной судебной системе и преследует различные цели. Так, создание в1995 году шариатских судов в Чечне было призвано продемонстрировать выход республики из российского правового поля. Однако вынесенные ими решения и применявшиеся процедуры противоречили не только законодательству России, но и ключевым принципам шариатского правосудия. Аналогичной оценки заслуживают шариатские суды, существовавшие до августа 1999 года в Кадарской зоне Дагестана.</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Если образование указанных органов исходит из противопоставления шариатского правосудия российской судебной системе, то в Ингушетии сама власть допускает обращение к мусульманско-правовому наследию в работе государственных судов: принятый здесь в 1997 году закон о мировых судьях обязывал эти органы при вынесении решений «руководствоваться нормами адата и шариата» ( </w:t>
      </w:r>
      <w:r>
        <w:rPr>
          <w:rFonts w:cs="Times New Roman" w:ascii="Times New Roman" w:hAnsi="Times New Roman"/>
          <w:iCs/>
          <w:sz w:val="28"/>
          <w:szCs w:val="28"/>
          <w:lang w:eastAsia="ru-RU"/>
        </w:rPr>
        <w:t xml:space="preserve">адат </w:t>
      </w:r>
      <w:r>
        <w:rPr>
          <w:rFonts w:cs="Times New Roman" w:ascii="Times New Roman" w:hAnsi="Times New Roman"/>
          <w:sz w:val="28"/>
          <w:szCs w:val="28"/>
          <w:lang w:eastAsia="ru-RU"/>
        </w:rPr>
        <w:t xml:space="preserve">— от араб. «обычай» — обычное право, в отличие от </w:t>
      </w:r>
      <w:r>
        <w:rPr>
          <w:rFonts w:cs="Times New Roman" w:ascii="Times New Roman" w:hAnsi="Times New Roman"/>
          <w:iCs/>
          <w:sz w:val="28"/>
          <w:szCs w:val="28"/>
          <w:lang w:eastAsia="ru-RU"/>
        </w:rPr>
        <w:t xml:space="preserve">шариата </w:t>
      </w:r>
      <w:r>
        <w:rPr>
          <w:rFonts w:cs="Times New Roman" w:ascii="Times New Roman" w:hAnsi="Times New Roman"/>
          <w:sz w:val="28"/>
          <w:szCs w:val="28"/>
          <w:lang w:eastAsia="ru-RU"/>
        </w:rPr>
        <w:t xml:space="preserve">— духовного права). Кроме того, в республике действует и шариатский суд, который, правда, не является официальным органом правосудия, но рассматривает брачно-семейные споры между мусульманами по шариату в качестве религиозной организации.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18]</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ой взгляд, при соблюдении определенных условий отдельные начала шариатского правосудия — такие, например, как примирительные процедуры, этика поведения судей — могут найти свое место в правовой системе России и прежде всего ее мусульманских регионов</w:t>
      </w:r>
      <w:bookmarkStart w:id="4" w:name="_ftnref16"/>
      <w:bookmarkEnd w:id="4"/>
      <w:r>
        <w:rPr>
          <w:rFonts w:cs="Times New Roman" w:ascii="Times New Roman" w:hAnsi="Times New Roman"/>
          <w:sz w:val="28"/>
          <w:szCs w:val="28"/>
          <w:lang w:eastAsia="ru-RU"/>
        </w:rPr>
        <w:t xml:space="preserve">. Поэтому изучение основ мусульманского судебного права представляет для нашей страны не только познавательный, но и практический интерес. </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Мусульманское право представляет собой одну из разновидностей религиозной правовой системы и одну из сторон ислама.</w:t>
      </w:r>
      <w:r>
        <w:rPr>
          <w:rFonts w:cs="Times New Roman" w:ascii="Times New Roman" w:hAnsi="Times New Roman"/>
          <w:sz w:val="28"/>
          <w:szCs w:val="28"/>
          <w:lang w:eastAsia="ru-RU"/>
        </w:rPr>
        <w:t xml:space="preserve"> В переводе с арабского, шариат означает «путь следования», и он составляет то, что принято называть мусульманским правом. Исследователи мусульманского права обычно обращают внимание на две его характерные и взаимообусловленные особенности — религиозное происхождение («божественную природу») и тесную, по мнению некоторых ученых, неразрывную связь юридических предписаний с мусульманской догматикой (богословием), нравственными нормами, правилами культа, религиозными нормами ислам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момента возникновения мусульманского права его доктринальная и нормативная основа настолько усложнилась и претерпела существенные изменения, что шариат стал чрезвычайно сложным и необычным правовым я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источникам мусульманского права относятся Коран, Сунна и мусульманско-правовая доктрина, основанная на «рациональных» источниках или логических приемах толкования. Это прежде всего единогласное мнение (иджма) наиболее авторитетных правоведов - муджтахидов и факихов, и кияс (кийас) - суждение по аналогии. Путем многолетнего развития мусульманское право выработало огромный массив правовых норм. Но к мусульманскому праву могут быть отнесены отнюдь не все нормы, зафиксированные в Коране и сунне, либо разработанные мусульманскими богословами и правоведами. Будучи закрепленными в священном писании, преданиях или трудах муджтахидов, они прежде всего являются нормативно-религиозмыми предписаниями или моментом мусульманско-правовой идеологии и действующими становятся только те из них, которые реально действуют и поддерживаются государством</w:t>
      </w:r>
    </w:p>
    <w:p>
      <w:pPr>
        <w:pStyle w:val="Normal"/>
        <w:spacing w:lineRule="auto" w:line="360" w:before="0" w:after="0"/>
        <w:ind w:firstLine="709"/>
        <w:contextualSpacing/>
        <w:jc w:val="both"/>
        <w:rPr/>
      </w:pPr>
      <w:r>
        <w:rPr>
          <w:rFonts w:cs="Times New Roman" w:ascii="Times New Roman" w:hAnsi="Times New Roman"/>
          <w:sz w:val="28"/>
          <w:szCs w:val="28"/>
        </w:rPr>
        <w:t xml:space="preserve">Мусульманское право представляет собой довольно сложный, многоуровневый комплекс, структурными элементами которого, существующими и функционирующими на разных уровнях, являются отрасли, институты и нормы, регулирующие все сферы жизни людей. </w:t>
      </w:r>
      <w:r>
        <w:rPr>
          <w:rFonts w:cs="Times New Roman" w:ascii="Times New Roman" w:hAnsi="Times New Roman"/>
          <w:sz w:val="28"/>
          <w:szCs w:val="28"/>
          <w:lang w:eastAsia="ru-RU"/>
        </w:rPr>
        <w:t>Опора на религиозные догматы и нацеленность на защиту основ веры прослеживаются на уровне всех отраслей мусульманского права.</w:t>
      </w:r>
      <w:r>
        <w:rPr>
          <w:rFonts w:cs="Times New Roman" w:ascii="Times New Roman" w:hAnsi="Times New Roman"/>
          <w:sz w:val="28"/>
          <w:szCs w:val="28"/>
        </w:rPr>
        <w:t xml:space="preserve"> Шариат отличается от канонического права в странах Европы в том отношении, что он регулирует не строго очерченные сферы общественной и церковной жизни, а выступает в качестве всеохватывающей и всеобъемлющей нормативной систем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еступления в мусульманском уголовном праве расцениваются не только как нарушение законности и правопорядка, но и как религиозный грех, который влечет за собой и юридическую ответственность, и ответственность перед Аллахом.</w:t>
      </w:r>
      <w:r>
        <w:rPr>
          <w:rFonts w:cs="Times New Roman" w:ascii="Times New Roman" w:hAnsi="Times New Roman"/>
          <w:sz w:val="28"/>
          <w:szCs w:val="28"/>
          <w:lang w:eastAsia="ru-RU"/>
        </w:rPr>
        <w:t xml:space="preserve"> Как правило, к совершившим преступления мусульманам и представителям иных религий применялись различные меры наказания. Данная отрасль мусульманского права предусматривает применение чисто юридических санкций за</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неисполнение некоторых религиозных обязанностей и норм морали. В качестве правовых нередко выступают религиозно-ритуальные или моральные по своему содержанию нормы, снабженные юридической санкцией и защищаемые государством. Так, по мусульманскому праву, любой «грех», связанный с нарушением даже моральных в своей основе норм, может быть наказан мусульманским суд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сульманская правовая доктрина традиционно уделяла много внимания уголовно-процессуальному праву. Мусульманские юристы придерживаются совпадающих взглядов на исходные начала правосудия, закрепленные такими ведущими источниками мусульманского права, как Коран и сунна, под которой понимается нормативная практика пророка Мухаммеда, зафиксированная преданиями (хадисами).</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ь-Хафиз бен-Хаджар аль-Аскалани. Получение желаемого из источников норм. М., 2001. - 291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Антология правовой мысли: в 5 т. Т. </w:t>
      </w:r>
      <w:r>
        <w:rPr>
          <w:rFonts w:cs="Times New Roman" w:ascii="Times New Roman" w:hAnsi="Times New Roman"/>
          <w:sz w:val="28"/>
          <w:szCs w:val="28"/>
          <w:lang w:val="en-US"/>
        </w:rPr>
        <w:t>I</w:t>
      </w:r>
      <w:r>
        <w:rPr>
          <w:rFonts w:cs="Times New Roman" w:ascii="Times New Roman" w:hAnsi="Times New Roman"/>
          <w:sz w:val="28"/>
          <w:szCs w:val="28"/>
        </w:rPr>
        <w:t>. Античность и восточные цивилизации. М., 1999. - 686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пшерони А.А. Ислам вчера, сегодня, завтра. Спб., 2003. - 354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бровников В.О. Мусульмане Северного Кавказа. М., 2002. - 226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ьшая юридическая энциклопедия. М.: Эксмо, 2008 – 668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 Л.С. История религий востока. М., 1983. – 528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фский В.Г. Всеобщая история права и государства, М.: Норма, 2008. – 752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Давид </w:t>
      </w:r>
      <w:r>
        <w:rPr>
          <w:rFonts w:cs="Times New Roman" w:ascii="Times New Roman" w:hAnsi="Times New Roman"/>
          <w:vanish/>
          <w:sz w:val="28"/>
          <w:szCs w:val="28"/>
        </w:rPr>
        <w:t xml:space="preserve">Рро </w:t>
      </w:r>
      <w:r>
        <w:rPr>
          <w:rFonts w:cs="Times New Roman" w:ascii="Times New Roman" w:hAnsi="Times New Roman"/>
          <w:sz w:val="28"/>
          <w:szCs w:val="28"/>
        </w:rPr>
        <w:t>Р. Основные правовые системы современности / пер. с фр. И втупит. ст. А.В. Туманова, М.: Прогресс, 1988. – 495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дков О.П. История государства и права зарубежных стран. Ч.1. М., 1996, - 584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ран / перев. с араб. и комментарии Н.О. Османова. М., 1999, - 564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раткий словарь исламских терминов. М.: Эксмо. 1995. – 354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арченко М.Н. Теория государства и права. М.: Проспект, 2008, - 640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хаммед Ал-Кушани. Книга о судьях. М., 1992, 424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овьев В.А. Магомет, его жизнь и религиозное учение. Спб., 1902, - 430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юкияйнен Л.Р. Ислам и перспективы развития мусульманского мира. Государство и право. 1998 №6, 43-45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юкияйнен Л.Р. Мусульманское право. Вопросы теории и практики. М., 1998. – 234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юкияйнен Л.Р. Российская власть и ислам. Государство и право. 1996 №2. 25-29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юкияйнен Л.Р. Шариат: религия, нравственность, право. Государство и право. Государство и право. 1996 №7, 15-21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юкияйнен Л.Р. Шариатское правосудие. Теоретические основы и практика. Государство и право. 1999 №10. 43-46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естоматия по исламу. М., 1994. 654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х И.Р. Мыслители Востока. Спб., 1986, 510 с.</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13"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3:00Z</dcterms:created>
  <dc:creator>jhugo</dc:creator>
  <dc:description/>
  <cp:keywords/>
  <dc:language>en-US</dc:language>
  <cp:lastModifiedBy>SYSTEM</cp:lastModifiedBy>
  <cp:lastPrinted>2010-04-12T10:38:00Z</cp:lastPrinted>
  <dcterms:modified xsi:type="dcterms:W3CDTF">2011-09-24T19:53:00Z</dcterms:modified>
  <cp:revision>2</cp:revision>
  <dc:subject/>
  <dc:title>ОГЛАВЛЕНИЕ</dc:title>
</cp:coreProperties>
</file>