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t>Источники древнерусского права</w:t>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xml:space="preserve"> . Источники права: понятие, классификация </w:t>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Обычай </w:t>
      </w:r>
    </w:p>
    <w:p>
      <w:pPr>
        <w:pStyle w:val="Normal"/>
        <w:spacing w:lineRule="auto" w:line="360"/>
        <w:ind w:firstLine="709"/>
        <w:jc w:val="both"/>
        <w:rPr>
          <w:sz w:val="28"/>
          <w:szCs w:val="28"/>
        </w:rPr>
      </w:pPr>
      <w:r>
        <w:rPr>
          <w:sz w:val="28"/>
          <w:szCs w:val="28"/>
        </w:rPr>
        <w:t xml:space="preserve">1.Происхождение обычного права </w:t>
      </w:r>
    </w:p>
    <w:p>
      <w:pPr>
        <w:pStyle w:val="Normal"/>
        <w:spacing w:lineRule="auto" w:line="360"/>
        <w:ind w:firstLine="709"/>
        <w:jc w:val="both"/>
        <w:rPr>
          <w:sz w:val="28"/>
          <w:szCs w:val="28"/>
        </w:rPr>
      </w:pPr>
      <w:r>
        <w:rPr>
          <w:sz w:val="28"/>
          <w:szCs w:val="28"/>
        </w:rPr>
        <w:t>2.Формы выражения обычного права</w:t>
      </w:r>
    </w:p>
    <w:p>
      <w:pPr>
        <w:pStyle w:val="Normal"/>
        <w:spacing w:lineRule="auto" w:line="360"/>
        <w:ind w:firstLine="709"/>
        <w:jc w:val="both"/>
        <w:rPr>
          <w:sz w:val="28"/>
          <w:szCs w:val="28"/>
        </w:rPr>
      </w:pPr>
      <w:r>
        <w:rPr>
          <w:sz w:val="28"/>
          <w:szCs w:val="28"/>
        </w:rPr>
        <w:t>3.Свойства обычного права</w:t>
      </w:r>
    </w:p>
    <w:p>
      <w:pPr>
        <w:pStyle w:val="Normal"/>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Договоры как источники древнерусского права</w:t>
      </w:r>
    </w:p>
    <w:p>
      <w:pPr>
        <w:pStyle w:val="Normal"/>
        <w:spacing w:lineRule="auto" w:line="360"/>
        <w:ind w:firstLine="709"/>
        <w:jc w:val="both"/>
        <w:rPr>
          <w:sz w:val="28"/>
          <w:szCs w:val="28"/>
        </w:rPr>
      </w:pPr>
      <w:r>
        <w:rPr>
          <w:sz w:val="28"/>
          <w:szCs w:val="28"/>
        </w:rPr>
        <w:t>1. Договор – понятие, анализ, значение, виды.</w:t>
      </w:r>
    </w:p>
    <w:p>
      <w:pPr>
        <w:pStyle w:val="Normal"/>
        <w:spacing w:lineRule="auto" w:line="360"/>
        <w:ind w:firstLine="709"/>
        <w:jc w:val="both"/>
        <w:rPr/>
      </w:pPr>
      <w:r>
        <w:rPr>
          <w:sz w:val="28"/>
          <w:szCs w:val="28"/>
        </w:rPr>
        <w:t>2. Договоры Руси с Греками X века.</w:t>
      </w:r>
    </w:p>
    <w:p>
      <w:pPr>
        <w:pStyle w:val="Normal"/>
        <w:spacing w:lineRule="auto" w:line="360"/>
        <w:ind w:firstLine="709"/>
        <w:jc w:val="both"/>
        <w:rPr>
          <w:sz w:val="28"/>
          <w:szCs w:val="28"/>
        </w:rPr>
      </w:pPr>
      <w:r>
        <w:rPr>
          <w:sz w:val="28"/>
          <w:szCs w:val="28"/>
        </w:rPr>
        <w:t>3. Договоры Русских с Немцами.</w:t>
      </w:r>
    </w:p>
    <w:p>
      <w:pPr>
        <w:pStyle w:val="Normal"/>
        <w:spacing w:lineRule="auto" w:line="360"/>
        <w:ind w:firstLine="709"/>
        <w:jc w:val="both"/>
        <w:rPr>
          <w:sz w:val="28"/>
          <w:szCs w:val="28"/>
        </w:rPr>
      </w:pPr>
      <w:r>
        <w:rPr>
          <w:sz w:val="28"/>
          <w:szCs w:val="28"/>
        </w:rPr>
        <w:t>4. Договоры между русскими князьями:</w:t>
      </w:r>
    </w:p>
    <w:p>
      <w:pPr>
        <w:pStyle w:val="Normal"/>
        <w:spacing w:lineRule="auto" w:line="360"/>
        <w:ind w:firstLine="709"/>
        <w:jc w:val="both"/>
        <w:rPr>
          <w:sz w:val="28"/>
          <w:szCs w:val="28"/>
        </w:rPr>
      </w:pPr>
      <w:r>
        <w:rPr>
          <w:sz w:val="28"/>
          <w:szCs w:val="28"/>
        </w:rPr>
        <w:t>4.1. Договоры между отдельными русскими князьями.</w:t>
      </w:r>
    </w:p>
    <w:p>
      <w:pPr>
        <w:pStyle w:val="Normal"/>
        <w:spacing w:lineRule="auto" w:line="360"/>
        <w:ind w:firstLine="709"/>
        <w:jc w:val="both"/>
        <w:rPr>
          <w:sz w:val="28"/>
          <w:szCs w:val="28"/>
        </w:rPr>
      </w:pPr>
      <w:r>
        <w:rPr>
          <w:sz w:val="28"/>
          <w:szCs w:val="28"/>
        </w:rPr>
        <w:t>4.2. Договоры князя с народом.</w:t>
      </w:r>
    </w:p>
    <w:p>
      <w:pPr>
        <w:pStyle w:val="Normal"/>
        <w:spacing w:lineRule="auto" w:line="360"/>
        <w:ind w:firstLine="709"/>
        <w:jc w:val="both"/>
        <w:rPr>
          <w:sz w:val="28"/>
          <w:szCs w:val="28"/>
        </w:rPr>
      </w:pPr>
      <w:r>
        <w:rPr>
          <w:sz w:val="28"/>
          <w:szCs w:val="28"/>
        </w:rPr>
        <w:t>4.3. Договоры князя с дружиной.</w:t>
      </w:r>
    </w:p>
    <w:p>
      <w:pPr>
        <w:pStyle w:val="Normal"/>
        <w:spacing w:lineRule="auto" w:line="360"/>
        <w:ind w:firstLine="709"/>
        <w:jc w:val="both"/>
        <w:rPr/>
      </w:pPr>
      <w:r>
        <w:rPr>
          <w:b/>
          <w:sz w:val="28"/>
          <w:szCs w:val="28"/>
        </w:rPr>
        <w:t xml:space="preserve">Глава </w:t>
      </w:r>
      <w:r>
        <w:rPr>
          <w:b/>
          <w:sz w:val="28"/>
          <w:szCs w:val="28"/>
          <w:lang w:val="en-US"/>
        </w:rPr>
        <w:t>IV</w:t>
      </w:r>
      <w:r>
        <w:rPr>
          <w:b/>
          <w:sz w:val="28"/>
          <w:szCs w:val="28"/>
        </w:rPr>
        <w:t>. Княжеские уставы</w:t>
      </w:r>
    </w:p>
    <w:p>
      <w:pPr>
        <w:pStyle w:val="Normal"/>
        <w:spacing w:lineRule="auto" w:line="360"/>
        <w:ind w:firstLine="709"/>
        <w:jc w:val="both"/>
        <w:rPr>
          <w:b/>
          <w:b/>
          <w:sz w:val="28"/>
          <w:szCs w:val="28"/>
        </w:rPr>
      </w:pPr>
      <w:r>
        <w:rPr>
          <w:b/>
          <w:sz w:val="28"/>
          <w:szCs w:val="28"/>
        </w:rPr>
        <w:t xml:space="preserve">Глава </w:t>
      </w:r>
      <w:r>
        <w:rPr>
          <w:b/>
          <w:sz w:val="28"/>
          <w:szCs w:val="28"/>
          <w:lang w:val="en-US"/>
        </w:rPr>
        <w:t>V</w:t>
      </w:r>
      <w:r>
        <w:rPr>
          <w:b/>
          <w:sz w:val="28"/>
          <w:szCs w:val="28"/>
        </w:rPr>
        <w:t xml:space="preserve">. Рецепция византийского права </w:t>
      </w:r>
    </w:p>
    <w:p>
      <w:pPr>
        <w:pStyle w:val="Normal"/>
        <w:spacing w:lineRule="auto" w:line="360"/>
        <w:ind w:firstLine="709"/>
        <w:jc w:val="both"/>
        <w:rPr/>
      </w:pPr>
      <w:r>
        <w:rPr>
          <w:b/>
          <w:sz w:val="28"/>
          <w:szCs w:val="28"/>
        </w:rPr>
        <w:t xml:space="preserve">Глава </w:t>
      </w:r>
      <w:r>
        <w:rPr>
          <w:b/>
          <w:sz w:val="28"/>
          <w:szCs w:val="28"/>
          <w:lang w:val="en-US"/>
        </w:rPr>
        <w:t>VI</w:t>
      </w:r>
      <w:r>
        <w:rPr>
          <w:b/>
          <w:sz w:val="28"/>
          <w:szCs w:val="28"/>
        </w:rPr>
        <w:t>. Русская Правда</w:t>
      </w:r>
    </w:p>
    <w:p>
      <w:pPr>
        <w:pStyle w:val="Normal"/>
        <w:spacing w:lineRule="auto" w:line="360"/>
        <w:ind w:firstLine="709"/>
        <w:jc w:val="both"/>
        <w:rPr>
          <w:bCs/>
          <w:sz w:val="28"/>
          <w:szCs w:val="28"/>
        </w:rPr>
      </w:pPr>
      <w:r>
        <w:rPr>
          <w:bCs/>
          <w:sz w:val="28"/>
          <w:szCs w:val="28"/>
        </w:rPr>
        <w:t>1. Списки Русской Правды.</w:t>
      </w:r>
    </w:p>
    <w:p>
      <w:pPr>
        <w:pStyle w:val="Normal"/>
        <w:spacing w:lineRule="auto" w:line="360"/>
        <w:ind w:firstLine="709"/>
        <w:jc w:val="both"/>
        <w:rPr>
          <w:sz w:val="28"/>
          <w:szCs w:val="28"/>
        </w:rPr>
      </w:pPr>
      <w:r>
        <w:rPr>
          <w:sz w:val="28"/>
          <w:szCs w:val="28"/>
        </w:rPr>
        <w:t>2. Проблемы связанные с исследованием Русской Правды.</w:t>
      </w:r>
    </w:p>
    <w:p>
      <w:pPr>
        <w:pStyle w:val="Normal"/>
        <w:spacing w:lineRule="auto" w:line="360"/>
        <w:ind w:firstLine="709"/>
        <w:jc w:val="both"/>
        <w:rPr>
          <w:sz w:val="28"/>
          <w:szCs w:val="28"/>
        </w:rPr>
      </w:pPr>
      <w:r>
        <w:rPr>
          <w:sz w:val="28"/>
          <w:szCs w:val="28"/>
        </w:rPr>
        <w:t xml:space="preserve">3. Значение Русской Правды.   </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ая историческая эпоха характеризуется преобладанием тех или иных форм права. Господствует ли в дан</w:t>
        <w:softHyphen/>
        <w:t>ное время закон или обычай, или комбинируются они меж собою или с другими формами права так или иначе — все это и само по себе имеет большое значение для характеристики эпохи</w:t>
      </w:r>
    </w:p>
    <w:p>
      <w:pPr>
        <w:pStyle w:val="Normal"/>
        <w:spacing w:lineRule="auto" w:line="360"/>
        <w:ind w:firstLine="709"/>
        <w:jc w:val="both"/>
        <w:rPr>
          <w:sz w:val="28"/>
          <w:szCs w:val="28"/>
        </w:rPr>
      </w:pPr>
      <w:r>
        <w:rPr>
          <w:sz w:val="28"/>
          <w:szCs w:val="28"/>
        </w:rPr>
        <w:t>Задачами данной работы являются: обзор источников древнерусского права и выявление проблем их интерпретации, определение значение источников права данного периода.</w:t>
      </w:r>
    </w:p>
    <w:p>
      <w:pPr>
        <w:pStyle w:val="Normal"/>
        <w:spacing w:lineRule="auto" w:line="360"/>
        <w:ind w:firstLine="709"/>
        <w:jc w:val="both"/>
        <w:rPr/>
      </w:pPr>
      <w:r>
        <w:rPr>
          <w:sz w:val="28"/>
          <w:szCs w:val="28"/>
        </w:rPr>
        <w:t>В соответствии с задачами определена следующая структура работы: в главе первой рассмотрим общее понятие источников права Древней Руси и их классификацию. Во второй главе будет разобрано обычное право. Третья глава посвящена договору, как источнику права Древней Руси. В четвертой и пятой главах будет проведен обзор княжеских уставов и рецепции из византийского права. В шестой главе рассматриваются проблемы с исследованием и интерпретацией Русской Правды.</w:t>
      </w:r>
      <w:r>
        <w:br w:type="page"/>
      </w:r>
    </w:p>
    <w:p>
      <w:pPr>
        <w:pStyle w:val="Normal"/>
        <w:spacing w:lineRule="auto" w:line="360"/>
        <w:ind w:firstLine="709"/>
        <w:jc w:val="both"/>
        <w:rPr/>
      </w:pPr>
      <w:r>
        <w:rPr>
          <w:b/>
          <w:sz w:val="28"/>
          <w:szCs w:val="28"/>
        </w:rPr>
        <w:t xml:space="preserve">Глава </w:t>
      </w:r>
      <w:r>
        <w:rPr>
          <w:b/>
          <w:sz w:val="28"/>
          <w:szCs w:val="28"/>
          <w:lang w:val="en-US"/>
        </w:rPr>
        <w:t xml:space="preserve">I. </w:t>
      </w:r>
      <w:r>
        <w:rPr>
          <w:b/>
          <w:sz w:val="28"/>
          <w:szCs w:val="28"/>
        </w:rPr>
        <w:t xml:space="preserve">Источники прав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д источниками права, с одной стороны, понимают те твор</w:t>
        <w:softHyphen/>
        <w:t>ческие силы, которые содействуют объективированию права, со</w:t>
        <w:softHyphen/>
        <w:t>здают те или иные формы права, с другой — самые формы права, из которых почерпаются сведения о том, что в данное время, в данном месте является положительным или действующим пра</w:t>
        <w:softHyphen/>
        <w:t>вом»</w:t>
      </w:r>
      <w:r>
        <w:rPr>
          <w:rStyle w:val="FootnoteCharacters"/>
          <w:rStyle w:val="FootnoteAnchor"/>
          <w:sz w:val="28"/>
          <w:szCs w:val="28"/>
        </w:rPr>
        <w:footnoteReference w:id="2"/>
      </w:r>
      <w:r>
        <w:rPr>
          <w:sz w:val="28"/>
          <w:szCs w:val="28"/>
        </w:rPr>
        <w:t>. Обе стороны вопроса взаимосвязаны. От понятия «источники права» в тоже время следует отличать поня</w:t>
        <w:softHyphen/>
        <w:t>тие «источники истории права». Под последними подразумеваются те исторические свидетельства, из которых почерпаются данные или сведения о состоянии права в ту или иную историческую эпоху. Это — источники для научного изучения истории права.</w:t>
        <w:tab/>
        <w:t>В древние исторические эпохи преобладающими формами права являются обычай и договор. Позднее появляются и зачатки законодательной деятельности, которые можно проследить уже в древнем периоде истории русского права в виде уставной деятельности князей. Но эта форма права в то время играла небольшую роль по срав</w:t>
        <w:softHyphen/>
        <w:t>нению с обычаем и договором</w:t>
      </w:r>
      <w:r>
        <w:rPr>
          <w:i/>
          <w:spacing w:val="3"/>
          <w:sz w:val="28"/>
          <w:szCs w:val="28"/>
        </w:rPr>
        <w:t>.</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Обычай</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bCs/>
          <w:i/>
          <w:i/>
          <w:sz w:val="28"/>
          <w:szCs w:val="28"/>
          <w:u w:val="single"/>
        </w:rPr>
      </w:pPr>
      <w:r>
        <w:rPr>
          <w:bCs/>
          <w:sz w:val="28"/>
          <w:szCs w:val="28"/>
          <w:u w:val="single"/>
        </w:rPr>
        <w:t xml:space="preserve">1. Происхождение обычного права. </w:t>
      </w:r>
    </w:p>
    <w:p>
      <w:pPr>
        <w:pStyle w:val="Normal"/>
        <w:spacing w:lineRule="auto" w:line="360"/>
        <w:ind w:firstLine="709"/>
        <w:jc w:val="both"/>
        <w:rPr>
          <w:bCs/>
          <w:i/>
          <w:i/>
          <w:sz w:val="28"/>
          <w:szCs w:val="28"/>
          <w:u w:val="single"/>
        </w:rPr>
      </w:pPr>
      <w:r>
        <w:rPr>
          <w:bCs/>
          <w:i/>
          <w:sz w:val="28"/>
          <w:szCs w:val="28"/>
          <w:u w:val="single"/>
        </w:rPr>
      </w:r>
    </w:p>
    <w:p>
      <w:pPr>
        <w:pStyle w:val="Normal"/>
        <w:spacing w:lineRule="auto" w:line="360"/>
        <w:ind w:firstLine="709"/>
        <w:jc w:val="both"/>
        <w:rPr>
          <w:sz w:val="28"/>
          <w:szCs w:val="28"/>
        </w:rPr>
      </w:pPr>
      <w:r>
        <w:rPr>
          <w:sz w:val="28"/>
          <w:szCs w:val="28"/>
        </w:rPr>
        <w:t>Обычай является древнейшим источником права. Древнейшие термины, означающие пра</w:t>
        <w:softHyphen/>
        <w:t>во вообще, относятся к обычному праву: «правда», «норов», «обы</w:t>
        <w:softHyphen/>
        <w:t>чай», «преданье». Эти термины указывают и на происхождение обычного права, и на его свойства.</w:t>
      </w:r>
    </w:p>
    <w:p>
      <w:pPr>
        <w:pStyle w:val="Normal"/>
        <w:spacing w:lineRule="auto" w:line="360"/>
        <w:ind w:firstLine="709"/>
        <w:jc w:val="both"/>
        <w:rPr/>
      </w:pPr>
      <w:r>
        <w:rPr>
          <w:sz w:val="28"/>
          <w:szCs w:val="28"/>
        </w:rPr>
        <w:t>Спорным является вопрос о происхождении обычаев. Сергеевич предполагает, что обычай является результатом деятельности отдельных лиц. Владимирский – Буданов пытается опровергнуть данную версию: «Признавая автономию (действий частного лица) за первоисточник права вообще, полагают возможным установить следующий процесс образования обычного права: более энергичное лицо посту</w:t>
        <w:softHyphen/>
        <w:t>пает как ему угодно; другие следуют ему из пассивной подражатель</w:t>
        <w:softHyphen/>
        <w:t>ности; через установившуюся практику образуется привычка посту</w:t>
        <w:softHyphen/>
        <w:t>пать так, а не иначе, а затем повальный обычай, из которого, наконец, складывается общее убеждение о необходимости всем действовать именно так, а не иначе. Но таким образом в основе права был бы положен произвол, т. е. отрицание права. Приведенная схема опро</w:t>
        <w:softHyphen/>
        <w:t>вергает тем, что обычаи разных народов, разделенных простран</w:t>
        <w:softHyphen/>
        <w:t>ством и временем (не имевших никакой возможности подражать один другому), сходны, а часто и тождественны»</w:t>
      </w:r>
      <w:r>
        <w:rPr>
          <w:rStyle w:val="FootnoteCharacters"/>
          <w:rStyle w:val="FootnoteAnchor"/>
          <w:sz w:val="28"/>
          <w:szCs w:val="28"/>
        </w:rPr>
        <w:footnoteReference w:id="3"/>
      </w:r>
      <w:r>
        <w:rPr>
          <w:sz w:val="28"/>
          <w:szCs w:val="28"/>
        </w:rPr>
        <w:t>. По его мнению: «Первоисточник права есть природа человека (физическая и мо</w:t>
        <w:softHyphen/>
        <w:t>ральная), подчиненная таким же законам, как и природа органичес</w:t>
        <w:softHyphen/>
        <w:t xml:space="preserve">кая и неорганическая. Право на первой ступени является чувством (инстинктом)… На второй ступени право проникается </w:t>
      </w:r>
      <w:r>
        <w:rPr>
          <w:bCs/>
          <w:sz w:val="28"/>
          <w:szCs w:val="28"/>
        </w:rPr>
        <w:t>сознанием</w:t>
      </w:r>
      <w:r>
        <w:rPr>
          <w:i/>
          <w:sz w:val="28"/>
          <w:szCs w:val="28"/>
        </w:rPr>
        <w:t xml:space="preserve"> </w:t>
      </w:r>
      <w:r>
        <w:rPr>
          <w:sz w:val="28"/>
          <w:szCs w:val="28"/>
        </w:rPr>
        <w:t>союзах общинных и государственных), превра</w:t>
        <w:softHyphen/>
        <w:t>щаясь из явлений природы в действия воли; то, что есть (факт), превращается в то, что должно быть (право).»</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Обычное право выражается, прежде всего, в юридических фактах: однообразное повторение одних и тех же действий есть вернейший указатель для распознания обычного права, но тре</w:t>
        <w:softHyphen/>
        <w:t>бующий значительной осторожности: летописи и другие однородные источники со</w:t>
        <w:softHyphen/>
        <w:t>общают с одинаковой объективностью как факты, вытекающие из права, так и нарушающие его.</w:t>
      </w:r>
      <w:r>
        <w:rPr>
          <w:b/>
          <w:sz w:val="28"/>
          <w:szCs w:val="28"/>
        </w:rPr>
        <w:t xml:space="preserve">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Cs/>
          <w:sz w:val="28"/>
          <w:szCs w:val="28"/>
          <w:u w:val="single"/>
        </w:rPr>
        <w:t>2. Формы выражения обычного права</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sz w:val="28"/>
          <w:szCs w:val="28"/>
        </w:rPr>
      </w:pPr>
      <w:r>
        <w:rPr>
          <w:sz w:val="28"/>
          <w:szCs w:val="28"/>
        </w:rPr>
        <w:t>Важнейшей формой выражения обычного права служат дошедшие до нашего времени в сравнительно небольшом количестве акты юридических сделок и судебные акты. В них действую</w:t>
        <w:softHyphen/>
        <w:t>щие лица стараются совершить действие согласно с правом, но не всегда достигают этой цели. Это жалованная грамота князя Мстислава 1130г.; купчая Антония Римлянина 1147 г., вкладная гр. Варлаама 1192 г., рядная Тешаты 1226-1299 гг., духовная князя Владимира Волын</w:t>
        <w:softHyphen/>
        <w:t xml:space="preserve">ского 1287г. и духовная Климента XIII в. </w:t>
      </w:r>
    </w:p>
    <w:p>
      <w:pPr>
        <w:pStyle w:val="Normal"/>
        <w:spacing w:lineRule="auto" w:line="360"/>
        <w:ind w:firstLine="709"/>
        <w:jc w:val="both"/>
        <w:rPr>
          <w:sz w:val="28"/>
          <w:szCs w:val="28"/>
        </w:rPr>
      </w:pPr>
      <w:r>
        <w:rPr>
          <w:sz w:val="28"/>
          <w:szCs w:val="28"/>
        </w:rPr>
        <w:t>Обычное право выражается также в условных фактах, созданных именно для выражения право</w:t>
        <w:softHyphen/>
        <w:t>мерности явления: «посаженье князя на стол» означает законность приобретения власти. Оно может быть выражено в словес</w:t>
        <w:softHyphen/>
        <w:t>ных формулах — юридических пословицах, из которых некоторые позднее стали формой закона, а многие уцелели до наших дней, например, «Молодой на битву, а старый — на думу»; «Молодой князь, молода и дума»; «На одном вече, да не одни речи»); «Холоп — не смерд, а мужик — не зверь»; «Муж крепок по жене, а жена крепка по мужу»; «Братчина судит, как судья» «Легко воровать, как семеро норовят» «Железа и змея боится» (намек на ордалии); «В поле — две воли, кому Бог поможет» (о судебном пое</w:t>
        <w:softHyphen/>
        <w:t>динке); «Вор ворует — мир горюет»; «Кинешма да Решма кутят да мутят, а Сойдогда убытки платит» (о круговой поруке при уплате вир и продаж); «Чей хлеб кушаешь, того и слушаешь» (ограничение правоспособности договором личного найма); «На чью долю потянет поле, то скажет Юрьев день».</w:t>
      </w:r>
    </w:p>
    <w:p>
      <w:pPr>
        <w:pStyle w:val="Normal"/>
        <w:spacing w:lineRule="auto" w:line="360"/>
        <w:ind w:firstLine="709"/>
        <w:jc w:val="both"/>
        <w:rPr>
          <w:sz w:val="28"/>
          <w:szCs w:val="28"/>
          <w:u w:val="single"/>
        </w:rPr>
      </w:pPr>
      <w:r>
        <w:rPr>
          <w:sz w:val="28"/>
          <w:szCs w:val="28"/>
          <w:u w:val="single"/>
        </w:rPr>
        <w:t xml:space="preserve">3. Свойства обычного права.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 соответствии с происхождением обыч</w:t>
        <w:softHyphen/>
        <w:t>ного права, оно обладает рядом важных свойств. Во-первых, праву придается религиозное значение, т. е. происхождение обязательных норм возводится к самому божеству: рус</w:t>
        <w:softHyphen/>
        <w:t>ские клялись исполнять договор, постановленный Олегом, «яко Божие здание по закону и по покону языка нашего». Во-вторых, обыч</w:t>
        <w:softHyphen/>
        <w:t>ное право считалось прирожденным для определённого племени или на</w:t>
        <w:softHyphen/>
        <w:t>циональности («русская правда»). В-третих, как право, сохраняемое традицией, передачей, оно в высшей степени консервативно, ибо изменение его грозило разрушением самого права; отсюда — поступать по старине значит «поступать по праву». «Что старее, то правее», — говорит пословица. Но, в-четвёртых, как право, не выраженное в письменной форме, оно способ</w:t>
        <w:softHyphen/>
        <w:t>но изменяться вместе с жизнью: уже древние славянские племена «кождо свой нрав имеяху». В русских землях, при перевесе у них территори</w:t>
        <w:softHyphen/>
        <w:t>ального начала над племенным, возможность разнообразия усилива</w:t>
        <w:softHyphen/>
        <w:t xml:space="preserve">ется: «Что город, то норов; что деревня, то обычай» (пословица). </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Договоры как источники древнерусского прав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Cs/>
          <w:sz w:val="28"/>
          <w:szCs w:val="28"/>
          <w:u w:val="single"/>
        </w:rPr>
        <w:t>1. Договор – понятие, анализ, значение, виды.</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sz w:val="28"/>
          <w:szCs w:val="28"/>
        </w:rPr>
        <w:t>Договор, как источник права, играет в древнее время большую роль. В сфере публичного права договором создаются не только нормы, определяющие междугосударственные отношения, но и целый ряд правил, регули</w:t>
        <w:softHyphen/>
        <w:t>рующих внутренний строй государства. Некоторые из этих элементов, образующих этот строй, только на почве договора создают вре</w:t>
        <w:softHyphen/>
        <w:t>менную устойчивость часто колеблющихся взаимоотношении. Так, постановления народного собрания являются по существу не чем иным, как договором единения между участниками собрания. Отно</w:t>
        <w:softHyphen/>
        <w:t>шения между князем и народом, между князем и его дружиной создаются и выясняются только при посредстве взаимных согла</w:t>
        <w:softHyphen/>
        <w:t>шений. В области частных правоотношений очень многое впервые создается соглашением заинтересованных. Это очень часто выну</w:t>
        <w:softHyphen/>
        <w:t>ждается бедностью существующих норм или их край</w:t>
        <w:softHyphen/>
        <w:t>нею неопределенностью. Значит и в этой области договором может создаваться новое право.</w:t>
      </w:r>
    </w:p>
    <w:p>
      <w:pPr>
        <w:pStyle w:val="Normal"/>
        <w:spacing w:lineRule="auto" w:line="360"/>
        <w:ind w:firstLine="709"/>
        <w:jc w:val="both"/>
        <w:rPr/>
      </w:pPr>
      <w:r>
        <w:rPr>
          <w:sz w:val="28"/>
          <w:szCs w:val="28"/>
        </w:rPr>
        <w:t>Но древнее право, занесенное в договоры, отнюдь не все создано соглашениями. Многое возникло путем практики, твор</w:t>
        <w:softHyphen/>
        <w:t>ческою силою обычая и внесено в договоры только для боль</w:t>
        <w:softHyphen/>
        <w:t>шего обеспечения и бесспорности. С другой стороны, поздней</w:t>
        <w:softHyphen/>
        <w:t>шие договоры нередко повторяют почти дословно содержание более ранних. Поэтому далеко по всегда возможно отделить в сохра</w:t>
        <w:softHyphen/>
        <w:t>нившихся до нас договорах право обычное от права договорного. Иногда сами договоры ссылаются на старину, то есть на обычай. Но из постоянного повторения той или иной формы и договорах могла возникать старина по договору.</w:t>
      </w:r>
    </w:p>
    <w:p>
      <w:pPr>
        <w:pStyle w:val="Normal"/>
        <w:spacing w:lineRule="auto" w:line="360"/>
        <w:ind w:firstLine="709"/>
        <w:jc w:val="both"/>
        <w:rPr/>
      </w:pPr>
      <w:r>
        <w:rPr>
          <w:sz w:val="28"/>
          <w:szCs w:val="28"/>
        </w:rPr>
        <w:t>Для обозначения договора в древности употреблялись термины «докончанье», «ряд», «крестное целованье»; последний термин— с тех пор, как началось для придания прочности договору при</w:t>
        <w:softHyphen/>
        <w:t>несение присяги по христианскому обряду.</w:t>
      </w:r>
    </w:p>
    <w:p>
      <w:pPr>
        <w:pStyle w:val="Normal"/>
        <w:spacing w:lineRule="auto" w:line="360"/>
        <w:ind w:firstLine="709"/>
        <w:jc w:val="both"/>
        <w:rPr/>
      </w:pPr>
      <w:r>
        <w:rPr>
          <w:sz w:val="28"/>
          <w:szCs w:val="28"/>
        </w:rPr>
        <w:t>Можно отметить следующие виды договоров в древнее время: 1) договоры международные, заключенные между русскими кня</w:t>
        <w:softHyphen/>
        <w:t>жениями и соседними нациями; 2) договоры междукняжеские, то есть между русскими князьями; 3) князей с народом и 4) князей с дружин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u w:val="single"/>
        </w:rPr>
        <w:t>2. Договор Руси с Греками X века.</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sz w:val="28"/>
          <w:szCs w:val="28"/>
        </w:rPr>
        <w:t>Первоначальная летопись сохранила тексты четырех: догово</w:t>
        <w:softHyphen/>
        <w:t xml:space="preserve">ров русских князей — Олега, Игоря и Святослава—под 907, 911, 945 и 971 гг. При анализе данных источников до сих пор актуален вопрос о полноте и достоверности дошедших до нас текстов: одна группа исследователей без колебания черпает из договоров данные древнего русского права. Другие учёные считают, что это древнерусское право с большими заимствованиями из византийского. Третьи отвергают достоверность этих памятников в качестве источников для изучения древнего русского права. </w:t>
      </w:r>
    </w:p>
    <w:p>
      <w:pPr>
        <w:pStyle w:val="Normal"/>
        <w:spacing w:lineRule="auto" w:line="360"/>
        <w:ind w:firstLine="709"/>
        <w:jc w:val="both"/>
        <w:rPr>
          <w:sz w:val="28"/>
          <w:szCs w:val="28"/>
        </w:rPr>
      </w:pPr>
      <w:r>
        <w:rPr>
          <w:sz w:val="28"/>
          <w:szCs w:val="28"/>
        </w:rPr>
        <w:t>Первая проблема, с которой сталкиваются исследователи источников древнерусского права это соотношение дого</w:t>
        <w:softHyphen/>
        <w:t>воров 907 и 911 гг. Первый из них заключен под стенами Кон</w:t>
        <w:softHyphen/>
        <w:t>стантинополя, когда победоносное войско Олега согласилось не губить города, и удовлетворилось платежом значительной дани. В тексте летописи условие о платеже дани повторено два раза и затем прибавлены условия о порядке торговли русских в Царьграде. Следующие годы до 912 в летописи проставлены без указаний на какие-либо исторические события. А под 6420 г. говорится, что Олег послал «мужи свои построити мира и положил рядъ межю русью и грекы», и далее приводится подробный текст нового договора. Закономерным является вопрос: зачем понадобился или чем вызван новый договор после заключения договора 907 г.? Попытка считать договор 907 г. только прелиминарным, а договор 911 окончатель</w:t>
        <w:softHyphen/>
        <w:t>ным подверглась вполне обоснованной критике: «Важные для греков статьи прелиминарного договора о порядке торговли рус</w:t>
        <w:softHyphen/>
        <w:t>ских в Царьграде в окончательный договор не попали. Может быть, Олег добился отмены этих стеснительных для русских купцов условий в договоре 911 г.? Но если он согласился на эти стеснительные условия, когда он стоял победителем под сте</w:t>
        <w:softHyphen/>
        <w:t>нами Константинополя, то как он мог добиться их отмены при менее благоприятных условиях?»</w:t>
      </w:r>
      <w:r>
        <w:rPr>
          <w:rStyle w:val="FootnoteCharacters"/>
          <w:rStyle w:val="FootnoteAnchor"/>
          <w:sz w:val="28"/>
          <w:szCs w:val="28"/>
        </w:rPr>
        <w:footnoteReference w:id="5"/>
      </w:r>
      <w:r>
        <w:rPr>
          <w:sz w:val="28"/>
          <w:szCs w:val="28"/>
        </w:rPr>
        <w:t>. Зато отмечены подтверждения предположениям о неполноте текста договора 911 г.: «уже давно обращено внима</w:t>
        <w:softHyphen/>
        <w:t>ние на то, что подлинный текст этого договора делился на главы. Об этих главах упоминается во вступлении («суть, яко положе мы ся нмалн о божий вере и любви, главы таковыя») и в за</w:t>
        <w:softHyphen/>
        <w:t>ключении договора («не переступати ни намъ, ни иному отъ страны нашея отъ уставленныхъ главъ мира и любви»), а в самом тексте сохранился только один намек на эти главы («а о главахъ, иже приключить проказа, урядимся сице»). Эта неполнота текста сопровождается, кроме того, значительною порчею текста переписчиками и, может быть, не</w:t>
        <w:softHyphen/>
        <w:t>удачным переводом с греческого подлинник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Договоры 911 и 945 гг. содержат целый ряд норм из области частного международного права. Но что это за нормы: русские, греческие или смешанные? Однозначного мнения в науке тоже не сложилось. В самом тексте памятников имеются ссылки на закон греческий и на закон русский. Но где и в каких слу</w:t>
        <w:softHyphen/>
        <w:t>чаях применяются тот и другой? Считается, что дого</w:t>
        <w:softHyphen/>
        <w:t>воры применялись на территориях договаривающихся сторон, и что русский закон естественно господствовал на русской территории. Но когда представлялись случаи применять к отношениям между греками и русью нормы договорного права на русской территории? Греки приезжали на Русь редко, а по торго</w:t>
        <w:softHyphen/>
        <w:t>вым делам и вовсе не допускались. Наоборот, русь постоянно бывала в Византии и подолгу там оставалась, главным образом по торговым делам. По договору 945 г. установлено лишь то ограничение, что русь не могла зимовать в Константинополе. Практический интерес требовал выработать правила для опре</w:t>
        <w:softHyphen/>
        <w:t>деления отношений между пребывающей в Византин русью и греками. Таким образом, нормы договорного права имели применение почти исключительно в пределах Византии. Только некоторые статьи предполагают применение их вне пределов Византин. Но насколько трудно было византийскому правительству следить за применением статей договоров за пределами Византин, показы</w:t>
        <w:softHyphen/>
        <w:t>вает статья, возлагающая обязательство на русь не воевать корсунских городов, не чинить зла корсунянам, занимающимся рыболовством в устье Днепра. Эти статьи, равно и обязательство руси защищать корсунян от черных болгар, не имеют никакой санкции.</w:t>
        <w:tab/>
      </w:r>
    </w:p>
    <w:p>
      <w:pPr>
        <w:pStyle w:val="Normal"/>
        <w:spacing w:lineRule="auto" w:line="360"/>
        <w:ind w:firstLine="709"/>
        <w:jc w:val="both"/>
        <w:rPr>
          <w:b/>
          <w:b/>
          <w:sz w:val="28"/>
          <w:szCs w:val="28"/>
        </w:rPr>
      </w:pPr>
      <w:r>
        <w:rPr>
          <w:sz w:val="28"/>
          <w:szCs w:val="28"/>
        </w:rPr>
        <w:t xml:space="preserve">Таким образом, в изучении договоров как источников древнерусского права достаточно много проблем, но нельзя не оценить по достоинству их значение.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Cs/>
          <w:sz w:val="28"/>
          <w:szCs w:val="28"/>
          <w:u w:val="single"/>
        </w:rPr>
        <w:t>3. Договоры Русских с Немцами</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очве торговых сношений возникли и мирные договоры некоторых древнерусских земель с немецкими городами. С рус</w:t>
        <w:softHyphen/>
        <w:t>ской стороны в этой торговле принимали участие земли, лежащие по великому водному пути из варяг в греки. Этот путь шел по р. Неве, Ладожскому озеру, р. Волхову, затем по озеру Ильменю, р. Ловати и далее до верхних притоков Днепра; или по р. Западной Двине и ее притокам до правых притоков Днепра. В этом районе расположены были земли: Новгородская, Псковская, Смоленская, Витебская и Полоцкая. С немецкой стороны торговлю вели многие города еще до возникновения Ганзейского союза, а потом члены этого союза. Особенно видную роль играли г. Висбн на о. Готланде и г. Рига со времени ее основания в 1203 году.</w:t>
      </w:r>
    </w:p>
    <w:p>
      <w:pPr>
        <w:pStyle w:val="Normal"/>
        <w:spacing w:lineRule="auto" w:line="360"/>
        <w:ind w:firstLine="709"/>
        <w:jc w:val="both"/>
        <w:rPr>
          <w:sz w:val="28"/>
          <w:szCs w:val="28"/>
        </w:rPr>
      </w:pPr>
      <w:r>
        <w:rPr>
          <w:sz w:val="28"/>
          <w:szCs w:val="28"/>
        </w:rPr>
        <w:t>Древнейший из сохранившихся договоров заключен Новгоро</w:t>
        <w:softHyphen/>
        <w:t>дом и дошел в копии, приписанной к другому позднейшему договору Новгорода, заключенному в 1257—1263 гг. Оба дого</w:t>
        <w:softHyphen/>
        <w:t>вора сохранились на одном длинном куске пергамента, испи</w:t>
        <w:softHyphen/>
        <w:t>санном сплошь с обеих сторон; к нижнему и верхнему краям листка привешено по три печати, которые относятся к более позднему договору. Оба договора не имеют хронологических дат, но по именам упоминаемых в начале каждого князей, посадни</w:t>
        <w:softHyphen/>
        <w:t xml:space="preserve">ков и тысяцких нетрудно определить приблизительно время составления каждого. Исследователи, проанализировав данные текста, приходят к выводу, что этот договор заключен в промежуток между зимою 1258 и ноябрем 1263 гг. </w:t>
      </w:r>
    </w:p>
    <w:p>
      <w:pPr>
        <w:pStyle w:val="Normal"/>
        <w:spacing w:lineRule="auto" w:line="360"/>
        <w:ind w:firstLine="709"/>
        <w:jc w:val="both"/>
        <w:rPr>
          <w:sz w:val="28"/>
          <w:szCs w:val="28"/>
        </w:rPr>
      </w:pPr>
      <w:r>
        <w:rPr>
          <w:sz w:val="28"/>
          <w:szCs w:val="28"/>
        </w:rPr>
        <w:t>Содержание договора чрезвычайно краткое с неоднократными ссылками на старый мир, который мог быть заключен в 1189—1195 и 1197—1199 гг. и по своему содержанию он го</w:t>
        <w:softHyphen/>
        <w:t>раздо важнее договора Александра Невского, так как содержит ряд любопытных норм из области частного международного права. Но, к сожалению, сохранился, невидимому, не в полном списке. Переписчик с половины оборотной стороны листка, заметив, оче</w:t>
        <w:softHyphen/>
        <w:t>видно, что ему остается еще вписать многое, стал писать убо</w:t>
        <w:softHyphen/>
        <w:t>ристее, но все же всё не переписал.</w:t>
      </w:r>
    </w:p>
    <w:p>
      <w:pPr>
        <w:pStyle w:val="Normal"/>
        <w:spacing w:lineRule="auto" w:line="360"/>
        <w:ind w:firstLine="709"/>
        <w:jc w:val="both"/>
        <w:rPr/>
      </w:pPr>
      <w:r>
        <w:rPr>
          <w:sz w:val="28"/>
          <w:szCs w:val="28"/>
        </w:rPr>
        <w:t>Кроме указанных двух грамот сохранился из истории сно</w:t>
        <w:softHyphen/>
        <w:t>шений Новгорода с немцами ряд других: до конца XIV века известно их не менее 10. Между ними особенно любопытен по богатству содержания договор 1270 г. Из договоров с немцами других земель старейшим и самым интересным является, бесспорно, договор, заключенный смоленским князем Мстиславом Давидовичем. В изучение данного договора как источника древнерусского права большой вклад внесли ученый редактор «Актов» ака</w:t>
        <w:softHyphen/>
        <w:t xml:space="preserve">демик Купик, который установил, что все экземпляры договоров должны были быть разделены на две редакции, и П. В. Голубовский, сделавший вывод, что одна редакция произошла от немецкого, а другая от латинского подлинника. Но вопрос о происхождении обоих подлинников остается неясным. </w:t>
      </w:r>
    </w:p>
    <w:p>
      <w:pPr>
        <w:pStyle w:val="Normal"/>
        <w:spacing w:lineRule="auto" w:line="360"/>
        <w:ind w:firstLine="709"/>
        <w:jc w:val="both"/>
        <w:rPr>
          <w:sz w:val="28"/>
          <w:szCs w:val="28"/>
        </w:rPr>
      </w:pPr>
      <w:r>
        <w:rPr>
          <w:sz w:val="28"/>
          <w:szCs w:val="28"/>
        </w:rPr>
        <w:t>Договоры с немцами имеют важное значение в качестве источников древнерусского права, поскольку обе договаривающиеся стороны стояли приблизительно на одном уровне культурного развития и право</w:t>
        <w:softHyphen/>
        <w:t>сознания. И нормы, определяющие порядок восстановления на</w:t>
        <w:softHyphen/>
        <w:t xml:space="preserve">рушенных прав, легко было согласовать. Это, однако, заставляет исследователя каждый раз уточнять, русское ли или немецкое право нашло большее отражение в той или другой статье. Несомненная близость статей древнейших договоров с некоторыми статьями Русской Правды лучше всего подтверждает родства этих юридических памятников. </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bCs/>
          <w:sz w:val="28"/>
          <w:szCs w:val="28"/>
          <w:u w:val="single"/>
        </w:rPr>
      </w:pPr>
      <w:r>
        <w:rPr>
          <w:bCs/>
          <w:sz w:val="28"/>
          <w:szCs w:val="28"/>
          <w:u w:val="single"/>
        </w:rPr>
        <w:t>4. Договоры между русскими князьями</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sz w:val="28"/>
          <w:szCs w:val="28"/>
          <w:u w:val="single"/>
        </w:rPr>
        <w:t>4.1. Договоры между отдельными русскими князьями</w:t>
      </w:r>
      <w:r>
        <w:rPr>
          <w:sz w:val="28"/>
          <w:szCs w:val="28"/>
        </w:rPr>
        <w:t>.</w:t>
      </w:r>
    </w:p>
    <w:p>
      <w:pPr>
        <w:pStyle w:val="Normal"/>
        <w:spacing w:lineRule="auto" w:line="360"/>
        <w:ind w:firstLine="709"/>
        <w:jc w:val="both"/>
        <w:rPr/>
      </w:pPr>
      <w:r>
        <w:rPr>
          <w:sz w:val="28"/>
          <w:szCs w:val="28"/>
        </w:rPr>
        <w:t>К типу, международных договоров должны быть отнесены и договоры между отдельными русскими князьями, так как они заключались между представителями политически не</w:t>
        <w:softHyphen/>
        <w:t>зависимых княжений. Такие ряды между князьями должны были возникнуть с того момента, когда налицо оказалось несколько князей, стоявших во главе отдельных земель: уже в X в. между сыновьями Святослава возникли враждебные столкновения, и была первая попытка заключить мир. Враждебные столкновения соста</w:t>
        <w:softHyphen/>
        <w:t>вляют повседневное явление в междукняжеских отношениях; но они по большей части завершались мирными соглашениями. «Рать стоит до мира, мир до рати», говорили в старину. А сами князья предлагали друг другу «урядиться любо войною, любо миром». На пространстве пяти с лишком веков до объединения Москов</w:t>
        <w:softHyphen/>
        <w:t>ского государства было заключено, конечно, значительное число договоров между князьями, но первый сохранившийся до нас договор заключен между сыновьями Ивана Калиты в 1341 г. Все, более ранние не дошли до нас. Несомненно, что первые по времени договоры были устными: но уже от XII в. имеются указания на крестные грамоты, которые возвращались одним князем другому в ознаменование прекращения мирных соглашений. Хотя все эти грамоты до половины XIV в. и не сохранились, но о содержании некоторых: из них имеются краткие указания в летописи. Судя по этим обрывочным данным, можно думать, что содержание этих недошедших до нас договоров сводилось преимущественно к двум: главным темам: 1) это были условия о порядке распределения столов между князьями; так, на Любечском съезде князья в 1097 г. согласились между собой: «кождо да держить отчину свою». Или же условия имели целью обеспечить спокойное владение волостью для данного князя со стороны других претендентов, которые обязуются дан</w:t>
        <w:softHyphen/>
        <w:t>ного стола «не подозрети», «не искати»; 2) это были разнообраз</w:t>
        <w:softHyphen/>
        <w:t>ные условия мирного союза, основным требованием которого было обязательство «иматися по едино сердце», «быти за един брат», «не разлучатися ни в добре, ни в зле, т.-е. жить в согласил и любви; к этому присоединялись еще обязательства иметь общих врагов («кто тоби ворог, то ти и нам») и не вступать в новые соглашения без ведома союзника («како еси послал сына своего ко королеви, а со мною не сирошався, соступплся еси ряду»; «А ныне без его думы хочем миритися; а, брате, поведаю ти, сего ти мира зде но улюбить брат мой Рюрик». Этими мирными обязательствами в значительной мере опреде</w:t>
        <w:softHyphen/>
        <w:t>лялись и взаимные отношения между князьям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4.2. Договоры князей с народом.</w:t>
      </w:r>
    </w:p>
    <w:p>
      <w:pPr>
        <w:pStyle w:val="Normal"/>
        <w:spacing w:lineRule="auto" w:line="360"/>
        <w:ind w:firstLine="709"/>
        <w:jc w:val="both"/>
        <w:rPr>
          <w:sz w:val="28"/>
          <w:szCs w:val="28"/>
        </w:rPr>
      </w:pPr>
      <w:r>
        <w:rPr>
          <w:sz w:val="28"/>
          <w:szCs w:val="28"/>
        </w:rPr>
        <w:t>Иной характер носят договоры князей с народом и договоры князей с дружиною: ими определяются от</w:t>
        <w:softHyphen/>
        <w:t>ношения между сторонами в пределах одного данного княжества. Первый вид договоров возник из права населения приглашать к себе на стол того или другого князя. Приглашенный князь утвер</w:t>
        <w:softHyphen/>
        <w:t>ждался с людьми крестным целованием. Но и князю, занимавшему стол помимо народной воли, было необходимо утвердиться с людь</w:t>
        <w:softHyphen/>
        <w:t>ми, так как без поддержки населения ему невозможно было удержаться на столе. Такие ряды заключались обычно при занятии князьями столов, но могли иметь место и в других случаях. При неустойчивости княжеских отношений положение князя могло суще</w:t>
        <w:softHyphen/>
        <w:t>ственно видоизмениться в короткое время; ему могли угрожать непредвиденные прежде опасности со стороны князей-претенден</w:t>
        <w:softHyphen/>
        <w:t>тов на его стол или со стороны враждебных ему партий среди населения. Это нередко приводило к новым соглашениям. Наконец один и тот же князь мог занимать один и тот же стол по нескольку раз в течение своей жизни, и каждое новое занятие вызывало и новое соглашение. Так, в 1169 г. кн. Мстислав Изяславич был приглашен на Киевский стол и, явившись туда, «везма ряд с братьею и с дружиною и с Кияны»; вынужден</w:t>
        <w:softHyphen/>
        <w:t>ный вскоре оставить этот стол, но он в 1172 г. снова успел занять его, «и вшед в Киев взем ряды с братьею... и с Кияны». Поэтому надо думать, что число таких рядов также было весьма значительно. С Х</w:t>
      </w:r>
      <w:r>
        <w:rPr>
          <w:sz w:val="28"/>
          <w:szCs w:val="28"/>
          <w:lang w:val="en-US"/>
        </w:rPr>
        <w:t>II</w:t>
      </w:r>
      <w:r>
        <w:rPr>
          <w:sz w:val="28"/>
          <w:szCs w:val="28"/>
        </w:rPr>
        <w:t xml:space="preserve"> в., а может быть, заключались письменно: в 1175 г. жители Владимира посадили князя Ярополка Ростиславича «в городи Володимер на стол, в святей Богородици весь поряд положивъше». Но несмотря на такое обилие памятников этого рода, из них ни одни но сохранился до нас, за исключением договоров Новгорода с князьями, каковых сохранилось до 20, при чем старейший из дошедших до нас заключен с кн. Ярославом Ярославичем (1264—1265).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4.3. Договоры князя с дружиной</w:t>
      </w:r>
    </w:p>
    <w:p>
      <w:pPr>
        <w:pStyle w:val="Normal"/>
        <w:spacing w:lineRule="auto" w:line="360"/>
        <w:ind w:firstLine="709"/>
        <w:jc w:val="both"/>
        <w:rPr/>
      </w:pPr>
      <w:r>
        <w:rPr>
          <w:sz w:val="28"/>
          <w:szCs w:val="28"/>
        </w:rPr>
        <w:t>О договорах князя с дружиною летопись упоминает часто одновременно с другими княжескими соглашениями. Эти «ряды с дружиною» могли заключаться как с отдельными дру</w:t>
        <w:softHyphen/>
        <w:t>жинниками, вступающими в состав дружины, так с целою дру</w:t>
        <w:softHyphen/>
        <w:t>жиною, например, после смерти князя, когда его дружина перехо</w:t>
        <w:softHyphen/>
        <w:t>дила к другому князю. Пока существовала вольная служба, такие соглашения дружинников, позднее вольных слуг, заключались постоянно. Но, по-видимому, они заключались устно; по крайней мере, в памятниках нет упоминаний о договорных грамотах кня</w:t>
        <w:softHyphen/>
        <w:t>зей со слугами вольными. О содержании этих условий имеется еще менее известий, чем о содержании других княжеских договоров. Известно, что главною обязанностью дружинников была ратная служба, а потому, надо думать, в соглашениях шла речь о раз</w:t>
        <w:softHyphen/>
        <w:t>мерах этой службы и пожалованиях за отбывание ее. Может быть, в договоры с членами старшей дружины входили и условия об участии их в советах по делам внешней и внутренней политики. В сохранившихся междукняжеских договорах встречается ряд условий, обеспечивавших вольным слугам право отъезда с сохра</w:t>
        <w:softHyphen/>
        <w:t>нением всех личных и имущественных прав.</w:t>
      </w:r>
      <w:r>
        <w:br w:type="page"/>
      </w:r>
    </w:p>
    <w:p>
      <w:pPr>
        <w:pStyle w:val="Normal"/>
        <w:spacing w:lineRule="auto" w:line="360"/>
        <w:ind w:firstLine="709"/>
        <w:jc w:val="both"/>
        <w:rPr/>
      </w:pPr>
      <w:r>
        <w:rPr>
          <w:b/>
          <w:sz w:val="28"/>
          <w:szCs w:val="28"/>
        </w:rPr>
        <w:t xml:space="preserve">Глава </w:t>
      </w:r>
      <w:r>
        <w:rPr>
          <w:b/>
          <w:sz w:val="28"/>
          <w:szCs w:val="28"/>
          <w:lang w:val="en-US"/>
        </w:rPr>
        <w:t>IV</w:t>
      </w:r>
      <w:r>
        <w:rPr>
          <w:b/>
          <w:sz w:val="28"/>
          <w:szCs w:val="28"/>
        </w:rPr>
        <w:t xml:space="preserve"> Княжеские уста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авная деятельность князей существовала с древнейших времен. Князья, как представители управления и суда, давали какие-либо распоряжения, что-либо устанавливали. На первых порах и здесь, как и в области обычного права, деятельность князей основывается на их могуществе. Как представитель преобладающей силы, князь, завоевывая волости, устанавливает условия подчинения и облагает побежденных данями.</w:t>
      </w:r>
    </w:p>
    <w:p>
      <w:pPr>
        <w:pStyle w:val="Normal"/>
        <w:spacing w:lineRule="auto" w:line="360"/>
        <w:ind w:firstLine="709"/>
        <w:jc w:val="both"/>
        <w:rPr/>
      </w:pPr>
      <w:r>
        <w:rPr>
          <w:sz w:val="28"/>
          <w:szCs w:val="28"/>
        </w:rPr>
        <w:t>Как совершенно справедливо отмечает М. Дьяконов: «Под этими уставами нельзя разуметь каких-либо общих пра</w:t>
        <w:softHyphen/>
        <w:t>вил, подобных современным законам»</w:t>
      </w:r>
      <w:r>
        <w:rPr>
          <w:rStyle w:val="FootnoteCharacters"/>
          <w:rStyle w:val="FootnoteAnchor"/>
          <w:sz w:val="28"/>
          <w:szCs w:val="28"/>
        </w:rPr>
        <w:footnoteReference w:id="7"/>
      </w:r>
      <w:r>
        <w:rPr>
          <w:sz w:val="28"/>
          <w:szCs w:val="28"/>
        </w:rPr>
        <w:t>. Князья проявляют уставную деятельность тогда, когда постановляют судебные ре</w:t>
        <w:softHyphen/>
        <w:t>шения. В Русской Правде записано решение князя Изяслава Ярославича, разбиравшего дело об убийстве Дорогобужцами его старого конюха у стада, и его решение названо уставом. Там же записаны и другие более общие уставы.</w:t>
      </w:r>
    </w:p>
    <w:p>
      <w:pPr>
        <w:pStyle w:val="Normal"/>
        <w:spacing w:lineRule="auto" w:line="360"/>
        <w:ind w:firstLine="709"/>
        <w:jc w:val="both"/>
        <w:rPr/>
      </w:pPr>
      <w:r>
        <w:rPr>
          <w:sz w:val="28"/>
          <w:szCs w:val="28"/>
        </w:rPr>
        <w:t>Уставная деятельность князей заметно усиливается после при</w:t>
        <w:softHyphen/>
        <w:t>нятия христианства под влиянием духовенства. Проникнутое визан</w:t>
        <w:softHyphen/>
        <w:t>тийскими образцами, оно подает князьям советы о тех или иных преобразованиях. Уже кн. Владимиру епископы говорили: «се умножишася разбойницы, почто не казниши их?». Князь отвечал, что боится греха. Но епископы получали князя: «ты поставлен еси от Бога на казнь злым, а добрым на милованье; достоит ти казнити разбойника, но со испытом. Володимер же отверг виры, нача казнити разбойникы». В частности князья издают уста</w:t>
        <w:softHyphen/>
        <w:t>вы, определяющие положение в стране церковных учреждений. Князь Владимир построил церковь богородицы в Киеве и постано</w:t>
        <w:softHyphen/>
        <w:t>вил: «даю церкви сей святой Богородици от именья моего и от град моих десятую часть. И положи написав клятву в церкви сей, рек: аще кто сего посудит, да будет проклят». Это пер</w:t>
        <w:softHyphen/>
        <w:t>вое указание на записанный княжеский устав, но он не сохранился.</w:t>
      </w:r>
    </w:p>
    <w:p>
      <w:pPr>
        <w:pStyle w:val="Normal"/>
        <w:spacing w:lineRule="auto" w:line="360"/>
        <w:ind w:firstLine="709"/>
        <w:jc w:val="both"/>
        <w:rPr/>
      </w:pPr>
      <w:r>
        <w:rPr>
          <w:sz w:val="28"/>
          <w:szCs w:val="28"/>
        </w:rPr>
        <w:t>С именем Владимира до нас дошел другой памятник, так наз. «церковный устав». Подобные же церковные уставы сохра</w:t>
        <w:softHyphen/>
        <w:t>нились и от других князей. В настоящее время известно до шести таких уставов, а именно, кроме Владимирова, еще: устав церков</w:t>
        <w:softHyphen/>
        <w:t>ный Ярослава; устав новгородского князя Всеволода 1125— 1136 гг.; того же князя грамота в пользу церкви Св. Ивана на Опоках; устав новгородского кн. Святослава 1137 г. и устав церковный смоленского кн. Ростислава 1150 г. О всех этих уста</w:t>
        <w:softHyphen/>
        <w:t>вах, за исключением последнего, высказаны серьезные сомнения в подлинности их. Но и защитники подлинности этих памятников признают, что в относительно поздние списки, в каких эти уставы только и дошли до нас, внесены переписчиками серьезные иска</w:t>
        <w:softHyphen/>
        <w:t xml:space="preserve">жения первоначального текста. </w:t>
      </w:r>
    </w:p>
    <w:p>
      <w:pPr>
        <w:pStyle w:val="Normal"/>
        <w:spacing w:lineRule="auto" w:line="360"/>
        <w:ind w:firstLine="709"/>
        <w:jc w:val="both"/>
        <w:rPr/>
      </w:pPr>
      <w:r>
        <w:rPr>
          <w:sz w:val="28"/>
          <w:szCs w:val="28"/>
        </w:rPr>
        <w:t>Судебная компетенция церкви во всех уставах определена двояко: 1) церкви оказалось подсудным все население по некото</w:t>
        <w:softHyphen/>
        <w:t>рым категориям дел и 2) некоторые же категории лиц по всем делам переданы в ведомство церкви. Эта категории дел лиц определены в разных уставах различно. Но все же в общем можно отметить, что дела, по которым подсудно церкви было нее насе</w:t>
        <w:softHyphen/>
        <w:t>ление, касались тех или иных вопросов права брачного и семей</w:t>
        <w:softHyphen/>
        <w:t>ного, отчасти и наследственного; лицами же, подсудными церкви по всем делам, кроме духовенства, оказались различные разряды населения, по своему общественному положению особенно нуждав</w:t>
        <w:softHyphen/>
        <w:t>шиеся в заботах и попечении церкви, как-то: прощенники, задушные люди, паломники и странники, слепцы, хромцы, изгои и др. Все эти лица назывались людьми церковными, богадельными.</w:t>
      </w:r>
      <w:r>
        <w:br w:type="page"/>
      </w:r>
    </w:p>
    <w:p>
      <w:pPr>
        <w:pStyle w:val="Normal"/>
        <w:spacing w:lineRule="auto" w:line="360"/>
        <w:ind w:firstLine="709"/>
        <w:jc w:val="both"/>
        <w:rPr/>
      </w:pPr>
      <w:r>
        <w:rPr>
          <w:b/>
          <w:sz w:val="28"/>
          <w:szCs w:val="28"/>
        </w:rPr>
        <w:t xml:space="preserve">Глава </w:t>
      </w:r>
      <w:r>
        <w:rPr>
          <w:b/>
          <w:sz w:val="28"/>
          <w:szCs w:val="28"/>
          <w:lang w:val="en-US"/>
        </w:rPr>
        <w:t>V</w:t>
      </w:r>
      <w:r>
        <w:rPr>
          <w:b/>
          <w:sz w:val="28"/>
          <w:szCs w:val="28"/>
        </w:rPr>
        <w:t>. Рецепция византий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же в некоторых церковных уставах встречаются ссылки на греческий номоканон как на источник, из которого князья почер</w:t>
        <w:softHyphen/>
        <w:t>пали указания в своей уставной деятельности. Не подлежит сомнению, что греческие номоканоны проникли к нам на Русь уже вслед за принятием  христианства и очень  рано  были  известны в славянском переводе. Еще в домонгольское время известны были в переводах номоканон Иоанна Схоластика и номоканон в XIV тит</w:t>
        <w:softHyphen/>
        <w:t xml:space="preserve">лах  до-Фотиевой редакции. </w:t>
      </w:r>
    </w:p>
    <w:p>
      <w:pPr>
        <w:pStyle w:val="Normal"/>
        <w:spacing w:lineRule="auto" w:line="360"/>
        <w:ind w:firstLine="709"/>
        <w:jc w:val="both"/>
        <w:rPr>
          <w:sz w:val="28"/>
          <w:szCs w:val="28"/>
        </w:rPr>
      </w:pPr>
      <w:r>
        <w:rPr>
          <w:sz w:val="28"/>
          <w:szCs w:val="28"/>
        </w:rPr>
        <w:t>В наши кормчие из греческих номоканонов перешел ряд сбор</w:t>
        <w:softHyphen/>
        <w:t>ников светского права («Эклога», «Прохирон», «Закон судный людям» пли Судебник царя Константина, представляющий компи</w:t>
        <w:softHyphen/>
        <w:t xml:space="preserve">ляцию, возникшую в Болгарии или Моравии, из «Эклоги», новелл и Моисеева законодательства и др.) Кроме того в XII или XIII  вв. появился перевод юридического сборника под названием: «Книги законныя,  имеже годится всякое дело исправляти всем православныимь княземь». </w:t>
      </w:r>
    </w:p>
    <w:p>
      <w:pPr>
        <w:pStyle w:val="Normal"/>
        <w:spacing w:lineRule="auto" w:line="360"/>
        <w:ind w:firstLine="709"/>
        <w:jc w:val="both"/>
        <w:rPr/>
      </w:pPr>
      <w:r>
        <w:rPr>
          <w:sz w:val="28"/>
          <w:szCs w:val="28"/>
        </w:rPr>
        <w:t>Чрезвычайно важные вопросы о том, с каких пор, какими спо</w:t>
        <w:softHyphen/>
        <w:t>собами и в какой мере усвоились эти проникшие к нам юридиче</w:t>
        <w:softHyphen/>
        <w:t>ские сборники, еще далеки от полного их разъяснения. Несо</w:t>
        <w:softHyphen/>
        <w:t>мненно, однако, что уже в Русской Правде можно отметить следы этих влияний. Переводчики и составители этих чужеземных сбор</w:t>
        <w:softHyphen/>
        <w:t>ников и русские их описатели имели, конечно, в виду не одни назидательные цели, а и практическое их приложение. Но условия русской жизни были столь существенно различны от византийских, что не один раз возникал вопрос о необходимости приспособления чужих норм к русской действительности. Это было прямо неиз</w:t>
        <w:softHyphen/>
        <w:t>бежно, так как в русском языке некоторых понятий совершенно не существовало. Поэтому и наблюдаются в славянских текстах сборников более пли менее существенные отступления от ориги</w:t>
        <w:softHyphen/>
        <w:t>нала. Часто приспособление византийских норм к русской жизни выражается к том, что вместо телесных наказаний назна</w:t>
        <w:softHyphen/>
        <w:t>чались денежные взыскания, при чем число ударов заменяется равным числом гривен кун.</w:t>
      </w:r>
    </w:p>
    <w:p>
      <w:pPr>
        <w:pStyle w:val="Normal"/>
        <w:spacing w:lineRule="auto" w:line="360"/>
        <w:ind w:firstLine="709"/>
        <w:jc w:val="both"/>
        <w:rPr/>
      </w:pPr>
      <w:r>
        <w:rPr>
          <w:sz w:val="28"/>
          <w:szCs w:val="28"/>
        </w:rPr>
        <w:t>Таким образом, сфера действия реципированного права простирается в некоторых отношениях на все гражданское общество (право семейное и некоторые части уголовного) и во всех отношени</w:t>
        <w:softHyphen/>
        <w:t>ях на некоторые классы общества («людей церковных»). Для указа</w:t>
        <w:softHyphen/>
        <w:t>ния пределов непосредственного действия реципированного права возникли церковные уставы наших князей.</w:t>
      </w:r>
      <w:r>
        <w:br w:type="page"/>
      </w:r>
    </w:p>
    <w:p>
      <w:pPr>
        <w:pStyle w:val="Normal"/>
        <w:spacing w:lineRule="auto" w:line="360"/>
        <w:ind w:firstLine="709"/>
        <w:jc w:val="both"/>
        <w:rPr/>
      </w:pPr>
      <w:r>
        <w:rPr>
          <w:b/>
          <w:sz w:val="28"/>
          <w:szCs w:val="28"/>
        </w:rPr>
        <w:t xml:space="preserve">Глава </w:t>
      </w:r>
      <w:r>
        <w:rPr>
          <w:b/>
          <w:sz w:val="28"/>
          <w:szCs w:val="28"/>
          <w:lang w:val="en-US"/>
        </w:rPr>
        <w:t>VI</w:t>
      </w:r>
      <w:r>
        <w:rPr>
          <w:b/>
          <w:sz w:val="28"/>
          <w:szCs w:val="28"/>
        </w:rPr>
        <w:t xml:space="preserve">. Русская Правда. </w:t>
      </w:r>
    </w:p>
    <w:p>
      <w:pPr>
        <w:pStyle w:val="Normal"/>
        <w:shd w:fill="FFFFFF" w:val="clear"/>
        <w:spacing w:lineRule="auto" w:line="360"/>
        <w:ind w:firstLine="709"/>
        <w:jc w:val="both"/>
        <w:rPr>
          <w:b/>
          <w:b/>
          <w:sz w:val="28"/>
          <w:szCs w:val="28"/>
          <w:u w:val="single"/>
        </w:rPr>
      </w:pPr>
      <w:r>
        <w:rPr>
          <w:b/>
          <w:sz w:val="28"/>
          <w:szCs w:val="28"/>
          <w:u w:val="single"/>
        </w:rPr>
      </w:r>
    </w:p>
    <w:p>
      <w:pPr>
        <w:pStyle w:val="Normal"/>
        <w:shd w:fill="FFFFFF" w:val="clear"/>
        <w:spacing w:lineRule="auto" w:line="360"/>
        <w:ind w:firstLine="709"/>
        <w:jc w:val="both"/>
        <w:rPr/>
      </w:pPr>
      <w:r>
        <w:rPr>
          <w:sz w:val="28"/>
          <w:szCs w:val="28"/>
          <w:u w:val="single"/>
        </w:rPr>
        <w:t xml:space="preserve">1. Списки Русской Правды </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color w:val="000000"/>
          <w:spacing w:val="-2"/>
          <w:sz w:val="28"/>
          <w:szCs w:val="28"/>
        </w:rPr>
      </w:pPr>
      <w:r>
        <w:rPr>
          <w:sz w:val="28"/>
          <w:szCs w:val="28"/>
        </w:rPr>
        <w:t xml:space="preserve">Русская Правда является крупнейшим и важнейшим памятником Древнерусского права. </w:t>
      </w:r>
      <w:r>
        <w:rPr>
          <w:color w:val="000000"/>
          <w:spacing w:val="-3"/>
          <w:sz w:val="28"/>
          <w:szCs w:val="28"/>
        </w:rPr>
        <w:t>Она была впервые найдена Татищевым в одном списке новго</w:t>
        <w:softHyphen/>
      </w:r>
      <w:r>
        <w:rPr>
          <w:color w:val="000000"/>
          <w:spacing w:val="-1"/>
          <w:sz w:val="28"/>
          <w:szCs w:val="28"/>
        </w:rPr>
        <w:t>родской летописи и в 1738 г. представлена с переводом и приме</w:t>
        <w:softHyphen/>
      </w:r>
      <w:r>
        <w:rPr>
          <w:color w:val="000000"/>
          <w:spacing w:val="3"/>
          <w:sz w:val="28"/>
          <w:szCs w:val="28"/>
        </w:rPr>
        <w:t xml:space="preserve">чаниями в Академию Наук. Но здесь она пролежала до 1767 г., </w:t>
      </w:r>
      <w:r>
        <w:rPr>
          <w:color w:val="000000"/>
          <w:spacing w:val="7"/>
          <w:sz w:val="28"/>
          <w:szCs w:val="28"/>
        </w:rPr>
        <w:t xml:space="preserve">когда была издана Шлецером по списку Татищева. С тех </w:t>
      </w:r>
      <w:r>
        <w:rPr>
          <w:color w:val="000000"/>
          <w:spacing w:val="4"/>
          <w:sz w:val="28"/>
          <w:szCs w:val="28"/>
        </w:rPr>
        <w:t xml:space="preserve">пор и до 40-х годов </w:t>
      </w:r>
      <w:r>
        <w:rPr>
          <w:color w:val="000000"/>
          <w:spacing w:val="4"/>
          <w:sz w:val="28"/>
          <w:szCs w:val="28"/>
          <w:lang w:val="en-US"/>
        </w:rPr>
        <w:t>XIX</w:t>
      </w:r>
      <w:r>
        <w:rPr>
          <w:color w:val="000000"/>
          <w:spacing w:val="4"/>
          <w:sz w:val="28"/>
          <w:szCs w:val="28"/>
        </w:rPr>
        <w:t xml:space="preserve"> в. было найдено значительное количе</w:t>
        <w:softHyphen/>
      </w:r>
      <w:r>
        <w:rPr>
          <w:color w:val="000000"/>
          <w:spacing w:val="-2"/>
          <w:sz w:val="28"/>
          <w:szCs w:val="28"/>
        </w:rPr>
        <w:t>ство новых списков этого памятника.</w:t>
      </w:r>
    </w:p>
    <w:p>
      <w:pPr>
        <w:pStyle w:val="Normal"/>
        <w:spacing w:lineRule="auto" w:line="360"/>
        <w:ind w:firstLine="709"/>
        <w:jc w:val="both"/>
        <w:rPr>
          <w:color w:val="000000"/>
          <w:spacing w:val="3"/>
          <w:sz w:val="28"/>
          <w:szCs w:val="28"/>
        </w:rPr>
      </w:pPr>
      <w:r>
        <w:rPr>
          <w:color w:val="000000"/>
          <w:spacing w:val="7"/>
          <w:sz w:val="28"/>
          <w:szCs w:val="28"/>
        </w:rPr>
        <w:t xml:space="preserve">Протограф Русской Правды до нас не дошел. Текст памятника находится в множестве рукописей (в летописях и кормчих), древнейшая из которых относится к </w:t>
      </w:r>
      <w:r>
        <w:rPr>
          <w:color w:val="000000"/>
          <w:spacing w:val="3"/>
          <w:sz w:val="28"/>
          <w:szCs w:val="28"/>
          <w:lang w:val="en-US"/>
        </w:rPr>
        <w:t>XII</w:t>
      </w:r>
      <w:r>
        <w:rPr>
          <w:color w:val="000000"/>
          <w:spacing w:val="3"/>
          <w:sz w:val="28"/>
          <w:szCs w:val="28"/>
        </w:rPr>
        <w:t xml:space="preserve"> в. Сейчас выделяется около 110 списков данного памятника. Среди них различают три редакции: краткая правда (академический и археографический списки), пространная правда (синодальный, троицкий, карамзинский, пушкинский и другие списки), сокращенная правда (толстовский и оболенский списки).</w:t>
      </w:r>
    </w:p>
    <w:p>
      <w:pPr>
        <w:pStyle w:val="Normal"/>
        <w:spacing w:lineRule="auto" w:line="360"/>
        <w:ind w:firstLine="709"/>
        <w:jc w:val="both"/>
        <w:rPr>
          <w:sz w:val="28"/>
          <w:szCs w:val="28"/>
        </w:rPr>
      </w:pPr>
      <w:r>
        <w:rPr>
          <w:sz w:val="28"/>
          <w:szCs w:val="28"/>
        </w:rPr>
        <w:t>Краткая Правда - древнейшая редакция Русской Правды , которая состояла из четырёх частей. Её первая часть(1статья-18статья) – Древнейшая правда (Правда Ярослава). Место издания этой части Русской  Правды  спорно , летопись  указывает  на Новгород , но многие  авторы  допускают  , что она была создана в центре  земли  Русской  - Киеве  . Скорее всего, она возникла во время борьбы за престол между Ярославом и его братом Святополком ( 1015 – 1019 гг. ) . Наемная варяжская дружина Ярослава вступила в конфликт  с новгородцами, сопровождавшийся  убийствами и побоями. Стремясь урегулировать ситуацию, Ярослав задобрил новгородцев “ дав им Правду и устав списав, тако рекши им: по ее грамоте ходите”. За этими словами в Новгородской 1 летописи помещен текст Древнейшей Правды. Вторая часть (статья 19-41статья) - Правда Ярославичей. В её заголовке указано, что сборник разрабатывался тремя сыновьями Ярослава Мудрого при участии крупнейших лиц из феодального окружения. В текстах есть уточнения, из которых можно заключить, что сборник утвержден не ранее года  смерти Ярослава (1054 г.) и не позднее 1077 г. ( год смерти одного из его сыновей ). Третей (статья 42) и четвёртой (статья 43) частями являются соответственно Покон вирный и Урок мостников</w:t>
      </w:r>
      <w:r>
        <w:rPr>
          <w:color w:val="000000"/>
          <w:spacing w:val="3"/>
          <w:sz w:val="28"/>
          <w:szCs w:val="28"/>
        </w:rPr>
        <w:t xml:space="preserve"> </w:t>
      </w:r>
    </w:p>
    <w:p>
      <w:pPr>
        <w:pStyle w:val="21"/>
        <w:ind w:firstLine="709"/>
        <w:rPr/>
      </w:pPr>
      <w:r>
        <w:rPr>
          <w:rFonts w:cs="Times New Roman"/>
        </w:rPr>
        <w:t xml:space="preserve">Пространная Правда была составлена после подавления  восстания в Киеве 1113 год. Она состояла  из  двух  частей  - Суда  Ярослава и Устава  Владимира Мономаха. Устав Владимира Мономаха в свою очередь делится на: устав о резах (ст.53), банкруцкий устав (ст.54-55), устав о закупах (ст.56-62 и ст.64), устав о холопох (ст.63, 65-121 ст.). Всего пространная  редакция  Русской  Правды  содержит  121  статью. </w:t>
      </w:r>
    </w:p>
    <w:p>
      <w:pPr>
        <w:pStyle w:val="Normal"/>
        <w:spacing w:lineRule="auto" w:line="360"/>
        <w:ind w:firstLine="709"/>
        <w:jc w:val="both"/>
        <w:rPr/>
      </w:pPr>
      <w:r>
        <w:rPr>
          <w:sz w:val="28"/>
          <w:szCs w:val="28"/>
        </w:rPr>
        <w:t>Сокращенная правда представляет собой сокращённый вариант пространной правды, относящийся уже к московскому периоду русской истор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2. Проблемы связанные с исследованием Русской Правд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До настоящего времини является спорным деление на статьи данного памятника. Выделять статьи в Русской Правде начал ещё Татищев. В1846г.вышло в свет исследование Н. Калачова: «Предварительные юридические следования для полного объяснения Русской Правды»,где автор давал своё деление на статьи ,ставшее потом классическим. Так же сушествует деление на статьи Тобина и Сергеевича.</w:t>
      </w:r>
    </w:p>
    <w:p>
      <w:pPr>
        <w:pStyle w:val="Normal"/>
        <w:spacing w:lineRule="auto" w:line="360"/>
        <w:ind w:firstLine="709"/>
        <w:jc w:val="both"/>
        <w:rPr/>
      </w:pPr>
      <w:r>
        <w:rPr>
          <w:sz w:val="28"/>
          <w:szCs w:val="28"/>
        </w:rPr>
        <w:t>Нет единого мнения по характеру происхождения Русской Правды. Клачов, Сергеевич, Владимирский-Буданов придерживаются версии о частном характере происхождения данного памятника: «В пользу предположения о частном составлении сборников говорит, во-первых, разнообразие состава Правды в разных списках; во-вторых, употребление 3-его лица в отношении к законодателю (« Яко уставил Изяслав…»; «по Ярославе совокупившеся сынове его по нему уставиша на куны»), в-третьих, внесение в списки Русской Правды незаконодательного материала и иногда смешанное изложение его статей со статьями византийских источников.»</w:t>
      </w:r>
      <w:r>
        <w:rPr>
          <w:rStyle w:val="FootnoteCharacters"/>
          <w:rStyle w:val="FootnoteAnchor"/>
          <w:sz w:val="28"/>
          <w:szCs w:val="28"/>
        </w:rPr>
        <w:footnoteReference w:id="8"/>
      </w:r>
      <w:r>
        <w:rPr>
          <w:sz w:val="28"/>
          <w:szCs w:val="28"/>
        </w:rPr>
        <w:t xml:space="preserve">. Карамзин, Татищев и Тобин считаит Русскую Правду актом официальной законодательной деятельности князей.   </w:t>
      </w:r>
    </w:p>
    <w:p>
      <w:pPr>
        <w:pStyle w:val="Normal"/>
        <w:spacing w:lineRule="auto" w:line="360"/>
        <w:ind w:firstLine="709"/>
        <w:jc w:val="both"/>
        <w:rPr>
          <w:sz w:val="28"/>
          <w:szCs w:val="28"/>
        </w:rPr>
      </w:pPr>
      <w:r>
        <w:rPr>
          <w:sz w:val="28"/>
          <w:szCs w:val="28"/>
        </w:rPr>
        <w:t>Проблемы источниковедческого анализа Русской правды связаны также приемами датировки, используемой исследователями, в зависимости от понимания общественного фона эпохи.</w:t>
      </w:r>
    </w:p>
    <w:p>
      <w:pPr>
        <w:pStyle w:val="Style19"/>
        <w:spacing w:lineRule="auto" w:line="360"/>
        <w:ind w:firstLine="709"/>
        <w:jc w:val="both"/>
        <w:rPr>
          <w:rFonts w:cs="Times New Roman"/>
          <w:sz w:val="28"/>
          <w:szCs w:val="28"/>
        </w:rPr>
      </w:pPr>
      <w:r>
        <w:rPr>
          <w:rFonts w:cs="Times New Roman"/>
          <w:sz w:val="28"/>
          <w:szCs w:val="28"/>
        </w:rPr>
        <w:t>Хронологическая схема формирования главного юридического кодекса Древней Руси была разработана А.А. Зиминым: возникновение Древнейшей Правды в Новгороде в качестве льготного законодательного акта Ярослава Владимировича в ответ на помощь, оказанную ему новгородцами в критический момент 1016 г.; пополнение ее первоначальным домениальным уставом в конце жизни Ярослава; отмена кровной мести Ярославичами в 1072г., давшая начало Пространной Правде; формирование Пространной Правды после знаменитого восстания киевлян в 1113 г; бытование этого кодекса в удельно раздробленной Руси, его локальные пополнения и воздействие на другие исторические памятники.</w:t>
      </w:r>
    </w:p>
    <w:p>
      <w:pPr>
        <w:pStyle w:val="Style19"/>
        <w:spacing w:lineRule="auto" w:line="360"/>
        <w:ind w:firstLine="709"/>
        <w:jc w:val="both"/>
        <w:rPr>
          <w:rFonts w:cs="Times New Roman"/>
          <w:sz w:val="28"/>
          <w:szCs w:val="28"/>
          <w:u w:val="single"/>
        </w:rPr>
      </w:pPr>
      <w:r>
        <w:rPr>
          <w:rFonts w:cs="Times New Roman"/>
          <w:sz w:val="28"/>
          <w:szCs w:val="28"/>
          <w:u w:val="single"/>
        </w:rPr>
      </w:r>
    </w:p>
    <w:p>
      <w:pPr>
        <w:pStyle w:val="Style19"/>
        <w:spacing w:lineRule="auto" w:line="360"/>
        <w:ind w:firstLine="709"/>
        <w:jc w:val="both"/>
        <w:rPr/>
      </w:pPr>
      <w:r>
        <w:rPr>
          <w:rFonts w:cs="Times New Roman"/>
          <w:sz w:val="28"/>
          <w:szCs w:val="28"/>
          <w:u w:val="single"/>
        </w:rPr>
        <w:t>3. Значение Русской Правды.</w:t>
      </w:r>
      <w:r>
        <w:rPr>
          <w:rFonts w:cs="Times New Roman"/>
          <w:sz w:val="28"/>
          <w:szCs w:val="28"/>
        </w:rPr>
        <w:t xml:space="preserve"> </w:t>
      </w:r>
    </w:p>
    <w:p>
      <w:pPr>
        <w:pStyle w:val="Style19"/>
        <w:spacing w:lineRule="auto" w:line="360"/>
        <w:ind w:firstLine="709"/>
        <w:jc w:val="both"/>
        <w:rPr>
          <w:rFonts w:cs="Times New Roman"/>
          <w:sz w:val="28"/>
          <w:szCs w:val="28"/>
        </w:rPr>
      </w:pPr>
      <w:r>
        <w:rPr>
          <w:rFonts w:cs="Times New Roman"/>
          <w:sz w:val="28"/>
          <w:szCs w:val="28"/>
        </w:rPr>
      </w:r>
    </w:p>
    <w:p>
      <w:pPr>
        <w:pStyle w:val="Style19"/>
        <w:spacing w:lineRule="auto" w:line="360"/>
        <w:ind w:firstLine="709"/>
        <w:jc w:val="both"/>
        <w:rPr>
          <w:rFonts w:cs="Times New Roman"/>
          <w:sz w:val="28"/>
          <w:szCs w:val="28"/>
        </w:rPr>
      </w:pPr>
      <w:r>
        <w:rPr>
          <w:rFonts w:cs="Times New Roman"/>
          <w:sz w:val="28"/>
          <w:szCs w:val="28"/>
        </w:rPr>
        <w:t xml:space="preserve">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Style19"/>
        <w:spacing w:lineRule="auto" w:line="360"/>
        <w:ind w:firstLine="709"/>
        <w:jc w:val="both"/>
        <w:rPr>
          <w:rFonts w:cs="Times New Roman"/>
          <w:sz w:val="28"/>
          <w:szCs w:val="28"/>
        </w:rPr>
      </w:pPr>
      <w:r>
        <w:rPr>
          <w:rFonts w:cs="Times New Roman"/>
          <w:sz w:val="28"/>
          <w:szCs w:val="28"/>
        </w:rPr>
        <w:t>Русская Правда - памятник феодального права. Она всесторонне защищает интересы господствующего класса и откровенно провозглашает бесправие несвободных тружеников - холопов, челяди.</w:t>
      </w:r>
    </w:p>
    <w:p>
      <w:pPr>
        <w:pStyle w:val="Style19"/>
        <w:spacing w:lineRule="auto" w:line="360"/>
        <w:ind w:firstLine="709"/>
        <w:jc w:val="both"/>
        <w:rPr/>
      </w:pPr>
      <w:r>
        <w:rPr>
          <w:rFonts w:cs="Times New Roman"/>
          <w:sz w:val="28"/>
          <w:szCs w:val="28"/>
        </w:rPr>
        <w:t xml:space="preserve">Русская Правда во всех её редакциях и списках является памятником громадного исторического значения. На протяжении нескольких веков она служила основным руководством при судебном разбирательстве. В том или ином виде Русская Правда вошла в состав или послужила одним из источников позднейших судных грамот: Псковской судной грамоты, Двинской уставной грамоты 1550 года, даже некоторых статей Соборного Уложения 1649 года. Долгое применение Русской Правды в судебных делах объясняет нам появление таких видов пространной редакции Русской Правды, которые подвергались переделкам и дополнениям ещё в </w:t>
      </w:r>
      <w:r>
        <w:rPr>
          <w:rFonts w:cs="Times New Roman"/>
          <w:sz w:val="28"/>
          <w:szCs w:val="28"/>
          <w:lang w:val="en-US"/>
        </w:rPr>
        <w:t>XIV</w:t>
      </w:r>
      <w:r>
        <w:rPr>
          <w:rFonts w:cs="Times New Roman"/>
          <w:sz w:val="28"/>
          <w:szCs w:val="28"/>
        </w:rPr>
        <w:t xml:space="preserve"> и </w:t>
      </w:r>
      <w:r>
        <w:rPr>
          <w:rFonts w:cs="Times New Roman"/>
          <w:sz w:val="28"/>
          <w:szCs w:val="28"/>
          <w:lang w:val="en-US"/>
        </w:rPr>
        <w:t>XVI</w:t>
      </w:r>
      <w:r>
        <w:rPr>
          <w:rFonts w:cs="Times New Roman"/>
          <w:sz w:val="28"/>
          <w:szCs w:val="28"/>
        </w:rPr>
        <w:t xml:space="preserve"> век.</w:t>
      </w:r>
    </w:p>
    <w:p>
      <w:pPr>
        <w:pStyle w:val="Style19"/>
        <w:spacing w:lineRule="auto" w:line="360"/>
        <w:ind w:firstLine="709"/>
        <w:jc w:val="both"/>
        <w:rPr>
          <w:rFonts w:cs="Times New Roman"/>
          <w:sz w:val="28"/>
          <w:szCs w:val="28"/>
        </w:rPr>
      </w:pPr>
      <w:r>
        <w:rPr>
          <w:rFonts w:cs="Times New Roman"/>
          <w:sz w:val="28"/>
          <w:szCs w:val="28"/>
        </w:rPr>
        <w:t>Русская Правда настолько хорошо удовлетворяла потребности княжеских судов, что её включали в юридические сборники вплоть до XV в. Списки Пространной Правды активно распространялись ещё в XV - XVI вв. И только в 1497 году был издан Судебник Ивана III Васильевича, заменивший Пространную Правду в качестве основного источника права на территориях, объединённых в составе централизованного Русского государства.</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блемы анализа источников древнерусского права весьма многочисленны. Далее, возникает задача определения его происхождения, толкования. Поскольку без определения источников права, нельзя вполне осознать особенности как политического так и экономического развития древнерусского государства, а также истоки отечественных правовых традиций, актуальность данной темы очевидна.</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1418" w:hanging="709"/>
        <w:jc w:val="both"/>
        <w:rPr>
          <w:i/>
          <w:i/>
          <w:sz w:val="28"/>
          <w:szCs w:val="28"/>
        </w:rPr>
      </w:pPr>
      <w:r>
        <w:rPr>
          <w:sz w:val="28"/>
          <w:szCs w:val="28"/>
        </w:rPr>
        <w:t>Беляев И.Д. Лекции по истории русского законодательства. С.-П. 1999г. 640стр.</w:t>
      </w:r>
    </w:p>
    <w:p>
      <w:pPr>
        <w:pStyle w:val="Normal"/>
        <w:numPr>
          <w:ilvl w:val="0"/>
          <w:numId w:val="1"/>
        </w:numPr>
        <w:spacing w:lineRule="auto" w:line="360"/>
        <w:ind w:left="1418" w:hanging="709"/>
        <w:jc w:val="both"/>
        <w:rPr>
          <w:sz w:val="28"/>
          <w:szCs w:val="28"/>
        </w:rPr>
      </w:pPr>
      <w:r>
        <w:rPr>
          <w:sz w:val="28"/>
          <w:szCs w:val="28"/>
        </w:rPr>
        <w:t>Владимирский – Буданов М.Ф. Обзор истории русского права. Ростов-на-Дону. 1995г. 640стр.</w:t>
      </w:r>
    </w:p>
    <w:p>
      <w:pPr>
        <w:pStyle w:val="Normal"/>
        <w:numPr>
          <w:ilvl w:val="0"/>
          <w:numId w:val="1"/>
        </w:numPr>
        <w:spacing w:lineRule="auto" w:line="360"/>
        <w:ind w:left="1418" w:hanging="709"/>
        <w:jc w:val="both"/>
        <w:rPr>
          <w:sz w:val="28"/>
          <w:szCs w:val="28"/>
        </w:rPr>
      </w:pPr>
      <w:r>
        <w:rPr>
          <w:sz w:val="28"/>
          <w:szCs w:val="28"/>
        </w:rPr>
        <w:t xml:space="preserve">Дьяконов М.А. Очерки общественного и государственного строя Древней Руси. М.-Л. 1926г. 283стр. </w:t>
      </w:r>
    </w:p>
    <w:p>
      <w:pPr>
        <w:pStyle w:val="Normal"/>
        <w:numPr>
          <w:ilvl w:val="0"/>
          <w:numId w:val="1"/>
        </w:numPr>
        <w:spacing w:lineRule="auto" w:line="360"/>
        <w:ind w:left="1418" w:hanging="709"/>
        <w:jc w:val="both"/>
        <w:rPr>
          <w:sz w:val="28"/>
          <w:szCs w:val="28"/>
        </w:rPr>
      </w:pPr>
      <w:r>
        <w:rPr>
          <w:sz w:val="28"/>
          <w:szCs w:val="28"/>
        </w:rPr>
        <w:t xml:space="preserve">Зимин А. А. Правда Русская. М. 1999. 424стр. </w:t>
      </w:r>
    </w:p>
    <w:p>
      <w:pPr>
        <w:pStyle w:val="Normal"/>
        <w:numPr>
          <w:ilvl w:val="0"/>
          <w:numId w:val="1"/>
        </w:numPr>
        <w:spacing w:lineRule="auto" w:line="360"/>
        <w:ind w:left="1418" w:hanging="709"/>
        <w:jc w:val="both"/>
        <w:rPr>
          <w:sz w:val="28"/>
          <w:szCs w:val="28"/>
        </w:rPr>
      </w:pPr>
      <w:r>
        <w:rPr>
          <w:sz w:val="28"/>
          <w:szCs w:val="28"/>
        </w:rPr>
        <w:t xml:space="preserve">Щапов Я.Н. Княжеские уставы и церковь в Древней Руси </w:t>
      </w:r>
      <w:r>
        <w:rPr>
          <w:sz w:val="28"/>
          <w:szCs w:val="28"/>
          <w:lang w:val="en-US"/>
        </w:rPr>
        <w:t>XI</w:t>
      </w:r>
      <w:r>
        <w:rPr>
          <w:sz w:val="28"/>
          <w:szCs w:val="28"/>
        </w:rPr>
        <w:t xml:space="preserve"> – </w:t>
      </w:r>
      <w:r>
        <w:rPr>
          <w:sz w:val="28"/>
          <w:szCs w:val="28"/>
          <w:lang w:val="en-US"/>
        </w:rPr>
        <w:t>XIV</w:t>
      </w:r>
      <w:r>
        <w:rPr>
          <w:sz w:val="28"/>
          <w:szCs w:val="28"/>
        </w:rPr>
        <w:t xml:space="preserve"> вв. М.1972. 246стр.</w:t>
      </w:r>
    </w:p>
    <w:p>
      <w:pPr>
        <w:pStyle w:val="Normal"/>
        <w:numPr>
          <w:ilvl w:val="0"/>
          <w:numId w:val="1"/>
        </w:numPr>
        <w:spacing w:lineRule="auto" w:line="360"/>
        <w:ind w:left="1418" w:hanging="709"/>
        <w:jc w:val="both"/>
        <w:rPr/>
      </w:pPr>
      <w:r>
        <w:rPr>
          <w:sz w:val="28"/>
          <w:szCs w:val="28"/>
        </w:rPr>
        <w:t xml:space="preserve">Юшков С.В. Русская Правда. Происхождение, источники, ее значение. М.1950. 357стр. </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Дьяконов М. А. «Очерки общественного и государственного строя Древней Руси». М.-Л. 1926 г. Ст. 9.</w:t>
      </w:r>
    </w:p>
  </w:footnote>
  <w:footnote w:id="3">
    <w:p>
      <w:pPr>
        <w:pStyle w:val="Footnote"/>
        <w:rPr/>
      </w:pPr>
      <w:r>
        <w:rPr>
          <w:rStyle w:val="FootnoteCharacters"/>
        </w:rPr>
        <w:footnoteRef/>
      </w:r>
      <w:r>
        <w:rPr/>
        <w:t xml:space="preserve">М. Ф. Владимирский-Буданов. «Обзор истории русского права». Ростов-на-Дону, 1995г. Ст. 109.  </w:t>
      </w:r>
    </w:p>
  </w:footnote>
  <w:footnote w:id="4">
    <w:p>
      <w:pPr>
        <w:pStyle w:val="Footnote"/>
        <w:rPr/>
      </w:pPr>
      <w:r>
        <w:rPr>
          <w:rStyle w:val="FootnoteCharacters"/>
        </w:rPr>
        <w:footnoteRef/>
      </w:r>
      <w:r>
        <w:rPr/>
        <w:t xml:space="preserve">Там же. Ст.109. </w:t>
      </w:r>
    </w:p>
  </w:footnote>
  <w:footnote w:id="5">
    <w:p>
      <w:pPr>
        <w:pStyle w:val="Footnote"/>
        <w:rPr/>
      </w:pPr>
      <w:r>
        <w:rPr>
          <w:rStyle w:val="FootnoteCharacters"/>
        </w:rPr>
        <w:footnoteRef/>
      </w:r>
      <w:r>
        <w:rPr/>
        <w:t xml:space="preserve">Дьяконов М. А. «Очерки общественного и государственного строя  Древней Руси». М.-Л. 1926г. Ст.17 </w:t>
      </w:r>
    </w:p>
  </w:footnote>
  <w:footnote w:id="6">
    <w:p>
      <w:pPr>
        <w:pStyle w:val="Footnote"/>
        <w:rPr/>
      </w:pPr>
      <w:r>
        <w:rPr>
          <w:rStyle w:val="FootnoteCharacters"/>
        </w:rPr>
        <w:footnoteRef/>
      </w:r>
      <w:r>
        <w:rPr/>
        <w:t xml:space="preserve"> </w:t>
      </w:r>
      <w:r>
        <w:rPr/>
        <w:t>Там же. Ст.18</w:t>
      </w:r>
    </w:p>
  </w:footnote>
  <w:footnote w:id="7">
    <w:p>
      <w:pPr>
        <w:pStyle w:val="Footnote"/>
        <w:rPr/>
      </w:pPr>
      <w:r>
        <w:rPr>
          <w:rStyle w:val="FootnoteCharacters"/>
        </w:rPr>
        <w:footnoteRef/>
      </w:r>
      <w:r>
        <w:rPr/>
        <w:t xml:space="preserve"> </w:t>
      </w:r>
      <w:r>
        <w:rPr/>
        <w:t>Дьяконов М. А. «Очерки общественного и государственного строя Древней Руси». М.-Л. 1926г. Ст. 31.</w:t>
      </w:r>
    </w:p>
  </w:footnote>
  <w:footnote w:id="8">
    <w:p>
      <w:pPr>
        <w:pStyle w:val="Footnote"/>
        <w:rPr/>
      </w:pPr>
      <w:r>
        <w:rPr>
          <w:rStyle w:val="FootnoteCharacters"/>
        </w:rPr>
        <w:footnoteRef/>
      </w:r>
      <w:r>
        <w:rPr/>
        <w:t xml:space="preserve"> </w:t>
      </w:r>
      <w:r>
        <w:rPr/>
        <w:t>М. Ф. Владимирский-Буданов. «Обзор истории русского права». Ростов-на-Дону, 1995г. Ст.116-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spacing w:lineRule="auto" w:line="360"/>
      <w:ind w:firstLine="851"/>
      <w:jc w:val="both"/>
    </w:pPr>
    <w:rPr>
      <w:rFonts w:cs="Mangal"/>
      <w:color w:val="000000"/>
      <w:sz w:val="28"/>
      <w:szCs w:val="28"/>
      <w:lang w:bidi="ne-IN"/>
    </w:rPr>
  </w:style>
  <w:style w:type="paragraph" w:styleId="Style19">
    <w:name w:val="Текст"/>
    <w:basedOn w:val="Normal"/>
    <w:qFormat/>
    <w:pPr>
      <w:autoSpaceDE w:val="false"/>
    </w:pPr>
    <w:rPr>
      <w:rFonts w:cs="Mangal"/>
      <w:sz w:val="20"/>
      <w:szCs w:val="20"/>
      <w:lang w:bidi="ne-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9:00Z</dcterms:created>
  <dc:creator>Владимир</dc:creator>
  <dc:description/>
  <cp:keywords/>
  <dc:language>en-US</dc:language>
  <cp:lastModifiedBy>SYSTEM</cp:lastModifiedBy>
  <dcterms:modified xsi:type="dcterms:W3CDTF">2011-09-24T19:49:00Z</dcterms:modified>
  <cp:revision>2</cp:revision>
  <dc:subject/>
  <dc:title/>
</cp:coreProperties>
</file>