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Криминология</w:t>
      </w:r>
    </w:p>
    <w:p>
      <w:pPr>
        <w:pStyle w:val="Normal"/>
        <w:ind w:firstLine="709"/>
        <w:rPr/>
      </w:pPr>
      <w:r>
        <w:rPr/>
      </w:r>
    </w:p>
    <w:p>
      <w:pPr>
        <w:pStyle w:val="Normal"/>
        <w:ind w:firstLine="709"/>
        <w:rPr/>
      </w:pPr>
      <w:r>
        <w:rPr/>
        <w:t>Криминология - наука о преступности, ее причинах, личности преступника, путях и средствах предупреждения преступности и перспективах ее ликвидации. Криминология исследует преступность как социальное явление, заключающееся в общественно опасном поведении людей, противоречащем требованиям уголовного закона.</w:t>
      </w:r>
    </w:p>
    <w:p>
      <w:pPr>
        <w:pStyle w:val="Normal"/>
        <w:ind w:firstLine="709"/>
        <w:rPr/>
      </w:pPr>
      <w:r>
        <w:rPr/>
        <w:t xml:space="preserve">Сам термин произошел от латинских слов </w:t>
      </w:r>
      <w:r>
        <w:rPr>
          <w:lang w:val="en-US"/>
        </w:rPr>
        <w:t>crimen</w:t>
      </w:r>
      <w:r>
        <w:rPr/>
        <w:t xml:space="preserve"> - преступление и </w:t>
      </w:r>
      <w:r>
        <w:rPr>
          <w:lang w:val="en-US"/>
        </w:rPr>
        <w:t>logos</w:t>
      </w:r>
      <w:r>
        <w:rPr/>
        <w:t xml:space="preserve"> - слово, учение.</w:t>
      </w:r>
    </w:p>
    <w:p>
      <w:pPr>
        <w:pStyle w:val="Normal"/>
        <w:ind w:firstLine="709"/>
        <w:rPr/>
      </w:pPr>
      <w:r>
        <w:rPr/>
        <w:t>Это самостоятельная общетеоретическая социально-практическая и прикладная наука.</w:t>
      </w:r>
    </w:p>
    <w:p>
      <w:pPr>
        <w:pStyle w:val="Normal"/>
        <w:ind w:firstLine="709"/>
        <w:rPr/>
      </w:pPr>
      <w:r>
        <w:rPr/>
        <w:t xml:space="preserve">Непременным условием успешной борьбы с преступностью выступает понимание ее причин, а также личности преступника. На всех этапах развития общества эта проблема была актуальной и интересовала философов, социологов, юристов, политиков и других ученых смежных отраслей знаний, однако до середины </w:t>
      </w:r>
      <w:r>
        <w:rPr>
          <w:lang w:val="en-US"/>
        </w:rPr>
        <w:t>XIX</w:t>
      </w:r>
      <w:r>
        <w:rPr/>
        <w:t xml:space="preserve"> века она решалась поверхностно, в рамках уголовного права.</w:t>
      </w:r>
    </w:p>
    <w:p>
      <w:pPr>
        <w:pStyle w:val="Normal"/>
        <w:ind w:firstLine="709"/>
        <w:rPr/>
      </w:pPr>
      <w:r>
        <w:rPr/>
        <w:t>Для наиболее эффективного решения основных проблем криминологии, для лучшего понимания различных подходов, а также ее предмета и методов представляется немаловажным изучение этапов ее становления как в Европе, так и в России.</w:t>
      </w:r>
    </w:p>
    <w:p>
      <w:pPr>
        <w:pStyle w:val="Normal"/>
        <w:ind w:firstLine="709"/>
        <w:rPr/>
      </w:pPr>
      <w:r>
        <w:rPr/>
        <w:t>Проблемы криминологии рассматривались уже в трудах античных философов. По Сократу, человек совершает проступки потому, что не знает, в чем его благо. Платон утверждал, что причина преступности заключается в роскоши и, как следствие, в изнеженности и безделье. В сочинениях Аристотеля тоже можно обнаружить попытки отыскать причины совершения преступлений. С одной стороны, он высказывался против идеи о том, что преступная составляющая заложена в человеке от рождения - от самого человека зависит, совершать ему благие поступки или дурные. С другой стороны, в трудах Аристотеля можно встретить рассуждения, сходные с галлеевской френологией - он выделял связь между формой головы и душевными качествами человека, а также наследственный характер преступных инстинктов.</w:t>
      </w:r>
    </w:p>
    <w:p>
      <w:pPr>
        <w:pStyle w:val="Normal"/>
        <w:ind w:firstLine="709"/>
        <w:rPr/>
      </w:pPr>
      <w:r>
        <w:rPr/>
        <w:t>Важную роль в развитии криминологии сыграли рассуждения римского врача Галена о влиянии злоупотребления алкоголем на совершение преступлений. Римские юристы (например, Цицерон) особое влияние уделяли нормативно-правовому регулированию поведения людей.</w:t>
      </w:r>
    </w:p>
    <w:p>
      <w:pPr>
        <w:pStyle w:val="Normal"/>
        <w:ind w:firstLine="709"/>
        <w:rPr/>
      </w:pPr>
      <w:r>
        <w:rPr/>
        <w:t>С течением времени выработалось 3 основных подхода к причинам преступности. Первый из них в качестве ведущей причины преступности выделял антропологические черты преступника, второй - личностные качества и влияние воли самого человека на совершаемое им деяние, а третьим выделился теологический подход, подразумевающий, что все поступки человека подвластны Богу, в том числе и преступные.</w:t>
      </w:r>
    </w:p>
    <w:p>
      <w:pPr>
        <w:pStyle w:val="Normal"/>
        <w:ind w:firstLine="709"/>
        <w:rPr/>
      </w:pPr>
      <w:r>
        <w:rPr/>
        <w:t>Эпоха Возрождения (</w:t>
      </w:r>
      <w:r>
        <w:rPr>
          <w:lang w:val="en-US"/>
        </w:rPr>
        <w:t>XIV</w:t>
      </w:r>
      <w:r>
        <w:rPr/>
        <w:t>-</w:t>
      </w:r>
      <w:r>
        <w:rPr>
          <w:lang w:val="en-US"/>
        </w:rPr>
        <w:t>XVI</w:t>
      </w:r>
      <w:r>
        <w:rPr/>
        <w:t xml:space="preserve"> вв.) отодвинула на задний план общественные интересы, усилив внимание к личности. Изменение взглядов на человека и его место в мире привело и к изменению взглядов на преступность и ее причины: философы Ренессанса видели в человеке и его душе центр всего сущего - так зародился антропоцентризм.</w:t>
      </w:r>
    </w:p>
    <w:p>
      <w:pPr>
        <w:pStyle w:val="Normal"/>
        <w:ind w:firstLine="709"/>
        <w:rPr/>
      </w:pPr>
      <w:r>
        <w:rPr/>
        <w:t>В эпоху Просвещения вопросы преступности и ее причин не переставали интересовать ученых. Так, Т. Гоббс опирался в своей теории на природные качества людей, такие как недоверие, соперничество, любовь к славе. Только сильная власть, считал он, способна обеспечить безопасность и порядок в государстве и обществе. Если нет сильной власти, то все граждане находятся в состоянии войны друг с другом. Д. Локк отмечал решающее влияние среды на поведение личности. Ш. Монтескье исходил из социальной обусловленности нравов и поведения и полагал, что справедливыми законами можно эффективнее бороться с преступностью. Ж. Ж. Руссо считал, что причиной любых социальных отклонений, в том числе и преступности, являются частнособственнические интересы общества. Превентивную силу закона он видел в закреплении в законе общей воли, т.е. убеждении наибольшей части граждан, а не в суровой каре за преступление.</w:t>
      </w:r>
    </w:p>
    <w:p>
      <w:pPr>
        <w:pStyle w:val="Normal"/>
        <w:ind w:firstLine="709"/>
        <w:rPr/>
      </w:pPr>
      <w:r>
        <w:rPr/>
        <w:t>В Германии начало изучению психологии преступника положили работы Р. Крафта-Эбинга - профессора психиатрии, основоположника криминальной сексологии. Его огромная заслуга - создание теории о роли психических расстройств в механизме преступного поведения.</w:t>
      </w:r>
    </w:p>
    <w:p>
      <w:pPr>
        <w:pStyle w:val="Normal"/>
        <w:ind w:firstLine="709"/>
        <w:rPr/>
      </w:pPr>
      <w:r>
        <w:rPr/>
        <w:t>Одним из первых значительных трудов в истории криминологии является труд итальянца Чезаре Беккариа "О преступлениях и наказаниях" (1764 г)</w:t>
      </w:r>
    </w:p>
    <w:p>
      <w:pPr>
        <w:pStyle w:val="Normal"/>
        <w:ind w:firstLine="709"/>
        <w:rPr/>
      </w:pPr>
      <w:r>
        <w:rPr/>
        <w:t xml:space="preserve">В </w:t>
      </w:r>
      <w:r>
        <w:rPr>
          <w:lang w:val="en-US"/>
        </w:rPr>
        <w:t>XIX</w:t>
      </w:r>
      <w:r>
        <w:rPr/>
        <w:t xml:space="preserve"> веке все научные изыскания в области поведения и личности преступника оформились в науку криминологию.</w:t>
      </w:r>
    </w:p>
    <w:p>
      <w:pPr>
        <w:pStyle w:val="Normal"/>
        <w:ind w:firstLine="709"/>
        <w:rPr/>
      </w:pPr>
      <w:r>
        <w:rPr/>
        <w:t>Родиной криминологии можно по праву назвать Италию. Помимо уже упоминавшегося Беккариа, в развитие криминологии внесли свой вклад Чезаре Ломброзо и Рафаэль Гарофало.</w:t>
      </w:r>
    </w:p>
    <w:p>
      <w:pPr>
        <w:pStyle w:val="Normal"/>
        <w:ind w:firstLine="709"/>
        <w:rPr/>
      </w:pPr>
      <w:r>
        <w:rPr/>
        <w:t>Творчество Ломброзо как одного из основоположников криминологии мне бы хотелось рассмотреть более подробно.</w:t>
      </w:r>
    </w:p>
    <w:p>
      <w:pPr>
        <w:pStyle w:val="Normal"/>
        <w:ind w:firstLine="709"/>
        <w:rPr/>
      </w:pPr>
      <w:r>
        <w:rPr/>
        <w:t>Ломброзо (1836 - 1909 гг.) - тюремный врач-психиатр из Турина, основатель антропологического (биологического) направления в криминологии. В центре своего внимания он поставил именно личность преступника, что являлось потенциально новым подходом, так как ранее внимание обращалось исключительно на его деяния. Основные идеи Ломброзо сводились к тому, что преступником, являющимся особым природным типом, не становятся, а рождаются; причина преступности заложена не в обществе, а в самом преступнике. Для врожденного преступника характерны особые анатомические, физиологические и психологические свойства, наличие атавистических черт человека-дикаря, эпилепсия и нравственное помешательство. Каждому из типов преступников присущи характерные физические черты и психофизиологические реакции: убийцам - объемистые скулы, выступающий вперед четырехугольный подбородок, узкие лица, холодный и неподвижный взгляд, тонкие губы; ворам - удлиненная голова, прямой, часто вогнутый нос, бегающие глаза и т.д.</w:t>
      </w:r>
    </w:p>
    <w:p>
      <w:pPr>
        <w:pStyle w:val="Normal"/>
        <w:ind w:firstLine="709"/>
        <w:rPr/>
      </w:pPr>
      <w:r>
        <w:rPr/>
        <w:t>Однако нельзя согласиться с Ломброзо в том, что ни среда, ни воспитание, ни ближайшее окружение не способны удержать человека от преступления, поскольку некоторые люди преступны по своей природе, что проявляется в анатомических, физиологических и психологических особенностях. Наличие у преступников особых анатомических и физиологических черт не было доказано ни Ломброзо, ни другими его последователями.</w:t>
      </w:r>
    </w:p>
    <w:p>
      <w:pPr>
        <w:pStyle w:val="Normal"/>
        <w:ind w:firstLine="709"/>
        <w:rPr/>
      </w:pPr>
      <w:r>
        <w:rPr/>
        <w:t>Фактически его теория постепенно трансформировалась в биосоциальную, что отчетливо проявилось в трудах его последователей. Изменялись и взгляды Ломброзо о путях и средствах борьбы с преступностью - впоследствии он стал признавать роль права, суда в деле противодействия преступности, а антропологам, психиатрам отводил лишь функции экспертов, призванных помогать правосудию.</w:t>
      </w:r>
    </w:p>
    <w:p>
      <w:pPr>
        <w:pStyle w:val="Normal"/>
        <w:ind w:firstLine="709"/>
        <w:rPr/>
      </w:pPr>
      <w:r>
        <w:rPr/>
        <w:t>Не без влияния обширных эмпирических материалов, собранных Ломброзо, известным французским криминалистом Бертильоном был разработан антропологический метод идентификации преступников. Исследования Ломброзо использованы при создании детектора лжи, некоторых графологических (почерковедческих) методов. Определенное практическое значение имели описание и интерпретация Ломброзо татуировок преступников, анализ их преступного жаргона.</w:t>
      </w:r>
    </w:p>
    <w:p>
      <w:pPr>
        <w:pStyle w:val="Normal"/>
        <w:ind w:firstLine="709"/>
        <w:rPr/>
      </w:pPr>
      <w:r>
        <w:rPr/>
        <w:t>И, наконец, далеко не случаен тот факт, что биологические, в особенности биосоциологические теории преступности получили вслед за Ломброзо довольно широкое распространение и продолжают существовать (разумеется, в значительно модернизированном виде) до сих пор. В частности, к таким теориям относится клиническая криминология, берущая свое начало в трудах одного из последователей Ломброзо - Гарофало, который в книге "Критерии опасного состояния" (1880 г) объяснял преступность внутренне присущей отдельным индивидам склонностью к преступлениям.</w:t>
      </w:r>
    </w:p>
    <w:p>
      <w:pPr>
        <w:pStyle w:val="Normal"/>
        <w:ind w:firstLine="709"/>
        <w:rPr/>
      </w:pPr>
      <w:r>
        <w:rPr/>
        <w:t xml:space="preserve">В </w:t>
      </w:r>
      <w:r>
        <w:rPr>
          <w:lang w:val="en-US"/>
        </w:rPr>
        <w:t>XX</w:t>
      </w:r>
      <w:r>
        <w:rPr/>
        <w:t xml:space="preserve"> веке теория Ломброзо получила свое дальнейшее распространение и развитие.</w:t>
      </w:r>
    </w:p>
    <w:p>
      <w:pPr>
        <w:pStyle w:val="Normal"/>
        <w:ind w:firstLine="709"/>
        <w:rPr/>
      </w:pPr>
      <w:r>
        <w:rPr/>
        <w:t>Среди его последователей можно выделить таких деятелей, как немецкий психиатр Кречмер, американские криминологи Шедцон, супруги Глюк. Их объединяет теория конституционного предрасположения к преступлению, основанная на функционировании желез внутренней секреции - от их работы во многом зависят внешность человека (его физическая конституция) и психологический склад. Следовательно, для борьбы с преступностью достаточно с помощью химических препаратов нейтрализовать действие гормонов, вызывающих агрессивное поведение человека ("Химическая основа преступного поведения", США, 1955 г)</w:t>
      </w:r>
    </w:p>
    <w:p>
      <w:pPr>
        <w:pStyle w:val="Normal"/>
        <w:ind w:firstLine="709"/>
        <w:rPr/>
      </w:pPr>
      <w:r>
        <w:rPr/>
        <w:t>С развитием генетики стали предприниматься попытки объяснить преступное поведение наследственной предрасположенностью некоторых людей к лживости, агрессивности, корыстолюбию, другим порокам, стоящим у истоков преступности. В этих целях исследовалось поведение идентичных и неидентичных близнецов и были получены данные о том, что выбор вариантов преступного поведения у первых совпадал чаще, чем у вторых. Наследственная предрасположенность к преступности объяснялась также наличием у преступников лишних мужских хромосом.</w:t>
      </w:r>
    </w:p>
    <w:p>
      <w:pPr>
        <w:pStyle w:val="Normal"/>
        <w:ind w:firstLine="709"/>
        <w:rPr/>
      </w:pPr>
      <w:r>
        <w:rPr/>
        <w:t>К биологической школе примыкают также точки зрения, основанные на фрейдизме. Исходя из психоаналитической концепции Фрейда, согласно которой человеческое поведение определяется неосознаваемыми импульсами, излучаемыми из глубины подсознания, некоторые криминологи (американцы Уайт и Абрахамсен, немец Мерген) утверждали, что каждый человек от рождения несет в себе определенный криминальный заряд, обладает подсознательными природными инстинктами, влечениями и наклонностями, имеющими антисоциальный характер. Не подавляемы созидательными мотивами, эти разрушительные импульсы вкупе с неблагоприятными внешними условиями жизни индивида делают преступление как выход из сложившейся ситуации, в сущности, неизбежным.</w:t>
      </w:r>
    </w:p>
    <w:p>
      <w:pPr>
        <w:pStyle w:val="Normal"/>
        <w:ind w:firstLine="709"/>
        <w:rPr/>
      </w:pPr>
      <w:r>
        <w:rPr/>
        <w:t>В наше время клиническая криминология наиболее обстоятельно разработана в трудах французского ученого Пинателя. Он выделил понятие преступных способностей, определяемых на основе клинического анализа того, насколько совместимо преступление с нравственными принципами индивида и является ли для него угроза наказанием сдерживающим фактором. Преступные способности выделяются с использованием формализованных опросников, тестов, а также путем ретроспективного анализа профессии, образа жизни, конкретных поведенческих актов, привычек и склонностей индивида. Помимо психоанализа для коррекции поведения потенциальных или реальных преступников клиническая криминология предлагает такие средства, как электрошок, хирургическое вмешательство, включая кастрацию, стерилизацию, лоботомию, медикаментозное воздействие в целях снижения уровня агрессивности, склонности к насилию по самым незначительным поводам и т.д.</w:t>
      </w:r>
    </w:p>
    <w:p>
      <w:pPr>
        <w:pStyle w:val="Normal"/>
        <w:ind w:firstLine="709"/>
        <w:rPr/>
      </w:pPr>
      <w:r>
        <w:rPr/>
        <w:t>Практически одновременно с биологической появилась социологическая теория, у истоков которой в XIX веке стоял бельгийский ученый Кетле.</w:t>
      </w:r>
    </w:p>
    <w:p>
      <w:pPr>
        <w:pStyle w:val="Normal"/>
        <w:ind w:firstLine="709"/>
        <w:rPr/>
      </w:pPr>
      <w:r>
        <w:rPr/>
        <w:t>Кетле считается основоположником теории факторов, которая была сформулирована на основе обширных статистических наблюдений преступности. Проанализировав данные о поле, возрасте, профессии, образовании, материальной обеспеченности и иных социальных характеристиках преступников, а также о времени, месте и других признаках преступлений, Кетле пришел к выводу, что преступность - продукт общества, и в этом своем качестве она подчиняется определенным статистически фиксируемым закономерностям.</w:t>
      </w:r>
    </w:p>
    <w:p>
      <w:pPr>
        <w:pStyle w:val="Normal"/>
        <w:ind w:firstLine="709"/>
        <w:rPr/>
      </w:pPr>
      <w:r>
        <w:rPr/>
        <w:t>Многочисленные последователи Кетле (Ван-Гомель, Принс и др.) расширили перечень криминогенных факторов, привели их в определенную систему, классифицировали по различным основаниям. Так, к физическим факторам они относили географическую среду, климат, время года; к индивидуальным - пол, возраст, расу, психофизические аномалии; к социальным - безработицу, уровень цен, обеспеченность жильем, войны, экономические кризисы, потребление алкоголя и т.д.</w:t>
      </w:r>
    </w:p>
    <w:p>
      <w:pPr>
        <w:pStyle w:val="Normal"/>
        <w:ind w:firstLine="709"/>
        <w:rPr/>
      </w:pPr>
      <w:r>
        <w:rPr/>
        <w:t>В дальнейшем рассматриваемая криминологическая концепция трансформировалась в теорию множественных факторов, в перечень которых стали дополнительно включаться урбанизация, индустриализация, соревнование в достижении комфорта, массовая фрустрация, неудовлетворенность сложившейся системой досуга, этнопсихологическая несовместимость людей и многое другое.</w:t>
      </w:r>
    </w:p>
    <w:p>
      <w:pPr>
        <w:pStyle w:val="Normal"/>
        <w:ind w:firstLine="709"/>
        <w:rPr/>
      </w:pPr>
      <w:r>
        <w:rPr/>
        <w:t>В качестве еще одного сторонника социологической школы можно выделить Эмиля Дюркгейма, социолога-позитивиста, основоположника теории социальной дезорганизации.</w:t>
      </w:r>
    </w:p>
    <w:p>
      <w:pPr>
        <w:pStyle w:val="Normal"/>
        <w:ind w:firstLine="709"/>
        <w:rPr/>
      </w:pPr>
      <w:r>
        <w:rPr/>
        <w:t>Его объяснение преступного поведения основывалось не на состоянии сознания преступника, а на предшествовавших преступлению социальных факторах. Дюркгейм разработал понятие аномии - безнормативности, то есть ослабления и разрушения общепринятых норм поведения, их недостаточность и противоречивость, которые вызывают разобщенность людей, высокий уровень тревожности, отчужденности и как следствие всего этого - социальную дезорганизацию, приводящую к аморализму и преступности. Одной из основных причин преступности Дюркгейм считал гипертрофированную мораль потребительства.</w:t>
      </w:r>
    </w:p>
    <w:p>
      <w:pPr>
        <w:pStyle w:val="Normal"/>
        <w:ind w:firstLine="709"/>
        <w:rPr/>
      </w:pPr>
      <w:r>
        <w:rPr/>
        <w:t>Также в рамках этой школы можно выделить теорию конфликта культур американского криминолога Селина: различия в мировоззрении, привычках, стереотипах поведения, характерные для разных социальных групп, в которые одновременно входит один и тот же индивид (семья, бытовое окружение, профессиональные корпорации, коллеги, национально-этнические сообщества и т.д.), нередко создают для человека ситуацию нелегкого выбора, чреватую внутренним конфликтом, а, следовательно, и угрозой противоправного его разрешения.</w:t>
      </w:r>
    </w:p>
    <w:p>
      <w:pPr>
        <w:pStyle w:val="Normal"/>
        <w:ind w:firstLine="709"/>
        <w:rPr/>
      </w:pPr>
      <w:r>
        <w:rPr/>
        <w:t>Основоположник теории дифференциальной ассоциации американский ученый Сатерленд считал, что преступление - это результат влияния на индивида тех социальных групп, с которыми он контактирует в повседневной жизни. В механизме преступного поведения решающее значение имеет подражание, заимствование из среды криминально окрашенных знаний, привычек, умений и, прежде всего, неуважительного отношения к закону.</w:t>
      </w:r>
    </w:p>
    <w:p>
      <w:pPr>
        <w:pStyle w:val="Normal"/>
        <w:ind w:firstLine="709"/>
        <w:rPr/>
      </w:pPr>
      <w:r>
        <w:rPr/>
        <w:t>В своих изысканиях Сатерленд коснулся и другого большого массива противоправных деяний - преступности экономически господствующего класса. Ученый доказывал, что казнокрадство, финансовые аферы, мошеннические действия государственных чиновников, бизнесменов, других представителей элиты общества составляют огромный слой фактически невыявляемой и ненаказуемой преступности.</w:t>
      </w:r>
    </w:p>
    <w:p>
      <w:pPr>
        <w:pStyle w:val="Normal"/>
        <w:ind w:firstLine="709"/>
        <w:rPr/>
      </w:pPr>
      <w:r>
        <w:rPr/>
        <w:t>Широкий социологический подход преобладает в виктимологических теориях, включающих также элементы социобиологических, биопсихических и других концепций.</w:t>
      </w:r>
    </w:p>
    <w:p>
      <w:pPr>
        <w:pStyle w:val="Normal"/>
        <w:ind w:firstLine="709"/>
        <w:rPr/>
      </w:pPr>
      <w:r>
        <w:rPr/>
        <w:t>Виктимология, от слов victima (жертва - греч) и logos (учение), означает учение о жертве, применительно к криминологии - о жертве преступления. Виктимологи прослеживают связь поведения жертв как с внутренними (мотивацией), так и с внешними (объект посягательства, способ, средства и орудия, последствия и др.) характеристиками преступного поведения. Убедительно доказано, что действия жертвы могут стимулировать, провоцировать криминальную активность, облегчать ее реализацию в конкретных поведенческих актах преступника, способствовать достижению преступного результата. Влияя на факторы виктимности, общество, государство, его правоохранительные органы и другие институты могут снижать ее и тем самым оказывать целенаправленное воздействие на преступность.</w:t>
      </w:r>
    </w:p>
    <w:p>
      <w:pPr>
        <w:pStyle w:val="Normal"/>
        <w:ind w:firstLine="709"/>
        <w:rPr/>
      </w:pPr>
      <w:r>
        <w:rPr/>
        <w:t>Идеи, сформулированные представителями данного направления криминологии, легли в основу виктимологической профилактики - системы мер предупреждения, позволяющих охватить превентивным воздействием миллионы потенциальных жертв преступлений.</w:t>
      </w:r>
    </w:p>
    <w:p>
      <w:pPr>
        <w:pStyle w:val="Normal"/>
        <w:ind w:firstLine="709"/>
        <w:rPr/>
      </w:pPr>
      <w:r>
        <w:rPr/>
        <w:t xml:space="preserve">Отдельного внимания заслуживает развитие отечественной криминологии. Ее зарождение также относится к середине </w:t>
      </w:r>
      <w:r>
        <w:rPr>
          <w:lang w:val="en-US"/>
        </w:rPr>
        <w:t>XIX</w:t>
      </w:r>
      <w:r>
        <w:rPr/>
        <w:t xml:space="preserve"> века.</w:t>
      </w:r>
    </w:p>
    <w:p>
      <w:pPr>
        <w:pStyle w:val="Normal"/>
        <w:ind w:firstLine="709"/>
        <w:rPr/>
      </w:pPr>
      <w:r>
        <w:rPr/>
        <w:t>Родоначальником ее считается Д.А. Дриль. Его работы о насильственных преступлениях и малолетних преступниках, в которых рассматривались и общие криминологические вопросы, сыграли важную роль в развитии отечественной криминологии. Анализируя работы западных ученых, а также свои умозаключения, Дриль пришел к выводу о существовании органических основ преступности, вне которых она невозможна.</w:t>
      </w:r>
    </w:p>
    <w:p>
      <w:pPr>
        <w:pStyle w:val="Normal"/>
        <w:ind w:firstLine="709"/>
        <w:rPr/>
      </w:pPr>
      <w:r>
        <w:rPr/>
        <w:t>Согласно представлениям этого ученого, люди не рождаются роковыми преступниками, хоть и могут унаследовать особую психофизическую организацию, которая предрасполагает к преступлению. Но только от окружающей обстановки зависит, станут ли они преступниками. Дриль первым в российской науке дал типологию преступников.</w:t>
      </w:r>
    </w:p>
    <w:p>
      <w:pPr>
        <w:pStyle w:val="Normal"/>
        <w:ind w:firstLine="709"/>
        <w:rPr/>
      </w:pPr>
      <w:r>
        <w:rPr/>
        <w:t>Что касается уголовно-антропологической школы, ее сторонником был доктор медицины, профессор В.Ф. Чиж. Он признавал тело и душу отдельными субстанциями, соединенными в человеке, но развивающимися по собственным законам и в силу этого требующими индивидуального изучения. Чиж возражал против увлечения социальными факторами в криминологических исследованиях.</w:t>
      </w:r>
    </w:p>
    <w:p>
      <w:pPr>
        <w:pStyle w:val="Normal"/>
        <w:ind w:firstLine="709"/>
        <w:rPr/>
      </w:pPr>
      <w:r>
        <w:rPr/>
        <w:t>Приверженцами уголовной антропологии были медики и психиатры П.Н. Тарновская, С.А. Беляков, П.И. Ковалевский, В.М. Бехтерев, Д.Н. Зернов, П.А. Дюков, А.Е. Щербак, И.П. Мержеевский и др.</w:t>
      </w:r>
    </w:p>
    <w:p>
      <w:pPr>
        <w:pStyle w:val="Normal"/>
        <w:ind w:firstLine="709"/>
        <w:rPr/>
      </w:pPr>
      <w:r>
        <w:rPr/>
        <w:t>Наблюдения и выводы представителей антропологического направления, несмотря на большое количество спорных вопросов, способствовали развитию теории о личности преступника главным образом благодаря сбору и обобщению эмпирического материала.</w:t>
      </w:r>
    </w:p>
    <w:p>
      <w:pPr>
        <w:pStyle w:val="Normal"/>
        <w:ind w:firstLine="709"/>
        <w:rPr/>
      </w:pPr>
      <w:r>
        <w:rPr/>
        <w:t>Представители российской социологической школы в качестве причин преступности выделяли внешние факторы, такие, как: географические, экономические, политические условия, криминогенно или антикриминогенно влияющие на личность.</w:t>
      </w:r>
    </w:p>
    <w:p>
      <w:pPr>
        <w:pStyle w:val="Normal"/>
        <w:ind w:firstLine="709"/>
        <w:rPr/>
      </w:pPr>
      <w:r>
        <w:rPr/>
        <w:t>Одними из первых представителей этого направления стали юристы М.В. Духовской и И.Я. Фойницкий, и профессор медицины М.М. Хомяков. Они считали, что нельзя объяснять преступное поведение только свободой воли, игнорируя социальные факторы.</w:t>
      </w:r>
    </w:p>
    <w:p>
      <w:pPr>
        <w:pStyle w:val="Normal"/>
        <w:ind w:firstLine="709"/>
        <w:rPr/>
      </w:pPr>
      <w:r>
        <w:rPr/>
        <w:t>Ряд криминологов-приверженцев социологического направления выделял в качестве основных причин преступности тяжелые условия жизни, нищету, алкоголизм и проч., игнорируя при этом преступность среди высших слоев населения.</w:t>
      </w:r>
    </w:p>
    <w:p>
      <w:pPr>
        <w:pStyle w:val="Normal"/>
        <w:ind w:firstLine="709"/>
        <w:rPr/>
      </w:pPr>
      <w:r>
        <w:rPr/>
        <w:t>Ряд ученых, начинавших свою научную деятельность в царской России, продолжали разработку проблем уголовного права и криминологии после 1917 года (М.Н. Гернет, М.М. Исаев, А.А. Жижиленко, С.В. Познышев, П.И. Люблинский и др.).</w:t>
      </w:r>
    </w:p>
    <w:p>
      <w:pPr>
        <w:pStyle w:val="Normal"/>
        <w:ind w:firstLine="709"/>
        <w:rPr/>
      </w:pPr>
      <w:r>
        <w:rPr/>
        <w:t>В первые годы советской власти криминологические исследования проводились весьма интенсивно. Наряду со статистическими наблюдениями, изучением экономических, социальных факторов преступности большое внимание уделялось антропологическим измерениям, исследованию физической конституции, возрастных особенностей, состоянию здоровья, деятельности желез внутренней секреции, наследственности преступников. В 1925 г. был образован Государственный институт по изучению преступности и преступника, созданы многочисленные кабинеты криминологического, криминально-антропологического и т.п. профилей.</w:t>
      </w:r>
    </w:p>
    <w:p>
      <w:pPr>
        <w:pStyle w:val="Normal"/>
        <w:ind w:firstLine="709"/>
        <w:rPr/>
      </w:pPr>
      <w:r>
        <w:rPr/>
        <w:t>С конца 30-х до 50-х годов криминологические исследования в России (и в СССР) не производились. В конце 50-х годов они возобновились. В начале 60-х годов появились первые публикации, открывшие начало новому (современному) этапу развития отечественной криминологии. Это работы А.Б. Сахарова "О личности преступника и причинах преступности в СССР" (1961 г); А.А. Герцензона "Предмет и метод советской криминологии" (1962 г); Г.М. Миньковского, В.К. Звирбуля и др. "Предупреждение преступлений" (1962 г).</w:t>
      </w:r>
    </w:p>
    <w:p>
      <w:pPr>
        <w:pStyle w:val="Normal"/>
        <w:ind w:firstLine="709"/>
        <w:rPr/>
      </w:pPr>
      <w:r>
        <w:rPr/>
        <w:t>В 1963 году был создан Всесоюзный институт по изучению причин и разработке мер предупреждения преступности (ныне - НИИ проблем укрепления законности и правопорядка при Генеральной прокуратуре Российской Федерации). Его сотрудниками, а также другими криминологами был подготовлен ряд крупных теоретических работ: "Введение в советскую криминологию" (А.А. Герцензон, 1965 г), "Причинность в криминологии", "Причины правонарушений" (В.Н. Кудрявцев, 1968 г., 1976 г), "Проблемы преступности", "Преступность: иллюзии и реальность" (И.П. Карпец, 1969 г., 1992 г), "Преступление и преступность", "Проблемы криминологической детерминации" (Н.Ф. Кузнецова, 1969 г., 1984 г), "Основы криминологии" (М.И. Ковалев, 1979 г).</w:t>
      </w:r>
    </w:p>
    <w:p>
      <w:pPr>
        <w:pStyle w:val="Normal"/>
        <w:ind w:firstLine="709"/>
        <w:rPr/>
      </w:pPr>
      <w:r>
        <w:rPr/>
        <w:t>Криминологические работы тех лет отличались тем, что, во-первых, их результаты были получены с помощью несовершенных методик и столь же несовершенной методологической базы. Во-вторых, они часто представляли собой статистические обзоры по узкому кругу данных, доступных для общественного и ведомственного доступа. В-третьих, изучение преступности и ее причин в те годы осуществлялось строго в пределах, обозначенных правящей партией. Поэтому соответствующие труды в основном носили описательный, а не объяснительный характер. В них подчеркивалась принципиальная возможность ликвидации преступности с построением коммунизма, сглаживались серьезные противоречия в СССР, зато большое внимание уделялось преступности и ее причинам в капиталистических странах, что считалось прекрасной возможностью показать гибельность капиталистического пути развития.</w:t>
      </w:r>
    </w:p>
    <w:p>
      <w:pPr>
        <w:pStyle w:val="Normal"/>
        <w:ind w:firstLine="709"/>
        <w:rPr/>
      </w:pPr>
      <w:r>
        <w:rPr/>
        <w:t>На возрождение отечественной криминологии повлияли научные дискуссии о соотношении биологического и социального.</w:t>
      </w:r>
    </w:p>
    <w:p>
      <w:pPr>
        <w:pStyle w:val="Normal"/>
        <w:ind w:firstLine="709"/>
        <w:rPr/>
      </w:pPr>
      <w:r>
        <w:rPr/>
        <w:t>Актуальность данной проблемы в период попыток построения коммунизма усугублялось марксистско-ленинским учением, влиявшим на все сферы общественной жизни, и в том числе на науку. Это учение придавало огромное значение постулату о роли социальных факторов в формировании личности и человеческом поведении. Этот постулат был необходим, потому что марксизм исходил из непреложной предпосылки относительно легкой социальной переделки человека и лепки новой послушной, усредненной, неприхотливой и нерассуждающей личности.</w:t>
      </w:r>
    </w:p>
    <w:p>
      <w:pPr>
        <w:pStyle w:val="Normal"/>
        <w:ind w:firstLine="709"/>
        <w:rPr/>
      </w:pPr>
      <w:r>
        <w:rPr/>
        <w:t>Большее внимание в криминологии того периода уделялось внешней социальной среде и ненадлежащему воспитанию как основным причинам преступности. Биологическим задаткам человека, его психике и психологии долгое время не уделялось должного внимания в теоретических построениях. Более того, в середине 1960-х годов начали появляться работы, в которых подвергались резкой критике труды западных криминологов и, в частности, Ч. Ломброзо.</w:t>
      </w:r>
    </w:p>
    <w:p>
      <w:pPr>
        <w:pStyle w:val="Normal"/>
        <w:ind w:firstLine="709"/>
        <w:rPr/>
      </w:pPr>
      <w:r>
        <w:rPr/>
        <w:t>Что касается исследований в области влияния биологического на формирование личности преступника и его поведения, в Советской России они попросту не проводились.</w:t>
      </w:r>
    </w:p>
    <w:p>
      <w:pPr>
        <w:pStyle w:val="Normal"/>
        <w:ind w:firstLine="709"/>
        <w:rPr/>
      </w:pPr>
      <w:r>
        <w:rPr/>
        <w:t>С 1964 г. основы криминологии стали преподаваться в вузах страны. В 1966 г. вышел первый учебник по криминологии, а в середине 80-х годов фундаментальный "Курс советской криминологии" в 2-х томах.</w:t>
      </w:r>
    </w:p>
    <w:p>
      <w:pPr>
        <w:pStyle w:val="Normal"/>
        <w:ind w:firstLine="709"/>
        <w:rPr/>
      </w:pPr>
      <w:r>
        <w:rPr/>
        <w:t>Проблемы криминологии, в особенности предупреждения преступности, ее отдельных видов интенсивно разрабатывались в научно-исследовательских учреждениях и учебных заведениях МВД (работы Аванесова Г.А., Алексеева А.И., Антоняна Ю.М. и др.). Помимо названных ученых значительный вклад в развитие криминологии внесли Алимов С.Б., Боголюбова Т.А., Блувштейн Ю.Д., Вицин С. Е, Жулев В.И., Забрянский Г.И., Зелинский А.Ф. и многие другие.</w:t>
      </w:r>
    </w:p>
    <w:p>
      <w:pPr>
        <w:pStyle w:val="Normal"/>
        <w:ind w:firstLine="709"/>
        <w:rPr/>
      </w:pPr>
      <w:r>
        <w:rPr/>
        <w:t>В последние годы происходит и интенсивное развитие социально-психологических исследований в криминологии, направленных на углубленное изучение свойств и признаков лиц, совершающих преступления, причин и механизмов индивидуального преступного поведения (М.Ю. Антонян, М.И. Еникеев, Г.Х. Ефремова, М.М. Коченов, В.В. Гульдан, Е.Г. Самовичев, А.Р. Ратинов, А.М. Яковлев и др.)</w:t>
      </w:r>
    </w:p>
    <w:p>
      <w:pPr>
        <w:pStyle w:val="Normal"/>
        <w:ind w:firstLine="709"/>
        <w:rPr/>
      </w:pPr>
      <w:r>
        <w:rPr/>
        <w:t>Благодаря этим исследованиям в настоящее время имеется возможность использовать в практике борьбы с преступностью научно обоснованные и достоверные данные о природе, мотивах и причинах совершения преступлений.</w:t>
      </w:r>
    </w:p>
    <w:p>
      <w:pPr>
        <w:pStyle w:val="Normal"/>
        <w:ind w:firstLine="709"/>
        <w:rPr/>
      </w:pPr>
      <w:r>
        <w:rPr/>
        <w:t>Этот период развития криминологии характеризуется освобождением от идеологических стереотипов, переосмыслением теоретических постулатов. Выработалось более объективное отношение к криминологическим и социологическим исследованиям как советских, так и западных ученых, а также активное использование всего, что сегодня продолжает действовать и имеет положительное значение для развития науки.</w:t>
      </w:r>
    </w:p>
    <w:p>
      <w:pPr>
        <w:pStyle w:val="Normal"/>
        <w:ind w:firstLine="709"/>
        <w:rPr/>
      </w:pPr>
      <w:r>
        <w:rPr/>
        <w:t>Большую роль в координации криминологических исследований, объединении усилий ученых страны в разработке теоретических положений и практических рекомендаций для улучшения борьбы с преступностью играет криминологическая ассоциация (президент - проф. Долгова А. А). Помимо криминологов, упомянутых выше значительный вклад в развитие криминологии внесли: С.Б. Алимов, С.П. Бузынова, В.Г. Демин, Г.И. Забрянский, Н.П. Косоплечев, И.П. Кондрашков, И.М. Мацкевич, В.В. Панкратов, В.Д. Пахомов, Э.И. Петров, Г.М. Резник, В.А. Серебрякова, А.П. Сыров и другие научные сотрудники криминологических секторов Института государства и права РАН, Института проблем укрепления законности и правопорядка, НИИ МВД Российской Федерации и др.</w:t>
      </w:r>
    </w:p>
    <w:p>
      <w:pPr>
        <w:pStyle w:val="Normal"/>
        <w:ind w:firstLine="709"/>
        <w:rPr/>
      </w:pPr>
      <w:r>
        <w:rPr/>
        <w:t>Признанием заслуг в области создания теоретических основ криминологии и организации борьбы с преступностью явилось присуждение в 1984г. Государственной премии СССР И.И. Карпецу, В.Н. Кудрявцеву, Н.Ф. Кузнецовой, А.Б. Сахарову, A. M. Яковлеву.</w:t>
      </w:r>
    </w:p>
    <w:p>
      <w:pPr>
        <w:pStyle w:val="Normal"/>
        <w:ind w:firstLine="709"/>
        <w:rPr/>
      </w:pPr>
      <w:r>
        <w:rPr/>
        <w:t>Современный этап развития России, связанный с переходом на рыночную экономику и общим реформированием государственного строя в течение нескольких последних десятилетий, политическими и социальными конфликтами, и, как следствие, - ростом преступности, с одной стороны, осложняет изучение преступности, а с другой - стимулирует ученых совместно со специалистами смежных наук начать новый виток ее исследования. Многие теоретические постулаты не выдержали испытания временем и требуют переосмысления.</w:t>
      </w:r>
    </w:p>
    <w:p>
      <w:pPr>
        <w:pStyle w:val="Normal"/>
        <w:ind w:firstLine="709"/>
        <w:rPr/>
      </w:pPr>
      <w:r>
        <w:rPr/>
        <w:t xml:space="preserve">Развитие криминологии в ретроспективе представляется длительным и сложным процессом. С древнейших времен и до середины </w:t>
      </w:r>
      <w:r>
        <w:rPr>
          <w:lang w:val="en-US"/>
        </w:rPr>
        <w:t>XIX</w:t>
      </w:r>
      <w:r>
        <w:rPr/>
        <w:t xml:space="preserve"> века оно представляло собой исключительно набор разрозненных взглядов, некоторые из которых объединялись общими направлениями философской или социологической мысли.</w:t>
      </w:r>
    </w:p>
    <w:p>
      <w:pPr>
        <w:pStyle w:val="Normal"/>
        <w:ind w:firstLine="709"/>
        <w:rPr/>
      </w:pPr>
      <w:r>
        <w:rPr/>
        <w:t xml:space="preserve">С </w:t>
      </w:r>
      <w:r>
        <w:rPr>
          <w:lang w:val="en-US"/>
        </w:rPr>
        <w:t>XIX</w:t>
      </w:r>
      <w:r>
        <w:rPr/>
        <w:t xml:space="preserve"> века криминология оформилась в самостоятельную дисциплину, и началось ее бурное развитие. Параллельно существовали 3 криминологических школы - классическая, антропологическая и социологическая, однако большинство теорий несло в себе характерные черты нескольких направлений.</w:t>
      </w:r>
    </w:p>
    <w:p>
      <w:pPr>
        <w:pStyle w:val="Normal"/>
        <w:ind w:firstLine="709"/>
        <w:rPr/>
      </w:pPr>
      <w:r>
        <w:rPr/>
        <w:t xml:space="preserve">Российская криминология, зародившаяся также с середины </w:t>
      </w:r>
      <w:r>
        <w:rPr>
          <w:lang w:val="en-US"/>
        </w:rPr>
        <w:t>XIX</w:t>
      </w:r>
      <w:r>
        <w:rPr/>
        <w:t xml:space="preserve"> века, развивалась, в основном, за счет трудов исследователей-медиков. И в дореволюционной России, и в начальный период становления Советской власти криминологические исследования развивались довольно бурными темпами, однако после 30-х годов они были свернуты и возобновились только к 50-60 годам </w:t>
      </w:r>
      <w:r>
        <w:rPr>
          <w:lang w:val="en-US"/>
        </w:rPr>
        <w:t>XX</w:t>
      </w:r>
      <w:r>
        <w:rPr/>
        <w:t xml:space="preserve"> века.</w:t>
      </w:r>
    </w:p>
    <w:p>
      <w:pPr>
        <w:pStyle w:val="Normal"/>
        <w:ind w:firstLine="709"/>
        <w:rPr/>
      </w:pPr>
      <w:r>
        <w:rPr/>
        <w:t>Дать обобщенную оценку российской криминологии в том виде, в каком она возродилась и сформировалась начиная с 50-х годов XX столетия, не просто. Долгое время она, в значительной мере восприняв идеи классической и социологической школ, развивалась на базе марксистской философии и социологии. Предпринимались отдельные попытки расширить сферу криминологических исследований за счет изучения биологических факторов преступности, но они не имели прочной естественно-научной базы и, к тому же, сразу решительно пресекались. В целом советская криминология заметно идеологизирована, она нередко вынуждена была исходить из партийных установок о возможности скорого построения идеального коммунистического общества, о бесспорных преимуществах развитого социализма. Все буржуазные теории криминологии расценивались не иначе как реакционные. Преступность долгое время рассматривалась лишь как остаточное явление, рудимент прошлого. Понадобились годы, чтобы получила, причем не без сопротивления, признание достаточно очевидная мысль о том, что преступность является закономерным явлением и для "социалистического общества", а не только предшествовавших формаций. При разработке путей и средств противодействия преступности сказывались утопические в сущности представления о возможности искоренить причины и условия преступности, а со временем полностью ликвидировать ее.</w:t>
      </w:r>
    </w:p>
    <w:p>
      <w:pPr>
        <w:pStyle w:val="Normal"/>
        <w:ind w:firstLine="709"/>
        <w:rPr/>
      </w:pPr>
      <w:r>
        <w:rPr/>
        <w:t>Но, несмотря на многочисленные идеологические табу, удалось многое сделать для познания преступности как продукта общества, ее причинного комплекса, личности преступника, а главное - разработать целостную концепцию, систему мер предупреждения этого социально негативного явления, получившую признание в мировом сообществе.</w:t>
      </w:r>
    </w:p>
    <w:p>
      <w:pPr>
        <w:pStyle w:val="Normal"/>
        <w:ind w:firstLine="709"/>
        <w:rPr/>
      </w:pPr>
      <w:r>
        <w:rPr/>
        <w:t>Современная российская криминология учитывает накопленный научный опыт. Вместе с тем многое пересматривается, трактуется по-новому с учетом реалий переходного периода. И это позволяет криминологии вносить свой вклад в реализацию государственной политики борьбы с преступностью в стране, в противодействие преступности, которая стала одной из острейших проблем в жизни реформируемого российского общества.</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Book Antiqua">
    <w:charset w:val="cc"/>
    <w:family w:val="roman"/>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cs="Courier New"/>
      <w:sz w:val="20"/>
      <w:szCs w:val="20"/>
    </w:rPr>
  </w:style>
  <w:style w:type="character" w:styleId="Style9">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МОЯ_Таблица"/>
    <w:basedOn w:val="Normal"/>
    <w:qFormat/>
    <w:pPr>
      <w:ind w:hanging="0"/>
      <w:jc w:val="left"/>
    </w:pPr>
    <w:rPr>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48:00Z</dcterms:created>
  <dc:creator>katrin</dc:creator>
  <dc:description/>
  <cp:keywords/>
  <dc:language>en-US</dc:language>
  <cp:lastModifiedBy>SYSTEM</cp:lastModifiedBy>
  <dcterms:modified xsi:type="dcterms:W3CDTF">2011-09-24T19:48:00Z</dcterms:modified>
  <cp:revision>2</cp:revision>
  <dc:subject/>
  <dc:title>Введение</dc:title>
</cp:coreProperties>
</file>