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сточников административного права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и источников административного права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источников административного права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государственной службы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государственной служ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нормы имеют свою внешнюю форму выражения. Эта форма получила название «источники административно-правовых нор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нормы практически находятся (выражаются) в юридических актах. Подобные акты могут издавать различные органы государственной власти. Разумеется, речь идет не о всех актах, издаваемых этими органами, а лишь о тех, которые являются нормативными и содержат нормы административного права. Именно на них я постараюсь остановиться 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лужба является важным социально-правовым явлением. Она может быть исследована с различных сторон: политической, социальной, организационной, психологической, этической, социологической, право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не может существовать без государственной службы. Государственная служба — это форма реализации государственной власти, осуществления государственной деятельности в целом. Как социальное явление государственная служба — это исторически сложившаяся, устойчивая форма организации совместной деятельности лиц, находящихся на службе у государ</w:t>
        <w:softHyphen/>
        <w:t>ства, которая направлена на обеспечение исполнения полномочий государственных органов, их компетенции. Это есть особая, спе</w:t>
        <w:softHyphen/>
        <w:t>цифическая трудовая деятельность люд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онятие источников административ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правовые нормы имеют свое место нахождения. Для того, чтобы стать таковыми, им необходимо получить внешнюю форму выражения. Эта форма получила название «источники административно-правовых норм» или «источники административного права». Административно-правовые нормы практически находятся (выражаются) в юридических актах. Подобные акты могут издавать различные органы государственной власти. Разумеется, речь идет не о всех актах, издаваемых этими органами, а лишь о тех, которые являются нормативными и содержат нормы административ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разнообразных определений источников административного права, но существенных различий между ним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д источником административного права можно понимать формы «административного правообразования» и внешнего структурного выражения административно-правовых норм. Также источники административного права – это внешние формы выражения административно-правовых нор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изнаки источников административ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источников административного прав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основанием осуществления управленческой деятельности органов (должностных лиц) государ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аются специально уполномоченными на то органами, должностными лиц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ют волю принявшего их субъек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определенную форму, то есть внешнее выраж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ют строгой иерархичность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одержащихся в них административно-правовых норм на все отрасли государственного управ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щиеся в них нормы рассчитаны на более или менее длительное или постоянное приме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х помощью регулируются земельные, финансовые, трудовые и иные отношения, являющиеся предметом регулирования отдельных отраслей пра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кут юридические последствия, то есть создают юридические права и обязанности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Виды источников административ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сточников административного прав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(наиболее важные законы Республики Беларусь, принимаемые Парламентом – Национальным собранием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указы и распоряжения Президента, имеющие обязательную силу на всей территории Республики Беларусь, а также декреты, имеющие силу зако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государственных комитетов, министерств (приказы, инструкции и так дале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местных исполнительных и распорядительных орга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согла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руководителей государственных корпораций, концер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ституция Республики Беларусь </w:t>
      </w:r>
      <w:r>
        <w:rPr>
          <w:sz w:val="28"/>
          <w:szCs w:val="28"/>
        </w:rPr>
        <w:t>является источником лишь в той части, нормы которой имеют административно-правовую направленность. К ним следует отнести, например, нормы, закрепляющие основные права, свободы и обязанности граждан, реализуемые преимущественно в сфере государственного управления (статьи 25, 27-30, 33-37, 39, 40, 42, 49, 57 Конституции); нормы, регулирующие вопросы формирования, полномочий и деятельности органов в сфере государственного управления (статьи 84, 85, 106-108, 117-120, 122, 124, 125, 129-131, 136 Конститу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является преимущественно источником конституционного права, поэтому содержащиеся в ней нормы являются нормами данной отрасли права, а ее нормы – нормами этой отрасли права. Названные же выше нормы – в первую очередь нормы конституционного права, но одновременно они и нормы административ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не содержится конкретных разделов или глав, направленных непосредственно на регулирование управленческих общественных отношений. Нормы, касающиеся регулирования управленческих общественных отношений содержатся в нескольких разделах Конституции. Это связано со сложностью предмета регулирования административ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определяет место государственных органов управления в государственном механизме Республики Беларусь, порядок их образования и компетенцию, взаимоотношения с другими государственными органами и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коны Республики Беларусь </w:t>
      </w:r>
      <w:r>
        <w:rPr>
          <w:sz w:val="28"/>
          <w:szCs w:val="28"/>
        </w:rPr>
        <w:t>являются важным источником административно-правовых норм. В качестве примеров можно назвать законы Республики Беларусь «О Совете Министров Республики Беларусь», «О государственной службе в Республике Беларусь» и другие. Среди них немаловажное место занимают кодексы, имеющие статус законов, например, Кодекс Республики Беларусь об административных правонарушениях, Трудовой кодекс Республики Беларусь, Водный кодекс Республики Беларусь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рмативные акты Президента Республики Беларусь </w:t>
      </w:r>
      <w:r>
        <w:rPr>
          <w:sz w:val="28"/>
          <w:szCs w:val="28"/>
        </w:rPr>
        <w:t>также являются источниками административного пра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Президента Республики Беларусь в национальной правовой доктрине раскрываются в узком смысле и обозначают общеобязательный официально-властный документ, издаваемый единолично Главой государства в случаях, пределах и формах, предусмотренных Конституцией и законами Республики Беларусь, с соблюдением процедуры, установленной законодательством Республики Беларусь, для разрешения наиболее важных вопросов государственного зна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й декрет Президента Республики Беларусь – это имеющий силу закона экстраординарный нормативный правовой акт Главы государства, издаваемый в соответствии с Конституцией в исключительных случаях особой необходимости для оперативного регулирования наиболее важных общественных отношений (то есть отношений, которые следует регулировать законом) и представляемый в трехдневный срок для последующего рассмотрения в Парламен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й декрет – это имеющий силу закона делегированный законодательный акт, издаваемый единолично Главой государства в установленные сроки для регулирования наиболее важных общественных отношений, указанных в специальном делегирующем зако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, изданный на основании закона – это подзаконный правовой акт Главы государства, изданный по вопросу, относящемуся к ведению Парламента в развитие соответствующего закона, которым Президенту предоставлены полномочия разрешать вопросы, вытекающие из закона, либо в отсутствии такого закона. Указ Президента, изданный во исполнение Конституции – это правовой акт Главы государства, изданный в целях регулирования вопросов, относящихся в соответствии с Конституцией к его компетен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езидента – это правовые акты Главы государства, как правило, индивидуально-правового характера, издаваемые в целях осуществления организационных, контрольных, распорядительных и иных мероприятий, и принимаемые по вопросам, относящимся к собственной компетенции Президента, основанной, как правило, на законодательных актах субконституционнного уров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ы Президента (временные и обычные) обладают юридической силой, равной силе закона. Обычные декреты должны соответствовать не всем законам, а только делегирующ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ы Совета Министров Республики Беларусь и подчиненных ему государственных органов</w:t>
      </w:r>
      <w:r>
        <w:rPr>
          <w:sz w:val="28"/>
          <w:szCs w:val="28"/>
        </w:rPr>
        <w:t xml:space="preserve"> следует отнести к административному нормо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природа нормативных актов Совета Министров Республики Беларусь определяется местом и ролью правительства в системе государственных органов республики. В Республике Беларусь Президент не входит в систему исполнительных органов власти, являясь согласно статьи 79 Конституции Республики Беларусь Главой государства, гарантом Конституции Республики Беларусь, прав и свобод человека и гражданина. В связи с этим Совет Министров Республики Беларусь – это подчиненный Главе государства центральный орган государственного управления, осуществляющий в соответствии со статьей 106 Конституции исполнительную власть и руководство системой подчиненных ему органов государственного управления и других органов исполнительн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назначение и роль Совета Министров Республики Беларусь среди органов государства обусловливает те признаки и особенности, которые присущи нормативным актам Правительства. Можно выделить следующие характеристики, отражающие специфику правительственных актов: подзаконность действия, многопрофильность правового регулирования и межотраслевой характер, общеобязательность действия на всей территории Республики Беларусь, высшая юридическая сила среди других актов органов государственного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источником административного права являются </w:t>
      </w:r>
      <w:r>
        <w:rPr>
          <w:b/>
          <w:sz w:val="28"/>
          <w:szCs w:val="28"/>
        </w:rPr>
        <w:t xml:space="preserve">акты республиканских органов государственного управления </w:t>
      </w:r>
      <w:r>
        <w:rPr>
          <w:sz w:val="28"/>
          <w:szCs w:val="28"/>
        </w:rPr>
        <w:t xml:space="preserve">(государственных комитетов, министерств): приказы, постановления, инструкции, методические указания, отраслевые стандарты, указания и так дал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ы местных Советов и местных исполнительных и распорядительных органов </w:t>
      </w:r>
      <w:r>
        <w:rPr>
          <w:sz w:val="28"/>
          <w:szCs w:val="28"/>
        </w:rPr>
        <w:t>также могут быть источниками административно-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онституции Республики Беларусь, Закона Республики Беларусь «О нормативных правовых актах Республики Беларусь», Закона Республики Беларусь «О местном управлении и самоуправлении в Республике Беларусь», других законодательных актов и обобщения практики нормотворческой деятельности органов местного управления и самоуправления нормативные акты можно классифицировать по различным основаниям на следующие в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субъектам принятия</w:t>
      </w:r>
      <w:r>
        <w:rPr>
          <w:sz w:val="28"/>
          <w:szCs w:val="28"/>
        </w:rPr>
        <w:t xml:space="preserve"> можно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местных Советов депу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акты местных исполнительных и распорядитель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акты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наименованию </w:t>
      </w:r>
      <w:r>
        <w:rPr>
          <w:sz w:val="28"/>
          <w:szCs w:val="28"/>
        </w:rPr>
        <w:t>принимаемых нормативных правовых актов местного управления и самоуправления их можно классифицирова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зависимости от содержания</w:t>
      </w:r>
      <w:r>
        <w:rPr>
          <w:sz w:val="28"/>
          <w:szCs w:val="28"/>
        </w:rPr>
        <w:t xml:space="preserve"> нормативные акты местных исполнительных и распорядительных органов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законодательство (цены, тарифы, местные налоги и сбо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о порядке управления коммунальной соб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по отдельным отраслям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акты, определяющие структуру, правовой статус государственных служащих органов местного управления и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 сфере действия</w:t>
      </w:r>
      <w:r>
        <w:rPr>
          <w:sz w:val="28"/>
          <w:szCs w:val="28"/>
        </w:rPr>
        <w:t xml:space="preserve"> вы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нормативные правовые акты, которые распространяются на служащих данного органа местного управления или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, действие которых распространяется на всю территорию соответствующей административно-территориальной единиц или самоуправляющейся общ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сточникам административного права можно отнести и </w:t>
      </w:r>
      <w:r>
        <w:rPr>
          <w:rFonts w:cs="Times New Roman" w:ascii="Times New Roman" w:hAnsi="Times New Roman"/>
          <w:b/>
          <w:sz w:val="28"/>
          <w:szCs w:val="28"/>
        </w:rPr>
        <w:t>акты международного пра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нятие государственной служб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лужащие осуществляют свою деятельность в процессе государственной службы. Государственная служба является важным социально-правовым явлением. Государство не может существовать без государственной службы. Государственная служба – это форма реализации государственной власти, осуществления государственной деятельности в цел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2 Закона Республики Беларусь «О государственной службе в Республике Беларусь» под государственной службой понимается профессиональная деятельность лиц, занимающих государственные должности, осуществляемая в целях непосредственной реализации государственно-властных полномочий и (или) обеспечения выполнения функций государствен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институт государственной службы имеет сложную структуру и включает в себя: общую часть (понятия государ</w:t>
        <w:softHyphen/>
        <w:t>ственной службы, государственного служащего, должности и их видов, правового статуса государственного служащего, управле</w:t>
        <w:softHyphen/>
        <w:t>ния государственной службой), особенную часть (положения об основных институтах государственной службы — поступление, прохождение, прекращение), специальную часть (особенности и взаимосвязи различных видов государственной службы: милита</w:t>
        <w:softHyphen/>
        <w:t>ризованной и гражданской, в республиканских и местных орга</w:t>
        <w:softHyphen/>
        <w:t>нах, в специальных органах — дипломатических представитель</w:t>
        <w:softHyphen/>
        <w:t>ствах, прокуратуре, суд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государственной службы состоит в решении по</w:t>
        <w:softHyphen/>
        <w:t>ставленных перед ней задач: проведение в жизнь государственной политики, подготовка, принятие, исполнение и контроль в преде</w:t>
        <w:softHyphen/>
        <w:t>лах своей компетенции решений государственных органов; обеспе</w:t>
        <w:softHyphen/>
        <w:t>чение эффективной деятельности государственных органов; обеспе</w:t>
        <w:softHyphen/>
        <w:t>чение реализации прав и законных интересов граждан и юриди</w:t>
        <w:softHyphen/>
        <w:t>ческих лиц. Кроме того, к задачам государственной службы мож</w:t>
        <w:softHyphen/>
        <w:t>но отнести также следующие: обеспечение конституционного строя, реализация функций государственного управления, обеспечение стабильности в политической и социальных сферах, обеспечение общественного благосостояния, реализация принципов государ</w:t>
        <w:softHyphen/>
        <w:t>ственной службы, применение установленных законодательством мер государственного принуждения и осуществление администра</w:t>
        <w:softHyphen/>
        <w:t>тивной процедуры, не требующей применения мер государствен</w:t>
        <w:softHyphen/>
        <w:t>ного принуждения, совершенствование условий государственной службы и профессиональной деятельности государственных слу</w:t>
        <w:softHyphen/>
        <w:t>жащих, создание и обеспечение надлежащего функционирования системы подготовки и повышения квалификации государствен</w:t>
        <w:softHyphen/>
        <w:t>ных служа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лужба является важным правовым инсти</w:t>
        <w:softHyphen/>
        <w:t>тутом, входящим в отрасль административного права. Многоуровневость государственно-служебных право</w:t>
        <w:softHyphen/>
        <w:t>вых отношений обусловливает комплексный характер этого пра</w:t>
        <w:softHyphen/>
        <w:t>вового института. Он объединяет в себе нормы различных отрас</w:t>
        <w:softHyphen/>
        <w:t>лей права (конституционного, административного, трудового, финансового и другог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гулировании государственной службы наиболее тесно соприкасаются нормы административного и трудового права. Нор</w:t>
        <w:softHyphen/>
        <w:t>мы административного права в полной мере регулируют вопросы осуществления специальных видов государственной службы (во</w:t>
        <w:softHyphen/>
        <w:t>инской и военизированной). Трудовое законодательство применяет</w:t>
        <w:softHyphen/>
        <w:t>ся к служебным отношениям, возникающим в этой сфере, лишь в отдельных случаях и в пределах, установленных специальным административным законодательством. Трудовое право, в частнос</w:t>
        <w:softHyphen/>
        <w:t>ти, непосредственно применяется в отношении предоставления льгот и прав беременным женщинам и женщинам-матерям, про</w:t>
        <w:softHyphen/>
        <w:t>ходящим воинскую или военизированную служ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е право также регулирует множество вопро</w:t>
        <w:softHyphen/>
        <w:t>сов службы в государственном аппарате и в правоохранительных органах. Вместе с тем, на эти виды государственной службы рас</w:t>
        <w:softHyphen/>
        <w:t>пространяется некоторая часть норм трудового законодательства (в той части, в которой она не урегулирована специальными административно-правовыми актами). Например, применяются основные правила и порядок заключения, изменения и прекра</w:t>
        <w:softHyphen/>
        <w:t>щения трудовых договоров, нормы рабочего времени и отдыха и друг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инципы государственной служб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институт государственной службы имеет сложную структуру. Сущность правового института раскрывают принципы, лежащие в его основе. Они непосредственно закрепляются в Конституции, в статье 6 Закона «О государственной службе в Республике Беларусь», в специальных нормативных актах и делятся на 3 вида: общие (конституционные), специальные и специфическ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служба основывается на принципах: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овенства Конституции Республики Беларусь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ния народу Республики Беларусь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 прав и свобод человека и гражданина, гарантий их реализации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ма и социальной справедливости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системы государственной службы и ее дифференциации исходя из концепции разделения власти на законодательную, исполнительную и судебную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и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а и компетентности государственных служащих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онтрольности и подотчетности государственных служащих, персональной ответственности за неисполнение либо ненадлежащее исполнение ими своих служебных обязанностей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и поступления граждан на государственную службу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го доступа граждан к любым должностям в государственной службе и продвижения по государственной службе в соответствии с их способностями и профессиональной подготовкой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и государственной службы в целях обеспечения преемственности власти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, социальной и правовой защищенности государственных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войственны государственной службе, как любому правовому явлению, но получают свое преломление при реализации особого рода правоотношений государственной службы. Это такие принципы, как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, что означает верховенство Конституции, обязательность законных решений вышестоящих органов (должностных лиц) и исполнения законных решений государственных органов (должностных лиц) всеми, кому они адресова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ав и свобод граждани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авовых актов при решении любых вопросов государственной служб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м – означает построение системы государственной службы на основе разделения властей в рамках единой системы государственной службы и служение народу Республики Беларус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ость государственной служб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гласности предполагает право на получение информации о деятельности государственных служащих, по всем интересующим и связанным с конкретной личностью вопроса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государственных служащих на получение любой необходимой для исполнения своих полномочи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также провозглашает принципы гуманизма и социальной справедливости государств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принципы свойственны только правовому институту государственной службы. Основным является принцип профессионализма и компетентности. Он реализуется в результате систематичного, регулярного, добросовестного осуществления профессионально компетентными государственными служащими своих обяза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группе относятся также принцип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и подотчетности государственных служащи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и государственной служб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, социальной и правовой защищенности (предполагает регулярную выплату заработной платы, зависимость льгот и поощрения от качества работы и уровня профессионализма, создание нормальных условий труда, социальное страхование и пенсионное обеспечение, надлежащие поощрения, другие социальные гарант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принципы свойственны и отражают специфику службы в тех или иных государственных органах – суде, прокуратуре, таможне, МВД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ступления на государственную службу лежит принцип равенства всех перед законом (статья 22 Конституции). В полном соответствии с этой конституционной нормой статья 39 Конституции провозглашает принцип равного доступа граждан к любым должностям в государственных органах Республики Беларусь в соответствии со своими способностями и профессиональной подготовкой. Вместе с тем, их этого правила есть исключения, которые не противоречат ему, а наоборот, подтверждают его значимость, поскольку государственная служба строится и на других связанных с ним принципах. Устанавливаемые ограничения для занятия должностей государственной службы связаны с предъявлением особых, повышенных, требований к ней. Таким образом, один из основных принципов, применяемых при формировании государственной службы – привлечение на нее наиболее достойных. Главными критериями отбора являются деловые, профессиональные и моральные качества претенд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ами источников административного права являютс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(наиболее важные законы Республики Беларусь, принимаемые Парламентом – Национальным собранием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указы и распоряжения Президента, имеющие обязательную силу на всей территории Республики Беларусь, а также декреты, имеющие силу закон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государственных комитетов, министерств (приказы, инструкции и так дале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местных исполнительных и распорядительных орган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соглаш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руководителей государственных корпораций, концерн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отрасль административного права основывается на самых различных источниках административно-правовых норм, характеризующиеся множественностью и многообраз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Республики Беларусь «О государственной службе в Республике Беларусь» под государственной службой понимается профессиональная деятельность лиц, занимающих государственные должности, осуществляемая в целях непосредственной реализации государственно-властных полномочий и (или) обеспечения выполнения функций государственных орг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государственной службы состоит в решении поставленных перед ней задач: проведение в жизнь государственной политики, подготовка, принятие, исполнение и контроль в пределах своей компетенции решений государственных органов; обеспечение эффективной деятельности государственных органов; обеспечение реализации прав и законных интересов граждан и юридических лиц, что и закрепляется в принципах государственной служб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ичий дважды сделал устное предупреждение гражданину, который разжигал костер в лесу без соблюдения необходимых требований пожарной безопасности. В условиях ветреной погоды огонь перенесся на ближайшее дерево, и оно загорелось. Лесничий привез государственного инспектора по пожарному надзору района, который наложил на гражданина административный штр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ценку действиям лесничего и инспектора госпож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ч.2 статье 15.29. Кодекса об административных правонарушенияхза нарушение требований пожарной безопасности в лесах или на торфяниках, повлекшее уничтожение или повреждение леса либо торфяников, - влечет наложение штрафа в размере от двадцати пяти до пятидесяти базовых величи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19. Органы Министерства лесного хозяйства Республики Беларусь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инистерства лесного хозяйства Республики Беларусь рассматривают дела об административных правонарушениях, предусмотренных статьями 15.25, 15.28, 15.29, 15.31, 15.58 Кодекса Республики Беларусь об административных правонарушениях, протоколы о совершении которых составлены должностными лицами органов Министерства лесного хозяйства Республики Беларус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имени органов Министерства лесного хозяйства Республики Беларусь дела об административных правонарушениях вправе рассматривать Министр лесного хозяйства Республики Беларусь и его заместители, генеральные директора, главные лесничие и начальники отделов охраны и защиты леса и охотничьего хозяйства областных органов лесного хозяйства, руководители и главные лесничие лесхозов и других лесохозяйственных предприятий и организа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околы об административных правонарушениях имеют право составлять уполномоченные на то должностные лиц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ов внутренних дел (по статьям 9.1 - 9.4, 9.7, 9.21, 9.23, 9.24, 10.5 - 10.7, 10.9, 11.1, 11.2, 11.4 - 11.6, 11.33, 12.1 - 12.3, частям 1 и 5 статьи 12.7, статье 12.16, части 4 статьи 12.17, статьям 12.21, 12.22, 12.24, частям 1 и 2 статьи 12.25, статьям 12.26 - 12.30, 12.35, 13.13, 15.9, 15.26, 15.29, 15.30, 15.32, 15.35 - 15.37, 15.50, 15.58, 15.63, 16.1, 16.2, 17.1 - 17.6, 17.8, 17.9, 18.1 - 18.4, 18.7 - 18.10, 18.12 - 18.29, 18.35 - 18.38, 20.13, 22.6, 22.13, 23.14 - 23.16, 23.23, 23.24, 23.34 - 23.39, 23.44 - 23.55, 23.57, 23.63, 23.65, 23.68, 23.71, 24.5, 24.6, 24.11, 24.12 Кодекса Республики Беларусь об административных правонарушениях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рганов Министерства природных ресурсов и охраны окружающей среды Республики Беларусь (по статьям 10.1 - 10.4, части 1 статьи 12.7, статьям 15.1 - 15.4, 15.7 - 15.11, 15.18 - 15.37, 15.48 - 15.54, 15.57, 15.58, 15.60 - 15.63, 23.1, 23.16, 23.18, 23.25, 23.41, 23.42 Кодекса Республики Беларусь об административных правонарушениях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органов, осуществляющих государственный контроль за состоянием, использованием, охраной, защитой государственного лесного фонда и воспроизводством лесов (по статьям 10.3, 10.4, 15.8, 15.21 - 15.31, 15.34, 15.37, 15.58, 15.61 Кодекса Республики Беларусь об административных правонарушениях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Государственной инспекции охраны животного и растительного мира при Президенте Республики Беларусь (по статьям 10.4, 10.5 (за правонарушения, связанные с хищением рыбы, содержащейся в прудах рыбоводных организаций), частям 1, 3 и 4 статьи 12.17 (за правонарушения, связанные с торговлей озерно-речной рыбой, мясом диких животных, дикорастущими растениями и их частями), статьям 15.7 - 15.9, 15.21, частям 1 и 2 статьи 15.22, статье 15.23, частям 1 и 2 статьи 15.26, статьям 15.27 - 15.30, 15.32, 15.34 - 15.37, 15.51 - 15.54, 15.57, 15.58, 23.4 Кодекса Республики Беларусь об административных правонарушениях (за правонарушения, связанные с использованием и охраной поверхностных вод, растительного и животного мира, а также за нарушение норм экологической безопасности)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рганизаций, осуществляющих охрану объектов животного мира в охотничьих и рыболовных угодьях (по статьям 10.4, 15.9, 15.32 - 15.35, 15.37, 15.51 - 15.53 Кодекса Республики Беларусь об административных правонарушениях (за правонарушения, связанные с использованием и охраной поверхностных вод, растительного и животного мира, в том числе за нарушение правил охоты, рыболовства и охраны рыбных запасов, а также за нарушение норм экологической безопасности)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органов государственного пожарного надзора Министерства по чрезвычайным ситуациям Республики Беларусь (по частям 1 и 2 статьи 10.8 (за правонарушения, совершенные путем поджога), статьям 10.9 (за правонарушения, совершенные путем поджога), 15.29, 15.57, 15.58, 18.11, 20.12, части 1 статьи 23.11, частям 1 и 3 статьи 23.12, статьям 23.35, 23.48 (за правонарушения, совершенные при обращении с легковоспламеняющимися веществами и пиротехническими изделиями), 23.56 Кодекса Республики Беларусь об административных правонарушениях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3. Случаи, когда протокол об административном правонарушении не составляетс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совершении административного правонарушения, влекущего наложение административного взыскания в виде предупреждения или штрафа, не превышающего двух базовых величин, протокол об административном правонарушении не составляется, а лицом, уполномоченным его составлять, выносится постановление о наложении административного взыскания, которое вступает в силу с момента его вынесения. При этом штраф взимается на мест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овершении административного правонарушения в ходе судебного разбирательства по уголовным, гражданским, хозяйственным делам или делам об административных правонарушениях протокол об административном правонарушении не составляется, делается соответствующая запись в протоколе судебного заседания и выносится постановление о наложении административного взыск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, когда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, протокол об административном правонарушении не составляется. Лицом, уполномоченным составлять протокол об административном правонарушении, выносится постановление о наложении административного взыскания в виде штрафа на физическое лицо в размере низшего предела штрафа, предусмотренного санкцией статьи Особенной части Кодекса Республики Беларусь об административных правонарушениях, но не ниже пяти десятых базовой величины, которое вступает в законную силу с момента его вынесения. Данное положение не применяется при наличии обстоятельств, указанных в части 7 статьи 6.5 Кодекса Республики Беларусь об административных правонарушен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 наложении административного взыскания, вынесенное в соответствии с частями 1 и 3 настоящей статьи, должно содержать дату и место его составления; наименование органа, должность и фамилию лица, вынесшего постановление; сведения о лице, привлекаемом к административной ответственности; время, место и обстоятельства совершения административного правонарушения с указанием на статью Особенной части Кодекса Республики Беларусь об административных правонарушениях, предусматривающую ответственность за данное правонарушение; отметку о том, что лицу, привлекаемому к административной ответственности, разъяснены его права и обязанности; принятое решение. Постановление подписывается лицом, его составившим, и лицом, привлекаемым к административной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физическое лицо, привлекаемое к административной ответственности, не согласно с привлечением его к административной ответственности в порядке, предусмотренном частями 1 и 3 настоящей статьи, либо не уплатило штраф в установленный настоящим Кодексом срок, составляется протокол об административном правонарушении. При этом постановление о наложении административного взыскания утрачивает си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токол об административном правонарушении не составляется, если лицо, подлежащее привлечению к административной ответственности за совершенное административное правонарушение, не установлено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 Республики Беларусь своим распоряжением образовал новое министерство и назначил его руководителя, а так же по представлению главы Администрации Президента Республики Беларусь освободил от должности Министра образования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ы ли действия Председателя Правительства? Каков порядок образования республиканских органов исполнительной власти и назначения их руко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едседатель Совета Министров Республики Беларусь не правомочен своими распоряжениями создавать министерства. Согласно ч.7 ст. 84 Конституции Республики Беларусь Президент Республики Беларусь определяет структуру Правительства Республики Беларусь и освобождает от должности заместителей Премьер-министра, министров и других членов Правительства, принимает решение об отставке Правительства или его чле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43:00Z</dcterms:created>
  <dc:creator>Lena</dc:creator>
  <dc:description/>
  <cp:keywords/>
  <dc:language>en-US</dc:language>
  <cp:lastModifiedBy>SYSTEM</cp:lastModifiedBy>
  <dcterms:modified xsi:type="dcterms:W3CDTF">2011-09-24T19:43:00Z</dcterms:modified>
  <cp:revision>2</cp:revision>
  <dc:subject/>
  <dc:title>Статья 6</dc:title>
</cp:coreProperties>
</file>