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онятие и виды источников земель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права представляют собой форму закрепления общеобязательных правовых норм. Первичным элементом законодательства является нормативный правовой акт, который представляет собой документ, объединяющий совокупность предметно связанных между собой норм. К ним относятся Конституция РФ, законы, кодексы, президентские указы, постановления правительства, ведомственные акты, конституции, уставы и иные нормативные правовые акты субъектов РФ, нормативные постановления и решения местных органов самоуправления.</w:t>
      </w:r>
    </w:p>
    <w:p>
      <w:pPr>
        <w:pStyle w:val="Normal"/>
        <w:rPr/>
      </w:pPr>
      <w:r>
        <w:rPr/>
        <w:t>Таким образом, основную группу источников земельного права образует законодательство, представленное нормативными правовыми актами, принятыми на всех уровнях государственной власти, а также местными органами самоуправления, регулирующими земельные отношения.</w:t>
      </w:r>
    </w:p>
    <w:p>
      <w:pPr>
        <w:pStyle w:val="Normal"/>
        <w:rPr/>
      </w:pPr>
      <w:r>
        <w:rPr/>
        <w:t>Источниками земельного права являются как земельное законодательство, объединяющее нормативные правовые акты, регулирующие отношения по использованию и охране земель (ст. 3 Земельного Кодекса – далее ЗК), так и нормативные правовые акты, образующие другие отрасли законодательства, но регулирующие в отдельных своих положениях земельные отношения наряду с другими общественными отношениями.</w:t>
      </w:r>
    </w:p>
    <w:p>
      <w:pPr>
        <w:pStyle w:val="Normal"/>
        <w:rPr/>
      </w:pPr>
      <w:r>
        <w:rPr/>
        <w:t>Соответственно в части положений, регулирующих общественные отношения, объектом которых выступает земля, земельные участки, их части, земельные доли или права на землю, они также являются источниками земельного права, но остаются в системе своих самостоятельных отраслей законодательства.</w:t>
      </w:r>
    </w:p>
    <w:p>
      <w:pPr>
        <w:pStyle w:val="Normal"/>
        <w:rPr/>
      </w:pPr>
      <w:r>
        <w:rPr/>
        <w:t>Так, источником земельного права является лесное законодательство, и в частности Лесной кодекс РФ в части его положений, которые определяют правовой режим земель лесного фонда; водное законодательство, включающее Водный кодекс РФ в части его положений, устанавливающих порядок пользования землями водного фонда. Также источниками земельного права может быть признано аграрное законодательство, представленное, к примеру, Законом «О крестьянском (фермерском) хозяйстве»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части его положений, регулирующих земельные отношения; гражданское и уголовное законодательство, представленное частично Гражданским и Уголовным кодексами РФ.</w:t>
      </w:r>
    </w:p>
    <w:p>
      <w:pPr>
        <w:pStyle w:val="Normal"/>
        <w:rPr/>
      </w:pPr>
      <w:r>
        <w:rPr/>
        <w:t>Вторую группу источников земельного права образуют нормативные договоры и соглашения, заключаемые в соответствии с Конституцией РФ и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>Наиболее распространенным и широко известным видом договоров являются договоры и соглашения между РФ и отдельными субъектами РФ о разграничении предметов ведения и полномочий. Соглашения подлежат занесению в реестр соглашений, а также официальному опубликованию в местных средствах массовой информации. Договоры и соглашения носят комплексный характер, и земельные вопросы затрагиваются в них лишь в самом общем плане.</w:t>
      </w:r>
    </w:p>
    <w:p>
      <w:pPr>
        <w:pStyle w:val="Normal"/>
        <w:rPr/>
      </w:pPr>
      <w:r>
        <w:rPr/>
        <w:t>Договоры подписываются Президентом РФ, с одной стороны, и главой исполнительной власти соответствующего субъекта РФ, с другой. Земельные отношения, однако, более детально могут регулироваться в соглашениях, заключаемых в развитие договоров о разграничении полномочий и предметов ведения между Российской Федерацией и соответствующими субъектами РФ.</w:t>
      </w:r>
    </w:p>
    <w:p>
      <w:pPr>
        <w:pStyle w:val="Normal"/>
        <w:rPr/>
      </w:pPr>
      <w:r>
        <w:rPr/>
        <w:t>Соглашения подписываются главами исполнительной власти Федерации и субъекта Федерации и признаются неотъемлемой часть договоров.</w:t>
      </w:r>
    </w:p>
    <w:p>
      <w:pPr>
        <w:pStyle w:val="Normal"/>
        <w:rPr/>
      </w:pPr>
      <w:r>
        <w:rPr/>
        <w:t>Ныне действующее земельное законодательство в соответствии с Конституцией РФ находится в совместном ведении Российской Федерации и субъектов РФ.</w:t>
      </w:r>
    </w:p>
    <w:p>
      <w:pPr>
        <w:pStyle w:val="Normal"/>
        <w:rPr/>
      </w:pPr>
      <w:r>
        <w:rPr/>
        <w:t>Иерархия земельно-правовых нормативных актов представляет собой следующие уровни:</w:t>
      </w:r>
    </w:p>
    <w:p>
      <w:pPr>
        <w:pStyle w:val="Normal"/>
        <w:rPr/>
      </w:pPr>
      <w:r>
        <w:rPr/>
        <w:t>1. Международно-правовые договоры, подписанные и ратифицированные Российской Федерацией, содержащие земельно-правовые нормы (ст. 4 ЗК РФ).</w:t>
      </w:r>
    </w:p>
    <w:p>
      <w:pPr>
        <w:pStyle w:val="Normal"/>
        <w:rPr/>
      </w:pPr>
      <w:r>
        <w:rPr/>
        <w:t>2. Конституция РФ;</w:t>
      </w:r>
    </w:p>
    <w:p>
      <w:pPr>
        <w:pStyle w:val="Normal"/>
        <w:rPr/>
      </w:pPr>
      <w:r>
        <w:rPr/>
        <w:t>3. Федеральные конституционные законы.</w:t>
      </w:r>
    </w:p>
    <w:p>
      <w:pPr>
        <w:pStyle w:val="Normal"/>
        <w:rPr/>
      </w:pPr>
      <w:r>
        <w:rPr/>
        <w:t>4. Федеральные законы, нормы которых должны соответствовать ЗК РФ;</w:t>
      </w:r>
    </w:p>
    <w:p>
      <w:pPr>
        <w:pStyle w:val="Normal"/>
        <w:rPr/>
      </w:pPr>
      <w:r>
        <w:rPr/>
        <w:t>5. Указы Президента РФ;</w:t>
      </w:r>
    </w:p>
    <w:p>
      <w:pPr>
        <w:pStyle w:val="Normal"/>
        <w:rPr/>
      </w:pPr>
      <w:r>
        <w:rPr/>
        <w:t>6. Постановления и распоряжения Правительства РФ;</w:t>
      </w:r>
    </w:p>
    <w:p>
      <w:pPr>
        <w:pStyle w:val="Normal"/>
        <w:rPr/>
      </w:pPr>
      <w:r>
        <w:rPr/>
        <w:t>7. Подзаконные нормативно-правовые акты министерств и исполнительных органов государственной власти, изданные в пределах их компетенции и во исполнение законов и указов Президента РФ;</w:t>
      </w:r>
    </w:p>
    <w:p>
      <w:pPr>
        <w:pStyle w:val="Normal"/>
        <w:rPr/>
      </w:pPr>
      <w:r>
        <w:rPr/>
        <w:t>8. Законы субъектов РФ, принимаемых в соответствии с федеральными законами;</w:t>
      </w:r>
    </w:p>
    <w:p>
      <w:pPr>
        <w:pStyle w:val="Normal"/>
        <w:rPr/>
      </w:pPr>
      <w:r>
        <w:rPr/>
        <w:t>9. Нормативно- правовые акты субъектов Федерации и органов местного самоуправления.</w:t>
      </w:r>
    </w:p>
    <w:p>
      <w:pPr>
        <w:pStyle w:val="Normal"/>
        <w:rPr/>
      </w:pPr>
      <w:r>
        <w:rPr/>
        <w:t>Конституция РФ выступает в качестве основополагающего источника практически всех отраслей права. Конституция РФ и федеральные законы имеют верховенство на всей территории Российской Федерации (п. 2 ст. 4 Конституции РФ). Следовательно, положения и нормы Конституции России имеет высшую юридическую силу, прямое действие и применяется на всей территории страны. Им должны соответствовать и не противоречить все законодательные и иные правовые нормативные акты, которые принимаются всеми государственными органами в области земельных отношений.</w:t>
      </w:r>
    </w:p>
    <w:p>
      <w:pPr>
        <w:pStyle w:val="Normal"/>
        <w:rPr/>
      </w:pPr>
      <w:r>
        <w:rPr/>
        <w:t>Вместе с тем земельное, водное, лесное законодательство, законодательство о недрах, об охране окружающей среды отнесено к совместному ведению Российской Федерации и субъектов Российской Федерации (п. 1 ст. 72 Конституции РФ). Тем самым Конституция РФ подразделяет земельное законодательство на федеральные правовые акты и правовые акты субъектов РФ. В этом проявляется их наиболее общая классификация.</w:t>
      </w:r>
    </w:p>
    <w:p>
      <w:pPr>
        <w:pStyle w:val="Normal"/>
        <w:rPr/>
      </w:pPr>
      <w:r>
        <w:rPr/>
        <w:t>Конституция РФ содержит ряд положений, которые являются отправными для земельного законодательства.</w:t>
      </w:r>
    </w:p>
    <w:p>
      <w:pPr>
        <w:pStyle w:val="Normal"/>
        <w:rPr/>
      </w:pPr>
      <w:r>
        <w:rPr/>
        <w:t>Так, непосредственно на регулирование земельных отношений направлены следующие статьи Конституции РФ:</w:t>
      </w:r>
    </w:p>
    <w:p>
      <w:pPr>
        <w:pStyle w:val="Normal"/>
        <w:rPr/>
      </w:pPr>
      <w:r>
        <w:rPr/>
        <w:t>1) ст. 9 - о земле и иных природных ресурсах, находящихся в различных формах собственности;</w:t>
      </w:r>
    </w:p>
    <w:p>
      <w:pPr>
        <w:pStyle w:val="Normal"/>
        <w:rPr/>
      </w:pPr>
      <w:r>
        <w:rPr/>
        <w:t>2) ст. 36 - о праве частной собственности на землю и регулировании условий и порядка пользования ею на основе федерального закона;</w:t>
      </w:r>
    </w:p>
    <w:p>
      <w:pPr>
        <w:pStyle w:val="Normal"/>
        <w:rPr/>
      </w:pPr>
      <w:r>
        <w:rPr/>
        <w:t>3) ст. 42 - о праве каждого на благоприятную окружающую среду;</w:t>
      </w:r>
    </w:p>
    <w:p>
      <w:pPr>
        <w:pStyle w:val="Normal"/>
        <w:rPr/>
      </w:pPr>
      <w:r>
        <w:rPr/>
        <w:t>4) ст. 58 - об обязанности каждого сохранять природу, бережно относиться к ее богатствам;</w:t>
      </w:r>
    </w:p>
    <w:p>
      <w:pPr>
        <w:pStyle w:val="Normal"/>
        <w:rPr/>
      </w:pPr>
      <w:r>
        <w:rPr/>
        <w:t>5) ст. 72 - об отнесении к совместному ведению Федерации и ее субъектов земельного, водного, лесного законодательства, законодательства о недрах, об охране окружающей среды. Преимущественно регулирование земельных отношений относится к области совместного ведения, а за РФ остается право управления федеральной собственностью, в том числе земельной, принятие гражданского законодательства.</w:t>
      </w:r>
    </w:p>
    <w:p>
      <w:pPr>
        <w:pStyle w:val="Normal"/>
        <w:rPr/>
      </w:pPr>
      <w:r>
        <w:rPr/>
        <w:t>В ч. 1 ст. 9 Конституции закрепляется принцип использования и охраны земли и других природных ресурсов как основы жизнедеятельности народов в Российской Федерации, который определяет отношение общества и государства к этим природным ресурсам как составной части природы, являющейся необходимым условием существования самой человеческой жизни.</w:t>
      </w:r>
    </w:p>
    <w:p>
      <w:pPr>
        <w:pStyle w:val="Normal"/>
        <w:rPr/>
      </w:pPr>
      <w:r>
        <w:rPr/>
        <w:t>Данный конституционный принцип требует рационального использования и охраны земли и других природных ресурсов как среды обитания народов, проживающих на территории РФ. Вся деятельность, связанная с использованием и охраной земли и других природных ресурсов, должна основываться на учете значения земли и других природных ресурсов как основы жизни и деятельности человека. Поэтому, использование земли и других природных ресурсов в целях обеспечения устойчивого развития и жизнедеятельности народов, проживающих на территории РФ, должно осуществляться при условии сохранения благоприятной окружающей среды и природных ресурсов для нынешнего и будущих поколений.</w:t>
      </w:r>
    </w:p>
    <w:p>
      <w:pPr>
        <w:pStyle w:val="Normal"/>
        <w:rPr/>
      </w:pPr>
      <w:r>
        <w:rPr/>
        <w:t>В ч. 2 ст. 9 Конституции устанавливается множественность форм собственности на землю и другие природные ресурсы, возможность нахождения их в частной, государственной, муниципальной собственности и других формах собственности.</w:t>
      </w:r>
    </w:p>
    <w:p>
      <w:pPr>
        <w:pStyle w:val="Normal"/>
        <w:rPr/>
      </w:pPr>
      <w:r>
        <w:rPr/>
        <w:t>Статья 36 (ч. 2) Конституции устанавливает, что владение, пользование и распоряжение землей и другими природными ресурсами осуществляются их собственниками свободно. Вместе с тем в общественных интересах указанная статья вводит ограничения хозяйственной свободы пользователей земли, которые состоят в том, чтобы при этом не наносился ущерб окружающей среде, и не нарушались права и законные интересы иных лиц.</w:t>
      </w:r>
    </w:p>
    <w:p>
      <w:pPr>
        <w:pStyle w:val="Normal"/>
        <w:rPr/>
      </w:pPr>
      <w:r>
        <w:rPr/>
        <w:t>В качестве конституционной основы правового регулирования земельных отношений выступает ст. 42 Конституции, провозгласившая право граждан на благоприятную окружающую среду и другие экологические права.</w:t>
      </w:r>
    </w:p>
    <w:p>
      <w:pPr>
        <w:pStyle w:val="Normal"/>
        <w:rPr/>
      </w:pPr>
      <w:r>
        <w:rPr/>
        <w:t>Учитывая, что земля является составной частью окружающей среды (ст. 1 ЗК), действие данной статьи Конституции распространяется и на земельные отношения. Государство, в свою очередь, обязано обеспечить защиту данного права, поддерживая благоприятное качество земель, предоставляя имеющуюся достоверную информацию об их состоянии и обеспечивая возмещение ущерба, причиненного здоровью граждан или их имуществу земельным правонарушением.</w:t>
      </w:r>
    </w:p>
    <w:p>
      <w:pPr>
        <w:pStyle w:val="Normal"/>
        <w:rPr/>
      </w:pPr>
      <w:r>
        <w:rPr/>
        <w:t>Право граждан на благоприятную окружающую среду дополняется обязанностью каждого сохранять природу и окружающую среду, бережно относиться к природным богатствам, провозглашенной ст. 58 Конституции. Данное конституционное положение закрепляет возможность определять обязанности граждан в области охраны земель и обеспечения рационального землепользования.</w:t>
      </w:r>
    </w:p>
    <w:p>
      <w:pPr>
        <w:pStyle w:val="Normal"/>
        <w:rPr/>
      </w:pPr>
      <w:r>
        <w:rPr/>
        <w:t>Несомненную значимость для регулирования земельных правоотношений представляют собой также положения Конституции РФ:</w:t>
      </w:r>
    </w:p>
    <w:p>
      <w:pPr>
        <w:pStyle w:val="Normal"/>
        <w:rPr/>
      </w:pPr>
      <w:r>
        <w:rPr/>
        <w:t>- о гарантировании экономического пространства, поддержки конкуренции, свободы экономической деятельности (ст. 8); о равенстве всех перед законом и судом (ст. 19);</w:t>
      </w:r>
    </w:p>
    <w:p>
      <w:pPr>
        <w:pStyle w:val="Normal"/>
        <w:rPr/>
      </w:pPr>
      <w:r>
        <w:rPr/>
        <w:t>- об обязанности каждого платить законно установленные налоги и сборы (ст. 57) и некоторые другие.</w:t>
      </w:r>
    </w:p>
    <w:p>
      <w:pPr>
        <w:pStyle w:val="Normal"/>
        <w:rPr/>
      </w:pPr>
      <w:r>
        <w:rPr/>
        <w:t>Федеральное земельное законодательство в широком смысле слова образуют законы и подзаконные нормативные правовые акты, принятые на федеральном уровне. Земельный кодекс РФ</w:t>
      </w:r>
      <w:r>
        <w:rPr>
          <w:rStyle w:val="FootnoteCharacters"/>
          <w:rStyle w:val="FootnoteAnchor"/>
        </w:rPr>
        <w:footnoteReference w:id="4"/>
      </w:r>
      <w:r>
        <w:rPr/>
        <w:t xml:space="preserve"> является головным отраслевым законом, обладающим приоритетом в регулировании земельных отношений.</w:t>
      </w:r>
    </w:p>
    <w:p>
      <w:pPr>
        <w:pStyle w:val="Normal"/>
        <w:rPr/>
      </w:pPr>
      <w:r>
        <w:rPr/>
        <w:t>Его принятие стало важным событием в жизни Российской Федерации. Прежний ЗК РСФСР 1991 г. давно не отвечал потребностям современных общественных отношений, более половины его статей были отменены еще в 1993 г. при приведении законодательства в соответствие с Конституцией РФ. Значительная часть отношений, связанных с землей, регулировалась подзаконными актами.</w:t>
      </w:r>
    </w:p>
    <w:p>
      <w:pPr>
        <w:pStyle w:val="Normal"/>
        <w:rPr/>
      </w:pPr>
      <w:r>
        <w:rPr/>
        <w:t>Земельный кодекс РФ является комплексным кодифицированным федеральным законом, регулирующим значительное разнообразие земельных отношений. Он определяет порядок предоставления и изъятия земельных участков, использования земель гражданами и организациями для строительства, ведения фермерского хозяйства, личного подсобного хозяйства, использования земель, предоставленных в качестве служебных земельных наделов. Здесь содержатся основополагающие нормы, устанавливающие правовой режим различных категорий земель, регулирующие вопросы платы за землепользование, юридической ответственности за земельные правонарушения.</w:t>
      </w:r>
    </w:p>
    <w:p>
      <w:pPr>
        <w:pStyle w:val="Normal"/>
        <w:rPr/>
      </w:pPr>
      <w:r>
        <w:rPr/>
        <w:t>Кодекс создает правовые гарантии провозглашенных в Конституции РФ земельных прав граждан; устанавливает приоритет охраны земли перед использованием земли в качестве недвижимости; приоритет охраны жизни и здоровья человека при решении вопроса о затратах, возникающих в связи с использованием земель; приоритет ценных и особо охраняемых земель перед другими категориями земель.</w:t>
      </w:r>
    </w:p>
    <w:p>
      <w:pPr>
        <w:pStyle w:val="Normal"/>
        <w:rPr/>
      </w:pPr>
      <w:r>
        <w:rPr/>
        <w:t>ЗК РФ восполнил пробелы, возникшие в земельном законодательстве в предшествующие годы, а также создал ряд новых правовых норм. В частности, урегулированы отношения собственности на землю, изменены порядок и условия предоставления земельных участков в постоянное бессрочное пользование, введено понятие делимых и неделимых земельных участков. Важное место занимают положения, предусматривающие основания и порядок прекращения прав на землю, отсутствующие в ЗК РСФСР. В ЗК РФ позитивным моментом является также установление платности землепользования.</w:t>
      </w:r>
    </w:p>
    <w:p>
      <w:pPr>
        <w:pStyle w:val="Normal"/>
        <w:rPr/>
      </w:pPr>
      <w:r>
        <w:rPr/>
        <w:t xml:space="preserve">Земельным законодательством устанавливаются нормы, специально регламентирующие использование земель сельскохозяйственного назначения. Так, в целях установления правовых основ государственного регулирования обеспечения воспроизводства плодородия земель сельскохозяйственного назначения при осуществлении собственниками, владельцами и пользователями, в том числе и арендаторами, земельных участков хозяйственной деятельности на уровне Российской Федерации был принят Федеральный закон "О государственном регулировании обеспечения плодородия земель сельскохозяйственного назначения". 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Предметом правового регулирования названного ФЗ являются среди прочих деятельность по обеспечению производителей сельскохозяйственной продукции агрохимикатами и пестицидами, торфом и продуктами его переработки, гипсом, известковыми и органическими удобрениями, технологиями, техникой, а также деятельность по осуществлению агротехнических, агрохимических, мелиоративных, фитосанитарных, противоэрозийных и иных мероприятий, по проведению научных исследований в области обеспечения плодородия земель сельскохозяйственного назначения.</w:t>
      </w:r>
    </w:p>
    <w:p>
      <w:pPr>
        <w:pStyle w:val="Normal"/>
        <w:rPr/>
      </w:pPr>
      <w:r>
        <w:rPr/>
        <w:t>Вопросам особой охраны сельскохозяйственных угодий как главного средства производства посвящен также Закон РФ "О мелиорации земель"</w:t>
      </w:r>
      <w:r>
        <w:rPr>
          <w:rStyle w:val="FootnoteCharacters"/>
          <w:rStyle w:val="FootnoteAnchor"/>
        </w:rPr>
        <w:footnoteReference w:id="6"/>
      </w:r>
      <w:r>
        <w:rPr/>
        <w:t>. В данном законе устанавливаются правовые основы деятельности в области мелиорации земель, определяются полномочия органов государственной власти, органов местного самоуправления по регулированию указанной деятельности, а также права и обязанности граждан (физических лиц) и юридических лиц, осуществляющих деятельность в области мелиорации земель и обеспечивающих эффективное использование и охрану мелиорированных земель.</w:t>
      </w:r>
    </w:p>
    <w:p>
      <w:pPr>
        <w:pStyle w:val="Normal"/>
        <w:rPr/>
      </w:pPr>
      <w:r>
        <w:rPr/>
        <w:t>Вопросы осуществления функции ведения государственного земельного кадастра регулируются Федеральным законом "О государственном земельном кадастре"</w:t>
      </w:r>
      <w:r>
        <w:rPr>
          <w:rStyle w:val="FootnoteCharacters"/>
          <w:rStyle w:val="FootnoteAnchor"/>
        </w:rPr>
        <w:footnoteReference w:id="7"/>
      </w:r>
      <w:r>
        <w:rPr/>
        <w:t>. Данный закон включает в себя 5 глав, в которых последовательно закреплен порядок ведения государственного земельного кадастра и использования, содержащихся в нем сведений.</w:t>
      </w:r>
    </w:p>
    <w:p>
      <w:pPr>
        <w:pStyle w:val="Normal"/>
        <w:rPr/>
      </w:pPr>
      <w:r>
        <w:rPr/>
        <w:t>Значительное число земельных норм содержится в федеральных законах, затрагивающих наряду с иными вопросы охраны, использования и оборота земель.</w:t>
      </w:r>
    </w:p>
    <w:p>
      <w:pPr>
        <w:pStyle w:val="Normal"/>
        <w:rPr/>
      </w:pPr>
      <w:r>
        <w:rPr/>
        <w:t>Проведение мероприятий по изучению состояния земель, планированию и организации рационального использования земель и их охраны, организации территорий и земельных участков регулируется Федеральным законом «О землеустройстве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Особенности правового режима отдельных категорий земель определены в законах: "Об обороте земель сельскохозяйственного назначения"</w:t>
      </w:r>
      <w:r>
        <w:rPr>
          <w:rStyle w:val="FootnoteCharacters"/>
          <w:rStyle w:val="FootnoteAnchor"/>
        </w:rPr>
        <w:footnoteReference w:id="9"/>
      </w:r>
      <w:r>
        <w:rPr/>
        <w:t xml:space="preserve">; "Об особо охраняемых природных территориях" </w:t>
      </w:r>
      <w:r>
        <w:rPr>
          <w:rStyle w:val="FootnoteCharacters"/>
          <w:rStyle w:val="FootnoteAnchor"/>
        </w:rPr>
        <w:footnoteReference w:id="10"/>
      </w:r>
      <w:r>
        <w:rPr/>
        <w:t>; "О недрах"</w:t>
      </w:r>
      <w:r>
        <w:rPr>
          <w:rStyle w:val="FootnoteCharacters"/>
          <w:rStyle w:val="FootnoteAnchor"/>
        </w:rPr>
        <w:footnoteReference w:id="11"/>
      </w:r>
      <w:r>
        <w:rPr/>
        <w:t>; в Лесном, Водном, Градостроительном кодексах и иных.</w:t>
      </w:r>
    </w:p>
    <w:p>
      <w:pPr>
        <w:pStyle w:val="Normal"/>
        <w:rPr/>
      </w:pPr>
      <w:r>
        <w:rPr/>
        <w:t>К источникам земельного права в части норм, регулирующих земельные отношения, относятся также нормативные акты, образующие систему других подотраслей экологического законодательства. Так, источником земельного права являются Лесной кодекс РФ</w:t>
      </w:r>
      <w:r>
        <w:rPr>
          <w:rStyle w:val="FootnoteCharacters"/>
          <w:rStyle w:val="FootnoteAnchor"/>
        </w:rPr>
        <w:footnoteReference w:id="12"/>
      </w:r>
      <w:r>
        <w:rPr/>
        <w:t xml:space="preserve"> в той части его положений, которые определяют правовой режим земель лесного фонда, Закон «О животном мире» в части положений, которые определяют правовой режим среды обитания животных.</w:t>
      </w:r>
    </w:p>
    <w:p>
      <w:pPr>
        <w:pStyle w:val="Normal"/>
        <w:rPr/>
      </w:pPr>
      <w:r>
        <w:rPr/>
        <w:t>К федеральным законам, содержащих нормы земельного права, также относятся Гражданский кодекс РФ, Уголовный кодекс РФ, Кодекс РФ об административных правонарушениях. Значительное число земельных норм содержится в федеральных законах, регулирующих наряду с земельными также иные разновидности общественных отношений.</w:t>
      </w:r>
    </w:p>
    <w:p>
      <w:pPr>
        <w:pStyle w:val="Normal"/>
        <w:rPr/>
      </w:pPr>
      <w:r>
        <w:rPr/>
        <w:t>Первое место среди данной группы законов по объему и значимости правовых норм принадлежит Гражданскому кодексу РФ. Фактически все его статьи, где речь идет о недвижимом имуществе, распространяются на соответствующие земельные отношения: гл. 9 «Сделки», соответствующие главы, входящие в Раздел II «Право собственности и другие вещные права», гл. 31 и 32 «Мена», «Дарение», гл. 34 «Аренда», гл. 36 «Безвозмездное пользование», гл. 59 «Обязательства вследствие причинения вреда». Гражданский кодекс содержит также гл. 17 «Право собственности и другие вещные права на землю», которая с учетом специфики земель как объекта имущественных прав устанавливает специальные правила владения, пользования и распоряжения землей.</w:t>
      </w:r>
    </w:p>
    <w:p>
      <w:pPr>
        <w:pStyle w:val="Normal"/>
        <w:rPr/>
      </w:pPr>
      <w:r>
        <w:rPr/>
        <w:t>В КоАП РФ и УК РФ содержатся составы земельных правонарушений (преступлений) за которые устанавливается и применяется соответственно административная и уголовная ответственность.</w:t>
      </w:r>
    </w:p>
    <w:p>
      <w:pPr>
        <w:pStyle w:val="Normal"/>
        <w:rPr/>
      </w:pPr>
      <w:r>
        <w:rPr/>
        <w:t>К федеральному земельному законодательству относятся также указы Президента РФ, регулирующие земельные отношения. Подзаконными они считаются, потому что не должны противоречить Конституции РФ и федеральным законам (ч. 3 ст. 90 Конституции). В этом смысле указы Президента РФ по юридической силе стоят ниже федеральных законов и носят подзаконный характер. Но в отличие от нормативных актов Правительства они не носят исключительно исполнительный характер.</w:t>
      </w:r>
    </w:p>
    <w:p>
      <w:pPr>
        <w:pStyle w:val="Normal"/>
        <w:rPr/>
      </w:pPr>
      <w:r>
        <w:rPr/>
        <w:t>Сложилась практика, когда указами осуществляется правовое регулирование по вопросам, еще не нашедшим отражение в законе, и их действие продолжается до тех пор, пока по данному вопросу не будет издана норма закона. На самом деле определить, какие положения указов действуют, а в каких случаях следует опираться на закон, не просто, и вопрос решается на практике, чаще судебной. Прецедентов параллельного принятия закона и отмены соответствующего указа Президента не имеется, что создает ситуации юридической неопределенности.</w:t>
      </w:r>
    </w:p>
    <w:p>
      <w:pPr>
        <w:pStyle w:val="Normal"/>
        <w:rPr/>
      </w:pPr>
      <w:r>
        <w:rPr/>
        <w:t>Большинство указов Президента РФ, посвященные вопросам частной собственности на землю, основаны на политике либерализации данного права, расширении и снятии ограничений на реализацию правомочий собственников по распоряжению землями.</w:t>
      </w:r>
    </w:p>
    <w:p>
      <w:pPr>
        <w:pStyle w:val="Normal"/>
        <w:rPr/>
      </w:pPr>
      <w:r>
        <w:rPr/>
        <w:t>Наиболее многочисленную группу источников земельного права составляют подзаконные нормативные акты, представленные постановлениями Правительства РФ и ведомственными решениями. По своему назначению они развивают и обеспечивают исполнение отдельных положений законов, поэтому не носят комплексного характера, а являются тематически узкоспециальными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rPr/>
      </w:pPr>
      <w:r>
        <w:rPr/>
        <w:t>Правительство РФ, во исполнение своих полномочий, также активно участвует в формировании земельного законодательства. Акты Правительства РФ принимаются на основании и во исполнение Конституции РФ, федеральных законов, нормативных указов Президента РФ и являются обязательными к исполнению в российской Федерации (ст.ст. 110, 115 Конституции РФ).</w:t>
      </w:r>
    </w:p>
    <w:p>
      <w:pPr>
        <w:pStyle w:val="Normal"/>
        <w:rPr/>
      </w:pPr>
      <w:r>
        <w:rPr/>
        <w:t>Правительством, в частности, в последние годы были приняты следующие постановления:</w:t>
      </w:r>
    </w:p>
    <w:p>
      <w:pPr>
        <w:pStyle w:val="Normal"/>
        <w:rPr/>
      </w:pPr>
      <w:r>
        <w:rPr/>
        <w:t>- "Об утверждении Положения о Федеральном агентстве кадастра объектов недвижимости" от 19 августа 2004 г. N418;</w:t>
      </w:r>
    </w:p>
    <w:p>
      <w:pPr>
        <w:pStyle w:val="Normal"/>
        <w:rPr/>
      </w:pPr>
      <w:r>
        <w:rPr/>
        <w:t>- "Об утверждении Правил возмещения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 в результате деятельности других лиц" от 7 мая 2003 г. N 262;</w:t>
      </w:r>
    </w:p>
    <w:p>
      <w:pPr>
        <w:pStyle w:val="Normal"/>
        <w:rPr/>
      </w:pPr>
      <w:r>
        <w:rPr/>
        <w:t>- "О государственном земельном контроле" от 19 ноября 2002 г. N833;</w:t>
      </w:r>
    </w:p>
    <w:p>
      <w:pPr>
        <w:pStyle w:val="Normal"/>
        <w:rPr/>
      </w:pPr>
      <w:r>
        <w:rPr/>
        <w:t>- "О методике определения сопоставимой по кадастровой стоимости площади сельскохозяйственных угодий" от 22 апреля 2002 г. N261.</w:t>
      </w:r>
    </w:p>
    <w:p>
      <w:pPr>
        <w:pStyle w:val="Normal"/>
        <w:rPr/>
      </w:pPr>
      <w:r>
        <w:rPr/>
        <w:t>К ведомственным актам принято относить приказы, инструкции, правила, наставления, принимаемые центральными органами исполнительной власти, к которым относятся министерства, государственные комитеты и ведомства (Центральный банк, Федеральное агентство кадастра объектов недвижимости и др.). Их акты регулируют отношения внутри системы своего ведомства.</w:t>
      </w:r>
    </w:p>
    <w:p>
      <w:pPr>
        <w:pStyle w:val="Normal"/>
        <w:rPr/>
      </w:pPr>
      <w:r>
        <w:rPr/>
        <w:t>Примерами нормативных ведомственных актов, затрагивающих земельные отношения, могут служить:</w:t>
      </w:r>
    </w:p>
    <w:p>
      <w:pPr>
        <w:pStyle w:val="Normal"/>
        <w:rPr/>
      </w:pPr>
      <w:r>
        <w:rPr/>
        <w:t>- Приказ Росземкадастра от 27 января 2003 г. NП/6 "Об утверждении бланков документов, необходимых для осуществления государственного земельного контроля";</w:t>
      </w:r>
    </w:p>
    <w:p>
      <w:pPr>
        <w:pStyle w:val="Normal"/>
        <w:rPr/>
      </w:pPr>
      <w:r>
        <w:rPr/>
        <w:t>- Приказ Росземкадастра от 17 октября 2002 г. NП/337 "Об утверждении Методики государственной кадастровой оценки земель поселений"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0"/>
        <w:rPr/>
      </w:pPr>
      <w:r>
        <w:rPr/>
        <w:t>2. Нормативно-правовые акты субъектов федерации и органов местного самоуправления как источники земель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спубликах, входящих в состав Российской Федерации, роль источников земельного права выполняют конституции республик, а также нормативные постановления по вопросам использования и охраны отдельных природных ресурсов, нормативные указы президентов республик (там, где они выбраны), а также нормативные постановления и распоряжения правительств республик. Поэтому в некоторых из них приняты земельные кодексы (Карелия, Коми и др.), а в некоторых они находятся в стадии разработки</w:t>
      </w:r>
      <w:r>
        <w:rPr>
          <w:rStyle w:val="FootnoteCharacters"/>
          <w:rStyle w:val="FootnoteAnchor"/>
        </w:rPr>
        <w:footnoteReference w:id="14"/>
      </w:r>
      <w:r>
        <w:rPr/>
        <w:t xml:space="preserve">. </w:t>
      </w:r>
    </w:p>
    <w:p>
      <w:pPr>
        <w:pStyle w:val="Normal"/>
        <w:rPr/>
      </w:pPr>
      <w:r>
        <w:rPr/>
        <w:t>На основании и во исполнение Земельного Кодекса РФ, федеральных законов, иных нормативных правовых актов РФ, законов субъектов РФ органы исполнительной власти субъектов РФ в пределах своих полномочий могут издавать акты, содержащие нормы земельного права.</w:t>
      </w:r>
    </w:p>
    <w:p>
      <w:pPr>
        <w:pStyle w:val="Normal"/>
        <w:rPr/>
      </w:pPr>
      <w:r>
        <w:rPr/>
        <w:t>Среди нормативных правовых актов, принятых субъектами РФ в области регулирования земельных отношений в рамках компетенции, установленной ЗК РФ, можно назвать: Закон г. Москвы от 14 мая 2003 г. N27 "О землепользовании и застройке в городе Москве"; Закон Кемеровской области N 56-ОЗ от 18.07.2002 г. "О предоставлении и изъятии земельных участков на территории Кемеровской области"; Закон Рязанской области от 4 ноября 2004 г. "Об особенностях регулирования земельных отношений на территории Рязанской области"; Закон Калининградской области от 03.06.2005 N596 "О резервировании земельных участков для государственных и муниципальных нужд" и др.</w:t>
      </w:r>
    </w:p>
    <w:p>
      <w:pPr>
        <w:pStyle w:val="Normal"/>
        <w:rPr/>
      </w:pPr>
      <w:r>
        <w:rPr/>
        <w:t>В субъектах РФ общее управление использованием и охраной земель осуществляют соответствующие органы государственной власти субъектов, полномочия которых определены Федеральным законом от 06.10.1999 №19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rPr/>
      </w:pPr>
      <w:r>
        <w:rPr/>
        <w:t>С учетом Федерального закона «Об общих принципах местного самоуправления в Российской Федерации»</w:t>
      </w:r>
      <w:r>
        <w:rPr>
          <w:rStyle w:val="FootnoteCharacters"/>
          <w:rStyle w:val="FootnoteAnchor"/>
        </w:rPr>
        <w:footnoteReference w:id="15"/>
      </w:r>
      <w:r>
        <w:rPr/>
        <w:t xml:space="preserve"> и Земельным кодексом РФ определена компетенция поселковой, сельской, районной и городской администраций.</w:t>
      </w:r>
    </w:p>
    <w:p>
      <w:pPr>
        <w:pStyle w:val="Normal"/>
        <w:rPr/>
      </w:pPr>
      <w:r>
        <w:rPr/>
        <w:t>В других субъектах РФ (в областях, автономных областях и округах) источниками земельного права, помимо законодательных актов выступают уставы субъектов РФ и издаваемые органами исполнительной власти нормативно-правовые акты, а также решения представительных органов субъектов, постановления и распоряжения глав администраций.</w:t>
      </w:r>
    </w:p>
    <w:p>
      <w:pPr>
        <w:pStyle w:val="Normal"/>
        <w:rPr/>
      </w:pPr>
      <w:r>
        <w:rPr/>
        <w:t>Так, в Нижегородской области утверждена Программа приватизации земель сельскохозяйственных предприятий, которая предусматривает раздел земли и имущества среди владельцев земельной доли. Ряд решений по разным вопросам использования и охраны земель был принят и в других субъектах РФ.</w:t>
      </w:r>
    </w:p>
    <w:p>
      <w:pPr>
        <w:pStyle w:val="Normal"/>
        <w:rPr/>
      </w:pPr>
      <w:r>
        <w:rPr/>
        <w:t>На основании и во исполнение ЗК, федеральных законов, иных нормативных правовых актов РФ, законов и иных нормативных правовых актов субъектов РФ органы местного самоуправления также в пределах своих полномочий могут издавать акты, содержащие нормы земельного права.</w:t>
      </w:r>
    </w:p>
    <w:p>
      <w:pPr>
        <w:pStyle w:val="Normal"/>
        <w:rPr/>
      </w:pPr>
      <w:r>
        <w:rPr/>
        <w:t>В соответствии со ст. 12 Конституции РФ в Российской Федерации признается и гарантируется местное самоуправление, которое является самостоятельным в пределах своих полномочий. Органы самоуправления не входят в систему органов государственной власти.</w:t>
      </w:r>
    </w:p>
    <w:p>
      <w:pPr>
        <w:pStyle w:val="Normal"/>
        <w:rPr/>
      </w:pPr>
      <w:r>
        <w:rPr/>
        <w:t>Местное самоуправление в Российской Федерации обеспечивает самостоятельное решение вопросов местного самоуправления, владения, пользования и распоряжения муниципальной собственностью. Местное самоуправление осуществляется в городских, сельских, иных поселениях с учетом исторических и иных местных традиций.</w:t>
      </w:r>
    </w:p>
    <w:p>
      <w:pPr>
        <w:pStyle w:val="Normal"/>
        <w:rPr/>
      </w:pPr>
      <w:r>
        <w:rPr/>
        <w:t>Структура органов местного самоуправления определяется населением самостоятельно (ст. 131 Конституции РФ).</w:t>
      </w:r>
    </w:p>
    <w:p>
      <w:pPr>
        <w:pStyle w:val="Normal"/>
        <w:rPr/>
      </w:pPr>
      <w:r>
        <w:rPr/>
        <w:t>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rPr/>
      </w:pPr>
      <w:r>
        <w:rPr/>
        <w:t>Например, глава местной администрации в пределах своей, компетенции издает постановления и распоряжения, а руководители органов и структурных подразделений местной администрации издают приказы, которые, имея общенормативное значение, являются источниками земельного права: о порядке использования земель общего назначения в населенных пунктах; о порядке использования земель городской, сельской застройки и т.п.</w:t>
      </w:r>
    </w:p>
    <w:p>
      <w:pPr>
        <w:pStyle w:val="Normal"/>
        <w:rPr/>
      </w:pPr>
      <w:bookmarkStart w:id="0" w:name="p118"/>
      <w:bookmarkEnd w:id="0"/>
      <w:r>
        <w:rPr/>
        <w:t>По вопросам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, могут приниматься муниципальные правовые акты на основании и во исполнение положений, установленных соответствующими федеральными законами и (или) законами субъектов Российской Федерации.</w:t>
      </w:r>
    </w:p>
    <w:p>
      <w:pPr>
        <w:pStyle w:val="Normal"/>
        <w:rPr/>
      </w:pPr>
      <w:bookmarkStart w:id="1" w:name="p119"/>
      <w:bookmarkEnd w:id="1"/>
      <w:r>
        <w:rPr/>
        <w:t>Муниципальные правовые акты, принятые органами местного самоуправления, подлежат обязательному исполнению на всей территории муниципального образования. Нормативно-правовые акты органов местного самоуправления не должны противоречить конституционным, законодательным, подзаконным нормативно-правовым актам, указам Президента РФ и нормативно-правовым актам субъектов РФ. За неисполнение муниципальных правовых актов граждане, руководители организаций,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.</w:t>
      </w:r>
    </w:p>
    <w:p>
      <w:pPr>
        <w:pStyle w:val="Normal"/>
        <w:rPr/>
      </w:pPr>
      <w:r>
        <w:rPr/>
        <w:t>Обеспечение соблюдения существующей иерархии нормативно-правовых актов возлагается на суды и прокуратур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Земельный кодекс Российской Федерации от 25.10.2001 N136-ФЗ (ред. от 7.07.2009, с изм. от 24.07.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Федеральный закон от 06.10.2003 №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Ерофеев Б.В. Земельное право России: Учеб. /Отв. ред. Н.И. Краснов. — 9-е изд., перераб. — М.: Юрайт-Издат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Земельное право. Конспект лекций /Сост. Павловский И.А..М.: МИЭМП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>
          <w:bCs/>
          <w:szCs w:val="28"/>
        </w:rPr>
        <w:t>Краснова И.О. Земельное право: элементарный курс. Изд. 2-е, перераб. и доп. М.: Юристъ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ind w:left="0" w:hanging="0"/>
        <w:rPr/>
      </w:pPr>
      <w:r>
        <w:rPr/>
        <w:t>Сухова В.И. Справочник юриста по земельному праву. – СПб.: Питер, 2006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11.06.2003 N74-ФЗ "О крестьянском (фермерском) хозяйстве" (</w:t>
      </w:r>
      <w:bookmarkStart w:id="2" w:name="p16"/>
      <w:bookmarkEnd w:id="2"/>
      <w:r>
        <w:rPr>
          <w:sz w:val="20"/>
          <w:szCs w:val="20"/>
        </w:rPr>
        <w:t>ред. от 13.05.2008).</w:t>
      </w:r>
      <w:bookmarkStart w:id="3" w:name="p17"/>
      <w:bookmarkEnd w:id="3"/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Федеральный закон от 6 октября 1999 г .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</w:t>
      </w:r>
      <w:r>
        <w:rPr>
          <w:bCs/>
          <w:sz w:val="20"/>
        </w:rPr>
        <w:t>ред. от 11 декабря 2004 г. N 159-ФЗ).</w:t>
      </w:r>
    </w:p>
  </w:footnote>
  <w:footnote w:id="4">
    <w:p>
      <w:pPr>
        <w:pStyle w:val="F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кодекс Российской Федерации от 25.10.2001 N 136-ФЗ (</w:t>
      </w:r>
      <w:bookmarkStart w:id="4" w:name="p25"/>
      <w:bookmarkStart w:id="5" w:name="p24"/>
      <w:bookmarkEnd w:id="4"/>
      <w:bookmarkEnd w:id="5"/>
      <w:r>
        <w:rPr>
          <w:sz w:val="20"/>
          <w:szCs w:val="20"/>
        </w:rPr>
        <w:t>ред. от  7.07.2009, с изм. от 24.07.2009)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Федеральный закон от 16 июля 1998 года №101 ФЗ "О государственном регулировании обеспечения плодородия земель сельскохозяйственного назначения" (с изм. от 22 августа 2004 г).</w:t>
      </w:r>
    </w:p>
  </w:footnote>
  <w:footnote w:id="6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 xml:space="preserve">Федеральный закон от 10.01.1996 N4-ФЗ </w:t>
      </w:r>
      <w:r>
        <w:rPr>
          <w:sz w:val="20"/>
        </w:rPr>
        <w:t>"О мелиорации земель"</w:t>
      </w:r>
      <w:r>
        <w:rPr>
          <w:bCs/>
          <w:sz w:val="20"/>
        </w:rPr>
        <w:t xml:space="preserve"> (ред. от 30.12.2008).</w:t>
      </w:r>
    </w:p>
  </w:footnote>
  <w:footnote w:id="7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Федеральный закон от 2 января 2000 г. N28 -ФЗ "О государственном земельном кадастре" (с изм. и доп. от 22 августа 2004 г.).</w:t>
      </w:r>
    </w:p>
  </w:footnote>
  <w:footnote w:id="8">
    <w:p>
      <w:pPr>
        <w:pStyle w:val="F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от 18.06.2001 N78-ФЗ "О землеустройстве" (ред. от 23.07.2008).</w:t>
      </w:r>
    </w:p>
  </w:footnote>
  <w:footnote w:id="9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Федеральный закон от 24.07.2002 N101-ФЗ (ред. от 08.05.2009) "Об обороте земель сельскохозяйственного назначения"</w:t>
      </w:r>
    </w:p>
  </w:footnote>
  <w:footnote w:id="10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bCs/>
          <w:sz w:val="20"/>
        </w:rPr>
        <w:t xml:space="preserve">Федеральный закон  </w:t>
      </w:r>
      <w:r>
        <w:rPr>
          <w:sz w:val="20"/>
        </w:rPr>
        <w:t>от 14 марта 1995 г. N33-ФЗ</w:t>
      </w:r>
      <w:r>
        <w:rPr>
          <w:bCs/>
          <w:sz w:val="20"/>
        </w:rPr>
        <w:t xml:space="preserve"> об особо охраняемых природных территориях</w:t>
      </w:r>
      <w:r>
        <w:rPr>
          <w:sz w:val="20"/>
        </w:rPr>
        <w:t xml:space="preserve"> (ред.от от 09.05.2005 N45-ФЗ).</w:t>
      </w:r>
    </w:p>
  </w:footnote>
  <w:footnote w:id="11">
    <w:p>
      <w:pPr>
        <w:pStyle w:val="F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РФ от 21.02.1992 N 2395-1"О недрах"  (</w:t>
      </w:r>
      <w:bookmarkStart w:id="6" w:name="p15"/>
      <w:bookmarkEnd w:id="6"/>
      <w:r>
        <w:rPr>
          <w:sz w:val="20"/>
          <w:szCs w:val="20"/>
        </w:rPr>
        <w:t>ред. от 17.07.2009).</w:t>
      </w:r>
    </w:p>
  </w:footnote>
  <w:footnote w:id="1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 xml:space="preserve">Лесной кодекс Российской Федерации от 4 декабря 2006 г. N200-ФЗ (ред. </w:t>
      </w:r>
      <w:r>
        <w:rPr>
          <w:bCs/>
          <w:sz w:val="20"/>
        </w:rPr>
        <w:t>от 14 марта 2009 г. N32-ФЗ).</w:t>
      </w:r>
    </w:p>
  </w:footnote>
  <w:footnote w:id="1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Cs/>
          <w:sz w:val="20"/>
        </w:rPr>
        <w:t>Краснова И.О. Земельное право: элементарный курс. Изд. 2-е, перераб. и доп. М.: Юристъ, 2003.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рофеев Б.В. Земельное право России: Учеб. /Отв. ред. Н.И. Краснов. — 9-е изд., перераб. — М.: Юрайт-Издат, 2004.</w:t>
      </w:r>
    </w:p>
  </w:footnote>
  <w:footnote w:id="1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Федеральный закон от 06.10.2003 №131-ФЗ «Об общих принципах местного самоуправления в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">
    <w:name w:val="f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42:00Z</dcterms:created>
  <dc:creator>Мильберг</dc:creator>
  <dc:description/>
  <cp:keywords/>
  <dc:language>en-US</dc:language>
  <cp:lastModifiedBy>SYSTEM</cp:lastModifiedBy>
  <cp:lastPrinted>2009-10-29T14:28:00Z</cp:lastPrinted>
  <dcterms:modified xsi:type="dcterms:W3CDTF">2011-09-24T19:42:00Z</dcterms:modified>
  <cp:revision>2</cp:revision>
  <dc:subject/>
  <dc:title>1</dc:title>
</cp:coreProperties>
</file>