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180" w:leader="dot"/>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чники международного частного прав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2. Коллизионные вопросы права собственности</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Задач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tabs>
          <w:tab w:val="clear" w:pos="708"/>
          <w:tab w:val="left" w:pos="9180" w:leader="dot"/>
        </w:tabs>
        <w:spacing w:lineRule="auto" w:line="360" w:before="0" w:after="0"/>
        <w:ind w:firstLine="709"/>
        <w:jc w:val="both"/>
        <w:rPr/>
      </w:pPr>
      <w:r>
        <w:rPr>
          <w:rFonts w:cs="Times New Roman" w:ascii="Times New Roman" w:hAnsi="Times New Roman"/>
          <w:b/>
          <w:sz w:val="28"/>
          <w:szCs w:val="28"/>
        </w:rPr>
        <w:t>1. Источники международного частного прав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современной юридической литературе </w:t>
      </w:r>
      <w:r>
        <w:rPr>
          <w:rFonts w:cs="Times New Roman" w:ascii="Times New Roman" w:hAnsi="Times New Roman"/>
          <w:iCs/>
          <w:sz w:val="28"/>
          <w:szCs w:val="28"/>
        </w:rPr>
        <w:t>под источниками международно</w:t>
        <w:softHyphen/>
        <w:t xml:space="preserve">го частного права </w:t>
      </w:r>
      <w:r>
        <w:rPr>
          <w:rFonts w:cs="Times New Roman" w:ascii="Times New Roman" w:hAnsi="Times New Roman"/>
          <w:sz w:val="28"/>
          <w:szCs w:val="28"/>
        </w:rPr>
        <w:t>понимаются акты компетентных органов, устанавливающие или санкционирующие нормы международного частного пра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источников международного частного права являются меж</w:t>
        <w:softHyphen/>
        <w:t>дународные договоры, внутреннее (национальное) законодательство и международ</w:t>
        <w:softHyphen/>
        <w:t>ные обычаи. Кроме того, в ряде стран мира в качестве источников международного частного права рассматривается судебная прак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международного частного права имеют определенную специ</w:t>
        <w:softHyphen/>
        <w:t>фику, они носят двойственный характер. С одной стороны, источниками являют</w:t>
        <w:softHyphen/>
        <w:t>ся международные договоры и международные обычаи, а с другой - нормы внутреннего (национального) законодательства и судебная практика отдельных государств. В первом случае имеет место международное регулирование, а во втором - внутригосударственное регулирование. Но в обоих случаях предметом регулирования являются отношения, которые возникают в процессе междуна</w:t>
        <w:softHyphen/>
        <w:t>родного общ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предусматривает, что если международным договором установлены иные правила, чем те, которые содержатся в республиканском гражданском законодательстве, то применя</w:t>
        <w:softHyphen/>
        <w:t>ются правила международного договора. Аналогичные нормы содержатся также в Гражданском процессуальном кодексе Республики Беларусь, в Ко</w:t>
        <w:softHyphen/>
        <w:t>дексе Республики Беларусь о браке и семье и в ряде других законодательных акт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Международный договор</w:t>
      </w:r>
      <w:r>
        <w:rPr>
          <w:rFonts w:cs="Times New Roman" w:ascii="Times New Roman" w:hAnsi="Times New Roman"/>
          <w:b/>
          <w:bCs/>
          <w:sz w:val="28"/>
          <w:szCs w:val="28"/>
        </w:rPr>
        <w:t xml:space="preserve"> </w:t>
      </w:r>
      <w:r>
        <w:rPr>
          <w:rFonts w:cs="Times New Roman" w:ascii="Times New Roman" w:hAnsi="Times New Roman"/>
          <w:sz w:val="28"/>
          <w:szCs w:val="28"/>
        </w:rPr>
        <w:t>- это соглашение между государствами или иными субъектами международного права, которым регулируются опреде</w:t>
        <w:softHyphen/>
        <w:t>ленные виды правоотношений и устанавливаются для его участников соот</w:t>
        <w:softHyphen/>
        <w:t>ветствующие права и обязанности.</w:t>
      </w:r>
    </w:p>
    <w:p>
      <w:pPr>
        <w:pStyle w:val="Normal"/>
        <w:shd w:fill="FFFFFF" w:val="clear"/>
        <w:spacing w:lineRule="auto" w:line="360" w:before="0" w:after="0"/>
        <w:ind w:firstLine="709"/>
        <w:jc w:val="both"/>
        <w:rPr/>
      </w:pPr>
      <w:r>
        <w:rPr>
          <w:rFonts w:cs="Times New Roman" w:ascii="Times New Roman" w:hAnsi="Times New Roman"/>
          <w:sz w:val="28"/>
          <w:szCs w:val="28"/>
        </w:rPr>
        <w:t>Республикой Беларусь заключено большое число международных договоров, содержащих правила международного частного права. Прежде всего это торговые договоры, соглашения о товарообороте, платежах и т.д. Они включены в белорусскую правовую сист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ганов, заключающих договоры, различают три вида международных договоров - межгосударственные, межправительственные, межведомствен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ждународные договоры подразделяются на многосторонние и дву</w:t>
        <w:softHyphen/>
        <w:t>сторон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тдельные международные договоры носят региональный характер, т.е. имеют юридическую силу лишь в определенном регионе мира. Например, в 1928 г. на </w:t>
      </w:r>
      <w:r>
        <w:rPr>
          <w:rFonts w:cs="Times New Roman" w:ascii="Times New Roman" w:hAnsi="Times New Roman"/>
          <w:sz w:val="28"/>
          <w:szCs w:val="28"/>
          <w:lang w:val="en-US"/>
        </w:rPr>
        <w:t>VI</w:t>
      </w:r>
      <w:r>
        <w:rPr>
          <w:rFonts w:cs="Times New Roman" w:ascii="Times New Roman" w:hAnsi="Times New Roman"/>
          <w:sz w:val="28"/>
          <w:szCs w:val="28"/>
        </w:rPr>
        <w:t xml:space="preserve"> Панамериканской конференции в Гаване был подписан договор по международному частному праву, широко известный в мире как Кодекс Бустаманте. Он действует только на территории ряда стран Латинской Аме</w:t>
        <w:softHyphen/>
        <w:t>р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международные договоры можно классифици</w:t>
        <w:softHyphen/>
        <w:t>ровать на политические, экономические договоры, а также договоры но спе</w:t>
        <w:softHyphen/>
        <w:t>циальным вопросам (например, договоры в области науки, образования, культ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международный договор может быть заключен на определенный срок или без указания срока (так называемый бессрочный догов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тдельные группы международных догов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ежде всего необходимо отметить международные договоры, предметом которых являются права и свободы человека и гражданина. Всеобщая деклара</w:t>
        <w:softHyphen/>
        <w:t>ция прав человека, Международный пакт об экономических, социальных и куль</w:t>
        <w:softHyphen/>
        <w:t>турных правах, Международный пакт о гражданских и политических правах, пер</w:t>
        <w:softHyphen/>
        <w:t>вый и второй Факультативные протоколы к Международному пакту о граждан</w:t>
        <w:softHyphen/>
        <w:t>ских и политических правах, образующие так называемый Международный билль о правах человека, а также некоторые другие международные договоры являют</w:t>
        <w:softHyphen/>
        <w:t>ся международно-правовыми гарантиями зашиты прав и свобод человека. Они формируют стандарты, из которых должно исходить внутреннее (национальное) законодательство при формировании правового статуса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ми государств СНГ в сентябре 1993 г. принята Декларация о международ</w:t>
        <w:softHyphen/>
        <w:t>ных обязательствах в области прав человека и основных своб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95 г. в Минске подписана Конвенция СНГ о правах и основных свободах человека. Наблюдение за выполнением этой конвенции поручено Комиссии по правам человека Содружества Независимых Государ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сточником международного частного права являются междуна</w:t>
        <w:softHyphen/>
        <w:t>родные торговые договоры. В указанных соглашениях определяется режим торговли с соответствующим иностранным государством, устанавливается правовое положение субъектов данного договора, содержался правила о по</w:t>
        <w:softHyphen/>
        <w:t>рядке разрешения возникающих споров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орговые соглашения заключены Республикой Беларусь с Австрией, Германией, Италией, Польшей и многими другими странами мира. С отдельными государствами заключены соглашения о правовой охране про</w:t>
        <w:softHyphen/>
        <w:t>мышленной собственности, о взаимной защите капиталовложений, об избежании двойного налогообложения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НГ заключены многосторонние договор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Соглашение о распределении всей собственности бывшего Союза ССР за рубежом (Москва, 1992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о взаимном признании прав и регулировании отношений собственности (Бишкек, 1992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о порядке разрешения споров, связанных с осуществлени</w:t>
        <w:softHyphen/>
        <w:t>ем хозяйственной деятельности (Киев, 1992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о сотрудничестве в области внешнеэкономической деятель</w:t>
        <w:softHyphen/>
        <w:t>ности (Ташкент, 1992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об общих условиях поставок товаров между организация</w:t>
        <w:softHyphen/>
        <w:t>ми государств - участников Содружества Независимых Государств (Киев, 1992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создании Экономического союза (Москва, 1993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Соглашение о сотрудничестве в области инвестиционной деятельности (Ашхабад, 1993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правовой помощи и правовых отношениях по гражданс</w:t>
        <w:softHyphen/>
        <w:t>ким, семейным и уголовным делам (Минск, 1993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й Ассамблеей ООН по инициативе Венгрии в декабре 1966 г. был создан специальный орган - Комиссия ООН по праву международной торговли (ЮНСИТРАЛ). Основная задача этой комиссии состоит в том, что</w:t>
        <w:softHyphen/>
        <w:t>бы содействовать согласованию и унификации правил международной тор</w:t>
        <w:softHyphen/>
        <w:t>говли. ЮНСИТРАЛ подготовил ряд важнейших конвенций. К их числу отно</w:t>
        <w:softHyphen/>
        <w:t>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об исковой давности в международной купле-продаже това</w:t>
        <w:softHyphen/>
        <w:t>ров (1974г., в 1980 г. -Дополнительный протокол к 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ОН о договорах международной купли-продажи товаров (1980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Типовой закон о международном торговом арбитраже (1986 г.)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ой проектов конвенций по вопросам международной торговли занимается также Гаагская конференция по международному частному праву. Согласно ее статусу, сессия Гаагской конференции собирается, как правило, один раз в четыре года. Наиболее известными конвенциями в области меж</w:t>
        <w:softHyphen/>
        <w:t>дународной торговли, принятыми на сессиях этой конференции, явля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онвенция о праве, применимом к международной купле-продаже дви</w:t>
        <w:softHyphen/>
        <w:t>жимых материальных вещей (1955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онвенция о праве, применимом к переходу права собственности в международной торговле товаров (1958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единообразном законе о международной купле-продаже товаров (1964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единообразном законе о заключении договоров междуна</w:t>
        <w:softHyphen/>
        <w:t>родной купли-продажи товаров (1964 г.) и др.</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ую работу в сфере международной торговли проводит Между</w:t>
        <w:softHyphen/>
        <w:t>народный институт по унификации частного права (УНИДРУА) в Риме. Инсти</w:t>
        <w:softHyphen/>
        <w:t>тутом подготовлены проекты конвенций но вопросам международной купли-продажи товаров, перевозки грузов, пассажиров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3 г. на конференции в Женеве была заключена Конвенция о представительстве при международной купле-продаже товаров, а в 1988 г. на конференции в То</w:t>
        <w:softHyphen/>
        <w:t>ронто - Конвенция о международном финансовом лизинг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международных расчетов основными соглашениями являются Конвенция ЮНСИТРАЛ 1988 г. о международных переводных и о междуна</w:t>
        <w:softHyphen/>
        <w:t>родных простых векселях и Конвенция ЮНИСТРАЛ 1988 г. о международных че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международных норм, регулирующих воздушные перевоз</w:t>
        <w:softHyphen/>
        <w:t>ки, осуществлена путем заключения Варшавской конвенции (1929 г.), допол</w:t>
        <w:softHyphen/>
        <w:t>ненной Гаагским протоколом 1955 г., Гвадалахарским соглашением 1961 г., Гватемальским протоколом 1971 г. и Монреальскими протоколами 1975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ждународной конвенцией в области железнодорожного транспорта является Соглашение о международных железнодорожных пере</w:t>
        <w:softHyphen/>
        <w:t>возках, принятое в 1980 г на конференции в Берне (КОТИФ). Данное соглаше</w:t>
        <w:softHyphen/>
        <w:t>ние, вступившее в силу с 1 мая 1985 г., объединило две Бернские конвенции - о железнодорожных перевозках грузов и о железнодорожных перевозках пас</w:t>
        <w:softHyphen/>
        <w:t>сажиров и багаж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сновным соглашением по вопросам перевозки грузов в международном автомобильном сообщении является Женевская конвенция о договоре междуна</w:t>
        <w:softHyphen/>
        <w:t>родной перевозки грузов автомобильным транспортом (1956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1980 г. на дипломатической конференции в Женеве была принята Конвен</w:t>
        <w:softHyphen/>
        <w:t>ция ООН о международных смешанных перевозках грузов. Указанная Конвен</w:t>
        <w:softHyphen/>
        <w:t>ция распространяется на все виды международного транспорта - автомобиль</w:t>
        <w:softHyphen/>
        <w:t>ный, железнодорожный, воздушный и морс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семейного права действуют следующие основные международ</w:t>
        <w:softHyphen/>
        <w:t>ные согла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праве, применимом к алиментным обязательствам в отно</w:t>
        <w:softHyphen/>
        <w:t>шении детей (1956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признании и исполнении решений по делам об алимент</w:t>
        <w:softHyphen/>
        <w:t>ных обязательствах в отношении детей (1958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компетенции и применимом праве в отношении зашиты несовершеннолетних детей (1961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онвенция о признании развода и судебного разлучения супругов (1970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онвенция о заключении брака и признании его недействительным (1978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венция о праве, применимом к имуществу супругов (1978 г.), и др.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сточником международного частного права являются между</w:t>
        <w:softHyphen/>
        <w:t>народные конвенции в области гражданск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онвенция по вопросам гражданского процесса (1954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вручении за границей судебных и внесудебных докумен</w:t>
        <w:softHyphen/>
        <w:t>тов по гражданским и торговым делам (1965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сборе за границей доказательств по гражданским и торго</w:t>
        <w:softHyphen/>
        <w:t>вым делам (1970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договоры в качестве источника международного частного права приобретают в современных условиях все большее значение. С их помо</w:t>
        <w:softHyphen/>
        <w:t>щью достигается унификация многих норм права, устанавливаются единые кол</w:t>
        <w:softHyphen/>
        <w:t>лизионные нормы. В ряде случаев международные договоры восполняют про</w:t>
        <w:softHyphen/>
        <w:t>белы национального законодатель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ормы международного частного права, содержащиеся в международ</w:t>
        <w:softHyphen/>
        <w:t xml:space="preserve">ных договорах Республики Беларусь, являются </w:t>
      </w:r>
      <w:r>
        <w:rPr>
          <w:rFonts w:cs="Times New Roman" w:ascii="Times New Roman" w:hAnsi="Times New Roman"/>
          <w:bCs/>
          <w:sz w:val="28"/>
          <w:szCs w:val="28"/>
        </w:rPr>
        <w:t>частью</w:t>
      </w:r>
      <w:r>
        <w:rPr>
          <w:rFonts w:cs="Times New Roman" w:ascii="Times New Roman" w:hAnsi="Times New Roman"/>
          <w:b/>
          <w:bCs/>
          <w:sz w:val="28"/>
          <w:szCs w:val="28"/>
        </w:rPr>
        <w:t xml:space="preserve"> </w:t>
      </w:r>
      <w:r>
        <w:rPr>
          <w:rFonts w:cs="Times New Roman" w:ascii="Times New Roman" w:hAnsi="Times New Roman"/>
          <w:sz w:val="28"/>
          <w:szCs w:val="28"/>
        </w:rPr>
        <w:t>национальной право</w:t>
        <w:softHyphen/>
        <w:t>в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Беларусь установлено правило о приоритете применения международного договора по отношению к закону; если меж</w:t>
        <w:softHyphen/>
        <w:t>дународным договором Республики Беларусь установлены иные правила, чем предусмотренные законом, то применяются правила международного догов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государство в своем национальном законодательстве имеет нормы международного частного права. Эти нормы могут содержаться как в актах общенормативного характера, так и в специальных ак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национальное) законодательство - один из основных источ</w:t>
        <w:softHyphen/>
        <w:t>ников международного частного права в Беларус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Основном Законе) имеется норма, согласно которой ино</w:t>
        <w:softHyphen/>
        <w:t>странным гражданам гарантируются предусмотренные действующим зако</w:t>
        <w:softHyphen/>
        <w:t>нодательством права и свободы, в том числе гарантируется право на обра</w:t>
        <w:softHyphen/>
        <w:t>щение в суд и иные государственные органы для защиты личных, имуще</w:t>
        <w:softHyphen/>
        <w:t>ственных, семейных и иных прав. В этом законе содержатся и другие нормы, имеющие отношение к международному частному праву (ст. 8,10,11,12, 18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международного частного права имеет Декларация о государственном суверенитете Республики Беларусь (25 августа 1991 г. Вер</w:t>
        <w:softHyphen/>
        <w:t>ховный Совет придал ей статус конституционного закона). В Декларации ука</w:t>
        <w:softHyphen/>
        <w:t>зано, что Республика Беларусь, являясь полноправным и независимым чле</w:t>
        <w:softHyphen/>
        <w:t>ном мирового сообщества, действует в соответствии с принципами Всеоб</w:t>
        <w:softHyphen/>
        <w:t>щей декларации прав человека и другими общепризнанными международ</w:t>
        <w:softHyphen/>
        <w:t>но-правовыми акт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мало норм международного частного права содержится в Гражданс</w:t>
        <w:softHyphen/>
        <w:t>ком кодексе Республики Беларусь, принятом в 1998 г. Здесь есть нормы, по</w:t>
        <w:softHyphen/>
        <w:t>священные гражданской правоспособности и гражданской дееспособности иностранных физических и юридических лиц; имеются нормы, регламенти</w:t>
        <w:softHyphen/>
        <w:t>рующие отношения по внешнеторговым сделкам, а также нормы о примене</w:t>
        <w:softHyphen/>
        <w:t>нии иностранного права на территории Республики Белару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ражданским кодексом Республики Беларусь установлены некоторые кол</w:t>
        <w:softHyphen/>
        <w:t>лизионные нормы. К их числу, в частности, относятся следующ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ая дееспособность иностранного гражданина определяется по праву страны, гражданином которой он является (ст. 110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ая правоспособность иностранных предприятий и организаций определяется но праву страны, где учреждено юридическое лицо (ст. 1112</w:t>
      </w:r>
      <w:r>
        <w:rPr>
          <w:rFonts w:cs="Times New Roman" w:ascii="Times New Roman" w:hAnsi="Times New Roman"/>
          <w:b/>
          <w:bCs/>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форма сделки, совершаемой за границей, подчиняется праву места ее совершения (ст. 1116)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ражданский процессуальный кодекс Республики Беларусь, вступивший в силу с 1 июля 1999г., регламентирует гражданские процессуальные права инос</w:t>
        <w:softHyphen/>
        <w:t>транных физических и юридических лиц, а также лиц без гражданства. Кодекс определяет подсудность гражданских дел по спорам, в которых участвуют инос</w:t>
        <w:softHyphen/>
        <w:t xml:space="preserve">транные </w:t>
      </w:r>
      <w:r>
        <w:rPr>
          <w:rFonts w:cs="Times New Roman" w:ascii="Times New Roman" w:hAnsi="Times New Roman"/>
          <w:bCs/>
          <w:sz w:val="28"/>
          <w:szCs w:val="28"/>
        </w:rPr>
        <w:t>граждане</w:t>
      </w:r>
      <w:r>
        <w:rPr>
          <w:rFonts w:cs="Times New Roman" w:ascii="Times New Roman" w:hAnsi="Times New Roman"/>
          <w:b/>
          <w:bCs/>
          <w:sz w:val="28"/>
          <w:szCs w:val="28"/>
        </w:rPr>
        <w:t xml:space="preserve">. </w:t>
      </w:r>
      <w:r>
        <w:rPr>
          <w:rFonts w:cs="Times New Roman" w:ascii="Times New Roman" w:hAnsi="Times New Roman"/>
          <w:sz w:val="28"/>
          <w:szCs w:val="28"/>
        </w:rPr>
        <w:t>Этот закон содержит нормы об исполнении в Республике Беларусь решений иностранных судов, а также некоторые другие нормы между</w:t>
        <w:softHyphen/>
        <w:t>народного гражданск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декс Республики Беларусь о браке и семье регулирует порядок заключения и расторжения браков с иностранцами, регламентирует права и обязанности ино</w:t>
        <w:softHyphen/>
        <w:t>странных граждан и лиц без гражданства в брачно-семейных отношениях. Кодек</w:t>
        <w:softHyphen/>
        <w:t>сом решены вопросы об усыновлении в Республике Беларусь детей иностранны</w:t>
        <w:softHyphen/>
        <w:t>ми гражданами, о применении законов о браке и семье иностранных государств и некоторые другие вопро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ое законодательство о нотариате также содержит нормы меж</w:t>
        <w:softHyphen/>
        <w:t>дународного частного права. Оно регламентирует права иностранных физи</w:t>
        <w:softHyphen/>
        <w:t>ческих и юридических лиц при обращении в нотариальные конторы на тер</w:t>
        <w:softHyphen/>
        <w:t>ритории Республики Беларусь, разрешает вопросы применения иностран</w:t>
        <w:softHyphen/>
        <w:t>ного права при совершении нотариальных действий, устанавливает порядок обращения к органам юстиции иностранных государств о производстве от</w:t>
        <w:softHyphen/>
        <w:t>дельных нотариальных действий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равила международного частного права содержатся во мно</w:t>
        <w:softHyphen/>
        <w:t>гих других законах и нормативных актах Республики Белару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эти правила содержатся в Жилищном кодексе, Кодексе об административных правонарушениях, Законе "О гражданстве Республики Беларусь"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действует ряд специальных нормативных актов, относящихся к осуществлению внешнеэкономической деятельности. Среди них наибольшее значение имеют следующие ак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от 25 октября 1990 г. "Об основах внешнеэкономической деятель</w:t>
        <w:softHyphen/>
        <w:t>ности Республики Белару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Закон от 13 марта 1992 г. "Об основах организации таможенной службы Республики Белару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Инвестиционный кодекс Республики Беларусь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опросы внешнеэкономической деятельности регулируются указами и декретами Президента Республики Беларусь, а также постановле</w:t>
        <w:softHyphen/>
        <w:t>ниями Прави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 № 52 от 8 февраля 1995 г. «Об установлении порядка регулирования экспортно-импортных и валютных операций и о повышении ответственнос</w:t>
        <w:softHyphen/>
        <w:t>ти за нарушение законодательства в области внешнеэкономической деятель</w:t>
        <w:softHyphen/>
        <w:t>ности;</w:t>
      </w:r>
    </w:p>
    <w:p>
      <w:pPr>
        <w:pStyle w:val="Normal"/>
        <w:shd w:fill="FFFFFF" w:val="clear"/>
        <w:spacing w:lineRule="auto" w:line="360" w:before="0" w:after="0"/>
        <w:ind w:firstLine="709"/>
        <w:jc w:val="both"/>
        <w:rPr/>
      </w:pPr>
      <w:r>
        <w:rPr>
          <w:rFonts w:cs="Times New Roman" w:ascii="Times New Roman" w:hAnsi="Times New Roman"/>
          <w:sz w:val="28"/>
          <w:szCs w:val="28"/>
        </w:rPr>
        <w:t>- Указ № 56 от 13 февраля 1995г. «Об основах государственного регулирования внешнеэкономической деятельности в Республике Белару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 № 108 от 19 марта 1996г. «О совершенствовании внешнеэкономическ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Декрет № 13 от 5 августа 1998г «О правовом режиме иностранных инвестиций государств-участников Содружества Независимых Государ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 № 586 от 4 декабря 1998г. «О некоторых мерах по совершенствова</w:t>
        <w:softHyphen/>
        <w:t>нию системы органов государственного управления в сфере внешней поли</w:t>
        <w:softHyphen/>
        <w:t>тики»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действует правило, согласно которому, если спор</w:t>
        <w:softHyphen/>
        <w:t>ное отношение с иностранным элементом не урегулировано законом, суд исходит из аналогии права, т.е. применяет закон, регулирующий сходные от</w:t>
        <w:softHyphen/>
        <w:t>ношения. При отсутствии такого закона суд исходит из общих начал и смысла белорусского законод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нет специального закона о международном част</w:t>
        <w:softHyphen/>
        <w:t>ном праве. Как уже отмечалось, отдельные нормы этого права содержатся в гражданском, гражданско-процессуальном, брачно-семейном законодатель</w:t>
        <w:softHyphen/>
        <w:t>стве и иных актах. Эти нормы не восполняют правового вакуума, который образовался в данной области права. В связи с этим представляется необходи</w:t>
        <w:softHyphen/>
        <w:t>мым принятие Закона Республики Беларусь о международном частном праве. Принятие такого закона усилит правовую охрану интересов белорусских юри</w:t>
        <w:softHyphen/>
        <w:t>дических и физических лиц за границей, повысит авторитет правовой системы Республики Беларусь в зарубежных странах, сделает эту систему более при</w:t>
        <w:softHyphen/>
        <w:t>влекательной (с точки зрения юридических гарантий) для иностранных партне</w:t>
        <w:softHyphen/>
        <w:t>ров.</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Международные обычаи </w:t>
      </w:r>
      <w:r>
        <w:rPr>
          <w:rFonts w:cs="Times New Roman" w:ascii="Times New Roman" w:hAnsi="Times New Roman"/>
          <w:sz w:val="28"/>
          <w:szCs w:val="28"/>
        </w:rPr>
        <w:t>- неписаные правила поведения, которые сло</w:t>
        <w:softHyphen/>
        <w:t>жились давно, систематически применяются, отступление от них рассматри</w:t>
        <w:softHyphen/>
        <w:t>вается как нарушение пра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8 Статута Международного Суда ОНН международный обычай ха</w:t>
        <w:softHyphen/>
        <w:t>рактеризуется как доказательство всеобщей практики, признанной в качестве правовой но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бычаи могут носить правовой и неправовой характер. Правовой характер они имеют в тех случаях, когда санкционированы соответ</w:t>
        <w:softHyphen/>
        <w:t>ствующим компетентным органом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бычаи играют исключительно важную роль в между</w:t>
        <w:softHyphen/>
        <w:t>народной торговле и торговом мореплавании. Содержание ряда внешнеторговых сделок определяется международным обычаем. При морской пере</w:t>
        <w:softHyphen/>
        <w:t>возке грузов, например, широкое распространение получили обычаи торго</w:t>
        <w:softHyphen/>
        <w:t>вого порта, применяемые при погрузке и разгрузке судна. На торговые обы</w:t>
        <w:softHyphen/>
        <w:t>чаи нередко ссылается внешнеторговый арбитраж в процессе рассмотрения хозяйственных сп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орговые обычаи, как правило, фиксируются национальной торговой палатой, а также Международной торговой палатой в Париже. В частности, этой палатой в 1990г. изданы Международные правила толкования торговых терминов (</w:t>
      </w:r>
      <w:r>
        <w:rPr>
          <w:rFonts w:cs="Times New Roman" w:ascii="Times New Roman" w:hAnsi="Times New Roman"/>
          <w:sz w:val="28"/>
          <w:szCs w:val="28"/>
          <w:lang w:val="en-US"/>
        </w:rPr>
        <w:t>incoterms</w:t>
      </w:r>
      <w:r>
        <w:rPr>
          <w:rFonts w:cs="Times New Roman" w:ascii="Times New Roman" w:hAnsi="Times New Roman"/>
          <w:sz w:val="28"/>
          <w:szCs w:val="28"/>
        </w:rPr>
        <w:t>). В них содержатся разъяснения основных терминов, используемых при составлении договоров международной купли-продажи това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унифицированных международных обычаев являют</w:t>
        <w:softHyphen/>
        <w:t>ся принятые Международной торговой палатой и вступившие в силу с 1 ян</w:t>
        <w:softHyphen/>
        <w:t>варя 1994 г. Унифицированные правила и обычаи для документарных аккре</w:t>
        <w:softHyphen/>
        <w:t>дитивов. В ст. 1 этих Правил указано, что они будут применяться в том случае, если включены в текст аккредитива и являются обязательными для всех заин</w:t>
        <w:softHyphen/>
        <w:t>тересованных сторон при отсутствии прямо выраженного соглашения об и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Республике Беларусь международные обычаи являются одним из ис</w:t>
        <w:softHyphen/>
        <w:t>точников права. Ст. 290 Гражданского кодекса Республики Беларусь предус</w:t>
        <w:softHyphen/>
        <w:t>мотрено, что обязательства должны исполняться надлежащим образом в со</w:t>
        <w:softHyphen/>
        <w:t>ответствии с условиями обязательств и требованиями законодательства, а при отсутствии таких условий и требований - в соответствии с обычно предъявляемыми требования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Судебная практика — </w:t>
      </w:r>
      <w:r>
        <w:rPr>
          <w:rFonts w:cs="Times New Roman" w:ascii="Times New Roman" w:hAnsi="Times New Roman"/>
          <w:sz w:val="28"/>
          <w:szCs w:val="28"/>
        </w:rPr>
        <w:t>деятельность судов по применению законодатель</w:t>
        <w:softHyphen/>
        <w:t>ства при рассмотрении гражданских и уголовных де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ах англо-американской правовой системы судебная практика рассматривается в качестве важнейшего источника права (в том числе и между</w:t>
        <w:softHyphen/>
        <w:t>народного частного права). В этих государствах некоторые правовые вопросы, связанные с иностранным элементом, ре1улируются не в законодательном по</w:t>
        <w:softHyphen/>
        <w:t>рядке, а путем применения судебной прак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Австралии, Великобритании, Канаде, США и других странах действует так называемая система судебных прецедентов, согласно которой вынесен</w:t>
        <w:softHyphen/>
        <w:t>ные ранее судебные решения по гражданским и уголовным делам имеют обязательную силу для судов той же или низшей инстанции при рассмотре</w:t>
        <w:softHyphen/>
        <w:t>нии аналогичных дел. В указанных странах предпринята попытка кодифика</w:t>
        <w:softHyphen/>
        <w:t>ции судебных прецедентов. Так, в Великобритании неоднократно публико</w:t>
        <w:softHyphen/>
        <w:t>вался курс Дайси, в котором кодифицированы многие судебные прецеденты в области права.</w:t>
      </w:r>
    </w:p>
    <w:p>
      <w:pPr>
        <w:pStyle w:val="Normal"/>
        <w:shd w:fill="FFFFFF" w:val="clear"/>
        <w:spacing w:lineRule="auto" w:line="360" w:before="0" w:after="0"/>
        <w:ind w:firstLine="709"/>
        <w:jc w:val="both"/>
        <w:rPr/>
      </w:pPr>
      <w:r>
        <w:rPr>
          <w:rFonts w:cs="Times New Roman" w:ascii="Times New Roman" w:hAnsi="Times New Roman"/>
          <w:sz w:val="28"/>
          <w:szCs w:val="28"/>
        </w:rPr>
        <w:t>В Республике Беларусь судебная практика с июля 1999г. рассматривается в качестве источника права. Она имеет важное значение для толкования норм права. В этом смысле особого внимания заслуживают руководящие разъяс</w:t>
        <w:softHyphen/>
        <w:t>нения Пленумов Верховного Суда Республики Беларусь и Высшего Хозяй</w:t>
        <w:softHyphen/>
        <w:t>ственного Суда Республики Беларусь по вопросам применения законода</w:t>
        <w:softHyphen/>
        <w:t>тельства. Издание руководящих разъяснений направлено на обеспечение един</w:t>
        <w:softHyphen/>
        <w:t>ства судебной практики, соблюдение законности и правопоряд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спублике Беларусь источниками международного частного права признаются, во-первых, международные договоры; во-вто</w:t>
        <w:softHyphen/>
        <w:t>рых, внутреннее (национальное) законодательство; в-третьих, судебная прак</w:t>
        <w:softHyphen/>
        <w:t>тика; в-четвертых, международные обычаи.</w:t>
      </w:r>
      <w:r>
        <w:br w:type="page"/>
      </w:r>
    </w:p>
    <w:p>
      <w:pPr>
        <w:pStyle w:val="Normal"/>
        <w:tabs>
          <w:tab w:val="clear" w:pos="708"/>
          <w:tab w:val="left" w:pos="9180" w:leader="dot"/>
        </w:tabs>
        <w:spacing w:lineRule="auto" w:line="360" w:before="0" w:after="0"/>
        <w:ind w:firstLine="709"/>
        <w:jc w:val="both"/>
        <w:rPr/>
      </w:pPr>
      <w:r>
        <w:rPr>
          <w:rFonts w:cs="Times New Roman" w:ascii="Times New Roman" w:hAnsi="Times New Roman"/>
          <w:b/>
          <w:sz w:val="28"/>
          <w:szCs w:val="28"/>
          <w:lang w:val="en-US" w:eastAsia="en-US"/>
        </w:rPr>
        <w:t xml:space="preserve">2. </w:t>
      </w:r>
      <w:r>
        <w:rPr>
          <w:rFonts w:cs="Times New Roman" w:ascii="Times New Roman" w:hAnsi="Times New Roman"/>
          <w:b/>
          <w:sz w:val="28"/>
          <w:szCs w:val="20"/>
          <w:lang w:val="en-US" w:eastAsia="en-US"/>
        </w:rPr>
        <w:t>Коллизионные вопросы права собственности</w:t>
      </w:r>
      <w:r>
        <w:rPr>
          <w:rFonts w:cs="Times New Roman" w:ascii="Times New Roman" w:hAnsi="Times New Roman"/>
          <w:b/>
          <w:sz w:val="28"/>
          <w:szCs w:val="28"/>
          <w:lang w:val="en-US" w:eastAsia="en-US"/>
        </w:rPr>
        <w:t>.</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val="en-US" w:eastAsia="en-US"/>
        </w:rPr>
      </w:pPr>
      <w:r>
        <w:rPr>
          <w:rFonts w:cs="Times New Roman" w:ascii="Times New Roman" w:hAnsi="Times New Roman"/>
          <w:b/>
          <w:iCs/>
          <w:sz w:val="28"/>
          <w:szCs w:val="28"/>
          <w:lang w:val="en-US" w:eastAsia="en-US"/>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Право собственности </w:t>
      </w:r>
      <w:r>
        <w:rPr>
          <w:rFonts w:cs="Times New Roman" w:ascii="Times New Roman" w:hAnsi="Times New Roman"/>
          <w:sz w:val="28"/>
          <w:szCs w:val="28"/>
        </w:rPr>
        <w:t>представляет собой совокупность юридических норм, регулирующих отношения собственности. Это важнейший элемент правовой системы любого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ава собственности в международном частном праве регули</w:t>
        <w:softHyphen/>
        <w:t>руется международными договорами, коллизионными и иными нормами внутреннего (национального) законод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проводится различие между правом на недвижимое имущество (земельные участки, строения и некоторые другие объекты) и правом на движимое имущество (ценные бумаги, транспортные средства, личные вещи и т.п.). Законодательство этих стран придерживается принципа, согласно которому право собственности на недвижимость определяется за</w:t>
        <w:softHyphen/>
        <w:t>коном места нахождения ве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ыми являются коллизионные вопросы права на движимое имуще</w:t>
        <w:softHyphen/>
        <w:t>ство. Здесь существуют различные подходы по вопросу о том, какой закон регулиру</w:t>
        <w:softHyphen/>
        <w:t>ет переход права собственности, если вещь приобретается не в том государстве, где она находится. В одних странах (Австрия, Германия, Греция, Италия, Япония и др.) применяется закон места нахождения вещи, в других странах (Великобритания, США) - личный закон собствен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онодательству Франции переход права собственности на движи</w:t>
        <w:softHyphen/>
        <w:t>мое имущество, но общему правилу, определяется законом места нахожде</w:t>
        <w:softHyphen/>
        <w:t>ния вещи. В то же время в наследственном праве этой страны переход иму</w:t>
        <w:softHyphen/>
        <w:t>щества определяется личным законом наследодател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бщепризнанным считается правило о том, что если в каком-либо государстве вещь правомерно перешла по законам данного государства в собственность опре</w:t>
        <w:softHyphen/>
        <w:t>деленного лица, то при изменении места нахождения вещи право собственности на указанную вещь сохраняется за ее собственник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еремещении вещи из одного государства в другое может измениться объем прав собственника. При этом не имеет значения, какие права принадлежали соб</w:t>
        <w:softHyphen/>
        <w:t>ственнику вещи до ее перемещения в данное государство. Объем прав собственника определяется законом страны места нахождения ве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коллизионная норма действует в случаях, когда предметом сделки является «товар в пути». Предусмотрено, что право собственности на вещь, находящуюся в пути по внешнеторговой сделке, определяется по зако</w:t>
        <w:softHyphen/>
        <w:t>ну страны, из которой эта вещь отправлена, если иное не установлено согла</w:t>
        <w:softHyphen/>
        <w:t>шением стор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в отношении вещей, находящихся в пути, применяется закон места назначения това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ава собственности на имущество вследствие приобретательной давности определяется правом страны, где имущество находилось в момент окончания срока приобретательной давности (ст. 1120 Гражданско</w:t>
        <w:softHyphen/>
        <w:t>го кодекса Республики Белару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изионные вопросы права собственности регулируются отдельными международными конвенциями. Так, Гаагская конвенция 1958 г. о нраве, при</w:t>
        <w:softHyphen/>
        <w:t>меняемом к переходу права собственности в международной торговле това</w:t>
        <w:softHyphen/>
        <w:t>рами, решает вопросы, связанные с переходом права собственности, на ос</w:t>
        <w:softHyphen/>
        <w:t>новании закона, применяемого сторонами к внешнеторговой сделке, т.е. по законам места совершения сдел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рава собственности на воздушные суда предусмотрены Женевс</w:t>
        <w:softHyphen/>
        <w:t>кой конвенцией 1948 г. о международном признании прав на воздушные суда. Согласно этой конвенции, право собственности на воздушные суда определяют</w:t>
        <w:softHyphen/>
        <w:t>ся по закону страны, где эти суда зарегистриров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еспублики Беларусь (ст. 1120,1121) имеется не</w:t>
        <w:softHyphen/>
        <w:t>сколько коллизионных норм, касающихся возникновения и прекращения права собств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и прекращение право собственности на имущество, являющееся предметом сделки, определяется по праву места совершения сделки, если иное не установлено соглашением стор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никновение и прекращение права собственности на имущество не по сделке определяе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либо прекращения права собственности, если иное не пре</w:t>
        <w:softHyphen/>
        <w:t>дусмотрено белорусским законодатель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никновение права собственности на имущество вследствие приобретательной давности определяется правом страны, где имущество находилось в момент окончания срока приобретательной дав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собственности на транспортные средства и иное имущество, подле</w:t>
        <w:softHyphen/>
        <w:t>жащее внесению в государственные реестры, определяется по праву страны, где эти транспортные средства или имущество зарегистриров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8 международной Конвенции о правовой помощи стран СНГ от 22 января 1993 г. содержатся аналогичные коллизионные нормы о праве соб</w:t>
        <w:softHyphen/>
        <w:t>ств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места нахождения вещи является определяющим при решении коллизион</w:t>
        <w:softHyphen/>
        <w:t>ных вопросов права собственности в Республике Беларусь. По общему правилу, он применяется и к движимому, и к недвижимому имущест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прекращение права собственности на имущество, являющее</w:t>
        <w:softHyphen/>
        <w:t>ся предметом сделки, определяются по праву места совершения сделки, если иное не установлено соглашением сторон. Исходя из этого, по внешнеторговой сделке, совершенной в Республике Беларусь, возникновение и прекращение права соб</w:t>
        <w:softHyphen/>
        <w:t>ственности определяются законодательством Республики Беларусь, если в тексте договора стороны не предусмотрели и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лучайной гибели отчуждаемой вещи переходит на приобретателя одновременно с возникновением у него права собственности, если иное не установлено договором. Если отчуждатель несвоевременно передал вещь или приобретатель несвоевременно принял ее, риск случайной гибели вещи несет просрочившая сторо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аконодательство Республики Беларусь по вопросам права собственности на товар в пути отсылает к закону той страны, из которой этот товар отправлен. Поэто</w:t>
        <w:softHyphen/>
        <w:t>му право собственности на товар, отправленный, например, железнодорожным транспортом из Беларуси в другую страну, должно определяться белорусским законодательством (закон места отпра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Республике Беларусь действует общее правило, согласно которому, если в каком-либо государстве вещь правомерно перешла но законам этого государ</w:t>
        <w:softHyphen/>
        <w:t>ства в собственность определенного лица, то при перемещении вещи в Беларусь право собственности на данную вещь сохраняется за ее собственником. Напри</w:t>
        <w:softHyphen/>
        <w:t>мер, иностранец приобрел право собственности на вещь в соответствии с дей</w:t>
        <w:softHyphen/>
        <w:t>ствующим в данном государстве законом о приобретательной давности. Он дол</w:t>
        <w:softHyphen/>
        <w:t>жен быть признан собственником и в Республике Беларусь, несмотря на то, что белорусским законодательством до 1 июля 1999 г. институт приобретательной давности не был предусмотрен. Объем прав собственника вещи определяется законом места нахождения вещи. Следовательно, при перемещении вещи из од</w:t>
        <w:softHyphen/>
        <w:t>ного государства в другое изменяется и содержание прав собственни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бственник-иностранец может владеть, пользоваться и распоряжаться принадлежащим ему имуществом. Например, он вправе передать свое иму</w:t>
        <w:softHyphen/>
        <w:t>щество в аренду, продать или подарить его, отдать в залог и т.п. В общем он имеет право совершать в отношении своего имущества любые действия, не противоречащие белорусскому закону. В Республике Беларусь собственность иностранцев, (как и белорусских граждан) охраняется законом.</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Виндикационный иск </w:t>
      </w:r>
      <w:r>
        <w:rPr>
          <w:rFonts w:cs="Times New Roman" w:ascii="Times New Roman" w:hAnsi="Times New Roman"/>
          <w:sz w:val="28"/>
          <w:szCs w:val="28"/>
        </w:rPr>
        <w:t>представляет собой один из специальных спосо</w:t>
        <w:softHyphen/>
        <w:t>бов защиты права собственности - это иск не владеющего собственника к незаконно владеющему несобственнику об изъятии имущества в натуре. Собственник, предъявляющий виндикационный иск, обязан доказать не только право собственности на спорную вещь, но и незаконность владения этой вещью ответчиком, который предполагается законным владельцем, пока не будет доказано обратн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бросовестный владелец обязан возвратить собственнику (кроме самой вещи) все доходы, которые он извлек за все время владения вещью. Для добросовес</w:t>
        <w:softHyphen/>
        <w:t>тного владельца данная обязанность возникает лишь с момента, когда он узнал или должен был узнать о неправомерности своего влад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торым специальным способом защиты права собственности является </w:t>
      </w:r>
      <w:r>
        <w:rPr>
          <w:rFonts w:cs="Times New Roman" w:ascii="Times New Roman" w:hAnsi="Times New Roman"/>
          <w:iCs/>
          <w:sz w:val="28"/>
          <w:szCs w:val="28"/>
        </w:rPr>
        <w:t xml:space="preserve">негаторпый иск, </w:t>
      </w:r>
      <w:r>
        <w:rPr>
          <w:rFonts w:cs="Times New Roman" w:ascii="Times New Roman" w:hAnsi="Times New Roman"/>
          <w:sz w:val="28"/>
          <w:szCs w:val="28"/>
        </w:rPr>
        <w:t>который представляет собой требование собственника об устра</w:t>
        <w:softHyphen/>
        <w:t>нении препятствий в осуществлении права собственности. Примером такого требования может быть спор между совладельцами дома, когда один из них своими неправомерными действиями создает помехи для осуществления права собственности на дом другому совладельцу. Правонарушение по негаторному иску не подвержено действию срока исковой давности. Поэтому этот иск может быть предъявлен в любой момент, пока сохраняется правонарушение.</w:t>
      </w:r>
      <w:r>
        <w:br w:type="page"/>
      </w:r>
    </w:p>
    <w:p>
      <w:pPr>
        <w:pStyle w:val="Normal"/>
        <w:tabs>
          <w:tab w:val="clear" w:pos="708"/>
          <w:tab w:val="left" w:pos="9180" w:leader="dot"/>
        </w:tabs>
        <w:spacing w:lineRule="auto" w:line="360" w:before="0" w:after="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Задача</w:t>
      </w:r>
    </w:p>
    <w:p>
      <w:pPr>
        <w:pStyle w:val="Normal"/>
        <w:tabs>
          <w:tab w:val="clear" w:pos="708"/>
          <w:tab w:val="left" w:pos="9180" w:leader="dot"/>
        </w:tabs>
        <w:spacing w:lineRule="auto" w:line="360" w:before="0" w:after="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Между итальянской и белорусской фирмами в городе Минске был заключен договор купли-продажи пиломатериалов в МАС при БТПП. Применимое право стороны в договоре не определили. Итальянская фирма-покупатель предъявила в орбитраже иск о взыскании с белорусского объединения-продавца убытков с не качественностью одной трети поставленных материалов.</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В обосновании своего требования фирма представила заключение своего сюрвейера, удостоверяющее, что качество указанной части товара было слишком низким, так как бревна имели сучки диаметром более трех сантиметров при расстоянии между сучками менее 30 см. В заключении говорилось, что в соответствии с обычными нормами оценки пиломатериалов на итальянском рынке такие пиломатериалы относятся к третьей категории качества, что не может считаться экспортным качеством. После того, как арбитраж запросил дальнейшие доказательства, фирма предъявила сертификат, выданный итальянской лесоторговой ассоциации, в котором удостоверялось, что метод, использованный сюрвейером при установлении качества товара, соответствует обычной практике итальянского рынк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Возражая против требований фирмы, объединение заявило, что согласно заключенному между спорящими сторонами договору качество пиломатериалов должно иметь «обычное экспортное качество». Это качество определяется «техническими условиями на бревна пиловочных хвойных пород (для экспорта)», которые допускают сучки диаметром до 5 сантиметров не более четырех штук на погонный метр бревна. Отсюда объединение утверждало, что вся партия поставленных материалов обладала нормальным экспортным качеством.</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При рассмотрении дела арбитражем было установлено, что упомянутые выше «технические условия» не были приложены к договору и не были известны фирме. Поэтому объединению было предложено представить доказательства того, что бревна, имеющие сучки диаметром до пяти сантиметров не более четырех штук на погонный метр, могут считаться обладающими нормальным экспортным качеством при экспорте на итальянский рынок.</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бъединение представило арбитражу «Обычаи торговли лесом» провинции Беллуно, согласно которым «здоровое торговое качество» круглого леса исключает «чрезмерную сучковатость». В этой связи объединение настаивало на том, что поставленные пиломатериалы чрезмерной сучковатости не имели, так как находились в соответствии с «техническими условиями продавца». Однако объединение не смогло представить доказательство, что бревна указанного качества поставлялись им на экспорт, в том числе, на итальянский рынок.</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Предложите возможное решение спора. Решите вопрос о применимом прав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Style12"/>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jc w:val="both"/>
        <w:rPr/>
      </w:pPr>
      <w:r>
        <w:rPr>
          <w:sz w:val="28"/>
          <w:szCs w:val="28"/>
        </w:rPr>
        <w:t xml:space="preserve">Основное содержание международного частного права сводится к выявлению и поиску путей разрешения коллизионной проблемы. </w:t>
      </w:r>
    </w:p>
    <w:p>
      <w:pPr>
        <w:pStyle w:val="Style12"/>
        <w:spacing w:lineRule="auto" w:line="360" w:before="0" w:after="0"/>
        <w:ind w:firstLine="709"/>
        <w:jc w:val="both"/>
        <w:rPr/>
      </w:pPr>
      <w:bookmarkStart w:id="0" w:name="w1"/>
      <w:bookmarkEnd w:id="0"/>
      <w:r>
        <w:rPr>
          <w:sz w:val="28"/>
          <w:szCs w:val="28"/>
        </w:rPr>
        <w:t xml:space="preserve">При множестве способов выбора применимого права, определяемых коллизионными нормами различных государств, каждый из них является тем не менее лишь одной из вариаций ограниченного числа общих коллизионных формул, которые сложились в процессе многовекового развития коллизионного права и взаимных влияний. Эти предельно обобщенные и концентрированные правила (формулы) прикрепления (выбора права) получили наименование </w:t>
      </w:r>
      <w:r>
        <w:rPr>
          <w:b/>
          <w:bCs/>
          <w:sz w:val="28"/>
          <w:szCs w:val="28"/>
        </w:rPr>
        <w:t>типы коллизионных привязок</w:t>
      </w:r>
      <w:r>
        <w:rPr>
          <w:sz w:val="28"/>
          <w:szCs w:val="28"/>
        </w:rPr>
        <w:t>. Наиболее распространенными среди них являются</w:t>
      </w:r>
      <w:r>
        <w:rPr>
          <w:rStyle w:val="FootnoteCharacters"/>
          <w:rStyle w:val="FootnoteAnchor"/>
          <w:sz w:val="28"/>
          <w:szCs w:val="28"/>
        </w:rPr>
        <w:footnoteReference w:id="5"/>
      </w:r>
      <w:r>
        <w:rPr>
          <w:sz w:val="28"/>
          <w:szCs w:val="28"/>
        </w:rPr>
        <w:t>:</w:t>
      </w:r>
    </w:p>
    <w:p>
      <w:pPr>
        <w:pStyle w:val="Style12"/>
        <w:spacing w:lineRule="auto" w:line="360" w:before="0" w:after="0"/>
        <w:ind w:firstLine="709"/>
        <w:jc w:val="both"/>
        <w:rPr/>
      </w:pPr>
      <w:r>
        <w:rPr>
          <w:sz w:val="28"/>
          <w:szCs w:val="28"/>
        </w:rPr>
        <w:t xml:space="preserve">1. </w:t>
      </w:r>
      <w:r>
        <w:rPr>
          <w:b/>
          <w:bCs/>
          <w:i/>
          <w:iCs/>
          <w:sz w:val="28"/>
          <w:szCs w:val="28"/>
        </w:rPr>
        <w:t>Личный закон физических лиц (lex personalis).</w:t>
      </w:r>
      <w:r>
        <w:rPr>
          <w:sz w:val="28"/>
          <w:szCs w:val="28"/>
        </w:rPr>
        <w:t xml:space="preserve"> Эта привязка применяется при регулировании отношений с участием граждан, иностранцев, лиц без гражданства в отношении определения их право- и дееспособности, личных прав неимущественного характера (имя, честь, достоинство), а также некоторых отношений в области брачно-семейного и наследственного права. </w:t>
      </w:r>
    </w:p>
    <w:p>
      <w:pPr>
        <w:pStyle w:val="Style12"/>
        <w:spacing w:lineRule="auto" w:line="360" w:before="0" w:after="0"/>
        <w:ind w:firstLine="709"/>
        <w:jc w:val="both"/>
        <w:rPr/>
      </w:pPr>
      <w:r>
        <w:rPr>
          <w:sz w:val="28"/>
          <w:szCs w:val="28"/>
        </w:rPr>
        <w:t>2.</w:t>
      </w:r>
      <w:r>
        <w:rPr>
          <w:b/>
          <w:bCs/>
          <w:sz w:val="28"/>
          <w:szCs w:val="28"/>
        </w:rPr>
        <w:t xml:space="preserve"> Личный закон юридического лица (lex societatis). </w:t>
      </w:r>
      <w:r>
        <w:rPr>
          <w:sz w:val="28"/>
          <w:szCs w:val="28"/>
        </w:rPr>
        <w:t>Данный тип коллизионной привязки оговаривает применение права того государства, к которому принадлежит юридическое лицо (в котором оно имеет статус, подлежащий признанию за границей). Она используется главным образом при определении гражданско-правового статуса иностранных юридических лиц.</w:t>
      </w:r>
    </w:p>
    <w:p>
      <w:pPr>
        <w:pStyle w:val="Style12"/>
        <w:spacing w:lineRule="auto" w:line="360" w:before="0" w:after="0"/>
        <w:ind w:firstLine="709"/>
        <w:jc w:val="both"/>
        <w:rPr>
          <w:sz w:val="28"/>
          <w:szCs w:val="28"/>
        </w:rPr>
      </w:pPr>
      <w:r>
        <w:rPr>
          <w:sz w:val="28"/>
          <w:szCs w:val="28"/>
        </w:rPr>
        <w:t xml:space="preserve">3. </w:t>
      </w:r>
      <w:r>
        <w:rPr>
          <w:b/>
          <w:bCs/>
          <w:sz w:val="28"/>
          <w:szCs w:val="28"/>
        </w:rPr>
        <w:t>Закон местонахождения вещи (lex rei sitae).</w:t>
      </w:r>
      <w:r>
        <w:rPr>
          <w:sz w:val="28"/>
          <w:szCs w:val="28"/>
        </w:rPr>
        <w:t xml:space="preserve"> Предусматривает необходимость применения права государства, на территории которого находится вещь, являющаяся объектом соответствующего правоотношения. Обычно в объеме коллизионных норм с таким типом привязки содержится указание на правоотношения, возникающие в связи с появлением, изменением или прекращением права собственности на имущество и других вещных прав, определением их объема, а также правового положения тех или иных материальных объектов. </w:t>
      </w:r>
    </w:p>
    <w:p>
      <w:pPr>
        <w:pStyle w:val="Style12"/>
        <w:spacing w:lineRule="auto" w:line="360" w:before="0" w:after="0"/>
        <w:ind w:firstLine="709"/>
        <w:jc w:val="both"/>
        <w:rPr/>
      </w:pPr>
      <w:r>
        <w:rPr>
          <w:sz w:val="28"/>
          <w:szCs w:val="28"/>
        </w:rPr>
        <w:t>4.</w:t>
      </w:r>
      <w:r>
        <w:rPr>
          <w:b/>
          <w:bCs/>
          <w:sz w:val="28"/>
          <w:szCs w:val="28"/>
        </w:rPr>
        <w:t xml:space="preserve"> Закон места совершения акта (lex loci actus). </w:t>
      </w:r>
      <w:r>
        <w:rPr>
          <w:sz w:val="28"/>
          <w:szCs w:val="28"/>
        </w:rPr>
        <w:t>Данный тип коллизионной привязки оговаривает применение права того государства, на территории которого совершена сделка гражданско-правового характера. Эта формула прикрепления носит обобщающий характер и в указанном виде практически не применяется, так как категория "акт гражданско-правового характера" — понятие достаточно широкое и охватывает значительный круг международных невластных отношений. Поэтому привязка lex loci actus находит свою конкретизацию в различных коллизионных нормах в зависимости от того, о какого рода акте идет речь. Среди ее основных разновидностей следует выделить:</w:t>
      </w:r>
    </w:p>
    <w:p>
      <w:pPr>
        <w:pStyle w:val="Style12"/>
        <w:spacing w:lineRule="auto" w:line="360" w:before="0" w:after="0"/>
        <w:ind w:firstLine="709"/>
        <w:jc w:val="both"/>
        <w:rPr/>
      </w:pPr>
      <w:r>
        <w:rPr>
          <w:sz w:val="28"/>
          <w:szCs w:val="28"/>
        </w:rPr>
        <w:t xml:space="preserve">а) закон </w:t>
      </w:r>
      <w:r>
        <w:rPr>
          <w:i/>
          <w:iCs/>
          <w:sz w:val="28"/>
          <w:szCs w:val="28"/>
        </w:rPr>
        <w:t xml:space="preserve">места совершения договора (lex loci contractus). </w:t>
      </w:r>
      <w:r>
        <w:rPr>
          <w:sz w:val="28"/>
          <w:szCs w:val="28"/>
        </w:rPr>
        <w:t>В данном случае подлежит применению право того государства, где заключен договор. Эта привязка используется в основном при определении вытекающих из него прав и обязанностей сторон.</w:t>
      </w:r>
    </w:p>
    <w:p>
      <w:pPr>
        <w:pStyle w:val="Style12"/>
        <w:spacing w:lineRule="auto" w:line="360" w:before="0" w:after="0"/>
        <w:ind w:firstLine="709"/>
        <w:jc w:val="both"/>
        <w:rPr/>
      </w:pPr>
      <w:r>
        <w:rPr>
          <w:sz w:val="28"/>
          <w:szCs w:val="28"/>
        </w:rPr>
        <w:t xml:space="preserve">б) </w:t>
      </w:r>
      <w:r>
        <w:rPr>
          <w:iCs/>
          <w:sz w:val="28"/>
          <w:szCs w:val="28"/>
        </w:rPr>
        <w:t xml:space="preserve">право, устанавливающее форму акта гражданско-правового характера, также в основном определяет привязка, отсылающая к </w:t>
      </w:r>
      <w:r>
        <w:rPr>
          <w:i/>
          <w:iCs/>
          <w:sz w:val="28"/>
          <w:szCs w:val="28"/>
        </w:rPr>
        <w:t>закону места его совершения (locus regit actum)</w:t>
      </w:r>
      <w:r>
        <w:rPr>
          <w:iCs/>
          <w:sz w:val="28"/>
          <w:szCs w:val="28"/>
        </w:rPr>
        <w:t>.</w:t>
      </w:r>
    </w:p>
    <w:p>
      <w:pPr>
        <w:pStyle w:val="Style12"/>
        <w:spacing w:lineRule="auto" w:line="360" w:before="0" w:after="0"/>
        <w:ind w:firstLine="709"/>
        <w:jc w:val="both"/>
        <w:rPr>
          <w:sz w:val="28"/>
          <w:szCs w:val="28"/>
        </w:rPr>
      </w:pPr>
      <w:r>
        <w:rPr>
          <w:sz w:val="28"/>
          <w:szCs w:val="28"/>
        </w:rPr>
        <w:t xml:space="preserve">в) закон </w:t>
      </w:r>
      <w:r>
        <w:rPr>
          <w:i/>
          <w:sz w:val="28"/>
          <w:szCs w:val="28"/>
        </w:rPr>
        <w:t>места</w:t>
      </w:r>
      <w:r>
        <w:rPr>
          <w:sz w:val="28"/>
          <w:szCs w:val="28"/>
        </w:rPr>
        <w:t xml:space="preserve"> </w:t>
      </w:r>
      <w:r>
        <w:rPr>
          <w:i/>
          <w:iCs/>
          <w:sz w:val="28"/>
          <w:szCs w:val="28"/>
        </w:rPr>
        <w:t xml:space="preserve">исполнения обязательства (lex loci solutionis). </w:t>
      </w:r>
      <w:r>
        <w:rPr>
          <w:sz w:val="28"/>
          <w:szCs w:val="28"/>
        </w:rPr>
        <w:t xml:space="preserve">В соответствии с этим типом привязки для регулирования договорных обязательств сторон применяется право того государства, где подлежит исполнению обязательство, вытекающее из договора, или сам договор. </w:t>
      </w:r>
    </w:p>
    <w:p>
      <w:pPr>
        <w:pStyle w:val="Style12"/>
        <w:spacing w:lineRule="auto" w:line="360" w:before="0" w:after="0"/>
        <w:ind w:firstLine="709"/>
        <w:jc w:val="both"/>
        <w:rPr/>
      </w:pPr>
      <w:r>
        <w:rPr>
          <w:sz w:val="28"/>
          <w:szCs w:val="28"/>
        </w:rPr>
        <w:t xml:space="preserve">г) закон </w:t>
      </w:r>
      <w:r>
        <w:rPr>
          <w:i/>
          <w:iCs/>
          <w:sz w:val="28"/>
          <w:szCs w:val="28"/>
        </w:rPr>
        <w:t xml:space="preserve">места причинения вреда (lex loci delicti commissi). </w:t>
      </w:r>
      <w:r>
        <w:rPr>
          <w:sz w:val="28"/>
          <w:szCs w:val="28"/>
        </w:rPr>
        <w:t>В соответствии с коллизионной привязкой lex loci delicti commissi для регулирования отношений, возникающих вследствие причинения вреда, должно применяться право государства, на территории которого был причинен вред.</w:t>
      </w:r>
    </w:p>
    <w:p>
      <w:pPr>
        <w:pStyle w:val="Style12"/>
        <w:spacing w:lineRule="auto" w:line="360" w:before="0" w:after="0"/>
        <w:ind w:firstLine="709"/>
        <w:jc w:val="both"/>
        <w:rPr>
          <w:sz w:val="28"/>
          <w:szCs w:val="28"/>
        </w:rPr>
      </w:pPr>
      <w:r>
        <w:rPr>
          <w:sz w:val="28"/>
          <w:szCs w:val="28"/>
        </w:rPr>
        <w:t xml:space="preserve">д) закон </w:t>
      </w:r>
      <w:r>
        <w:rPr>
          <w:i/>
          <w:iCs/>
          <w:sz w:val="28"/>
          <w:szCs w:val="28"/>
        </w:rPr>
        <w:t xml:space="preserve">места совершения брака (lex loci celebrationis). </w:t>
      </w:r>
      <w:r>
        <w:rPr>
          <w:sz w:val="28"/>
          <w:szCs w:val="28"/>
        </w:rPr>
        <w:t xml:space="preserve">Этот тип привязки используется, как правило, при регулировании вопросов, связанных с формой заключения брака. </w:t>
      </w:r>
    </w:p>
    <w:p>
      <w:pPr>
        <w:pStyle w:val="Style12"/>
        <w:spacing w:lineRule="auto" w:line="360" w:before="0" w:after="0"/>
        <w:ind w:firstLine="709"/>
        <w:jc w:val="both"/>
        <w:rPr/>
      </w:pPr>
      <w:r>
        <w:rPr>
          <w:sz w:val="28"/>
          <w:szCs w:val="28"/>
        </w:rPr>
        <w:t>5.</w:t>
      </w:r>
      <w:r>
        <w:rPr>
          <w:b/>
          <w:bCs/>
          <w:sz w:val="28"/>
          <w:szCs w:val="28"/>
        </w:rPr>
        <w:t xml:space="preserve"> Закон страны продавца (lex venditoris). </w:t>
      </w:r>
      <w:r>
        <w:rPr>
          <w:bCs/>
          <w:sz w:val="28"/>
          <w:szCs w:val="28"/>
        </w:rPr>
        <w:t xml:space="preserve">Этот </w:t>
      </w:r>
      <w:r>
        <w:rPr>
          <w:sz w:val="28"/>
          <w:szCs w:val="28"/>
        </w:rPr>
        <w:t xml:space="preserve">принцип закреплен, например, в п.1 ст. 8 Гаагской конвенции о праве, применимом к договорам международной купли-продажи 1986 г.: </w:t>
      </w:r>
      <w:r>
        <w:rPr>
          <w:b/>
          <w:sz w:val="28"/>
          <w:szCs w:val="28"/>
        </w:rPr>
        <w:t>"Если стороны договора международной купли-продажи не выбрали применимое право, то тогда сделка регулируется правом государства, в котором продавец имел свое коммерческое предприятие в момент заключения договора"</w:t>
      </w:r>
      <w:r>
        <w:rPr>
          <w:sz w:val="28"/>
          <w:szCs w:val="28"/>
        </w:rPr>
        <w:t>.</w:t>
      </w:r>
    </w:p>
    <w:p>
      <w:pPr>
        <w:pStyle w:val="Style12"/>
        <w:spacing w:lineRule="auto" w:line="360" w:before="0" w:after="0"/>
        <w:ind w:firstLine="709"/>
        <w:jc w:val="both"/>
        <w:rPr>
          <w:sz w:val="28"/>
          <w:szCs w:val="28"/>
        </w:rPr>
      </w:pPr>
      <w:r>
        <w:rPr>
          <w:sz w:val="28"/>
          <w:szCs w:val="28"/>
        </w:rPr>
        <w:t xml:space="preserve">Как видно изданного примера, привязка lex venditoris используется главным образом для выбора применимого права, определяющего права и обязанности сторон по внешнеторговым сделкам. </w:t>
      </w:r>
    </w:p>
    <w:p>
      <w:pPr>
        <w:pStyle w:val="Style12"/>
        <w:spacing w:lineRule="auto" w:line="360" w:before="0" w:after="0"/>
        <w:ind w:firstLine="709"/>
        <w:jc w:val="both"/>
        <w:rPr/>
      </w:pPr>
      <w:r>
        <w:rPr>
          <w:sz w:val="28"/>
          <w:szCs w:val="28"/>
        </w:rPr>
        <w:t xml:space="preserve">6. </w:t>
      </w:r>
      <w:r>
        <w:rPr>
          <w:b/>
          <w:bCs/>
          <w:sz w:val="28"/>
          <w:szCs w:val="28"/>
        </w:rPr>
        <w:t xml:space="preserve">Закон, избранный сторонами правоотношения (lex voluntatis). </w:t>
      </w:r>
      <w:r>
        <w:rPr>
          <w:sz w:val="28"/>
          <w:szCs w:val="28"/>
        </w:rPr>
        <w:t>Применяется в сфере договорных обязательств. В данном случае подавляющее большинство законодательных актов различных государств и международных договоров исходят из того, что при определении применимого права воля сторон должна быть решающей. И лишь в том случае, если она никак не выражена, должны применяться другие типы коллизионных привязок.</w:t>
      </w:r>
    </w:p>
    <w:p>
      <w:pPr>
        <w:pStyle w:val="Style12"/>
        <w:spacing w:lineRule="auto" w:line="360" w:before="0" w:after="0"/>
        <w:ind w:firstLine="709"/>
        <w:jc w:val="both"/>
        <w:rPr/>
      </w:pPr>
      <w:r>
        <w:rPr>
          <w:sz w:val="28"/>
          <w:szCs w:val="28"/>
        </w:rPr>
        <w:t xml:space="preserve">7. </w:t>
      </w:r>
      <w:r>
        <w:rPr>
          <w:b/>
          <w:bCs/>
          <w:sz w:val="28"/>
          <w:szCs w:val="28"/>
        </w:rPr>
        <w:t xml:space="preserve">Закон флага (lex flagi). </w:t>
      </w:r>
      <w:r>
        <w:rPr>
          <w:sz w:val="28"/>
          <w:szCs w:val="28"/>
        </w:rPr>
        <w:t xml:space="preserve">Эта привязка применяется главным образом при регулировании отношений, возникающих в сфере торгового мореплавания. </w:t>
      </w:r>
    </w:p>
    <w:p>
      <w:pPr>
        <w:pStyle w:val="Style12"/>
        <w:spacing w:lineRule="auto" w:line="360" w:before="0" w:after="0"/>
        <w:ind w:firstLine="709"/>
        <w:jc w:val="both"/>
        <w:rPr/>
      </w:pPr>
      <w:r>
        <w:rPr>
          <w:sz w:val="28"/>
          <w:szCs w:val="28"/>
        </w:rPr>
        <w:t xml:space="preserve">8. </w:t>
      </w:r>
      <w:r>
        <w:rPr>
          <w:b/>
          <w:bCs/>
          <w:sz w:val="28"/>
          <w:szCs w:val="28"/>
        </w:rPr>
        <w:t xml:space="preserve">Закон суда (lex fori). </w:t>
      </w:r>
      <w:r>
        <w:rPr>
          <w:sz w:val="28"/>
          <w:szCs w:val="28"/>
        </w:rPr>
        <w:t>Оговаривает необходимость применения закона страны, где рассматривается спор. В соответствии с этим типом привязки, судебный орган, несмотря на наличие иностранного элемента а рассматриваемом деле, будет применять при его разрешении только свое права.</w:t>
      </w:r>
    </w:p>
    <w:p>
      <w:pPr>
        <w:pStyle w:val="Style12"/>
        <w:spacing w:lineRule="auto" w:line="360" w:before="0" w:after="0"/>
        <w:ind w:firstLine="709"/>
        <w:jc w:val="both"/>
        <w:rPr>
          <w:b/>
          <w:b/>
          <w:bCs/>
          <w:sz w:val="28"/>
          <w:szCs w:val="28"/>
        </w:rPr>
      </w:pPr>
      <w:r>
        <w:rPr>
          <w:sz w:val="28"/>
          <w:szCs w:val="28"/>
        </w:rPr>
        <w:t xml:space="preserve">9. </w:t>
      </w:r>
      <w:r>
        <w:rPr>
          <w:b/>
          <w:bCs/>
          <w:sz w:val="28"/>
          <w:szCs w:val="28"/>
        </w:rPr>
        <w:t xml:space="preserve">Закон, с которым данное правоотношение наиболее тесно связано (Proper Law of the Contract). </w:t>
      </w:r>
      <w:r>
        <w:rPr>
          <w:sz w:val="28"/>
          <w:szCs w:val="28"/>
        </w:rPr>
        <w:t>Эта формула прикрепления сложилась и применяется преимущественно в доктрине и практике международного частного права англосаксонских стран при регулировании договорных правоотношений. Нормы, содержащие подобную привязку, получили наименование "гибкие" коллизионные нормы. Это, по всей видимости, объясняется тем, что в данном случае связь конкретного правоотношения с правом того или иного государства устанавливается самим судом или сторонами путем толкования контракта и всех относящихся к нему обстоятельств.</w:t>
      </w:r>
      <w:r>
        <w:rPr>
          <w:b/>
          <w:bCs/>
          <w:sz w:val="28"/>
          <w:szCs w:val="28"/>
        </w:rPr>
        <w:t xml:space="preserve"> </w:t>
      </w:r>
    </w:p>
    <w:p>
      <w:pPr>
        <w:pStyle w:val="Style12"/>
        <w:spacing w:lineRule="auto" w:line="360" w:before="0" w:after="0"/>
        <w:ind w:firstLine="709"/>
        <w:jc w:val="both"/>
        <w:rPr>
          <w:bCs/>
          <w:sz w:val="28"/>
          <w:szCs w:val="28"/>
        </w:rPr>
      </w:pPr>
      <w:r>
        <w:rPr>
          <w:bCs/>
          <w:sz w:val="28"/>
          <w:szCs w:val="28"/>
        </w:rPr>
        <w:t xml:space="preserve">Таким образом, возвращаясь к вопросу применимого права в нашей задаче в соответствии с </w:t>
      </w:r>
      <w:r>
        <w:rPr>
          <w:sz w:val="28"/>
          <w:szCs w:val="28"/>
        </w:rPr>
        <w:t xml:space="preserve">в п.1 ст. 8 Гаагской конвенции о праве, применимом к договорам международной купли-продажи 1986 г.: "Если стороны договора международной купли-продажи не выбрали применимое право, то тогда сделка регулируется правом государства, в котором продавец имел свое коммерческое предприятие в момент заключения договора". Следовательно, данная сделка регулируется нормами белорусского законодательства относительно качества пиломатериалов. </w:t>
      </w:r>
      <w:r>
        <w:rPr>
          <w:bCs/>
          <w:sz w:val="28"/>
          <w:szCs w:val="28"/>
        </w:rPr>
        <w:t>Обычное экспортное качество пиломатериалов должно отвечать «техническим условиям». Объединением было доказано, что его продукция отвечает данным условиям. В данном споре права белорусская фирма. В качестве возможного решения спора можно предложить следующее: белорусская фирма заменит треть продукции, не удовлетворяющую качеству по мнению итальянской фирмы, с условием, что дополнительные издержки по транспортировке древесины возьмет на себя итальянская фирма.</w:t>
      </w:r>
      <w:r>
        <w:br w:type="page"/>
      </w:r>
    </w:p>
    <w:p>
      <w:pPr>
        <w:pStyle w:val="Normal"/>
        <w:tabs>
          <w:tab w:val="clear" w:pos="708"/>
          <w:tab w:val="left" w:pos="9180" w:leader="dot"/>
        </w:tabs>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9180" w:leader="dot"/>
        </w:tabs>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 № 218-З. (с изм. и доп.) – Мн.: Национальный центр правовой информации, 2006</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 xml:space="preserve">Авдокушин </w:t>
      </w:r>
      <w:r>
        <w:rPr>
          <w:rFonts w:cs="Times New Roman" w:ascii="Times New Roman" w:hAnsi="Times New Roman"/>
          <w:sz w:val="28"/>
          <w:szCs w:val="28"/>
          <w:lang w:val="en-US"/>
        </w:rPr>
        <w:t>E</w:t>
      </w:r>
      <w:r>
        <w:rPr>
          <w:rFonts w:cs="Times New Roman" w:ascii="Times New Roman" w:hAnsi="Times New Roman"/>
          <w:sz w:val="28"/>
          <w:szCs w:val="28"/>
        </w:rPr>
        <w:t>.Ф. Международное право. М.: Юристъ, 2003</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аврилова Г.В. Международное частное право. М.: Приор, 2007</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Красавина Л.Н. Международное право. Мн.: Амалфея, 1995</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Маньковский И.А. Гражданское право Республики Беларусь. – Мн.: Молодежное, 2003</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трыгин А.В. Международное право. Мн., 2001</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Тихиня В.Г. Международное частное право. Мн.: Молодежное, 2003</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ьковский И.А. Гражданское право Республики Беларусь. – Мн.: Молодежное, 2003, стр. 201</w:t>
      </w:r>
    </w:p>
  </w:footnote>
  <w:footnote w:id="3">
    <w:p>
      <w:pPr>
        <w:pStyle w:val="Footnote"/>
        <w:rPr/>
      </w:pPr>
      <w:r>
        <w:rPr>
          <w:rStyle w:val="FootnoteCharacters"/>
        </w:rPr>
        <w:footnoteRef/>
      </w:r>
      <w:r>
        <w:rPr/>
        <w:t xml:space="preserve"> </w:t>
      </w:r>
      <w:r>
        <w:rPr/>
        <w:t>Тихиня В.Г. Международное частное право. Мн.: Молодежное, 2003, стр. 21</w:t>
      </w:r>
    </w:p>
  </w:footnote>
  <w:footnote w:id="4">
    <w:p>
      <w:pPr>
        <w:pStyle w:val="Footnote"/>
        <w:rPr/>
      </w:pPr>
      <w:r>
        <w:rPr>
          <w:rStyle w:val="FootnoteCharacters"/>
        </w:rPr>
        <w:footnoteRef/>
      </w:r>
      <w:r>
        <w:rPr/>
        <w:t xml:space="preserve"> </w:t>
      </w:r>
      <w:r>
        <w:rPr/>
        <w:t>Тихиня В.Г. Международное частное право. Мн.: Молодежное, 2003, стр. 64</w:t>
      </w:r>
    </w:p>
  </w:footnote>
  <w:footnote w:id="5">
    <w:p>
      <w:pPr>
        <w:pStyle w:val="Footnote"/>
        <w:rPr/>
      </w:pPr>
      <w:r>
        <w:rPr>
          <w:rStyle w:val="FootnoteCharacters"/>
        </w:rPr>
        <w:footnoteRef/>
      </w:r>
      <w:r>
        <w:rPr/>
        <w:t xml:space="preserve"> </w:t>
      </w:r>
      <w:r>
        <w:rPr/>
        <w:t>Стрыгин А.В. Международное право. Мн., 2001, стр.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30"/>
        <w:i w:val="false"/>
        <w:b/>
        <w:rFonts w:ascii="Times New Roman" w:hAnsi="Times New Roman" w:cs="Times New Roman"/>
      </w:rPr>
    </w:lvl>
    <w:lvl w:ilvl="1">
      <w:start w:val="1"/>
      <w:pStyle w:val="Heading2"/>
      <w:numFmt w:val="decimal"/>
      <w:suff w:val="space"/>
      <w:lvlText w:val="%1.%2."/>
      <w:lvlJc w:val="left"/>
      <w:pPr>
        <w:tabs>
          <w:tab w:val="num" w:pos="0"/>
        </w:tabs>
        <w:ind w:left="576" w:hanging="576"/>
      </w:pPr>
      <w:rPr>
        <w:sz w:val="30"/>
        <w:i/>
        <w:b/>
        <w:rFonts w:ascii="Times New Roman" w:hAnsi="Times New Roman" w:cs="Times New Roman"/>
      </w:rPr>
    </w:lvl>
    <w:lvl w:ilvl="2">
      <w:start w:val="1"/>
      <w:pStyle w:val="Heading3"/>
      <w:numFmt w:val="decimal"/>
      <w:suff w:val="space"/>
      <w:lvlText w:val="%1.%2.%3."/>
      <w:lvlJc w:val="left"/>
      <w:pPr>
        <w:tabs>
          <w:tab w:val="num" w:pos="0"/>
        </w:tabs>
        <w:ind w:left="720" w:hanging="720"/>
      </w:pPr>
      <w:rPr>
        <w:sz w:val="26"/>
        <w:i/>
        <w:b/>
        <w:rFonts w:ascii="Times New Roman" w:hAnsi="Times New Roman"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auto"/>
      <w:sz w:val="16"/>
      <w:szCs w:val="16"/>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pacing w:before="360" w:after="120"/>
      <w:ind w:left="432" w:hanging="432"/>
      <w:jc w:val="center"/>
      <w:outlineLvl w:val="0"/>
    </w:pPr>
    <w:rPr>
      <w:rFonts w:ascii="Times New Roman" w:hAnsi="Times New Roman" w:cs="Times New Roman"/>
      <w:b/>
      <w:smallCaps/>
      <w:kern w:val="2"/>
      <w:sz w:val="30"/>
      <w:szCs w:val="20"/>
    </w:rPr>
  </w:style>
  <w:style w:type="paragraph" w:styleId="Heading2">
    <w:name w:val="Heading 2"/>
    <w:basedOn w:val="Normal"/>
    <w:next w:val="Normal"/>
    <w:qFormat/>
    <w:pPr>
      <w:keepNext w:val="true"/>
      <w:numPr>
        <w:ilvl w:val="1"/>
        <w:numId w:val="1"/>
      </w:numPr>
      <w:tabs>
        <w:tab w:val="clear" w:pos="708"/>
      </w:tabs>
      <w:spacing w:before="240" w:after="120"/>
      <w:ind w:left="576" w:hanging="576"/>
      <w:outlineLvl w:val="1"/>
    </w:pPr>
    <w:rPr>
      <w:rFonts w:ascii="Times New Roman" w:hAnsi="Times New Roman" w:cs="Times New Roman"/>
      <w:b/>
      <w:i/>
      <w:sz w:val="30"/>
      <w:szCs w:val="20"/>
    </w:rPr>
  </w:style>
  <w:style w:type="paragraph" w:styleId="Heading3">
    <w:name w:val="Heading 3"/>
    <w:basedOn w:val="Normal"/>
    <w:next w:val="Normal"/>
    <w:qFormat/>
    <w:pPr>
      <w:keepNext w:val="true"/>
      <w:numPr>
        <w:ilvl w:val="2"/>
        <w:numId w:val="1"/>
      </w:numPr>
      <w:tabs>
        <w:tab w:val="clear" w:pos="708"/>
      </w:tabs>
      <w:spacing w:before="240" w:after="120"/>
      <w:ind w:left="720" w:hanging="720"/>
      <w:outlineLvl w:val="2"/>
    </w:pPr>
    <w:rPr>
      <w:rFonts w:ascii="Times New Roman" w:hAnsi="Times New Roman" w:cs="Times New Roman"/>
      <w:b/>
      <w:i/>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before="120" w:after="60"/>
      <w:ind w:left="864" w:hanging="864"/>
      <w:jc w:val="both"/>
      <w:outlineLvl w:val="3"/>
    </w:pPr>
    <w:rPr>
      <w:rFonts w:ascii="Times New Roman" w:hAnsi="Times New Roman" w:cs="Times New Roman"/>
      <w:b/>
      <w:i/>
      <w:sz w:val="28"/>
      <w:szCs w:val="20"/>
    </w:rPr>
  </w:style>
  <w:style w:type="paragraph" w:styleId="Heading5">
    <w:name w:val="Heading 5"/>
    <w:basedOn w:val="Normal"/>
    <w:next w:val="Normal"/>
    <w:qFormat/>
    <w:pPr>
      <w:numPr>
        <w:ilvl w:val="4"/>
        <w:numId w:val="1"/>
      </w:numPr>
      <w:tabs>
        <w:tab w:val="clear" w:pos="708"/>
        <w:tab w:val="left" w:pos="709" w:leader="none"/>
        <w:tab w:val="left" w:pos="1008" w:leader="none"/>
      </w:tabs>
      <w:spacing w:before="240" w:after="60"/>
      <w:ind w:left="1008" w:hanging="1008"/>
      <w:jc w:val="both"/>
      <w:outlineLvl w:val="4"/>
    </w:pPr>
    <w:rPr>
      <w:rFonts w:ascii="Times New Roman" w:hAnsi="Times New Roman" w:cs="Times New Roman"/>
      <w:b/>
      <w:i/>
      <w:sz w:val="26"/>
      <w:szCs w:val="20"/>
    </w:rPr>
  </w:style>
  <w:style w:type="paragraph" w:styleId="Heading6">
    <w:name w:val="Heading 6"/>
    <w:basedOn w:val="Normal"/>
    <w:next w:val="Normal"/>
    <w:qFormat/>
    <w:pPr>
      <w:keepNext w:val="true"/>
      <w:numPr>
        <w:ilvl w:val="5"/>
        <w:numId w:val="1"/>
      </w:numPr>
      <w:tabs>
        <w:tab w:val="clear" w:pos="708"/>
        <w:tab w:val="left" w:pos="709" w:leader="none"/>
        <w:tab w:val="left" w:pos="1152" w:leader="none"/>
      </w:tabs>
      <w:spacing w:lineRule="auto" w:line="360" w:before="0" w:after="0"/>
      <w:ind w:left="1152" w:hanging="1152"/>
      <w:jc w:val="center"/>
      <w:outlineLvl w:val="5"/>
    </w:pPr>
    <w:rPr>
      <w:rFonts w:ascii="Times New Roman" w:hAnsi="Times New Roman" w:cs="Times New Roman"/>
      <w:sz w:val="28"/>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30"/>
    </w:rPr>
  </w:style>
  <w:style w:type="character" w:styleId="WW8Num2z1">
    <w:name w:val="WW8Num2z1"/>
    <w:qFormat/>
    <w:rPr>
      <w:rFonts w:ascii="Times New Roman" w:hAnsi="Times New Roman" w:cs="Times New Roman"/>
      <w:b/>
      <w:i/>
      <w:sz w:val="30"/>
    </w:rPr>
  </w:style>
  <w:style w:type="character" w:styleId="WW8Num2z2">
    <w:name w:val="WW8Num2z2"/>
    <w:qFormat/>
    <w:rPr>
      <w:rFonts w:ascii="Times New Roman" w:hAnsi="Times New Roman" w:cs="Times New Roman"/>
      <w:b/>
      <w:i/>
      <w:sz w:val="26"/>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21">
    <w:name w:val="Основной текст 2 Знак"/>
    <w:qFormat/>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HTML">
    <w:name w:val="Стандартный HTML Знак"/>
    <w:qFormat/>
    <w:rPr>
      <w:rFonts w:ascii="Courier New" w:hAnsi="Courier New" w:cs="Courier New"/>
    </w:rPr>
  </w:style>
  <w:style w:type="character" w:styleId="Style8">
    <w:name w:val="Основной текст Знак"/>
    <w:qFormat/>
    <w:rPr/>
  </w:style>
  <w:style w:type="character" w:styleId="Datepr">
    <w:name w:val="datepr"/>
    <w:qFormat/>
    <w:rPr>
      <w:rFonts w:cs="Times New Roman"/>
    </w:rPr>
  </w:style>
  <w:style w:type="character" w:styleId="Number">
    <w:name w:val="number"/>
    <w:qFormat/>
    <w:rPr>
      <w:rFonts w:cs="Times New Roman"/>
    </w:rPr>
  </w:style>
  <w:style w:type="character" w:styleId="Style9">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 ТЕКСТ"/>
    <w:basedOn w:val="Normal"/>
    <w:qFormat/>
    <w:pPr>
      <w:spacing w:lineRule="auto" w:line="360" w:before="0" w:after="0"/>
      <w:jc w:val="center"/>
    </w:pPr>
    <w:rPr>
      <w:rFonts w:ascii="Times New Roman" w:hAnsi="Times New Roman" w:cs="Times New Roman"/>
      <w:b/>
      <w:sz w:val="28"/>
      <w:szCs w:val="28"/>
    </w:rPr>
  </w:style>
  <w:style w:type="paragraph" w:styleId="Style11">
    <w:name w:val="Текст"/>
    <w:basedOn w:val="Normal"/>
    <w:qFormat/>
    <w:pPr>
      <w:spacing w:before="0" w:after="0"/>
    </w:pPr>
    <w:rPr>
      <w:rFonts w:ascii="Courier New" w:hAnsi="Courier New" w:cs="Courier New"/>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Newncpi">
    <w:name w:val="newncpi"/>
    <w:basedOn w:val="Normal"/>
    <w:qFormat/>
    <w:pPr/>
    <w:rPr>
      <w:rFonts w:ascii="Times New Roman" w:hAnsi="Times New Roman" w:cs="Times New Roman"/>
      <w:sz w:val="24"/>
      <w:szCs w:val="24"/>
    </w:rPr>
  </w:style>
  <w:style w:type="paragraph" w:styleId="Footnote">
    <w:name w:val="Footnote Text"/>
    <w:basedOn w:val="Normal"/>
    <w:pPr>
      <w:spacing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Newsp">
    <w:name w:val="newsp"/>
    <w:basedOn w:val="Normal"/>
    <w:qFormat/>
    <w:pPr/>
    <w:rPr>
      <w:rFonts w:ascii="Times New Roman" w:hAnsi="Times New Roman" w:cs="Times New Roman"/>
      <w:sz w:val="24"/>
      <w:szCs w:val="24"/>
    </w:rPr>
  </w:style>
  <w:style w:type="paragraph" w:styleId="Style12">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9:00Z</dcterms:created>
  <dc:creator>ANRI</dc:creator>
  <dc:description/>
  <cp:keywords/>
  <dc:language>en-US</dc:language>
  <cp:lastModifiedBy>SYSTEM</cp:lastModifiedBy>
  <dcterms:modified xsi:type="dcterms:W3CDTF">2011-09-24T19:39:00Z</dcterms:modified>
  <cp:revision>2</cp:revision>
  <dc:subject/>
  <dc:title>13</dc:title>
</cp:coreProperties>
</file>