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Источники налогового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чники налогового права – нормативно-правовые акты, в которых содержатся нормы налогового права. </w:t>
      </w:r>
    </w:p>
    <w:p>
      <w:pPr>
        <w:pStyle w:val="Normal"/>
        <w:rPr/>
      </w:pPr>
      <w:r>
        <w:rPr/>
        <w:t xml:space="preserve">К ним относятся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международные договоры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Конституционные законы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бщие законы и законы о конкретных налогах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одзаконные нормативно правовые акты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удебные решения. </w:t>
      </w:r>
    </w:p>
    <w:p>
      <w:pPr>
        <w:pStyle w:val="Normal"/>
        <w:rPr/>
      </w:pPr>
      <w:r>
        <w:rPr/>
        <w:t xml:space="preserve">Особое место в системе источников налогового права занимает Конституция, в которой содержатся нормы, напрямую регулирующие налоговые отношения (ст.57)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Международные договоры и соглашения по вопросам налогооб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источникам международного налогового права относятся национальное законодательство и международное соглашения (Директива ЕС "О введении единого НДС", Соглашение "Об устранении двойного налогообложения платежей по авторским правам", торговые договоры). </w:t>
      </w:r>
    </w:p>
    <w:p>
      <w:pPr>
        <w:pStyle w:val="Normal"/>
        <w:rPr/>
      </w:pPr>
      <w:r>
        <w:rPr/>
        <w:t xml:space="preserve">Налоговый кодекс – единый законодательный акт, систематизирующий сферу налогового права и закрепляющий основополагающие принципы налогообложения в России. </w:t>
      </w:r>
    </w:p>
    <w:p>
      <w:pPr>
        <w:pStyle w:val="Normal"/>
        <w:rPr/>
      </w:pPr>
      <w:r>
        <w:rPr/>
        <w:t xml:space="preserve">Он состоит из 2 частей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часть </w:t>
      </w:r>
      <w:r>
        <w:rPr>
          <w:lang w:val="en-US" w:eastAsia="en-US"/>
        </w:rPr>
        <w:t>I</w:t>
      </w:r>
      <w:r>
        <w:rPr/>
        <w:t xml:space="preserve"> (01.01. 1999 г) в этой части установлены и закреплены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истема законодательства о налогах и сборах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бщие принципы налогообложени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истема налогов и сборов, взимаемых с физических и юридических лиц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налоговые органы и участники налоговых отношений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снования возникновения, изменения, прекращения обязанностей по уплате налогов и сборов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орядок и процедуры налогового производства и налогового контрол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тветственность за совершения налоговых правонарушений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орядок обжалования актов налоговых органов.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часть </w:t>
      </w:r>
      <w:r>
        <w:rPr>
          <w:lang w:val="en-US" w:eastAsia="en-US"/>
        </w:rPr>
        <w:t>II</w:t>
      </w:r>
      <w:r>
        <w:rPr/>
        <w:t xml:space="preserve"> (01.01. 2001 г) включает нормы, регулирующие порядок исчисления и уплаты отдельных налогов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коны общего действия и законы о конкретных налог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ним относят законы, регулирующие вопросы статуса налоговых органов ил налогового производства. Законы о конкретных налогах регулируют порядок исчисления и уплаты налоговых платежей одного вида. </w:t>
      </w:r>
    </w:p>
    <w:p>
      <w:pPr>
        <w:pStyle w:val="Normal"/>
        <w:rPr/>
      </w:pPr>
      <w:r>
        <w:rPr/>
        <w:t>Законы о налогах и сборах субъектов РФ и нормативно-правовые акты органов МСУ</w:t>
      </w:r>
    </w:p>
    <w:p>
      <w:pPr>
        <w:pStyle w:val="Normal"/>
        <w:rPr/>
      </w:pPr>
      <w:r>
        <w:rPr/>
        <w:t xml:space="preserve">Эти источники принимаются в целях установления, изменения или отмены региональных ил муниципальных налогов, перечень которых ограничен ст.14, 15 НК РФ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Законы неналогового характера</w:t>
      </w:r>
    </w:p>
    <w:p>
      <w:pPr>
        <w:pStyle w:val="Normal"/>
        <w:rPr/>
      </w:pPr>
      <w:r>
        <w:rPr/>
        <w:t xml:space="preserve">Нормативно-правовые акты, не отнесенные НК РФ к законодательству о налогах и сборах, содержащие налоговые нормы (Закон РФ "Об образовании")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одзаконные нормативно-правовые акты</w:t>
      </w:r>
    </w:p>
    <w:p>
      <w:pPr>
        <w:pStyle w:val="Normal"/>
        <w:rPr/>
      </w:pPr>
      <w:r>
        <w:rPr/>
        <w:t xml:space="preserve">К ним относятся Указы Президента РФ (носят характер поручений), Постановления Правительства РФ (устанавливают ставки акцизов, предельный размер расходов, принимаемые для цели налогообложения), а также нормативно-правовые акты Министерства Финансов РФ, Министерства экономического развития РФ, Центрального Банка России и т.д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удебные решения</w:t>
      </w:r>
    </w:p>
    <w:p>
      <w:pPr>
        <w:pStyle w:val="Normal"/>
        <w:rPr/>
      </w:pPr>
      <w:r>
        <w:rPr/>
        <w:t xml:space="preserve">Хотя не являются официальным источником налогового права, но значимы для регламентации отношений в налоговой сфере (обжалование незаконных решений налоговых органов). </w:t>
      </w:r>
    </w:p>
    <w:p>
      <w:pPr>
        <w:pStyle w:val="Normal"/>
        <w:rPr/>
      </w:pPr>
      <w:r>
        <w:rPr/>
        <w:t xml:space="preserve">Порядок принятия и введения в действие законов о налогах и сборах можно рассмотреть оп трем аспектам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действие закона во времени (акты законодательства о налогах вступают в силу не ранее, чем по истечении месяца со дня их официального опубликования и не ранее первого числа очередного налогового периода по соответствующему налогу; акты законодательства о сборах вступают в силу не ранее чем по истечении месяца со дня их официального опубликования; ФЗ, вносящие изменения в НК РФ в части установления новых налогов, вступают в силу не ранее 1 января следующего за годом их принятия. Официальными источниками опубликования нормативно-правовых актов о налогах и сборах является Собрание законодательства РФ, Российская газета, Парламентская газета)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действие налоговых актов в пространстве (акты органов МСУ распространяются на управляемую ими территорию; акты субъектов РФ действуют на территории данного субъекта; акты федеральных органов власти действуют на всей территории РФействуют на территории данняются на управляемую ими территорию; акты субъектов рф рмативно-правогоборах вступают в силу не ране)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действие налоговых актов по кругу лиц (все лица, имеющие объект налогообложения попадают под сферу действия налогового законодательства. Работает принцип резидентства) </w:t>
      </w:r>
    </w:p>
    <w:p>
      <w:pPr>
        <w:pStyle w:val="Normal"/>
        <w:rPr/>
      </w:pPr>
      <w:r>
        <w:rPr/>
        <w:t xml:space="preserve">В РФ законы о налогах носят постоянный характер. Законы действуют независимо от того, утвержден бюджет на соответствующий год или нет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smallCap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  <w:i/>
      <w:iCs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bCs/>
      <w:i/>
      <w:iCs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/>
      <w:bCs/>
      <w:i/>
      <w:i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bCs/>
      <w:i/>
      <w:iCs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bCs/>
      <w:i/>
      <w:iCs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/>
      <w:bCs/>
      <w:i/>
      <w:iCs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1005" w:hanging="7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1273" w:firstLine="8"/>
      <w:jc w:val="left"/>
    </w:pPr>
    <w:rPr>
      <w:i/>
      <w:iCs/>
      <w:lang w:val="en-US" w:eastAsia="en-US"/>
    </w:rPr>
  </w:style>
  <w:style w:type="paragraph" w:styleId="Contents4">
    <w:name w:val="TOC 4"/>
    <w:basedOn w:val="Normal"/>
    <w:next w:val="Normal"/>
    <w:pPr>
      <w:ind w:left="720" w:firstLine="720"/>
    </w:pPr>
    <w:rPr/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39:00Z</dcterms:created>
  <dc:creator>Sergej</dc:creator>
  <dc:description/>
  <cp:keywords/>
  <dc:language>en-US</dc:language>
  <cp:lastModifiedBy>SYSTEM</cp:lastModifiedBy>
  <dcterms:modified xsi:type="dcterms:W3CDTF">2011-09-24T19:39:00Z</dcterms:modified>
  <cp:revision>2</cp:revision>
  <dc:subject/>
  <dc:title>Источники налогового права</dc:title>
</cp:coreProperties>
</file>