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ПЛАН РАБОТ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ФИНАНС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нятие и функции финанс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Финансовая деятельность государст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ФИНАНСОВОЕ ПРАВО</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Понятие и предмет финансового пра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Система финансового права</w:t>
      </w:r>
    </w:p>
    <w:p>
      <w:pPr>
        <w:pStyle w:val="Normal"/>
        <w:spacing w:lineRule="auto" w:line="360" w:before="0" w:after="0"/>
        <w:rPr/>
      </w:pPr>
      <w:r>
        <w:rPr>
          <w:rFonts w:cs="Times New Roman" w:ascii="Times New Roman" w:hAnsi="Times New Roman"/>
          <w:color w:val="000000"/>
          <w:sz w:val="28"/>
          <w:szCs w:val="28"/>
        </w:rPr>
        <w:t>2.3 Связь финансового права с другими отраслями пра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ИСТОЧНИКИ ФИНАНСОВОГО ПРА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Сфера деятельности финансового пра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Система источников финансового пра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Нормативный правовой акт – основной источник финансового права</w:t>
      </w:r>
    </w:p>
    <w:p>
      <w:pPr>
        <w:pStyle w:val="Normal"/>
        <w:spacing w:lineRule="auto" w:line="360" w:before="0" w:after="0"/>
        <w:rPr/>
      </w:pPr>
      <w:r>
        <w:rPr>
          <w:rFonts w:cs="Times New Roman" w:ascii="Times New Roman" w:hAnsi="Times New Roman"/>
          <w:color w:val="000000"/>
          <w:sz w:val="28"/>
          <w:szCs w:val="28"/>
        </w:rPr>
        <w:t>3.4 Нормативный договор как источник финансового права</w:t>
      </w:r>
    </w:p>
    <w:p>
      <w:pPr>
        <w:pStyle w:val="Normal"/>
        <w:spacing w:lineRule="auto" w:line="360" w:before="0" w:after="0"/>
        <w:rPr/>
      </w:pPr>
      <w:r>
        <w:rPr>
          <w:rFonts w:cs="Times New Roman" w:ascii="Times New Roman" w:hAnsi="Times New Roman"/>
          <w:color w:val="000000"/>
          <w:sz w:val="28"/>
          <w:szCs w:val="28"/>
        </w:rPr>
        <w:t>3.5 Судебный прецедент как источник финансового пра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1.</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ФИНАНС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1.1</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Понятие и функции финансов</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раво - активно развивающаяся отрасль в системе российского права. Очевидно, что название отрасли - финансовое право обусловлено термином «финансы» и связано с денежными отношениями. Данный термин широко используется и в научном, и в общегражданском лексиконе, но всегда ли при этом он употребляется соответственно своему содержанию? Итак, что же такое финансы?</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xml:space="preserve"> Дадим ему определ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 одна из сторон экономических отношений общества, развитие которой обусловлено существованием товарно-денежных отношений и государства, использующего механизм финансов для выполнения своих задач.</w:t>
      </w:r>
      <w:r>
        <w:rPr>
          <w:rStyle w:val="FootnoteCharacters"/>
          <w:rFonts w:cs="Times New Roman" w:ascii="Times New Roman" w:hAnsi="Times New Roman"/>
          <w:color w:val="000000"/>
          <w:position w:val="0"/>
          <w:sz w:val="28"/>
          <w:sz w:val="28"/>
          <w:szCs w:val="28"/>
          <w:vertAlign w:val="baseline"/>
        </w:rPr>
        <w:t>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фр.finance от лат. financia — наличность, доход) — это обобщающий экономический термин, означающий как фонды денежных средств, находящиеся в распоряжении государства и предприятий, так и систему их формирования, распределения и использования.</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не может реализовать свою внутреннюю и внешнюю политику, обеспечить выполнение своих социально-экономических программ, функций обороны и безопасности страны, не располагая финансовыми ресурсами, не используя широкие возможности воздействия на все эти явления посредством финансового механизм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Являясь частью рыночных экономических отношений, финансы одновременно выступают важным инструментом реализации государственной политики. </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финансов в государстве определяется их ключевым положени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ни связаны с общественными экономическими отношениями и являются их регулятором; во-вторых, они влияют на финансовую политику государ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му материальному выражению финансы представляют собой денежные фонды государства, его территориальных подразделений (субъектов Федерации, муниципальных образований), предприятий, организаций, учреждений, используемые для потребностей общества и развития производства. Точнее, это финансовые ресурсы страны. Но такой характеристики недостаточно, так как сущность финансов в качестве экономического механизма раскрывается не в их количественной стороне, хотя она и является важной, а в содержании тех общественных отношений, которые возникают при функционировании этого механизма, выполнении свойственных именно ему функ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ФИНАНСЫ - это экономические денежные отношения по формированию, распределению и использованию фондов денежных средств государства, его территориальных подразделений, а также предприятий, организаций и учреждений, необходимых для обеспечения расширенного воспроизводства и социальных нужд, в процессе осуществления которых происходит распределение и перераспределение общественного продукта и контроль за удовлетворением потребностей об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осуществляют четыре основные функ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пределительну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ну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имулирующу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нформационну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спорядительная функция призвана способствовать организации сбалансированного и эффективного общественного воспроизводства, развитию всех отраслей соответственно потребностям общества в целях наиболее полного удовлетворения потребностей людей. Посредством финансов распределяются валовой общественный продукт и национальный доход, что позволяет государству обеспечить постоянное и эффективное развитие всех отраслей экономики. Одновременно финансы служат инструментом регулирования рыночных отношений. Определяя основные направления денежных потоков, государство обеспечивает свое функционирование и выполнение различных задач. Распределительная функция финансов проявляется и в виде планирования доходов и расходов государства, предприят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финансов обеспечивается контроль производства и распределения материальных благ. Контрольная функция финансов позволяет регулировать рыночные процессы, в частности вопросы соотношения спроса и предложения, ценообразования, наличия отдельных товаров на рынке (при их нехватке — восстановить соответствующий баланс). В то же время посредством государственных финансов обеспечивается и контроль доходов частных предприятий, гражда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являются средством стимулирования развития государства и общества. Вкладывая денежные средства в приоритетные направления, государство обеспечивает получение дополнительных доходов, которые затем могут быть использованы для осуществления других экономических програм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ующая функция особенно ярко проявляется в сфере налогообложения, когда государство путем изъятия части прибыли (доходов) либо ограничивает процесс расширения производства, либо путем предоставления определенных льгот стимулирует развитие хозяйственно-финансовой деятельности предприятий и организа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выполняют и информационную функцию. Так, состояние финансов дает возможность определить финансовое положение предприятий и даже целых отраслей. Проявление же негативных явлений в различных сферах, как правило, вызвано недостаточным финансированием или другими проблемами, что побуждает государство анализировать данную информацию и принимать соответствующие меры. Информация о доходах и расходах предприятий и организаций также позволяет определить основные направления государственной бюджетной и налоговой политики.</w:t>
      </w:r>
    </w:p>
    <w:p>
      <w:pPr>
        <w:pStyle w:val="Normal"/>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1.2</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Финансовая деятельность государства</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использования финансов (финансовой системы) обусловила осуществление государством в этой специальной деятельности, а именно – финансовой деятельности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деятельность государства и органов местного самоуправления - это организационная деятельность уполномоченных органов по образованию, перераспределению и использованию централизованных и децентрализованных фондов денежных средств, обеспечивающих бесперебойное функционирование государства и муниципальных образований на каждом данном этапе общественного развития.</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едуя из выше сказанного, дадим ещё одно определение финансовой деятельности государ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деятельность государства – это осуществление им функций по планомерному образованию (формированию) , распределению и использованию денежных фондов в целях реализации задач социально-экономического развития, обеспечения обороноспособности и безопасности страны, а также использования финансовых ресурсов для деятельности государственных орга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ую деятельность государства осуществляют органы государства всех трех ветвей власти, поскольку финансовая деятельность включает в себя и законодательную деятельность представительных органов власти в области финансов, и управленческую деятельность исполнительных органов власти, направленную на практическую реализацию нормативных актов в сфере финансовых отношений, а также деятельность судебных органов.</w:t>
      </w:r>
      <w:r>
        <w:rPr>
          <w:rStyle w:val="FootnoteCharacters"/>
          <w:rFonts w:cs="Times New Roman" w:ascii="Times New Roman" w:hAnsi="Times New Roman"/>
          <w:color w:val="000000"/>
          <w:position w:val="0"/>
          <w:sz w:val="28"/>
          <w:sz w:val="28"/>
          <w:szCs w:val="28"/>
          <w:vertAlign w:val="baseline"/>
        </w:rPr>
        <w:t>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деятельность — это обязательно плановая деятельность, поскольку постоянное изыскание государством дополнительных средств для пополнения доходов с одновременной корректировкой расходов может дать положительный результат только при четком планировании. Например, исполняя бюджет текущего года, финансовые органы государства уже начинают планировать финансовую деятельность на следующий год. Конечной целью финансового планирования является достижение баланса по каждому денежному фонд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енежные фонды в государстве делятся на централизованные и децентрализованные. К централизованным денежным фондам относятся фонды денежных средств, формирующиеся в бюджетной системе государства. Они создаются на определенной территории (например, республики, области, района и т.д.) и используются на нужды данной территории. Основными централизованными фондами являются: бюджет государства, бюджеты субъектов и местные бюджеты. Децентрализованные фонды — это денежные фонды предприятий и организаций всех форм собственности, которые образуются за счет собственных ресурсов, заемных средств и используются на производственные и иные цели. Формирование децентрализованных фондов осуществляется только после уплаты налогов и других обязательных платежей. Централизованные и децентрализованные фонды, несмотря на то что создаются отдельно друг от друга, тесно взаимосвяза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бусловлено тем, что централизованные фонды получают из децентрализованных денежные средства, а в определенных случаях осуществляют и обратный процесс финансирования отдельных предприятий. В то же время приоритет централизованных фондов вызван тем, что государство регламентирует условия их формирования и осуществляет контроль создания, распределения и использования этих фондов.</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ФИНАНСОВОЕ ПРАВО</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1 Понятие и предмет финансового права</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раво как самостоятельная отрасль права – это совокупность правовых норм, регулирующих общественные отношения, возникающие в процессе плановой аккумуляции, распределения и использования фондов денежных средств, необходимых для осуществления задач и функций государства в определенный период врем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раво – это совокупность юридических норм, регулирующих общественные отношения в области планомерного образования, распределения и использования централизованных и децентрализованных денежных фондов государственных и муниципальных образований, необходимых для реализации их задач.</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едметом финансового права принято понимать общественные отношения, возникающие в процессе финансовой деятельности государства и муниципальных образований по планомерному образованию, распределению и использованию денежных фондов в целях реализации их задач.</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держанию рассматриваемые общественные отношения делятся 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юджетные отнош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овые отнош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язательное страхов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нежное обращение и расче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алютные отнош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 помощью финансового права государство регулирует общественные отношения, складывающиеся в области финансовой деятельности, которые принято называть – финансовые правоотнош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правоотношения – это общественные отношения, которые возникают в процессе создания, распределения, использования фондов денежных средств и регулируются нормами финансового права; их участники связаны взаимными юридическими правами и обязанност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е финансовых правоотношений от других видов правоотношений состоит в следующ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никают в процессе финансовой деятельности государ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дним из субъектов этих правоотношений должен быть соответствующий орган государственной вла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никают по поводу денег — платежа в доход государства, государственного расхода и т. д.</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2 Система финансового права</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вающиеся в процессе осуществления финансовой деятельности общественные отношения представляют собой не простую их совокупность, а определенную систему, порядок их расположения, взаимодействия между собой. Финансы составляют целостную систему, включающую несколько взаимосвязанных звеньев (институтов) и органов. Наличие различных институтов внутри финансовой системы объясняется тем, что финансы обслуживают многообразные потребности общества, охватывают своим воздействием всю экономику страны и всю сферу социальной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финансовой системой Российской Федерации понимают: а) совокупность финансовых институтов, каждый из которых способствует образованию и использованию соответствующих денежных фондов; б) совокупность государственных органов и учреждений, осуществляющих в пределах своей компетенции финансовую деятельность.</w:t>
      </w:r>
      <w:r>
        <w:rPr>
          <w:rStyle w:val="FootnoteCharacters"/>
          <w:rStyle w:val="FootnoteAnchor"/>
          <w:rFonts w:cs="Times New Roman" w:ascii="Times New Roman" w:hAnsi="Times New Roman"/>
          <w:color w:val="000000"/>
          <w:position w:val="0"/>
          <w:sz w:val="28"/>
          <w:sz w:val="28"/>
          <w:szCs w:val="28"/>
          <w:vertAlign w:val="baseline"/>
        </w:rPr>
        <w:footnoteReference w:id="7"/>
      </w:r>
      <w:r>
        <w:rPr>
          <w:rStyle w:val="FootnoteCharacters"/>
          <w:rFonts w:cs="Times New Roman" w:ascii="Times New Roman" w:hAnsi="Times New Roman"/>
          <w:color w:val="000000"/>
          <w:position w:val="0"/>
          <w:sz w:val="28"/>
          <w:sz w:val="28"/>
          <w:szCs w:val="28"/>
          <w:vertAlign w:val="baseline"/>
        </w:rPr>
        <w:t>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государство имеет свою финансовую систему, характеризующуюся определенными признаками, а имен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е институты финансовой системы способствуют образованию и использованию соответствующих денежных фондов; - в зависимости от задач государства элементы финансовой системы могут видоизменяться (возможно появление новых институтов или прекращение действующих); - объем каждого элемента может варьироваться в зависимости от экономической и финансовой политики государства; - взаимосвязь элементов обусловлена постоянным движением денежных средств не только внутри каждого из них, но и между ними. При этом движение денежных средств в финансовой системе не хаотичное, а строго урегулированное; - в финансовой системе должен поддерживаться определенный баланс денежных фондов, так как нехватка или переизбыток средств в каком-либо звене приводит к тому, что начинает «лихорадить» систему в целом.</w:t>
      </w:r>
      <w:r>
        <w:rPr>
          <w:rStyle w:val="FootnoteCharacters"/>
          <w:rStyle w:val="FootnoteAnchor"/>
          <w:rFonts w:cs="Times New Roman" w:ascii="Times New Roman" w:hAnsi="Times New Roman"/>
          <w:color w:val="000000"/>
          <w:position w:val="0"/>
          <w:sz w:val="28"/>
          <w:sz w:val="28"/>
          <w:szCs w:val="28"/>
          <w:vertAlign w:val="baseline"/>
        </w:rPr>
        <w:footnoteReference w:id="8"/>
      </w:r>
      <w:r>
        <w:rPr>
          <w:rStyle w:val="FootnoteCharacters"/>
          <w:rFonts w:cs="Times New Roman" w:ascii="Times New Roman" w:hAnsi="Times New Roman"/>
          <w:color w:val="000000"/>
          <w:position w:val="0"/>
          <w:sz w:val="28"/>
          <w:sz w:val="28"/>
          <w:szCs w:val="28"/>
          <w:vertAlign w:val="baseline"/>
        </w:rPr>
        <w:t>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финансовой системы РФ входя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Бюджетная система, состоящая из местных бюджетов муниципальных образова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Внебюджетные целевые государственные и муниципальные фон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Финансы предприятий, организаций, учреждений, отраслей народного хозяй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Имущественное и личное страхов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Кредит (государственный, муниципальный, банковск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е место в финансовой системе Российской Федерации занимает бюджетная система, посредством которой образуются денежные фонды в форме федерального бюджета, бюджетов субъектов РФ и муниципальных образований. Они необходимы для реализации общегосударственных или территориальных социально-экономических планов и программ, обеспечения обороны и безопасности страны. Одновременно они служат финансовой базой самостоятельности субъектов РФ, развития местного самоуправления. Средства бюджетной системы образуются в основном за счет налог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целевые государственные и муниципальные фонды — новое звено финансовой системы Российской Федерации. Они создаются соответствующими представительными или исполнительными органами государственной власти и местного самоуправления. Их средства должны направляться на определенные цели соответственно своему предназначению. К ним относятся, в частности, такие государственные социальные фонды, как Пенсионный фонд, Фонд государственного социального страхования, Федеральный и территориальные фонды обязательного медицинского страхования, сформированные во исполнение требований законодательства, фонды, создаваемые на основании актов Правительства РФ и других орган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предприятий, организаций, учреждений — обособленные денежные фонды, находящиеся в распоряжении названных субъектов, используются ими для выполнения своих функций и задач. Для современных условий характерно многообразие форм собственности, на основе которых функционирует данное звено финансовой системы. В нем выделяются две подгруппы: финансы коммерческих и финансы некоммерческих организаций. Коммерческими организациями являются предприятия, финансы которых используются для обеспечения собственной производственной и социальной деятельности. Основной их целью является извлечение прибыли (ст. 50 ГК РФ). Бюджетные организации такой цели не имеют, хотя на основании законодательства последних лет они вправе заниматься предпринимательской и иной деятельностью для получения дополнительных доходов в целях более полного выполнения своих функций (ст. 161 БК РФ). Финансы предприятий — исходное звено, основа всей финансовой системы, так как они непосредственно связаны с материальным производством, в процессе которого создается национальный доход, затем распределяемый и перераспределяемый посредством финансовой системы. Помимо финансов предприятий, действующих в сфере материального производства, функционируют также финансы других коммерческих организаций, которые занимаются предпринимательской деятельностью в иных сферах. Это банки и небанковские кредитные организации, страховые компании, различные фонды и иные организации, оказывающие услуги и осуществляющие свою деятельность на коммерческой осно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ое и личное страхование обеспечивает формирование страховых денежных фондов, направляемых на возмещение материального ущерба, причиненного физическим и юридическим лицам стихийными бедствиями, несчастными случаями и другими неблагоприятными событиями. Средства таких фондов образуются в основном за счет взносов юридических и физических лиц, вступивших в отношения по страхованию. Различают следующие формы страхования: а) имущественное и личное; б) социальное; в) медицинск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 выражается в привлечении свободных денежных средств различных субъектов, аккумуляции их в денежные фонды и предоставлении другим субъектам во временное использование на началах возмездное и срочности. Кредит предоставляется заемщику не только из привлеченных, но и собственных средств кредитора. В условиях перехода к рыночной экономике кредитные отношения стали более разнообразными по своему содержанию и кругу участников. Согласно законодательству различают две формы кредита: а) государственный и муниципальный; б) банковский.</w:t>
      </w:r>
      <w:r>
        <w:rPr>
          <w:rStyle w:val="FootnoteCharacters"/>
          <w:rStyle w:val="FootnoteAnchor"/>
          <w:rFonts w:cs="Times New Roman" w:ascii="Times New Roman" w:hAnsi="Times New Roman"/>
          <w:color w:val="000000"/>
          <w:position w:val="0"/>
          <w:sz w:val="28"/>
          <w:sz w:val="28"/>
          <w:szCs w:val="28"/>
          <w:vertAlign w:val="baseline"/>
        </w:rPr>
        <w:footnoteReference w:id="9"/>
      </w:r>
      <w:r>
        <w:rPr>
          <w:rStyle w:val="FootnoteCharacters"/>
          <w:rFonts w:cs="Times New Roman" w:ascii="Times New Roman" w:hAnsi="Times New Roman"/>
          <w:color w:val="000000"/>
          <w:position w:val="0"/>
          <w:sz w:val="28"/>
          <w:sz w:val="28"/>
          <w:szCs w:val="28"/>
          <w:vertAlign w:val="baseline"/>
        </w:rPr>
        <w:t>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раво в зависимости от соотношения регулируемых общественных отношений и юридических норм, его составляющих, состоит из двух частей: общей и особенн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часть финансового права включает в себя юридические нормы, которые в равной степени применяются для регулирования всех или, по крайней мере, большинства общественных отношений, составляющих предмет финансового права, будь то бюджетные, налоговые, валютные или иные отношения. Нормы общей части устанавливают основные принципы финансовой деятельности государства и муниципальных образований, ее функции и задачи, формы и методы осуществления, правовые основы финансового контроля, определяют особенности ответственности за нарушение финансового законодательства, а также закрепляют присущие всем институтам финансового права принцип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ая часть финансового права состоит из норм, которые применяются для регулирования отдельных общественных отношений в сфере: бюджета, налогообложения и иных государственных и муниципальных доходов, государственных расходов и бюджетного финансирования, денежного обращения, валютного регулирования, государственного и муниципального кредита, государственного и обязательного страхования и т.д. Каждый из названных видов общественных отношений является относительно самостоятельным и потому регулируется специальными юридическими нормами, которые в своей совокупности образуют институты финансового права.</w:t>
      </w:r>
      <w:r>
        <w:rPr>
          <w:rStyle w:val="FootnoteCharacters"/>
          <w:rStyle w:val="FootnoteAnchor"/>
          <w:rFonts w:cs="Times New Roman" w:ascii="Times New Roman" w:hAnsi="Times New Roman"/>
          <w:color w:val="000000"/>
          <w:position w:val="0"/>
          <w:sz w:val="28"/>
          <w:sz w:val="28"/>
          <w:szCs w:val="28"/>
          <w:vertAlign w:val="baseline"/>
        </w:rPr>
        <w:footnoteReference w:id="10"/>
      </w:r>
      <w:r>
        <w:rPr>
          <w:rStyle w:val="FootnoteCharacters"/>
          <w:rFonts w:cs="Times New Roman" w:ascii="Times New Roman" w:hAnsi="Times New Roman"/>
          <w:color w:val="000000"/>
          <w:position w:val="0"/>
          <w:sz w:val="28"/>
          <w:sz w:val="28"/>
          <w:szCs w:val="28"/>
          <w:vertAlign w:val="baseline"/>
        </w:rPr>
        <w:t>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b/>
          <w:bCs/>
          <w:color w:val="000000"/>
          <w:sz w:val="28"/>
          <w:szCs w:val="28"/>
        </w:rPr>
        <w:t>2.3 Связь финансового права с другими отраслями права</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раво нельзя рассматривать обособленно от остальных отраслей права. Оно тесно соприкасается с такими отраслями права как:</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жданское пра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овое пра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итуционное пра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головное пра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дминистративное пра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ое пра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юджетное пра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но соприкасается финансовое право и с курсом «Экономика финансов» и «Экономическая теория». Однако данный курс рассматривает финансы и финансовую деятельность как экономическую категорию, в то время как финансовое право рассматривает финансы в качестве объекта регулирования посредством финансово-правовых норм в целях аккумуляции, перераспределения и использования государством денежных фон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е право — ведущая отрасль в системе права. Оно закрепляет основы правового положения личности, общественного строя российского государства, его федеративное устройство, систему и принципы организации и деятельности государственных органов и органов местного самоуправления. Как и все отрасли права, финансовое право базируется и развивается на этих основах. Конституционное право содержит также нормы, непосредственно относящиеся к финансовому праву. Конституционное право закрепляет исходные начала как финансового права в целом, так и каждого финансово-правового институ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значительная часть образования, распределения и использования государственных денежных фондов (доходов) осуществляется в процессе государственного управления как деятельности органов исполнительной власти, финансовое и административное право используют сходные методы правового регулирования, главным образом метод властных предписаний. Однако при всем сходстве этих отраслей они различаются по предмету регулирования. Отношения, которые непосредственно связаны с выполнением органами государственного управления функций по образованию, распределению и использованию государственных денежных фондов, входят в предмет финансового права. Сферу административного права составляют отношения, связанные с деятельностью министерств, комитетов и других органов исполнительной власти по регулированию и координации в отраслях экономики, социально-культурной сфере и т.п. функции. Финансовое же право определяет источники и порядок образования денежных фондов министерств, комитетов, источники и порядок их финансирования, виды платежей, порядок распределения между подведомственными организациями бюджетных ассигнований и т.д. В процессе деятельности финансовых органов также возникают отношения, которые регулируются нормами как финансового, так и административного права. Финансовое право регулирует такие отношения, которые непосредственно связаны с выполнением этими органами функций по мобилизации денежных средств в распоряжение государства, их распределению и контролю за использованием. Административное право закрепляет структуру финансовых органов, организационные формы их деятельности, порядок назначения и увольнения должностных лиц и т.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финансового права с муниципальным обусловлена комплексным характером последнего, концентрирующим в себе нормы многих отраслей права, регулирующие отношения, возникающие в процессе формирования и деятельности органов местного самоуправления в целом. В их круг вошли и нормы финансового права, предметом которого являются отношения органов местного самоуправления в области их финансовой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раво находится в тесной связи с гражданским правом, поскольку в его предмет среди имущественных отношений входят и денежные отношения. Кроме того, государственные органы, в том числе финансовые, осуществляя государственное регулирование и управление в сфере финансов, одновременно выступают в качестве юридических лиц.</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раво связано и с другими отраслями российского права. Однако в рассмотренных случаях соприкосновение между отраслями права наиболее близкое.</w:t>
      </w:r>
      <w:r>
        <w:rPr>
          <w:rStyle w:val="FootnoteCharacters"/>
          <w:rStyle w:val="FootnoteAnchor"/>
          <w:rFonts w:cs="Times New Roman" w:ascii="Times New Roman" w:hAnsi="Times New Roman"/>
          <w:color w:val="000000"/>
          <w:position w:val="0"/>
          <w:sz w:val="28"/>
          <w:sz w:val="28"/>
          <w:szCs w:val="28"/>
          <w:vertAlign w:val="baseline"/>
        </w:rPr>
        <w:footnoteReference w:id="11"/>
      </w:r>
      <w:r>
        <w:rPr>
          <w:rStyle w:val="FootnoteCharacters"/>
          <w:rFonts w:cs="Times New Roman" w:ascii="Times New Roman" w:hAnsi="Times New Roman"/>
          <w:color w:val="000000"/>
          <w:position w:val="0"/>
          <w:sz w:val="28"/>
          <w:sz w:val="28"/>
          <w:szCs w:val="28"/>
          <w:vertAlign w:val="baseline"/>
        </w:rPr>
        <w:t>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ИСТОЧНИКИ ФИНАНСОВОГО ПРАВА</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3.1</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Сфера деятельности финансового права</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деятельность государства по аккумуляции, перераспределению и использованию фондов денежных средств регулируется нормами финансового права. Для решения задач и выполнения своих функций государство образует основной фонд денежных средств — бюджет. Вопросы правового регулирования деятельности по перераспределению и аккумуляции средств в бюджет, а также во внебюджетные фонды тоже полностью относятся к сфере финансового пра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рычаг государства по аккумуляции денежных средств для обеспечения функционирования государственной власти, да и общества в целом — это налоги. Поэтому нормами финансового права регулируется и институт налог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ормами финансового права регулируются отношения в области государственного кредита, т.е. отношения государственного внутреннего и внешнего долга. Этими же нормами регулируются и вопросы страх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инансовому праву относятся и нормы, регулирующие банковскую деятельность, и вопросы банковского кредита. И это вполне естественно. Ведь аккумулируется и перераспределяется вся реальная физическая масса денег, функционирующая в государстве как по наличному, так и безналичному расчету, именно через банковскую систему, которую возглавляет Центральный банк Российской Федерации. Через банковскую систему аккумулируются и перераспределяются и все средства государственной каз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ормам финансового права относятся также нормы, регулирующие денежное обращение, валютное законодательство и законодательство о расчетах, движении ценных бумаг.</w:t>
      </w:r>
      <w:r>
        <w:rPr>
          <w:rStyle w:val="FootnoteCharacters"/>
          <w:rStyle w:val="FootnoteAnchor"/>
          <w:rFonts w:cs="Times New Roman" w:ascii="Times New Roman" w:hAnsi="Times New Roman"/>
          <w:color w:val="000000"/>
          <w:position w:val="0"/>
          <w:sz w:val="28"/>
          <w:sz w:val="28"/>
          <w:szCs w:val="28"/>
          <w:vertAlign w:val="baseline"/>
        </w:rPr>
        <w:footnoteReference w:id="12"/>
      </w:r>
      <w:r>
        <w:rPr>
          <w:rStyle w:val="FootnoteCharacters"/>
          <w:rFonts w:cs="Times New Roman" w:ascii="Times New Roman" w:hAnsi="Times New Roman"/>
          <w:color w:val="000000"/>
          <w:position w:val="0"/>
          <w:sz w:val="28"/>
          <w:sz w:val="28"/>
          <w:szCs w:val="28"/>
          <w:vertAlign w:val="baseline"/>
        </w:rPr>
        <w:t>3</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3.2</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Система источников финансового права</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ы смогли заметить, финансовое право представляет собой весьма обширную учебную дисциплину, тесно взаимосвязанную со многими другими отраслями права и регулирующую широкий круг общественных финансовых отношений. Тем не менее, финансовое право является самостоятельной отраслью права, что определяется в первую очередь предметом регулирования, особенностями метода регулирования и наличием системы финансового пра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финансового права Российской Федерации содержатся в большом числе разнообразных правовых нормативных актов, или источниках. К ним относятся акты представительных и исполнительных органов государственной власти разных масштабов и уровней и органов местного самоуправления (общие и отраслевые, федеральные, субъектов Федерации, местные и др.). Под источниками финансового права принято понимать способ внешнего выражения правовых нор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источники финансового права Российской Федерации — это правовые акты представительных и исполнительных органов государственной власти (федеральных и субъектов Федерации) и местного самоуправления, в которых содержатся нормы финансового пра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разделению компетенции по правовому регулированию области финансов, состав источников финансового права имеет трёхуровневую структур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нормативные акты федерального уровня; 2) нормативные акты субъектов Федераций; 3) нормативные акты органов местного самоуправления.</w:t>
      </w:r>
      <w:r>
        <w:rPr>
          <w:rStyle w:val="FootnoteCharacters"/>
          <w:rStyle w:val="FootnoteAnchor"/>
          <w:rFonts w:cs="Times New Roman" w:ascii="Times New Roman" w:hAnsi="Times New Roman"/>
          <w:color w:val="000000"/>
          <w:position w:val="0"/>
          <w:sz w:val="28"/>
          <w:sz w:val="28"/>
          <w:szCs w:val="28"/>
          <w:vertAlign w:val="baseline"/>
        </w:rPr>
        <w:footnoteReference w:id="13"/>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смотря на обширную сферу регулирования финансового права, как такового специального источника (будь то, например, кодекс), в котором бы мы смогли найти свод правил по финансовому праву – нет. Отсутствие такого источника в финансовом праве обусловило необходимость принятия кодифицированных нормативных актов по отдельным основным подотраслям финансового права – бюджетному и налоговому (Бюджетный кодекс РФ и Налоговый кодекс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расширяется сфера регулирования финансовых отношений законодательными актами, что важно для повышения авторитетности финансово-правовых норм. Появилось большое число законов Российской Федерации, относящихся к разным сферам финансовой деятельности: о налогах различных видов, о государственном внутреннем долге и т.д. Прежде эти сферы большей частью регулировались подзаконными актами, актами органов государственного управ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3 Нормативный правовой акт - основной источник финансового </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ав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источником финансового права в Российской Федерации является нормативный правовой акт. Он представляет собой результат правотворчества органов государственной власти и местного самоуправления, в которых содержатся нормы финансового пра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ормативно-правовым актам как источникам финансового права относя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титуция Российск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источник финансового права — Конституция РФ, на основе которой приняты конституции и уставы субъектов Федерации, а также уставы муниципальных образований. В Конституции РФ закрепляются основы правовой организации финансовой деятельности государства в целом и по отдельным ее направлениям.</w:t>
      </w:r>
      <w:r>
        <w:rPr>
          <w:rStyle w:val="FootnoteCharacters"/>
          <w:rStyle w:val="FootnoteAnchor"/>
          <w:rFonts w:cs="Times New Roman" w:ascii="Times New Roman" w:hAnsi="Times New Roman"/>
          <w:color w:val="000000"/>
          <w:position w:val="0"/>
          <w:sz w:val="28"/>
          <w:sz w:val="28"/>
          <w:szCs w:val="28"/>
          <w:vertAlign w:val="baseline"/>
        </w:rPr>
        <w:footnoteReference w:id="14"/>
      </w:r>
      <w:r>
        <w:rPr>
          <w:rStyle w:val="FootnoteCharacters"/>
          <w:rFonts w:cs="Times New Roman" w:ascii="Times New Roman" w:hAnsi="Times New Roman"/>
          <w:color w:val="000000"/>
          <w:position w:val="0"/>
          <w:sz w:val="28"/>
          <w:sz w:val="28"/>
          <w:szCs w:val="28"/>
          <w:vertAlign w:val="baseline"/>
        </w:rPr>
        <w:t>1</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ногие ее нормы имеют прямую финансово-правовую направлен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1 ст.8 гласит о гарантии единства экономического пространства, свободном перемещении товаров, услуг и финансовых средств, поддержке конкуренции и экономической деяте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 ст. 57, устанавливает обязанность каждого платить законно установленные налоги и сбор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 п. «з» ст. 71, закрепляет в ведении Российской Федерации федеральный бюджет, федеральные налоги и сборы, федеральные фонды регионального разви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 ч. 3 ст. 75, определяет, что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а ч. 4 ст. 75, устанавливающая, что государственные займы выпускаются в порядке, определяемом федеральным законом, и размещаются на добровольной основ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 5 ст. 101, учреждающая Счетную палату для контроля за исполнением федерального бюдж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 3 ст. 104, устанавливающая, что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 106, закрепляющая, что обязательному рассмотрению в Совете Федерации подлежат принятые Государственной Думой федеральные законы по вопросам: а) федерального бюджета, б) федеральных налогов и сбор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 1 ст. 114, устанавливающая, что Правительство РФ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r>
        <w:rPr>
          <w:rStyle w:val="FootnoteCharacters"/>
          <w:rStyle w:val="FootnoteAnchor"/>
          <w:rFonts w:cs="Times New Roman" w:ascii="Times New Roman" w:hAnsi="Times New Roman"/>
          <w:color w:val="000000"/>
          <w:position w:val="0"/>
          <w:sz w:val="28"/>
          <w:sz w:val="28"/>
          <w:szCs w:val="28"/>
          <w:vertAlign w:val="baseline"/>
        </w:rPr>
        <w:footnoteReference w:id="15"/>
      </w:r>
      <w:r>
        <w:rPr>
          <w:rStyle w:val="FootnoteCharacters"/>
          <w:rFonts w:cs="Times New Roman" w:ascii="Times New Roman" w:hAnsi="Times New Roman"/>
          <w:color w:val="000000"/>
          <w:position w:val="0"/>
          <w:sz w:val="28"/>
          <w:sz w:val="28"/>
          <w:szCs w:val="28"/>
          <w:vertAlign w:val="baseline"/>
        </w:rPr>
        <w:t>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инансово-правовые нормы содержатся также в законодательных актах Российской Федерации и субъектов РФ, прежде всего в некоторых федеральных конституционных законах (т.е. тех, которые приняты по вопросам, предусмотренным Конституцией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числу таких источников относя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З «О Счетной палате Российской Федерации» от 18 ноября 1994 г., принятый в соответствии со ст. 101 Конституции РФ и определяющий компетенцию и порядок деятельности органа государственного финансового контрол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ФЗ «Об общих принципах организации местного самоуправления в Российской Федерации» от 6 октября 2003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З «О банках и банковской деятельности» от 2 декабря 1990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 рынке ценных бумаг" от 22.04.1996 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Закон «О налоговых органах Российской Федерации» от 21 марта 1991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З «Об общих принципах организации местного самоуправления в Российской Федерации» от 6 октября 2003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З «О страховании вкладов физических лиц в банках Российской Федерации» от 23 декабря 2003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КЗ «О Правительстве Российской Федерации» от 17 декабря 1997 г.;</w:t>
      </w:r>
    </w:p>
    <w:p>
      <w:pPr>
        <w:pStyle w:val="Normal"/>
        <w:spacing w:lineRule="auto" w:line="360" w:before="0" w:after="0"/>
        <w:ind w:firstLine="709"/>
        <w:jc w:val="both"/>
        <w:rPr/>
      </w:pPr>
      <w:r>
        <w:rPr>
          <w:rFonts w:cs="Times New Roman" w:ascii="Times New Roman" w:hAnsi="Times New Roman"/>
          <w:color w:val="000000"/>
          <w:sz w:val="28"/>
          <w:szCs w:val="28"/>
          <w:lang w:eastAsia="ru-RU"/>
        </w:rPr>
        <w:t>- ФЗ «О центральном банке Российской Федерации (центральном банке) от 10 июля 2002 г., определяющий статус, цели деятельности, функции и полномочия Центрального банка ;</w:t>
      </w:r>
    </w:p>
    <w:p>
      <w:pPr>
        <w:pStyle w:val="Normal"/>
        <w:spacing w:lineRule="auto" w:line="360" w:before="0" w:after="0"/>
        <w:ind w:firstLine="709"/>
        <w:jc w:val="both"/>
        <w:rPr/>
      </w:pPr>
      <w:r>
        <w:rPr>
          <w:rFonts w:cs="Times New Roman" w:ascii="Times New Roman" w:hAnsi="Times New Roman"/>
          <w:color w:val="000000"/>
          <w:sz w:val="28"/>
          <w:szCs w:val="28"/>
          <w:lang w:eastAsia="ru-RU"/>
        </w:rPr>
        <w:t>- ФЗ «О кредитной кооперации» от 18 июля 2009 г.,</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определяющий правовые, экономические и организационные основы создания и деятельности кредитных потребительских кооперативов различных видов и уровней, союзов (ассоциаций) и иных объединений кредитных потребительских кооператив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З «О бюджете фонда социального страхования на 2010 год и на плановый период 2011 и 2012 годов» от 28 ноября 2009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 РФ «О налогах на имущество физических лиц» от 9 декабря 1991 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 Закон РФ «О налоговых органах Российской Федерации» от </w:t>
      </w:r>
      <w:r>
        <w:rPr>
          <w:rFonts w:cs="Times New Roman" w:ascii="Times New Roman" w:hAnsi="Times New Roman"/>
          <w:color w:val="000000"/>
          <w:sz w:val="28"/>
          <w:szCs w:val="28"/>
          <w:lang w:eastAsia="ru-RU"/>
        </w:rPr>
        <w:t>21 марта 1991 г.;</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З «Об аудиторской деятельности» от 7 августа 2001г.;</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З «Об обязательном пенсионном страховании в Российской Федерации» от 15 декабря 2001г.;</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ФЗ «О валютном регулировании и валютном контроле» от 10 декабря 2003 г.;</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обое место среди них занимают законы, устанавливающие те или иные налоги и порядок их взимания. Например, Закон РФ «О налоге на добавленную стоимость», Закон РФ «О налоге на прибыль предприятий и организаций» и др. Все нормы, составляющие такого рода законы, являются финансово-правовыми. Вместе с тем имеются федеральные законы, которые являются источником финансового права не полностью, а лишь в определенной части. Примером может служить ФЗ «О финансовых основах местного самоуправления в Российской Федерации», содержащий финансово-правовые нормы, регулирующие основы построения муниципального бюджета, организацию муниципальных займов и др. Источником финансового права являются и законы субъектов Российской Федерации, содержащие финансово-правовые нормы, которые принимаются в пределах компетенции этого субъекта в области финансов. Среди них – ежегодно принимаемый закон о бюджете субъекта РФ на предстоящий финансовый год. Кроме того, почти все субъекты РФ имеют законы о бюджетном процессе в том или ином субъекте РФ, многие – законы о порядке предоставления налоговых льгот в том или ином субъекте РФ и т.д.</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мы видим, перечень законов, являющихся источниками финансового права, многообразен как и сфера его регулирования. Этот список законов далеко не исчерпывающ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иболее важное место в системе источников финансового права занимают кодексы, т.е. законы, включающие систему норм, наиболее полно регулирующие определенный круг общественных отнош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источников является Налоговый кодекс РФ (часть первая от 31 июля 1998 г. И часть вторая от 5 августа 200г.), регулирующий отношения по установлению, взиманию налогов и сборов в Российской Федерации, а также отношения по поводу налогового контроля и ответственности за совершение налогового правонаруш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кодифицированным источником финансового права является Бюджетный кодекс РФ, принятый 17 июля 1998 г. и регулирующий отношения, возникающие в процессе формирования доходов и осуществления расходов бюджетов всех уровней бюджетной системы РФ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 а также отношения, возникающие в ходе бюджетного процесса. Как отмечается в преамбуле, Бюджетный кодекс Российской Федерации служит целям финансового регулирования, устанавливает общие принципы бюджетного законодательства Российской Федерации, правовое положение субъектов бюджетных правоотношений, порядок регулирования межбюджетных отношений, определяет основы бюджетного процесса в Российской Федерации, основания и виды ответственности за нарушение бюджетного законодательства Российской Федерации. Следует отметить, что принятие Бюджетного кодекса Российской Федерации, кодифицировавшего нормы бюджетного права, способствовало совершенствованию бюджетной системы государства, упорядочило бюджетный процесс, укрепило законность в данной сфере.</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чником финансового права является также Гражданский кодекс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часть первая от 30.10.1994 г., содержащая понятие сделок, основные понятия о юридических лиц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 часть вторая от 26.01.1996 г., содержащая общие положения об аренде, страховании, займе и кредите, банковском вкладе, банковском счёте, расчётах и т.д.;</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часть третья от 26.11.2001г.</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тем, что и в сфере финансовой деятельности совершаются преступления, Кодекс об административных правонарушениях РФ также можно рассматривать как источник финансового права.</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этой же связи источником финансового права можно считать Уголовный кодекс РФ. Глава 22 УК РФ целиком посвящена преступлениям в сфере экономической деятель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4) Среди нормативно-правовых актов как источников финансового права выделяются указы Президента РФ (ст. 90 Конституции РФ). Указы Президента РФ в сфере финансово-правового регулирования разнообразны. В основном, указы Президента РФ в сфере финансов носят организационный характер, т.е. содержат поручения органам государственной власти по разработке тех или иных нормативных актов, определяют порядок их разработки или основные направления деятельности этих органов в сфере финансов. Таковы, в частности, указ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О мерах по обеспечению государственного финансового контроля» от 25 июля 1996 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О системе и структуре федеральных органов исполнительной власти» от 9 марта 2004 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О мерах по укреплению финансовой дисциплины и исполнению бюджетного законодательства Российской Федерации» от 14 мая 1998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федеральном казначействе» от 8 декабря 1992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мерах по укреплению финансовой дисциплины и исполнению бюджетного законодательства Российской Федерации» от 14 мая 1998 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О предоставлении гарантий или поручительств по займам и кредитам» от 23 июля 1997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становления Правительства РФ также являются источниками финансового права в случаях, когда содержат финансово-правовые нормы. Число постановлений Правительства РФ по вопросам государственных финансов очень велико. В частности, это постановления, регулирующие основные условия выпуска и обращения государственных ценных бумаг, устанавливающие ставки таможенных пошлин и т.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могут служить постановления Правитель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О порядке финансового обеспечения в 2010 году расходов на оплату государственным и муниципальным учреждениям здравоохранения, иным организациям услуг по медицинской помощи, оказанной женщинам в период беременности, в период родов и в послеродовой период, а также диспансерному (профилактическому) наблюдению детей, поставленных в течение первого года жизни в возрасте до 3 месяцев на диспансерный учёт» от 29 декабря 2007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утверждении положения о постановке на учёт в федеральной службе по финансовому мониторингу организаций, осуществляющих операции с денежными средствами или иным имуществом, в сфере деятельности которых отсутствуют надзорные органы» от 18 января 2003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 федеральному уровню источниками финансового права являются акты органов исполнительной власти субъектов РФ и органов местного самоуправ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6) Часто источником финансового права являются ведомственные нормативно-правовые акты. Основное место среди них занимают инструкции и письма Министерства по налогам и сборам РФ, Министерства финансов РФ, а также Государственного таможенного комитета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едомственные финансово-правовые акты должны приниматься на основе и во исполнение законов, в соответствии с актами Президента РФ и Правительства РФ. Ведомственные нормативно-правовые акты как источники финансового права приобретают юридическую силу после их государственной регистрации в Министерстве финансов РФ, осуществленной в соответствии с постановлением Правительства РФ от 13 августа 1997 г., которым утверждены Правила подготовки нормативных правовых актов федеральных органов исполнительной власти и их государственной регист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м ведомственных финансово-правовых актов могут служи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 Министерства финансов «Об утверждении порядка осуществления Федеральной службой России по делам о несостоятельности и финансовому оздоровлению прав кредитора по выделяемым из Федерального бюджета на возвратной основе бюджетным ссудам и иным средствам при решении вопросов о несостоятельности (банкротства) организаций» от 22 июня 1998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 Министерства финансов РФ «Об упорядочении работы по формированию и обслуживанию государственного внутреннего долга Российской Федерации» от 19 января 1996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 Министерства РФ по антимонопольной политике и поддержке предпринимательства «Об утверждении перечня видов финансовых услуг, подлежащих антимонопольному регулированию, и состав активов финансовой организации, приобретаемых в порядке уступки прав требования, для расчёта оборота финансовой услуги» от 21 июня 2000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гулировании финансовой деятельности государства особую роль играют приказы и инструкции Министерства финансов Российской Федерации, а также указания, письма и телеграммы Центрального банка Российск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сточником финансового права являются и локальные нормативно-правовые акты, содержащие финансово-правовые нормы. В частности, таковыми являются уставы и решения ученых советов государственных высших учебных заведений, затрагивающие вопросы их финансовой деятельности и содержащие, соответственно, финансово-правовые нор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Источником финансового права являются также некоторые действующие нормативные акты СССР.</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Нормативный договор как источник финансового прав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мимо нормативно-правового акта в качестве источника финансового права в последние годы стал выступать нормативный договор. В данном случае в качестве источника финансового права выступают международные договоры Российской Федерации с другими странами в сфере налогообложения. К пример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шение между Правительством РФ и Правительством Республики Узбекистан от 2 марта 1994 г. «Об избежании двойного налогообложения доходов и имуществ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шение между Правительством РФ и Правительством Республики Болгария от 8 июня 1983 г. «Об избежании двойного налогообложения в отношении налогов на доходы и имуществ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 xml:space="preserve"> </w:t>
      </w:r>
      <w:r>
        <w:rPr>
          <w:rStyle w:val="FootnoteCharacters"/>
          <w:rFonts w:cs="Times New Roman" w:ascii="Times New Roman" w:hAnsi="Times New Roman"/>
          <w:color w:val="000000"/>
          <w:position w:val="0"/>
          <w:sz w:val="28"/>
          <w:sz w:val="28"/>
          <w:szCs w:val="28"/>
          <w:vertAlign w:val="baseline"/>
        </w:rPr>
        <w:t>6</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1 ст.15 Конституции РФ конкретизирована в ст,7 НК РФ. Таким образом, международный договор можно считать источником финансового права. В науке международные договоры Российской Федерации рассматриваются как часть ее национальной правовой сист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международных договоров в качестве нормативного договора как источника финансового права выступают договоры между органами государственной власти Российской Федерации и ее субъектами, а также между самими субъектами РФ по бюджетным и налоговым вопросам. Например, договор о бюджетных отношениях между органами государственной власти Красноярского края и Таймырского автономного округа от 2 ноября 1995 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и финансового права являются и соглашения между финансово-кредитными органами по различным финансовым вопросам, которые регулируют определенные отношения, складывающиеся на финансовом рынке (например, соглашения между Министерством финансов Российской Федерации и Центральным банком Российской Федер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5 Судебный прецедент как источник финансового права</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сточника российского права в последние годы в теории права все чаще признается судебный прецеден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ый прецедент – это правило поведения, сформулированное судом при рассмотрении конкретного дела в судебном решении, имеющее общеобязательное значение. Судебный прецедент как источник финансового права представлен главным образом решениями Конституционного Суда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Конституционного суда РФ удовлетворяют требованиям источника финансового права в качестве судебного прецедента по следующим признак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решения осуществляется высшей по статусу судебной инстанци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цедент может быть создан как единственным решением, так и серией реш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убликация прецедентов в регулярных судебных отчет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язательность реше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цедент рассчитан на многократное примене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юридическая сила прецедента выше, чем у закон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обязательность решений Конституционного Суда РФ выражается в том, что в соответствии со ст. 79 Федерального конституционного закона от 21 июля 1994 г. «О Конституционном Суде Российской Федерации» акты или отдельные положения, признанные Конституционным Судом РФ неконституционными, утрачивают силу. Таким образом. Конституционный Суд РФ формулирует для всех обязательное правило не применять эти ак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Конституционный Суд РФ часто в ходе рассмотрения дела формулирует правило поведения общего характера, которое ранее не было зафиксировано в каком-либо нормативном акт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Более того, многие из этих правоположений затем находят свое закрепление в нормативно-правовых актах. Особое значение имеют правовые позиции Конституционного Суда Российской Федерации в отношении проблем законодательства о налогах и сборах. Например, в решении Конституционного Суда РФ по делу о проверке конституционности п. 2 и 3 ч. 1 ст. 11 Закона РФ от 24 июня 1993 г. «О федеральных органах налоговой полиции» было впервые сформулировано правоположение о том, что бесспорный порядок взыскания штрафов в случае несогласия налогоплательщика с решением органа налоговой полиции является превышением конституционно допустимого ограничения права собственности, поскольку никто не может быть лишен своего имущества иначе, как по решению суда. Это правоположение было воспринято законодателем и закреплено в ст. 104 Налогового кодекса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раво имеет свой предмет регулирования, не свойственный другим отраслям права. Совокупность нормативных актов, содержащих нормы финансового права, принято определять как финансовое законодательств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ожность изучения этой темы для меня состояла в том, что финансовое право в той или иной степени граничит со многими отраслями права. Следовательно, источников финансового права можно найти огромное количество в каждой из отраслей права, а имен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налоговом (Н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бюджетном праве (Б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жданском праве (Г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конституционном праве (Конституция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уголовном праве (УК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в административном праве (КоАП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в во внимание трёхуровневую классификацию источников финансового права, в каждой группе источников можно выделить также подгрупп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нормативные акты федерального уровня; - нормативные акты субъектов Федераций; - нормативные акты органов местного самоуправления</w:t>
      </w:r>
    </w:p>
    <w:p>
      <w:pPr>
        <w:pStyle w:val="Normal"/>
        <w:tabs>
          <w:tab w:val="clear" w:pos="708"/>
          <w:tab w:val="left" w:pos="836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8363" w:leader="none"/>
        </w:tabs>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Список использованной литературы</w:t>
      </w:r>
    </w:p>
    <w:p>
      <w:pPr>
        <w:pStyle w:val="Normal"/>
        <w:tabs>
          <w:tab w:val="clear" w:pos="708"/>
          <w:tab w:val="left" w:pos="8363" w:leader="none"/>
        </w:tabs>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tabs>
          <w:tab w:val="clear" w:pos="708"/>
          <w:tab w:val="left" w:pos="727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Конституция Российской Федерации. – М.: Проспект, 2010. – 32 с.</w:t>
      </w:r>
    </w:p>
    <w:p>
      <w:pPr>
        <w:pStyle w:val="Normal"/>
        <w:tabs>
          <w:tab w:val="clear" w:pos="708"/>
          <w:tab w:val="left" w:pos="7274" w:leader="none"/>
        </w:tabs>
        <w:spacing w:lineRule="auto" w:line="360" w:before="0" w:after="0"/>
        <w:rPr/>
      </w:pPr>
      <w:r>
        <w:rPr>
          <w:rFonts w:cs="Times New Roman" w:ascii="Times New Roman" w:hAnsi="Times New Roman"/>
          <w:color w:val="000000"/>
          <w:sz w:val="28"/>
          <w:szCs w:val="28"/>
        </w:rPr>
        <w:t>2. Налоговый кодекс Российской Федерации. Части первая и вторая. – Москва: Проспект, КноРус,2010. – 704 с.</w:t>
      </w:r>
    </w:p>
    <w:p>
      <w:pPr>
        <w:pStyle w:val="Style21"/>
        <w:ind w:hanging="0"/>
        <w:jc w:val="left"/>
        <w:rPr/>
      </w:pPr>
      <w:r>
        <w:rPr>
          <w:color w:val="000000"/>
        </w:rPr>
        <w:t>3. Бюджетный кодекс Российской Федерации от 31.07.1998 № 145-ФЗ (с изменениями, вступившими в силу с 27 декабря 2009 года)</w:t>
      </w:r>
    </w:p>
    <w:p>
      <w:pPr>
        <w:pStyle w:val="Normal"/>
        <w:tabs>
          <w:tab w:val="clear" w:pos="708"/>
          <w:tab w:val="left" w:pos="7274" w:leader="none"/>
        </w:tabs>
        <w:spacing w:lineRule="auto" w:line="360" w:before="0" w:after="0"/>
        <w:rPr/>
      </w:pPr>
      <w:r>
        <w:rPr>
          <w:rFonts w:cs="Times New Roman" w:ascii="Times New Roman" w:hAnsi="Times New Roman"/>
          <w:color w:val="000000"/>
          <w:sz w:val="28"/>
          <w:szCs w:val="28"/>
        </w:rPr>
        <w:t>4. Гражданский кодекс Российской Федерации по состоянию на 15 мая 2009 года./ Авт.-сост.коммент. К.О. Огнева. – М.: Эксмо, 2009 – 912 с.</w:t>
      </w:r>
    </w:p>
    <w:p>
      <w:pPr>
        <w:pStyle w:val="Normal"/>
        <w:tabs>
          <w:tab w:val="clear" w:pos="708"/>
          <w:tab w:val="left" w:pos="7274" w:leader="none"/>
        </w:tabs>
        <w:spacing w:lineRule="auto" w:line="360" w:before="0" w:after="0"/>
        <w:rPr/>
      </w:pPr>
      <w:r>
        <w:rPr>
          <w:rFonts w:cs="Times New Roman" w:ascii="Times New Roman" w:hAnsi="Times New Roman"/>
          <w:color w:val="000000"/>
          <w:sz w:val="28"/>
          <w:szCs w:val="28"/>
        </w:rPr>
        <w:t>5. Уголовный кодекс Российской Федерации (по состоянию на 1 февраля 2010 года). – Новосибирск: Сиб.унив.изд-во, 2010. – 160 с.</w:t>
      </w:r>
    </w:p>
    <w:p>
      <w:pPr>
        <w:pStyle w:val="Style22"/>
        <w:spacing w:lineRule="auto" w:line="360"/>
        <w:ind w:hanging="0"/>
        <w:jc w:val="left"/>
        <w:rPr>
          <w:color w:val="000000"/>
          <w:sz w:val="28"/>
          <w:szCs w:val="28"/>
        </w:rPr>
      </w:pPr>
      <w:r>
        <w:rPr>
          <w:color w:val="000000"/>
          <w:sz w:val="28"/>
          <w:szCs w:val="28"/>
        </w:rPr>
        <w:t>6. Финансовое право: Учебник для вузов. — М.: ЮНИТИ-ДАНА, Закон и право, 2000. — 606 с.</w:t>
      </w:r>
    </w:p>
    <w:p>
      <w:pPr>
        <w:pStyle w:val="Style22"/>
        <w:spacing w:lineRule="auto" w:line="360"/>
        <w:ind w:hanging="0"/>
        <w:jc w:val="left"/>
        <w:rPr/>
      </w:pPr>
      <w:r>
        <w:rPr>
          <w:color w:val="000000"/>
          <w:sz w:val="28"/>
          <w:szCs w:val="28"/>
        </w:rPr>
        <w:t>7. Финансовое право: альбом схем / Под ред. проф. А.Н. Козырина. – М., 2007. – 324 с.</w:t>
      </w:r>
    </w:p>
    <w:p>
      <w:pPr>
        <w:pStyle w:val="Style22"/>
        <w:spacing w:lineRule="auto" w:line="360"/>
        <w:ind w:hanging="0"/>
        <w:jc w:val="left"/>
        <w:rPr/>
      </w:pPr>
      <w:r>
        <w:rPr>
          <w:color w:val="000000"/>
          <w:sz w:val="28"/>
          <w:szCs w:val="28"/>
        </w:rPr>
        <w:t>8. Финансовое право : учебник для студ. сред. проф. учеб. Заведений / В.А. Мальцев. — 3-е изд., испр. и доп. — М.: Издательский центр «Академия», 2008. — 256 с.</w:t>
      </w:r>
    </w:p>
    <w:p>
      <w:pPr>
        <w:pStyle w:val="Style22"/>
        <w:spacing w:lineRule="auto" w:line="360"/>
        <w:ind w:hanging="0"/>
        <w:jc w:val="left"/>
        <w:rPr/>
      </w:pPr>
      <w:r>
        <w:rPr>
          <w:color w:val="000000"/>
          <w:sz w:val="28"/>
          <w:szCs w:val="28"/>
        </w:rPr>
        <w:t>9. Финансовое право: Учебник /Отв. ред. Н.И. Химичева. — Ф59 3-е изд., перераб. и доп. — М.: Юристъ, 2004. — 749 с.</w:t>
      </w:r>
    </w:p>
    <w:p>
      <w:pPr>
        <w:pStyle w:val="Style22"/>
        <w:spacing w:lineRule="auto" w:line="360"/>
        <w:ind w:hanging="0"/>
        <w:jc w:val="left"/>
        <w:rPr/>
      </w:pPr>
      <w:r>
        <w:rPr>
          <w:color w:val="000000"/>
          <w:sz w:val="28"/>
          <w:szCs w:val="28"/>
        </w:rPr>
        <w:t>10. Шуплецова, Ю.И.Финансовое право : конспект лекций. — 3-е изд. доп. и перераб. — М.: Юрайт-Издат, 2009. — 182 с. — (Хочу все сдать!)</w:t>
      </w:r>
    </w:p>
    <w:p>
      <w:pPr>
        <w:pStyle w:val="Style22"/>
        <w:spacing w:lineRule="auto" w:line="360"/>
        <w:ind w:hanging="0"/>
        <w:jc w:val="left"/>
        <w:rPr/>
      </w:pPr>
      <w:r>
        <w:rPr>
          <w:color w:val="000000"/>
          <w:sz w:val="28"/>
          <w:szCs w:val="28"/>
        </w:rPr>
        <w:t>11. Финансовое право: Учебник / О.Н. Горбунова, Е.Ю. Грачева и др.; Отв. ред. Е.Ю. Грачева, Г.П. Толстопятенко.- М.: ТК Велби, Изд-во Проспект, 2004. — 536 с.</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200"/>
        <w:rPr/>
      </w:pPr>
      <w:r>
        <w:rPr>
          <w:rStyle w:val="FootnoteCharacters"/>
        </w:rPr>
        <w:footnoteRef/>
      </w:r>
      <w:r>
        <w:rPr>
          <w:sz w:val="20"/>
          <w:szCs w:val="20"/>
        </w:rPr>
        <w:t xml:space="preserve"> </w:t>
      </w:r>
      <w:r>
        <w:rPr>
          <w:rFonts w:cs="Times New Roman" w:ascii="Times New Roman" w:hAnsi="Times New Roman"/>
          <w:color w:val="000000"/>
          <w:sz w:val="20"/>
          <w:szCs w:val="20"/>
        </w:rPr>
        <w:t>Финансовое право: Учебник /Отв. ред. Н.И. Химичева. — Ф59  3-е изд., перераб. и доп. — М.: Юристъ, 2004. — 749 с.</w:t>
      </w:r>
    </w:p>
  </w:footnote>
  <w:footnote w:id="3">
    <w:p>
      <w:pPr>
        <w:pStyle w:val="Default"/>
        <w:rPr/>
      </w:pPr>
      <w:r>
        <w:rPr>
          <w:rStyle w:val="FootnoteCharacters"/>
        </w:rPr>
        <w:footnoteRef/>
      </w:r>
      <w:r>
        <w:rPr>
          <w:sz w:val="20"/>
          <w:szCs w:val="20"/>
        </w:rPr>
        <w:t xml:space="preserve"> </w:t>
      </w:r>
      <w:r>
        <w:rPr>
          <w:color w:val="000000"/>
          <w:sz w:val="20"/>
          <w:szCs w:val="20"/>
        </w:rPr>
        <w:t xml:space="preserve">Мальцев В. А. </w:t>
      </w:r>
      <w:r>
        <w:rPr>
          <w:sz w:val="20"/>
          <w:szCs w:val="20"/>
        </w:rPr>
        <w:t>Финансовое право : учебник для студ. сред. проф. учеб. заведений / В.А.Мальцев. — 3-е изд., испр. и доп. — М. : Издательский центр «Академия», 2008. — 256 с.</w:t>
      </w:r>
    </w:p>
  </w:footnote>
  <w:footnote w:id="4">
    <w:p>
      <w:pPr>
        <w:pStyle w:val="Default"/>
        <w:rPr/>
      </w:pPr>
      <w:r>
        <w:rPr>
          <w:rStyle w:val="FootnoteCharacters"/>
        </w:rPr>
        <w:footnoteRef/>
      </w:r>
      <w:r>
        <w:rPr>
          <w:sz w:val="20"/>
          <w:szCs w:val="20"/>
        </w:rPr>
        <w:t xml:space="preserve"> </w:t>
      </w:r>
      <w:r>
        <w:rPr>
          <w:sz w:val="20"/>
          <w:szCs w:val="20"/>
        </w:rPr>
        <w:t>Эриашвили Н.Д. Финансовое право: Учебник для вузов. — М.: ЮНИТИ-ДАНА, Закон и право, 2000. — 606 с.</w:t>
      </w:r>
    </w:p>
    <w:p>
      <w:pPr>
        <w:pStyle w:val="Default"/>
        <w:rPr/>
      </w:pPr>
      <w:r>
        <w:rPr>
          <w:rStyle w:val="FootnoteCharacters"/>
          <w:sz w:val="20"/>
          <w:szCs w:val="20"/>
        </w:rPr>
        <w:t xml:space="preserve"> </w:t>
      </w:r>
      <w:r>
        <w:rPr>
          <w:rStyle w:val="FootnoteCharacters"/>
          <w:sz w:val="20"/>
          <w:szCs w:val="20"/>
        </w:rPr>
        <w:t>2</w:t>
      </w:r>
      <w:r>
        <w:rPr>
          <w:sz w:val="20"/>
          <w:szCs w:val="20"/>
        </w:rPr>
        <w:t xml:space="preserve"> </w:t>
      </w:r>
      <w:r>
        <w:rPr>
          <w:color w:val="000000"/>
          <w:sz w:val="20"/>
          <w:szCs w:val="20"/>
        </w:rPr>
        <w:t xml:space="preserve">Мальцев В. А. </w:t>
      </w:r>
      <w:r>
        <w:rPr>
          <w:sz w:val="20"/>
          <w:szCs w:val="20"/>
        </w:rPr>
        <w:t>Финансовое право : учебник для студ. сред. проф. учеб. заведений / В.А.Мальцев. — 3-е изд., испр. и доп. — М. : Издательский центр «Академия», 2008. — 256 с.</w:t>
      </w:r>
    </w:p>
  </w:footnote>
  <w:footnote w:id="5">
    <w:p>
      <w:pPr>
        <w:pStyle w:val="Default"/>
        <w:rPr/>
      </w:pPr>
      <w:r>
        <w:rPr>
          <w:rStyle w:val="FootnoteCharacters"/>
        </w:rPr>
        <w:footnoteRef/>
      </w:r>
      <w:r>
        <w:rPr>
          <w:sz w:val="20"/>
          <w:szCs w:val="20"/>
        </w:rPr>
        <w:t xml:space="preserve"> </w:t>
      </w:r>
      <w:r>
        <w:rPr>
          <w:sz w:val="20"/>
          <w:szCs w:val="20"/>
        </w:rPr>
        <w:t>Финансовое право: Учебник / О.Н. Горбунова, Е.Ю. Грачева Ф59 и др.; Отв. ред. Е.Ю. Грачева, Г.П. Толстопятенко.- М.: ТК Велби, Изд-во Проспект, 2004. — 536 с.</w:t>
      </w:r>
    </w:p>
  </w:footnote>
  <w:footnote w:id="6">
    <w:p>
      <w:pPr>
        <w:pStyle w:val="Footnote"/>
        <w:rPr/>
      </w:pPr>
      <w:r>
        <w:rPr>
          <w:rStyle w:val="FootnoteCharacters"/>
        </w:rPr>
        <w:footnoteRef/>
      </w:r>
      <w:r>
        <w:rPr>
          <w:rStyle w:val="FootnoteCharacters"/>
          <w:rFonts w:cs="Times New Roman" w:ascii="Times New Roman" w:hAnsi="Times New Roman"/>
        </w:rPr>
        <w:t>3</w:t>
      </w:r>
      <w:r>
        <w:rPr>
          <w:rFonts w:cs="Times New Roman" w:ascii="Times New Roman" w:hAnsi="Times New Roman"/>
        </w:rPr>
        <w:t xml:space="preserve"> Эриашвили Н.Д. Финансовое право: Учебник для вузов. — М.: ЮНИТИ-ДАНА, Закон и право, 2000. — 606 с.</w:t>
      </w:r>
    </w:p>
  </w:footnote>
  <w:footnote w:id="7">
    <w:p>
      <w:pPr>
        <w:pStyle w:val="Default"/>
        <w:rPr/>
      </w:pPr>
      <w:r>
        <w:rPr>
          <w:rStyle w:val="FootnoteCharacters"/>
        </w:rPr>
        <w:footnoteRef/>
      </w:r>
      <w:r>
        <w:rPr>
          <w:rStyle w:val="FootnoteCharacters"/>
          <w:sz w:val="20"/>
          <w:szCs w:val="20"/>
        </w:rPr>
        <w:t>4</w:t>
      </w:r>
      <w:r>
        <w:rPr>
          <w:sz w:val="20"/>
          <w:szCs w:val="20"/>
        </w:rPr>
        <w:t xml:space="preserve"> Финансовое право: Учебник / О. Н. Горбунова, Е. Ю. Грачева Ф59 и др.; Отв. ред. Е. Ю. Грачева, Г. П. Толстопятенко.- М.: ТК Велби, Изд-во Проспект, 2004. — 536 с. </w:t>
      </w:r>
    </w:p>
  </w:footnote>
  <w:footnote w:id="8">
    <w:p>
      <w:pPr>
        <w:pStyle w:val="Normal"/>
        <w:shd w:fill="FFFFFF" w:val="clear"/>
        <w:spacing w:before="0" w:after="200"/>
        <w:rPr/>
      </w:pPr>
      <w:r>
        <w:rPr>
          <w:rStyle w:val="FootnoteCharacters"/>
        </w:rPr>
        <w:footnoteRef/>
      </w:r>
      <w:r>
        <w:rPr>
          <w:rStyle w:val="FootnoteCharacters"/>
          <w:rFonts w:cs="Times New Roman" w:ascii="Times New Roman" w:hAnsi="Times New Roman"/>
          <w:sz w:val="20"/>
          <w:szCs w:val="20"/>
        </w:rPr>
        <w:t>2</w:t>
      </w:r>
      <w:r>
        <w:rPr>
          <w:rFonts w:cs="Times New Roman" w:ascii="Times New Roman" w:hAnsi="Times New Roman"/>
          <w:sz w:val="20"/>
          <w:szCs w:val="20"/>
        </w:rPr>
        <w:t xml:space="preserve"> Финансовое право: Учебник /Отв. ред. Н.И. Химичева. — Ф59  3-е изд., перераб. и доп. — М.: Юристъ, 2004. — 749 с.</w:t>
      </w:r>
    </w:p>
  </w:footnote>
  <w:footnote w:id="9">
    <w:p>
      <w:pPr>
        <w:pStyle w:val="Footnote"/>
        <w:rPr/>
      </w:pPr>
      <w:r>
        <w:rPr>
          <w:rStyle w:val="FootnoteCharacters"/>
        </w:rPr>
        <w:footnoteRef/>
      </w:r>
      <w:r>
        <w:rPr>
          <w:rStyle w:val="FootnoteCharacters"/>
          <w:rFonts w:cs="Times New Roman" w:ascii="Times New Roman" w:hAnsi="Times New Roman"/>
        </w:rPr>
        <w:t>1</w:t>
      </w:r>
      <w:r>
        <w:rPr>
          <w:rFonts w:cs="Times New Roman" w:ascii="Times New Roman" w:hAnsi="Times New Roman"/>
        </w:rPr>
        <w:t xml:space="preserve"> Эриашвили Н.Д. Финансовое право: Учебник для вузов. — М.: ЮНИТИ-ДАНА, Закон и право, 2000. — 606 с.</w:t>
      </w:r>
    </w:p>
  </w:footnote>
  <w:footnote w:id="10">
    <w:p>
      <w:pPr>
        <w:pStyle w:val="Footnote"/>
        <w:rPr/>
      </w:pPr>
      <w:r>
        <w:rPr>
          <w:rStyle w:val="FootnoteCharacters"/>
        </w:rPr>
        <w:footnoteRef/>
      </w:r>
      <w:r>
        <w:rPr>
          <w:rStyle w:val="FootnoteCharacters"/>
          <w:rFonts w:cs="Times New Roman" w:ascii="Times New Roman" w:hAnsi="Times New Roman"/>
        </w:rPr>
        <w:t>2</w:t>
      </w:r>
      <w:r>
        <w:rPr>
          <w:rFonts w:cs="Times New Roman" w:ascii="Times New Roman" w:hAnsi="Times New Roman"/>
        </w:rPr>
        <w:t>.Финансовое право: Учебник /Отв. ред. Н.И. Химичева. — Ф59  3-е изд., перераб. и доп. — М.: Юристъ, 2004. — 749 с.</w:t>
      </w:r>
    </w:p>
  </w:footnote>
  <w:footnote w:id="11">
    <w:p>
      <w:pPr>
        <w:pStyle w:val="Footnote"/>
        <w:rPr/>
      </w:pPr>
      <w:r>
        <w:rPr>
          <w:rStyle w:val="FootnoteCharacters"/>
        </w:rPr>
        <w:footnoteRef/>
      </w:r>
      <w:r>
        <w:rPr>
          <w:rStyle w:val="FootnoteCharacters"/>
          <w:rFonts w:cs="Times New Roman" w:ascii="Times New Roman" w:hAnsi="Times New Roman"/>
        </w:rPr>
        <w:t>2</w:t>
      </w:r>
      <w:r>
        <w:rPr>
          <w:rFonts w:cs="Times New Roman" w:ascii="Times New Roman" w:hAnsi="Times New Roman"/>
        </w:rPr>
        <w:t>.Финансовое право: Учебник /Отв. ред. Н.И. Химичева. — Ф59  3-е изд., перераб. и доп. — М.: Юристъ, 2004. — 749 с.</w:t>
      </w:r>
    </w:p>
  </w:footnote>
  <w:footnote w:id="12">
    <w:p>
      <w:pPr>
        <w:pStyle w:val="Footnote"/>
        <w:rPr/>
      </w:pPr>
      <w:r>
        <w:rPr>
          <w:rStyle w:val="FootnoteCharacters"/>
        </w:rPr>
        <w:footnoteRef/>
      </w:r>
      <w:r>
        <w:rPr>
          <w:rStyle w:val="FootnoteCharacters"/>
          <w:rFonts w:cs="Times New Roman" w:ascii="Times New Roman" w:hAnsi="Times New Roman"/>
        </w:rPr>
        <w:t>3</w:t>
      </w:r>
      <w:r>
        <w:rPr>
          <w:rFonts w:cs="Times New Roman" w:ascii="Times New Roman" w:hAnsi="Times New Roman"/>
        </w:rPr>
        <w:t xml:space="preserve"> Мальцев В. А. Финансовое право : учебник для студ. сред. проф. учеб. заведений / В.А.Мальцев. — 3-е изд., испр. и доп. — М. : Издательский центр «Академия», 2008. — 256 с.</w:t>
      </w:r>
    </w:p>
  </w:footnote>
  <w:footnote w:id="13">
    <w:p>
      <w:pPr>
        <w:pStyle w:val="Footnote"/>
        <w:rPr/>
      </w:pPr>
      <w:r>
        <w:rPr>
          <w:rStyle w:val="FootnoteCharacters"/>
        </w:rPr>
        <w:footnoteRef/>
      </w:r>
      <w:r>
        <w:rPr>
          <w:rStyle w:val="FootnoteCharacters"/>
          <w:rFonts w:cs="Times New Roman" w:ascii="Times New Roman" w:hAnsi="Times New Roman"/>
        </w:rPr>
        <w:t>2</w:t>
      </w:r>
      <w:r>
        <w:rPr>
          <w:rFonts w:cs="Times New Roman" w:ascii="Times New Roman" w:hAnsi="Times New Roman"/>
        </w:rPr>
        <w:t xml:space="preserve"> Финансовое право: Учебник /Отв. ред. Н.И. Химичева. — Ф59  3-е изд., перераб. и доп. — М.: Юристъ, 2004. — 749 с.</w:t>
      </w:r>
    </w:p>
  </w:footnote>
  <w:footnote w:id="14">
    <w:p>
      <w:pPr>
        <w:pStyle w:val="Footnote"/>
        <w:rPr/>
      </w:pPr>
      <w:r>
        <w:rPr>
          <w:rStyle w:val="FootnoteCharacters"/>
        </w:rPr>
        <w:footnoteRef/>
      </w:r>
      <w:r>
        <w:rPr>
          <w:rStyle w:val="FootnoteCharacters"/>
          <w:rFonts w:cs="Times New Roman" w:ascii="Times New Roman" w:hAnsi="Times New Roman"/>
        </w:rPr>
        <w:t>1</w:t>
      </w:r>
      <w:r>
        <w:rPr>
          <w:rFonts w:cs="Times New Roman" w:ascii="Times New Roman" w:hAnsi="Times New Roman"/>
        </w:rPr>
        <w:t xml:space="preserve"> Финансовое право: Учебник /Отв. ред. Н.И. Химичева. — Ф59  3-е изд., перераб. и доп. — М.: Юристъ, 2004. — 749 с.</w:t>
      </w:r>
    </w:p>
  </w:footnote>
  <w:footnote w:id="15">
    <w:p>
      <w:pPr>
        <w:pStyle w:val="Footnote"/>
        <w:rPr/>
      </w:pPr>
      <w:r>
        <w:rPr>
          <w:rStyle w:val="FootnoteCharacters"/>
        </w:rPr>
        <w:footnoteRef/>
      </w:r>
      <w:r>
        <w:rPr>
          <w:rStyle w:val="FootnoteCharacters"/>
          <w:rFonts w:cs="Times New Roman" w:ascii="Times New Roman" w:hAnsi="Times New Roman"/>
        </w:rPr>
        <w:t>6</w:t>
      </w:r>
      <w:r>
        <w:rPr>
          <w:rFonts w:cs="Times New Roman" w:ascii="Times New Roman" w:hAnsi="Times New Roman"/>
        </w:rPr>
        <w:t xml:space="preserve"> Конституция Российской Федерации. – М.: Проспект, 2010. – 32 с.</w:t>
      </w:r>
    </w:p>
  </w:footnote>
  <w:footnote w:id="16">
    <w:p>
      <w:pPr>
        <w:pStyle w:val="Footnote"/>
        <w:rPr/>
      </w:pPr>
      <w:r>
        <w:rPr>
          <w:rStyle w:val="FootnoteCharacters"/>
        </w:rPr>
        <w:footnoteRef/>
      </w:r>
      <w:r>
        <w:rPr>
          <w:rStyle w:val="FootnoteCharacters"/>
          <w:rFonts w:cs="Times New Roman" w:ascii="Times New Roman" w:hAnsi="Times New Roman"/>
        </w:rPr>
        <w:t>6</w:t>
      </w:r>
      <w:r>
        <w:rPr>
          <w:rFonts w:cs="Times New Roman" w:ascii="Times New Roman" w:hAnsi="Times New Roman"/>
        </w:rPr>
        <w:t xml:space="preserve"> Конституция Российской Федерации. – М.: Проспект, 2010. – 32 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b/>
      <w:bCs/>
    </w:rPr>
  </w:style>
  <w:style w:type="character" w:styleId="WW8Num2z0">
    <w:name w:val="WW8Num2z0"/>
    <w:qFormat/>
    <w:rPr>
      <w:b w:val="false"/>
      <w:bCs w:val="false"/>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character" w:styleId="EndnoteCharacters">
    <w:name w:val="Endnote Characters"/>
    <w:qFormat/>
    <w:rPr>
      <w:vertAlign w:val="superscript"/>
    </w:rPr>
  </w:style>
  <w:style w:type="character" w:styleId="Style18">
    <w:name w:val="Текст концевой сноски Знак"/>
    <w:qFormat/>
    <w:rPr>
      <w:sz w:val="20"/>
      <w:szCs w:val="20"/>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Style21">
    <w:name w:val="А"/>
    <w:basedOn w:val="Normal"/>
    <w:qFormat/>
    <w:pPr>
      <w:overflowPunct w:val="false"/>
      <w:autoSpaceDE w:val="false"/>
      <w:spacing w:lineRule="auto" w:line="360" w:before="0" w:after="0"/>
      <w:ind w:firstLine="709"/>
      <w:jc w:val="both"/>
    </w:pPr>
    <w:rPr>
      <w:rFonts w:ascii="Times New Roman" w:hAnsi="Times New Roman" w:eastAsia="Calibri;Century Gothic" w:cs="Times New Roman"/>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Style22">
    <w:name w:val="Обычный текст"/>
    <w:basedOn w:val="Normal"/>
    <w:qFormat/>
    <w:pPr>
      <w:spacing w:lineRule="auto" w:line="240" w:before="0" w:after="0"/>
      <w:ind w:firstLine="454"/>
      <w:jc w:val="both"/>
    </w:pPr>
    <w:rPr>
      <w:rFonts w:ascii="Times New Roman" w:hAnsi="Times New Roman" w:eastAsia="Calibri;Century Gothic"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6:00Z</dcterms:created>
  <dc:creator>Андрей</dc:creator>
  <dc:description/>
  <cp:keywords/>
  <dc:language>en-US</dc:language>
  <cp:lastModifiedBy>SYSTEM</cp:lastModifiedBy>
  <cp:lastPrinted>2010-05-03T22:02:00Z</cp:lastPrinted>
  <dcterms:modified xsi:type="dcterms:W3CDTF">2011-09-24T19:36:00Z</dcterms:modified>
  <cp:revision>2</cp:revision>
  <dc:subject/>
  <dc:title>ПЛАН РАБОТЫ</dc:title>
</cp:coreProperties>
</file>