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bookmarkStart w:id="0" w:name="1010375-L-103"/>
      <w:bookmarkEnd w:id="0"/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Contents1"/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74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омпетенция Европейского Союза</w:t>
      </w:r>
    </w:p>
    <w:p>
      <w:pPr>
        <w:pStyle w:val="Contents2"/>
        <w:tabs>
          <w:tab w:val="clear" w:pos="708"/>
          <w:tab w:val="right" w:pos="974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щие положения о разграничении компетенции ЕС и ее принципы</w:t>
      </w:r>
    </w:p>
    <w:p>
      <w:pPr>
        <w:pStyle w:val="Contents2"/>
        <w:tabs>
          <w:tab w:val="clear" w:pos="708"/>
          <w:tab w:val="right" w:pos="974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Экономический и валютный союз</w:t>
      </w:r>
    </w:p>
    <w:p>
      <w:pPr>
        <w:pStyle w:val="Contents2"/>
        <w:tabs>
          <w:tab w:val="clear" w:pos="708"/>
          <w:tab w:val="right" w:pos="974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щая внешняя политика и политика безопасности</w:t>
      </w:r>
    </w:p>
    <w:p>
      <w:pPr>
        <w:pStyle w:val="Contents2"/>
        <w:tabs>
          <w:tab w:val="clear" w:pos="708"/>
          <w:tab w:val="right" w:pos="9741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отрудничество в области внутренних дел и правосудия</w:t>
      </w:r>
    </w:p>
    <w:p>
      <w:pPr>
        <w:pStyle w:val="Contents1"/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pacing w:lineRule="auto" w:line="360"/>
        <w:jc w:val="left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лиянием интеграционных тенденций все больше стран планеты в добровольном порядке соглашаются на ограничение собственного суверенитета, передачу суверенных прав в компетенцию наднациональных образований международного характера. В данном процессе федерализации межгосударственных отношений самый богатый опыт имеет Европейский Союз (далее - ЕС). Европейский Союз изначально был основан на верховенстве закона и демократи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 Поэтому его особенность состоит в том, что союз не является новым государством взамен существующих, его нельзя сравнить и с другими международными организациями. То есть, историческое разнообразие стран, регионов и культур должно быть сохранено. Эта цель четко зафиксирована в положениях договора «О Европейском Союз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репление компетенции ЕС осуществляется в учредительных договорах путем иерархичного установления целей, задач и сфер деятельности каждого интеграционного объедине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 Помимо этого используется правовое основание, которое является процедурным требованием для принятия актов ЕС, определяющим их правовую форму (регламент, директива, решение и др.) и законодательную процедуру принятия (горизонтальное распределение компетенции между институтами ЕС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ция Европейского Союз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 ЕС в соответствии с Ниццским договором распространяется на следующие направления политики: торговая, сельскохозяйственная, миграционная, транспортная, конкурентная, налоговая, экономическая, валютная, таможенная, промышленная, социальная, культурная политика, политика в области занятости и здравоохранения, экономического и социального сплочения, защиты прав потребителей, развития трансъевропейских транспортных и энергетических сетей, исследований и технологического развития, окружающей среды, сотрудничество в целях содействия развитию, экономического, финансового и технического содействия с третьими странами, а также на общую внешнюю политику и политику безопасности и сотрудничество в области внутренних дел и правосуд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политики Европейского Союза можно выделить три основополагающих направления («три опоры»)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ономический и валютный союз (ЭВС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щая внешняя политика и политика безопасности ЕС (ОВПБ), в которой все больший вес получает военная составляющая – Европейская политика безопасности и обороны (ЕПБО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трудничество государств-членов в области внутренних дел и правосуд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Общие положения о разграничении компетенции ЕС и ее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го, на каком уровне – наднациональном или национальном – принимается нормативно-правовой акт, зависит не только процедура его принятия, но и юридическая сила, его вид, а это соответственно приводит к различным правовым последствиям для регулируемых им общественных отношений. Более того, поскольку с момента подписания Маастрихтского договора и соответственно создания Европейского Союза он не только является экономическим объединением государств, от системы разграничения компетенции между ЕС и государствами-членами зависит также осуществление внешней политики, включая оборонную политику и отправление правосудия в уголовно-правовой сфер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ередачи компетенции, будучи одним из принципов разграничения компетенции между ЕС и государствами-членами, определяет, во-первых, что государства-члены добровольно передали часть своей компетенции Европейскому Союзу; во-вторых, именно переданная государствами-членами компетенция составляет компетенцию ЕС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ший закрепление в Маастрихтском договоре принцип субсидиарности является принципом разграничения компетенции между ЕС и государствами-членами. Применяемый за пределами исключительной компетенции ЕС, он призван осуществлять разграничение компетенции между национальным и наднациональным уровнями в рамках совместной (смешанной) компетенции. Тем самым принцип субсидиарности способствует тонкой настройке механизма разграничения компетенции между ЕС и государствами-членами: с одной стороны, ограничивая институты ЕС от чрезмерного вмешательства на национальный уровень, с другой стороны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опорциональности оказывает влияние на разграничение компетенции между ЕС и государствами-членами путем определения степени вмешательства со стороны ЕС в регулирование того или иного общественного отноше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 Его роль заключается в ограничении от непропорционального вмешательства публичных образований с целью урегулирования тех или иных общественных отношений для достижения задач такого регу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му расширению исключительной компетенции Европейского сообщества способствовало: во-первых, расширительное толкование Судом ЕС правовых оснований; во-вторых, создание Судом ЕС концепции внешнего сопровождения или параллелизма, в соответствии с которой передача ЕС компетенции по принятию правовых актов в той или иной сфере означает также передачу в этой сфере компетенции в области внешних сношений; в-третьих, компетенция по сближению законодательств в соответствии со статьями 94 и 95 Договора об учреждении Европейского сообщества; в-четвертых, компетенция по принятию мер для достижения целей Сообщества в рамках функционирования Общего рынка в соответствии со статьей 308 Договора об учреждении Европейского со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государств – членов ЕС в области внешней политики и политики в области безопасности и сотрудничества полиции и судов в уголовно-правовой сфере во многом сохраняет черты международного сотрудничества. Однако в нем всё в большей степени находит проявление наднациональный отпечаток, который отражается, в частности, в том, что формально за ЕС путем провозглашения целей и задач закреплена почти универсальная компетенция, которая с практической точки зрения остается в обладании государств-чл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четырех свобод (свободы передвижения товаров, свободы передвижения лиц, свободы предоставления услуг, свободы передвижения капитала и осуществления платежей) государства-члены и ЕС обладают совместной (смешанной) компетенцией, за исключением Таможенного союза, в котором исключительная компетенция принадлежит 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 ЕС по вопросам регулирования конкуренции в области внутреннего рынка носит исключительный характер. При этом распределение этой компетенции осуществляется наднациональными актами, причем как между институтами ЕС, так и путем наделения национальных органов, ведающих вопросами конкуренции, и национальных судов полномочиями по контролю, расследованию и наложению штрафов в случае несоблюдения участниками рынка положений о конкуренции, закрепленных в праве 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а-члены и ЕС обладают совместной (смешанной) компетенцией в области охраны окружающей среды. Договор об учреждении Европейского сообщества закрепляет как компетенцию ЕС, так и компетенцию государств-членов в данной области. Однако даже в том случае, если компетенция по тому или иному вопросу в рамках охраны окружающей среды принадлежит ЕС, государства-члены имеют право устанавливать более высокие экологические стандарты, чем принятые на наднациональн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рава окружающей среды ЕС происходило поэтапно, что связано, прежде всего, с первоначальной экономической направленностью интеграции в рамках Европейского экономического сообщества. Основой закрепления компетенции ЕС является цель, зафиксированная в ст. 2 Договора об учреждении Европейского сообщества: «Сообщество призвано содействовать … высокому уровню защиты и улучшению качества окружающей среды, повышению жизненного уровня и качества жизни…», и сфера деятельности, указанная в п.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т. 3 этого же договора: Европейское сообщество осуществляет «политику в области охраны окружающей среды». В качестве правового основания в праве окружающей среды ЕС используется ст. 175 Договора об учреждении Европейского сообщества и положения ст. 95 (сближение национальных законодательств). В данной области государства-члены и ЕС обладают совместной (смешанной) компетенцие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bookmarkStart w:id="1" w:name="1010375-L-104"/>
      <w:bookmarkEnd w:id="1"/>
      <w:r>
        <w:rPr>
          <w:b/>
          <w:bCs/>
          <w:color w:val="000000"/>
          <w:sz w:val="28"/>
          <w:szCs w:val="28"/>
        </w:rPr>
        <w:t>Экономический и валютный союз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оздания Экономического и валютного союза (ЭВС) взаимовлияние на экономическую политику стран-членов осуществлялось в основном с помощью инструментов торговой и структурной политики (общеевропейские транспортные проекты, экология, содействие науке и исследованиям и т. д.) или микроэкономического регулирования (регулирование отдельных аспектов деятельности предприятий, например – в области охраны труда). В 1990-х по решению Маастрихтского договора впервые был задействован весь комплекс средств, включая инструментарий макроэкономического регулирова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астрихтским договором 1992 были установлены жесткие критерии конвергенции, необходимые для введения единой валюты – евро, регулирующие предельные уровн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ляции, темпы которой не должны превышать более чем на 1,5% средний показатель в странах-членах с наименьшим ростом цен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центных ставок по долгосрочным кредитам, величины которых не должны превышать более чем на 2 процентных пункта соответствующий средний показатель для трех стран с наименьшим ростом цен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фицит госбюджета не должен быть более 3% ВВП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сударственный долг не должен быть более 60% ВВП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течение двух лет валюта не должна девальвироваться и ее обменный курс не должен выходить за пределы колебаний, установленных Европейской валютной систем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т стабильности и роста 1997, заключенный по настоянию правительства ФРГ, обеспечил гарантии исполнения маастрихтских критериев, введя обязательство для стран-членов в случае превышения государственного дефицита предельных 3 % исправлять положение в течение года или предусматривал финансовые наказания в виде штрафа до 0,5 % ВВП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ВС происходило в три этапа и завершилось введением единой европейской валюты, которая постепенно заменила национальные денежные зна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ЭВС экономический и валютный элементы интеграции органически связаны и не могут существовать отдельно. Так, общая экономическая политика нужна, чтобы сформировать на территории всех стран-членов единое экономическое пространство, а валютный союз, обслуживая это пространство, не может функционировать при существенно различающихся национальных темпах инфляции, процентных ставках, уровнях государственной задолженности и т.п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bookmarkStart w:id="2" w:name="1010375-L-105"/>
      <w:bookmarkEnd w:id="2"/>
      <w:r>
        <w:rPr>
          <w:b/>
          <w:bCs/>
          <w:color w:val="000000"/>
          <w:sz w:val="28"/>
          <w:szCs w:val="28"/>
        </w:rPr>
        <w:t>Общая внешняя политика и политика безопасност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тносится к сфере межгосударственного сотрудничества и не регулируется системой права Европейского Сообщества, хотя формально в Маастрихстком договоре и записано, что «Союз определяет и осуществляет общую внешнюю политику и политику безопасности, которая охватывает все области внешней политики и политики безопасности...»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внешнеполитические цели Сообщества были закреплены Римским договором 1957. Они носили декларативный характер и сводились к двум положениям: заявлению о солидарности с бывшими колониальными странами и желанию обеспечения их процветания в соответствии с принципами Устава ООН; призыву к другим европейским народам к участию в европейской интеграци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0-х тема развития сотрудничества в военно-политической области вновь приобрела актуальность. На Люксембургской сессии министров иностранных дел государств-членов 27 октября 1970 года была учреждена система Европейского политического сотрудничества (ЕПС). Она представляла собой межгосударственный механизм взаимного обмена информацией и политических консультаций на уровне министров иностранных дел. Но длительное время эта система существовала неформально, не будучи включенной в договорное право Сообщества из-за разногласий в вопросе о разграничении полномочий между национальными правительствами и руководящими органами Сообщ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ромиссное решение было найдено лишь в конце 1980-х. Принятый в 1987 Единый европейский акт включил раздел Положения о европейском сотрудничестве в области внешней политики, означавшим включение внешнеполитической сферы в договорное право Сообщества. Он обязал председательствующее в Совете ЕС государство и Комиссию учитывать при выработке внешней политики Европейских Сообществ решения, выработанные в рамках ЕПС. Механизм ЕПС на этом этапе был усилен. Его полноправным участником стала Комиссия ЕС, а количество ежегодных встреч министров иностранных дел было увеличено с двух до четыре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военно-политического сотрудничества получила продолжение в форме Общей внешней политики и общей политики безопасности (ОВПБ) ЕС, закрепленной в Маастрихтском договоре 1992. Она включала в себя «возможное оформление в дальнейшем общей оборонительной политики, которая могла бы привести со временем к созданию общих сил обороны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сновных целей ОВПБ были названы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щита общих ценностей, основных интересов, независимости и целостности Союза в соответствии с принципами Устава ООН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семерное укрепление безопасности Союз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хранение мира и укрепление международной безопасности в соответствии с принципами Устава ООН, равно как и принципами Хельсинского Заключительного акта и целями Парижской хартии (Совета Европы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международного сотрудничеств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витие демократии и законности, уважение прав человека и основных свобод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ЕПС, ОВПБ предложила не только обмен информацией и взаимные консультации, но и выработку на межправительственной основе общей позиции ЕС по важнейшим вопросам и осуществление совместных действий, обязательных для государств-член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стердамский договор 1997 расширил и конкретизировал механизмы осуществления ОВПБ, согласно которому она охватывает все области внешней политики и политики безопасности путем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ения принципов и основных ориентиров ОВПБ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нятия решений по общей стратег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иления систематического сотрудничества между государствами-членами в проведении их полити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оборонная политика предусматривала постепенное включение в рамки Европейского Союза оперативных структур Западноевропейского союз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системы ОВПБ был существенно усилен. ЕС приступил к выработке «общих стратегий», принимаемых Европейским советом, в числе которых были приняты общие стратегии ЕС в отношении России (1999), стран Средиземноморья (2000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й о совместных действиях и общих позициях ЕС, а также других решений, основанных на общей стратегии, был введен принцип квалифицированного большинства, а не единогласия. Это повысило действенность данного органа, в первую очередь за счет придания ему способности преодолевать вето отдельных недовольных участников, тормозивших принятие решени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успешного функционирования и координации системы ОВПБ введен пост Генерального секретаря Европейского совета – Высокого представителя по ОВПБ. В его функции входит ведение переговоров с третьими сторонами от имени Европейского совета. Европейский совет наделяется правом заключать международные договоры в рамках компетенции ОВПБ на основе единогласия государств-членов. При этом он руководствуется рекомендациями председательствующего государства. Для повышения эффективности ОВПБ предусмотрено учреждение в ее рамках специального Органа раннего оповещения и политического планирования под руководством Высокого представителя по ОВПБ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еликобритании осенью 1998 от своего оппозиционного курса в отношении европейского военно-политического сотрудничества открыл путь для развития Европейской политики безопасности и обороны (ЕПБО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ЕПБО началась реализация франко-британского плана по созданию Европейских сил быстрого реагирования (ЕСБР) и датско-нидерландской программы формирования Европейского полицейского корпуса. Согласно первому плану, предусматривается создание Европейских сил быстрого реагирования (ЕСБР), способных разворачивать в двухмесячный срок воинский контингент численностью 50-60 тыс. человек для проведения гуманитарных и миротворческих акций. Данный проект был поддержан Вашингтонским саммитом НАТО в апреле 1999. Датско-нидерландская инициатива предполагает формирование с 2003 года Европейского полицейского корпуса (ЕПК) для выполнения несвойственных вооруженным силам функций по защите гражданского порядка и права в зонах кризисов, в размере до 5 тыс. человек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едоставления сил и средств НАТО для проведения европейских операций ЕС обсуждалась в ходе непростых переговоров между двумя организациями, которые завершились 16 декабря 2002 подписанием совместной Декларации НАТО и ЕС по Европейской политике безопасности и обороны (ЕПБО). Признавая за НАТО ведущую роль в поддержании безопасности в Европе, ЕС получил в рамках ЕПБО признание и право доступа к средствам планирования НАТО, включая доступ к штабу Главнокомандующего вооруженными силами НАТО в Европе в г.Монсе (Бельгия). Что касается доступа ЕС к военным ресурсам НАТО, то здесь проблема еще очень далека от своего разреш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1010375-L-106"/>
      <w:bookmarkStart w:id="4" w:name="1010375-L-106"/>
      <w:bookmarkEnd w:id="4"/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трудничество в области внутренних дел и правосуд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сотрудничеству в области внутренних дел и правосудия было положено в 1975 созданием межправительственной группы ТРЕВИ («международный терроризм, радикализм, экстремизм, насилие» – TREVI group) в составе министров внутренних дел государств-членов ЕЭС. Функции этой организации включали в себя борьбу с терроризмом, пограничный контроль, регулирование иммиграционных потоков, пресечение нелегальной транспортировки и торговли наркотик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редины 1980-х государства-члены ЕС взяли курс на постоянную координацию политики в области внутренних дел. В 1985 было подписано Шенгенское соглашение между Францией, Германией, Бельгией, Люксембургом и Нидерландами о постепенной отмене контроля на внутренних границах ЕС, а в 1986 – организована Специальная рабочая группа по иммиграции (Ad Hoc Immigration Group) для изучения дел и координации действий по предоставлению политического убежищ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по вопросам правосудия и внутренних дел принимаются на основе межправительственного сотрудничества стран Союза по следующим направлениям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итика предоставления политического убежищ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троль над внешними границами Союз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ммиграционная политик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аможенное сотрудничество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трудничество в области гражданского и уголовного прав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трудничество национальных полицейских служб, создание Европейского полицейского ведомств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наднациональных институтов ЕС в решениях по этим вопросам сведено к минимуму. Для проведения скоординированной политики в этих областях был создан Совет министров внутренних дел и юстиции стран ЕС, под эгидой которого были начаты совместные полицейские акции, в частности направленные на борьбу с распространением наркотик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еализации сотрудничества в области внутренних дел и правосудия была закреплена Амстердамским договором и конкретизирована решениями Венского, Тамперского и Брюссельского и других саммитов ЕС, взявшими обязательства по борьбе с наиболее опасными преступлениями – организованной преступностью, торговлей людьми и преступлениями против детей, незаконной торговли оружием и наркотиками, коррупцией и мошенничеством, а также международным террориз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сследования практики Суда ЕС и научной литературы в можно выделить следующие основания расширения компетенции Европейского сообщ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нцепция внешнего сопровожде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color w:val="000000"/>
          <w:sz w:val="28"/>
          <w:szCs w:val="28"/>
        </w:rPr>
        <w:t xml:space="preserve"> или параллелизма, разработанная Судом 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разумеваемая компетенция, являющаяся фактически расширительным толкованием Судом ЕС правовых оснований принятия актов Со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мпетенция по сближению законодательств в соответствии со статьями 94 и 95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color w:val="000000"/>
          <w:sz w:val="28"/>
          <w:szCs w:val="28"/>
        </w:rPr>
        <w:t xml:space="preserve"> Договора об учреждении Европейского со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мпетенция по принятию мер для достижения целей Сообщества в рамках функционирования Общего рынка в соответствии со статьей 308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color w:val="000000"/>
          <w:sz w:val="28"/>
          <w:szCs w:val="28"/>
        </w:rPr>
        <w:t xml:space="preserve"> этого же учредительного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мпетенция в рамках п. 2 ст. 18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color w:val="000000"/>
          <w:sz w:val="28"/>
          <w:szCs w:val="28"/>
        </w:rPr>
        <w:t xml:space="preserve"> Договора об учреждении Европейского со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 более чем полувековую историю Европейский Союз сумел превратиться в заметного политического игрока на международной арене и экономического гиганта, занимающего ведущее место в мировой экономике. Объединяя около 30 государств европейского континента, он, бесспорно, играет ключевую роль практически во всех важных вопросах международной жизни как на территории Европы, так и во все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ый на основе Европейских сообществ, Европейский Союз строится прежде всего на экономической интеграции государств-членов. Политическое сотрудничество, заложенное Маастрихтским договором 1992 г. в области внешней политики и политики в области безопасности, до сих пор остается прерогативой государств-членов. Лишь сотрудничество судов и полиции в уголовно-правовой сфере постепенно стало приобретать наднациональные черты. Однако в целом это не уменьшает признаваемые всеми успешность и эффективность европейских интеграцион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разграничения компетенции между государствами-членами и ЕС является ключевым при выборе правильного контрагента для ведения переговоров как на межгосударственном уровне, так и для осуществления коммерческой деятельности с партнерами из государств – членов 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Footnot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тенев С.А. Принцип передачи компетенции в праве Европейского Союза // Международное, публичное и частное право. – 2007. – № 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тенев С.А. Правовые проблемы определения исключительной компетенции Европейского сообщества // Московский журнал международного права. 2008. - № 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ышников М.Ю. Генезис принципа лояльного сотрудничества в Европейском праве // История государства и права. – 2007. - № 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вицкая О., Горниг Г. Право Европейского союза. СПб.: Питер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бичева С.А., Астапенко П.Н. Европейская интеграция и эволюция. Революция государственных институтов: сущность, динамика и угрозы общественной безопасности // Закон и право. – 2007. - № 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ий Союз. Основополагающие акты в редакции Лиссабонского договора с комментариями. - М. Инфра-М.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кин, С.Ю., Четвериков, А.О. На пути к Европейской Конституции: Европейский конвент и перспективы Конституционного договора (Конституции) Европейского Союза // Конституционное право: восточноевропейское обозрение. – № 1 (42). –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Европейского Союза. Учебник для вузов / Под ред. Кашкина С.Ю.– М. Юрайт.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ер Л., Винтер Г. Экологическое право Европейского Союза / Отв. ред. О.Л. Дубовик. - Издательский Дом "Городец". – М.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очкова, Ю.А. Особенности разграничения компетенций Европейского Союза и государств-членов в процессе федерализации // Международное публичное и частное право. – 2007.- №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право Европейского Союза. Учебник 2-е изд., испр. и доп. / Под ред. Кашкина С.Ю.– М. Эксмо.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Шайхутдинова Г.Р. Продвинутое сотрудничество в договоре, учреждающем конституцию для Европы // Право и политика. – 2007. - № 4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rStyle w:val="StrongEmphasis"/>
          <w:b w:val="false"/>
          <w:bCs w:val="false"/>
        </w:rPr>
        <w:t xml:space="preserve">Кашкин, С. Ю., Четвериков, А. О. На пути к Европейской Конституции: </w:t>
      </w:r>
      <w:r>
        <w:rPr/>
        <w:t>Европейский конвент и перспективы Конституционного договора (Конституции) Европейского Союза // Конституционное право: восточноевропейское обозрение. – № 1 (42). – 2007. – с. 38–4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ербичева С.А., Астапенко П.Н. Европейская интеграция и эволюция. Революция государственных институтов: сущность, динамика и угрозы общественной безопасности // Закон и право. – 2007. - № 7. – С. 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аво Европейского Союза. Учебник для вузов / Под ред. Кашкина С.Ю.– М. Юрайт. 2009. – С. 23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тенев С.А. Принцип передачи компетенции в праве Европейского Союза // Международное, публичное и частное право. – 2007. – № 2. – С. 6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тенев С.А. Правовые проблемы определения исключительной компетенции Европейского сообщества // Московский журнал международного права. 2008. - № 1. – С. 5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рышников М.Ю. Генезис принципа лояльного сотрудничества в Европейском праве // История государства и права. – 2007. - № 1. – С. 2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ремер Л., Винтер Г. Экологическое право Европейского Союза / Отв. ред. О.Л. Дубовик. - Издательский Дом "Городец". – М., 2007. – С. 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лочкова, Ю. А. Особенности разграничения компетенций Европейского Союза и государств-членов в процессе федерализации // Международное публичное и частное право. – 2007.- №3. – С. 5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едение в право Европейского Союза. Учебник 2-е изд., испр. и доп. / Под ред. Кашкина С.Ю.– М. Эксмо. 2008. – С. 22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аво Европейского Союза. Учебник для вузов / Под ред. Кашкина С.Ю.– М. Юрайт. 2009. – С. 24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итвицкая О., Горниг Г. Право Европейского союза. СПб.: Питер, 2007. – С. 7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rStyle w:val="Orange1"/>
        </w:rPr>
        <w:t>Кашкин С.Ю., Четвериков А.О.</w:t>
      </w:r>
      <w:r>
        <w:rPr/>
        <w:t>: Конституция Европейского Союза. Договор, устанавливающий Конституцию для Европы (с комментарием) – М.: Инфра-М, 2008. – С. 8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уд Европейских сообществ: постановления и комментарии. Вып. 3 / под ред. Л.М. Энтина, Ю.А. Матвеевского. - М.: МГИМО-Университет, 2007. 129-13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Европейское право.: Учебник для вузов / Рук. авт. колл. и отв. ред. д.ю.н., проф. Л.М. Энтин. – М.: Норма, 2008. - С.8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а Единым Европейским актом 1986 г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ашкин С.Ю., А.О. Четвериков. Право Европейского Союза.: Учебное пособие / Под ред. С.Ю. Кашкина. – М.: Проспект, 2008. - С. 21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а Ниццским договор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Orange1">
    <w:name w:val="orange1"/>
    <w:qFormat/>
    <w:rPr>
      <w:color w:val="000000"/>
    </w:rPr>
  </w:style>
  <w:style w:type="character" w:styleId="Gray1">
    <w:name w:val="gray1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41" w:leader="dot"/>
      </w:tabs>
      <w:spacing w:lineRule="auto" w:line="480"/>
      <w:jc w:val="center"/>
    </w:pPr>
    <w:rPr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14:00Z</dcterms:created>
  <dc:creator>user</dc:creator>
  <dc:description/>
  <cp:keywords/>
  <dc:language>en-US</dc:language>
  <cp:lastModifiedBy>SYSTEM</cp:lastModifiedBy>
  <dcterms:modified xsi:type="dcterms:W3CDTF">2011-09-24T19:14:00Z</dcterms:modified>
  <cp:revision>2</cp:revision>
  <dc:subject/>
  <dc:title>План</dc:title>
</cp:coreProperties>
</file>