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szCs w:val="28"/>
        </w:rPr>
        <w:t xml:space="preserve">1. </w:t>
      </w:r>
      <w:r>
        <w:rPr>
          <w:rFonts w:cs="Times New Roman" w:ascii="Times New Roman" w:hAnsi="Times New Roman"/>
          <w:sz w:val="28"/>
          <w:szCs w:val="28"/>
        </w:rPr>
        <w:t>Компетенция и правовые акты Президент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Компетенция Президен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назначает Представителя Правительства с согласия Государственной Думы (п. «а» ст. 83 Конституции РФ). При формировании очередного Правительства (ч.2 ст.111) Президент представляет Государственной Думе предложение по кандидатуре Председателя Прав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ложению Председателя Правительства, согласно п. «д» ст. 83 Конституции РФ, Президент формирует весь состав Правительства, назначает на должность и освобождает от должности заместителей Председателя Правительства, федеральных минис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резидент вправе устанавливать систему и структуру федеральных органов исполнительной власти. Президент, приступая после избрания к исполнению обязанностей, принимает указ о системе и структуре федеральных органов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министрами-членами Правительства, руководящими соответствующими министерствами, Президент назначает и руководителей иных федеральных органов исполнительной власти, не являющихся министрами, однако лишь тех, которые обеспечивают деятельность самого Президента (руководителей остальных органов назначает Правительство РФ). В Указе Президента РФ от 9 мая 2004 г. «О системе и структуре федеральных органов исполнительной власти» на этот счет содержится такое общее правило: «Руководители федеральных органов исполнительной власти, руководство деятельностью которых осуществляет Президент Российской Федерации, и их заместители назначаются на должность и освобождаются от должности Президентом Российской Федерации». Таким образом, здесь возможности Президента расширены – если министерство, федеральная служба или федеральное агентство работает под руководством Президента, он назначает и смещает как руководителя органа, так и его замест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п.«в»ст.83) Президент принимает решение об отставке Правительства РФ. Президент на основе п. «г»ст.83 Конституции представляет Государственной Думе кандидатуру для назначения на должность Председателя Центрального банка РФ; ставит перед Думой вопрос об освобождении его от должности. Кандидатуру для назначения на эту должность Президент представляет не позднее чем за три месяца до истечения полномочий действующего Председателя Банка России.</w:t>
      </w:r>
    </w:p>
    <w:p>
      <w:pPr>
        <w:pStyle w:val="Normal"/>
        <w:spacing w:lineRule="auto" w:line="360" w:before="0" w:after="0"/>
        <w:ind w:firstLine="709"/>
        <w:jc w:val="both"/>
        <w:rPr/>
      </w:pPr>
      <w:r>
        <w:rPr>
          <w:rFonts w:cs="Times New Roman" w:ascii="Times New Roman" w:hAnsi="Times New Roman"/>
          <w:sz w:val="28"/>
          <w:szCs w:val="28"/>
        </w:rPr>
        <w:t>Согласно п. «е»ст.83 Конституции Президент представляет Совету Федерации кандидатуры для назначения на должности судей Конституционного Суда РФ, Верховного Суда РФ, Высшего Арбитражного Суда РФ; назначает судей других федеральных судов. По Федеральному конституционному закону от 26 декабря 1996 г. «О судебной системе Российской Федерации»(в ред. 2003 г.) к числу федеральных судов, помимо названных высших судов Российской Федерации, относятся также суды общей юрисдикции, действующие в субъектах РФ, районные суды, военные и специализированные суды, а также все арбитражные суды. Следовательно, назначение судей всех этих судов восходит на уровень Президен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в двухмесячный срок со дня получения необходимых материалов назначает судей федеральных судов, а кандидатов в судьи Верховного Суда и Высшего Арбитражного Суда представляет для назначения Совету Федерации либо отклоняет представленные кандидатуры, о чем сообщается председателю соответствующе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ую роль играет Президент и при назначении руководящих лиц в федеральных судах. Согласно ст. 6 (1) названного Закона Председатель Верховного Суда, Председатель Высшего Арбитражного Суда назначаются на должность Советом Федерации сроком на шесть лет по представлению Президента при наличии положительного заключения Высшей квалификационной коллегии судей РФ. Заместители Председателей указанных высших судов назначаются на должность Советом Федерации сроком на шесть лет также по представлению Прези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представляет Совету Федерации кандидатуру Генерального прокурора РФ, вносит в Совет Федерации предложение об освобождении его от дол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ми, внесенными 1 декабря 2004 г. в Федеральный закон 1995 г. «О Счетной палате Российской Федерации» (ст.5), усилена роль Президента в назначении на должность и освобождении от должности Председателя Счетной палаты РФ и заместителя Председателя. Теперь Председатель Счетной палаты назначается на должность Государственной Думой по представлению Президента сроком на 6 лет.</w:t>
      </w:r>
    </w:p>
    <w:p>
      <w:pPr>
        <w:pStyle w:val="Normal"/>
        <w:spacing w:lineRule="auto" w:line="360" w:before="0" w:after="0"/>
        <w:ind w:firstLine="709"/>
        <w:jc w:val="both"/>
        <w:rPr/>
      </w:pPr>
      <w:r>
        <w:rPr>
          <w:rFonts w:cs="Times New Roman" w:ascii="Times New Roman" w:hAnsi="Times New Roman"/>
          <w:sz w:val="28"/>
          <w:szCs w:val="28"/>
        </w:rPr>
        <w:t>В Совет Федерации Президент вносит кандидатуру на пост заместителя Председателя Счетной палаты. Президент также вносит в палаты парламента представления об освобождении от должности Председателя и заместителя Председателя Счетной палаты. Президент формирует и возглавляет Совет Безопасности РФ. Председатель Совета Безопасности – Президент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от 1 сентября 2000 г. образован Государственный совет РФ – совещательно-рекомендательный орган, работающий под руководством Президента. В его состав включены главы исполнительной власти субъектов РФ.</w:t>
      </w:r>
    </w:p>
    <w:p>
      <w:pPr>
        <w:pStyle w:val="Normal"/>
        <w:spacing w:lineRule="auto" w:line="360" w:before="0" w:after="0"/>
        <w:ind w:firstLine="709"/>
        <w:jc w:val="both"/>
        <w:rPr/>
      </w:pPr>
      <w:r>
        <w:rPr>
          <w:rFonts w:cs="Times New Roman" w:ascii="Times New Roman" w:hAnsi="Times New Roman"/>
          <w:sz w:val="28"/>
          <w:szCs w:val="28"/>
        </w:rPr>
        <w:t>Президент формирует Администрацию Президента. В реальности полномочия Президента шире – он не только формирует свою Администрацию, т.е. определяет ее структурные подразделения, делает назначения по основному кадровому составу, но и утверждает Положение об Администрации Президента. Последнее такое Положение утверждено Указом Президента от 6 апреля 2004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предусматривает, что Президент назначает и освобождает полномочных представителей Президента Российской Федерации (п. «к» ст.83). Институт таких представителей получил широкое развитие. Вначале Президент назначал своих представителей во многие субъекты РФ. Указом от 13 мая 2000 г. Президент образовал на территории России семь федеральных округов и назначил в каждом своего полномочного представителя, введя для субъектов должности федеральных инспекторов или главных федеральных инспекторов. С декабря 2004 г. повысилась роль Президента РФ в подборе кандидатов и наделении полномочиями глав исполнительной власти субъекто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ешает кадровые вопросы и в сферах обороны, внутренних дел. Так, он назначает и освобождает высшее командование Вооруженных Сил РФ; присваивает воинские звания высшим офицерам (к ним относятся по Федеральному закону от 28 марта 1998 г. «О воинской обязанности и военной службе»генерал-майор, контр-адмирал, генерал-лейтенант, вице-адмирал, генерал-полковник, адмирал, генерал армии, адмирал флота, Маршал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ешает кадровые вопросы и в сфере внешней политики. Согласно п. «м» ст.83 Конституции РФ он назначает и отзывает дипломатических представителей РФ в иностранных государствах и международных организациях- после консультаций с соответствующими комитетами и комиссиями палат Федерального Собрания. При необходимости Президент назначает и временных представителей, не получающих дипломатического статуса, но общающихся по его поручению с международными организациями и иными государствами в связи с обеспечением интересов Российской Федерации или прав ее граждан (например, по проблемам въезда и выезда населения Калининградской области).</w:t>
      </w:r>
    </w:p>
    <w:p>
      <w:pPr>
        <w:pStyle w:val="Normal"/>
        <w:spacing w:lineRule="auto" w:line="360" w:before="0" w:after="0"/>
        <w:ind w:firstLine="709"/>
        <w:jc w:val="both"/>
        <w:rPr/>
      </w:pPr>
      <w:r>
        <w:rPr>
          <w:rFonts w:cs="Times New Roman" w:ascii="Times New Roman" w:hAnsi="Times New Roman"/>
          <w:sz w:val="28"/>
          <w:szCs w:val="28"/>
        </w:rPr>
        <w:t>Полномочия в области руководства внутренней политикой страны и взаимоотношений с другими государственными органами. Исходным для этой группы полномочий Президента является то, что он, согласно ч.3 ст. 80 Конституции РФ, определяет основные направления внутренней и внешней политики государства «в соответствии с Конституцией Российской Федерации и федеральными законами».</w:t>
      </w:r>
    </w:p>
    <w:p>
      <w:pPr>
        <w:pStyle w:val="Normal"/>
        <w:spacing w:lineRule="auto" w:line="360" w:before="0" w:after="0"/>
        <w:ind w:firstLine="709"/>
        <w:jc w:val="both"/>
        <w:rPr/>
      </w:pPr>
      <w:r>
        <w:rPr>
          <w:rFonts w:cs="Times New Roman" w:ascii="Times New Roman" w:hAnsi="Times New Roman"/>
          <w:sz w:val="28"/>
          <w:szCs w:val="28"/>
        </w:rPr>
        <w:t>Занимаясь руководством внутренней политики, Президент не подменяет иные государственные органы, не решает вопросов вместо них.</w:t>
      </w:r>
    </w:p>
    <w:p>
      <w:pPr>
        <w:pStyle w:val="Normal"/>
        <w:spacing w:lineRule="auto" w:line="360" w:before="0" w:after="0"/>
        <w:ind w:firstLine="709"/>
        <w:jc w:val="both"/>
        <w:rPr/>
      </w:pPr>
      <w:r>
        <w:rPr>
          <w:rFonts w:cs="Times New Roman" w:ascii="Times New Roman" w:hAnsi="Times New Roman"/>
          <w:sz w:val="28"/>
          <w:szCs w:val="28"/>
        </w:rPr>
        <w:t>Вместе с тем Президент может осуществлять нормативное правовое регулирование общественных отношений: издает указы и распоряжения, в том числе и нормативного содержания. Во-первых, он делает это в ситуации, когда закон еще не принят, а общественные отношения требуют регулирования – в этом случае его акты действуют на период до появления закона и далее корректируются в соответствии с ним. Во-вторых, законом может быть поручено Президенту урегулировать какие-то вопросы в дополнение к законодательному регулированию. В-третьих, Президент вправе издавать нормативные акты по вопросам своего постоянного 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не может назначить референдум по своей инициативе. Президент, получив предложение о проведении референдума, обращается в Конституционный Суд РФ. Если этот орган решит, что инициатива референдума соответствует Конституции, Президент вправе назначит референдум.</w:t>
      </w:r>
    </w:p>
    <w:p>
      <w:pPr>
        <w:pStyle w:val="Normal"/>
        <w:spacing w:lineRule="auto" w:line="360" w:before="0" w:after="0"/>
        <w:ind w:firstLine="709"/>
        <w:jc w:val="both"/>
        <w:rPr/>
      </w:pPr>
      <w:r>
        <w:rPr>
          <w:rFonts w:cs="Times New Roman" w:ascii="Times New Roman" w:hAnsi="Times New Roman"/>
          <w:sz w:val="28"/>
          <w:szCs w:val="28"/>
        </w:rPr>
        <w:t>Президент способствует нормализации многих внутренних отношений, в том числе и социальных, может быть арбитром в разрешении конфликтов, в том числе и брать на себя принятие нелег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непосредственно взаимоотношений с другими государственными органами, у Президента широкие возможности. Осуществляя политику государства, Президент вправе реализовать право законодательной инициативы, подготавливает и вносит Государственную Думу законопроекты по всем вопросам жизни страны, если считает, что их основой должны быть федеральные законы. Президент вправе участвовать в заседаниях Государственной Думы и Совета Федерации, в том числе и закрытых, а также выступать на заседаниях. Президент подписывает и обнародует законы РФ о поправках к Конституции РФ, федеральные конституционные законы, федеральные законы, может наложить вето, т.е. отклонить федеральный закон, что потребует его повторного рассмотрения в парламенте РФ. Президент РФ, законодательный орган субъекта РФ в течение семи дней со дня принятия постановления Совета Федерации по этому поводу вправе обжаловать данное постановление в Верховный Суд РФ, который рассматривает такие споры в соответствии с гражданско-процессуальны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предусматривает, что Президент назначает выборы Государственной Думы (п. «а» ст.84); в свою очередь, выборы президента назначает Совет Федерации (п. «д» ч.1 ст.102). Более осуществленным является право Президента распустить Государственную Думу. При осуществлении своих полномочий Президент тесно взаимодействует с Правительством. Президент может отменять постановления и распоряжения Правительства, противоречащие Конституции РФ, федеральным законом и указам Президента (ч.3 ст.115). По Конституции Президент вправе самостоятельно, не испрашивая согласия парламента, отправить Правительство в отставку (п. «в» ст.83, ч.2 ст.117 Конститу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указов и распоряжений Президента, затрагивающих вопросы, отнесенные к компетенции Правительства, направляются в Правительство и подлежат рассмотрению им в пятидневный срок. В свою очередь проекты постановлений Правительства, принятие которых предусмотрено актами Президента или которые принимаются в пределах компетенции Правительства по вопросам, отнесенным к ведению Президента, направляются для согласования в Администрацию Прези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Президента РФ с судебными органами строятся на основе конституционного принципа независимости судей. Очень условно можно считать, что Президент как-то влияет на осуществление правосудия, предлагая Совету Федерации кандидатуры в состав высших судов и назначая судей иных федеральных судов. Более существенным является то, что Президент с учетом своего положения главы государства постоянно заботится о совершенствовании судей системы страны, повышении качества ее деятельности, пополнении судейского корпуса квалифицированными кадрами, улучшении законодательной основы правосудия, преодолении коррупции в этом звене правоохранительной системы государства. Ни одно значительное мероприятия (совещание, съезд судей и т.д.) не обходится без участия Прези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ю внутренней политики, в которой роль Президента исключительно велика, является построение федеративных отношений, формирование и осуществление национальной и региональной политики. Для удобства восприятия можно выделить несколько блоков задач и возможностей Презид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резидент вносит существенный вклад в формирование федеративных отношений в целом. Президент заботится о создании необходимых структур исполнительной власти на федеральном уровне, а также в соответствующих субъектах РФ или в группах субъектов. Конституция РФ (ч.1 ст.85) возлагает на Президента важную задачу: он «может использовать согласительные процедуры для разрешения разногласий между органами государственной власти Российской Федерации и органами государственной власти субъектов Российской Федерации, а также между органами государственной власти различных субъекто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 участием Президента решаются вопросы принятия и образования нового субъекта в составе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езидента призван заботиться в целом о развитии региональной и национальной политики в стране, о внимательном отношении к нуждам больших наций и малых этносов, о национальных меньшин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езидент предлагает представительному органу власти субъекта РФ кандидатуру на пост главы исполнительной власти субъекта РФ, при необходимости досрочно освобождает это лицо от должности.</w:t>
      </w:r>
    </w:p>
    <w:p>
      <w:pPr>
        <w:pStyle w:val="Normal"/>
        <w:spacing w:lineRule="auto" w:line="360" w:before="0" w:after="0"/>
        <w:ind w:firstLine="709"/>
        <w:jc w:val="both"/>
        <w:rPr/>
      </w:pPr>
      <w:r>
        <w:rPr>
          <w:rFonts w:cs="Times New Roman" w:ascii="Times New Roman" w:hAnsi="Times New Roman"/>
          <w:sz w:val="28"/>
          <w:szCs w:val="28"/>
        </w:rPr>
        <w:t>В-пятых в определенных случаях Президент вынужден думать и о радикальных средствах наведения порядка в федеративных отношениях. От него тогда исходят так называемые непопулярные, но необходимые меры.</w:t>
      </w:r>
    </w:p>
    <w:p>
      <w:pPr>
        <w:pStyle w:val="Normal"/>
        <w:spacing w:lineRule="auto" w:line="360" w:before="0" w:after="0"/>
        <w:ind w:firstLine="709"/>
        <w:jc w:val="both"/>
        <w:rPr/>
      </w:pPr>
      <w:r>
        <w:rPr>
          <w:rFonts w:cs="Times New Roman" w:ascii="Times New Roman" w:hAnsi="Times New Roman"/>
          <w:sz w:val="28"/>
          <w:szCs w:val="28"/>
        </w:rPr>
        <w:t>Конституция РФ в ч.2 ст.85 предусматривает, что Президент вправе приостанавливать действие актов органов исполнительной власти субъектов РФ в случае, если они противоречат Конституции РФ, федеральным законом, международным обстоятельствам Российской Федерации или нарушают права и свободы человека и гражданина, - до решения этого вопроса соответствующим с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закрытые административно-территориальные образования (ЗАТО) создаются и упраздняются Президентом РФ по предложению, вносимому Правительством РФ.</w:t>
      </w:r>
    </w:p>
    <w:p>
      <w:pPr>
        <w:pStyle w:val="Normal"/>
        <w:spacing w:lineRule="auto" w:line="360" w:before="0" w:after="0"/>
        <w:ind w:firstLine="709"/>
        <w:jc w:val="both"/>
        <w:rPr/>
      </w:pPr>
      <w:r>
        <w:rPr>
          <w:rFonts w:cs="Times New Roman" w:ascii="Times New Roman" w:hAnsi="Times New Roman"/>
          <w:sz w:val="28"/>
          <w:szCs w:val="28"/>
        </w:rPr>
        <w:t>В области внешней политики Президент РФ помимо определения ее основ и решения кадровых вопросов обладает еще рядом важных полномочий. Прежде всего, согласно п. «а» ст.86 Конституции, Президент «осуществляет руководство внешней политикой Российской Федерации», т.е. непосредственным ее проведением. Это означает, что Президент и сам лично осуществляет необходимые мероприятия в области внешней политики, направляет в соответствующей направлении деятельность компетентных государствен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Президент ведет переговоры и подписывает международные договоры Российской Федерации (п. «б» ст.86), подписывает ратификационные грамоты (п. «в»), т.е. документы, означающие, что заключенные Россией договоры вступают в силу и действуют на ее территории. Президент принимает решение о проведении переговоров и о подписании международных договоров по вопросам, относящимся к ведению Правительства РФ, если это вызывается необходимостью. Президент как глава государства представляет Российскую Федерацию международных отношениях и в соответствии с Конституцией РФ и международным правом ведет переговоры и подписывает международные договоры Российской Федерации без необходимости предъявления полномочий (ст.12). Президент РФ может предоставить полномочия на ведение переговоров и подписание международных договоров, заключаемых от имени Российской Федерации. Международные договоры, решения о подписании которых были приняты Президентом, вносятся в Государственную Думу на ратификацию Президентом. Президент принимает решения об утверждении, о принятии международных договоров по вопросам, относящимся к ведению Правительства, если это вызывается необходим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не только назначает дипломатических представителей Российской Федерации в других государствах и международных организациях, но и принимает верительные и отзывные грамоты аккредитуемые при нем дипломатических представителей (п. «г» ст.86). Президент является участником международных усилий по поддержанию мира и безопасности. При необходимости Президент РФ принимает решение о направлении российского воинского контингента за пределы территории России. Президент принимает решение об отзыве указанных воинских формирований, если в связи с изменением международной военно-политической обстановки дальнейшее их участие в миротворческой деятельности нецелесообразно. О принятых решениях Президент информирует Совет Федерации и Государственную Думу. Решение об отзыве гражданского персонала может приниматься и Президентом одновременно с решениями об отзыве воен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государства- одна из ключевых сфер приложения усилий Президента. Согласно Закону РФ от 5 марта 1992 г. «О безопасности» (в ред. 2002 г.) безопасность – состояние защищенности жизненно важных интересов личности, общества и государства от внутренних и внешних угроз. Безопасность государства – категория широкая, ко всем ее аспектам Президент имеет непосредственное отно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о следует отметить, что Президент, как уже было сказано, формирует Совет Безопасности РФ и является его председателем (п. «ж» ст.83 Конституции). Решения Совета Безопасности проводятся в жизнь актами Президента. Согласно Конституции РФ (ч.1 ст.87) Президент является Верховным Главнокомандующим Вооруженными Силами РФ. Президент назначает и освобождает высшее командование Вооруженных Сил, для него он является высшим воинским начальником, приказы и указания которого подлежат безусловному исполнению.</w:t>
      </w:r>
    </w:p>
    <w:p>
      <w:pPr>
        <w:pStyle w:val="Normal"/>
        <w:spacing w:lineRule="auto" w:line="360" w:before="0" w:after="0"/>
        <w:ind w:firstLine="709"/>
        <w:jc w:val="both"/>
        <w:rPr/>
      </w:pPr>
      <w:r>
        <w:rPr>
          <w:rFonts w:cs="Times New Roman" w:ascii="Times New Roman" w:hAnsi="Times New Roman"/>
          <w:sz w:val="28"/>
          <w:szCs w:val="28"/>
        </w:rPr>
        <w:t>Конституцией (п. «з» ст.83) к ведению Президента отнесено утверждение военной доктрины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обширны полномочия Президента по Федеральному закону от 31 мая 1996 г. «Об обороне». Закон определяет Вооруженные Силы РФ как государственную военную организацию, составляющую основу обороны страны. Президент определяет основные направления военной политики государства, утверждает военную его доктрину, осуществляет руководство Вооруженными Силами РФ, другими войсками, воинскими формированиями и органами. В случаях агрессии или непосредственной угрозы агрессии против Российской Федерации, возникновения вооруженных конфликтов, направленных против нее, Президент объявляет общую или частичную мобилизацию, вводит на территории Федерации или в отдельных ее местностях военное положение с незамедлительным сообщением об этом Совету Федерации и Государственной Думе, отдает приказ Верховного Главнокомандующего Вооруженными Силами РФ о ведении вое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е полномочия принадлежат Президенту в части поддержания необходимого уровня Вооруженны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утверждает:</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пции и планы строительства и развития Вооруженных Сил, других войск, воинских формирований и органов, План применения Вооруженных Сил, Мобилизационный план Вооруженных Сил, а также планы перевода (мобилизационные планы) на работу в условиях военного времени органов государственной власти Российской Федерации, органов государственной власти субъектов РФ, органов местного самоуправления и экономики страны, планы создания запасов материальных ценностей государственного и мобилизационного резервов и федеральную государственную программу оперативного оборудования территории страны в целях оборон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е государственные программы вооружения и развития оборонного промышленного комплекса, программы ядерных и других специальных испытаний и санкционирует проведение указанных испытаний;</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единый перечень воинских должностей, подлежащих замещению высшими офицерами в Вооруженных Силах, других войсках, воинских формированиях и органах, и общее количество воинских должностей, подлежащих замещению полковниками (капитанами 1 ранга), присваивает высшие воинские звания, назначает военнослужащих на воинские должности, для которых штатом предусмотрены воинские звания высших офицеров, освобождает их от воинских должностей и увольняет с военной службы в порядке, предусмотренном федеральным законом;</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структуру, состав Вооруженных Сил РФ, других войск, воинских формирований до объединения включительно и органов, штатную численность военнослужащих Вооруженных Сил, других войск, воинских формирований и органов. Президент принимает решение о дислокации и передислокации Вооруженных Сил, других войск, воинских формирований от соединения и выше;</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общевоинские уставы, положение о Боевом знамени воинской части, Военно-морском флаге Российской Федерации, порядке прохождения военной службы, военных советах, военных комиссариатах, Военно- транспортной обязанности;</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rPr>
        <w:t>положения о Министерстве обороны РФ и федеральных органах исполнительной власти (органах), уполномоченных в области управления другими войсками, воинскими формированиями и органами, определяет вопросы координации деятельности федеральных органов исполнительной власти и органов исполнительной власти субъектов РФ в области оборон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военнослужащих Вооруженных Сил, других войск, воинских формирований и органов на прикомандирование к федеральным органам государственной власти;</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ение о территориальной обороне и План гражданской оборон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ы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ей РФ и Федеральным конституционным законом от 30 января 2002 г. «О военном положении» Президенту принадлежит важные полномочия в связи с объявлением и обеспечением военного положения в стране или на части ее территории. Президент приостанавливает деятельность политических партий, других общественных объединений, религиозных объединений, ведущих пропаганду и (или) агитацию, а равно иную деятельность, подрывающую в условиях военного положения оборону и безопасность государства. Он же устанавливает запреты или ограничения на проведение собраний, митингов и демонстраций, шествий и пикетирования, а также иных массовых мероприятий; устанавливает запреты на проведение забастовок и на приостановление или прекращение деятельности организаций иным способом; устанавливает на территории, на которой введено военное положение, особый режим работы объектов, обеспечивающих функционирование транспорта, коммуникаций и связи, объектов энергетики, а также объектов, представляющих повышенную опасность для жизни и здоровья людей и для окружающе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зидента возложены важные задачи и полномочия в области гражданской об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30 мая 2001 г. «О чрезвычайном положении» (в ред. 2003 г.) позволяет Президенту РФ объявить чрезвычайное положение в двух ситуациях:</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ытки насильственного изменения конституционного строя;</w:t>
      </w:r>
    </w:p>
    <w:p>
      <w:pPr>
        <w:pStyle w:val="Normal"/>
        <w:numPr>
          <w:ilvl w:val="0"/>
          <w:numId w:val="5"/>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природного и техноген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подчеркнем, что Президент вправе приостановить действие правовых актов органов государственной власти субъектов РФ, правовых актов органов местного самоуправления, действующих на территории, на которой введено чрезвычайное положение, в случае противоречия этих актов указу Президента о введении на данной территории чрезвычайного положения.</w:t>
      </w:r>
    </w:p>
    <w:p>
      <w:pPr>
        <w:pStyle w:val="Normal"/>
        <w:spacing w:lineRule="auto" w:line="360" w:before="0" w:after="0"/>
        <w:ind w:firstLine="709"/>
        <w:jc w:val="both"/>
        <w:rPr/>
      </w:pPr>
      <w:r>
        <w:rPr>
          <w:rFonts w:cs="Times New Roman" w:ascii="Times New Roman" w:hAnsi="Times New Roman"/>
          <w:sz w:val="28"/>
          <w:szCs w:val="28"/>
        </w:rPr>
        <w:t>Президент является гарантом прав и свобод человека и гражданина (ч.2 ст. 80 Конституции РФ). Он осуществляет ряд специальных полномочий, связанных с обеспечением прав и свобод личности. К ведению Президента отнесены вопросы гражданства и предоставления политического убежища (п. «а» ст.89 Конституции РФ). Указом Президента РФ от 21 июля 1997 г. утверждено положение о порядке предоставления Российской Федерацией политического убеж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в» ст.89 Конституции РФ Президент награждает государственными наградами Российской Федерации, присваивает почетные звания Российской Федерации, высшие воинские и специальные звания. Указом Президента РФ от 2 марта 1994 г. «О государственных наградах Российской Федерации» (в ред. 2004 г.) утверждено Положение о государственных наградах Российской Федерации.</w:t>
      </w:r>
    </w:p>
    <w:p>
      <w:pPr>
        <w:pStyle w:val="Normal"/>
        <w:spacing w:lineRule="auto" w:line="360" w:before="0" w:after="0"/>
        <w:ind w:firstLine="709"/>
        <w:jc w:val="both"/>
        <w:rPr/>
      </w:pPr>
      <w:r>
        <w:rPr>
          <w:rFonts w:cs="Times New Roman" w:ascii="Times New Roman" w:hAnsi="Times New Roman"/>
          <w:sz w:val="28"/>
          <w:szCs w:val="28"/>
        </w:rPr>
        <w:t>Президент осуществляет помилование (п. «в» ст.89 Конституции РФ). Помилование- это высший акт гуманности в отношении конкретно физического лица, осужденного за преступление. Президент выступает как защитник интересов личности, что и вытекает из ч.2 ст.80 Конституции РФ, гласящей, что Президент является гарантом прав и свобод человека и гражд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мочия по организации своей деятельности, эти полномочия Президента для удобства восприятия можно разделить на несколько групп. Президент:</w:t>
      </w:r>
    </w:p>
    <w:p>
      <w:pPr>
        <w:pStyle w:val="Normal"/>
        <w:numPr>
          <w:ilvl w:val="0"/>
          <w:numId w:val="3"/>
        </w:numPr>
        <w:tabs>
          <w:tab w:val="clear" w:pos="709"/>
        </w:tabs>
        <w:spacing w:lineRule="auto" w:line="360" w:before="0" w:after="0"/>
        <w:ind w:left="0" w:firstLine="709"/>
        <w:jc w:val="both"/>
        <w:rPr/>
      </w:pPr>
      <w:r>
        <w:rPr>
          <w:rFonts w:cs="Times New Roman" w:ascii="Times New Roman" w:hAnsi="Times New Roman"/>
          <w:sz w:val="28"/>
          <w:szCs w:val="28"/>
        </w:rPr>
        <w:t>создает федеральные органы исполнительной власти и выделяет среди них те, которые будут работать под его непосредственным руководством;</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ует либо формирует состав различных советов, комиссий и иных вспомогательно- совещательных органов, работающих либо под его непосредственным руководством (Совет Безопасности, Государственный совет), либо при Президенте;</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ирует Администрацию Президента, определяет ее статус, утверждает Положения о ней, о ее самостоятельных подразделениях, а также иных органах, обеспечивающих деятельность Президента, в том числе об Управлении делами Президента;</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начает должностных лиц своей Администрации;</w:t>
      </w:r>
    </w:p>
    <w:p>
      <w:pPr>
        <w:pStyle w:val="Normal"/>
        <w:numPr>
          <w:ilvl w:val="0"/>
          <w:numId w:val="3"/>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авливает как общие правила определенных видов государственной деятельности, обязательные в том числе и для его Администрации, так и специальные правила работы подразделений Администрации в тех или иных напр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Акты Президен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свои полномочия, Президент издает два вида актов- указы и распоряжения (ст.90 Конституции). Ведущей формой актов Президента являются указы. Особенно важную роль играют нормативные указы, регулирующие общественные отношения. Кроме того, указами регулируется определенные вопросы ненормативного характера в силу их важности для личности или для государственной жизни- наградные дела, назначение Председателя Правительств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 являются не нормативными, а правоприменительными актами и чаще касаются относительно небольших вопросов. В принципе все акты президента должны быть взаимно согласны. С формальных позиций акты Президента одинаковы по юридической силе.</w:t>
      </w:r>
    </w:p>
    <w:p>
      <w:pPr>
        <w:pStyle w:val="Normal"/>
        <w:spacing w:lineRule="auto" w:line="360" w:before="0" w:after="0"/>
        <w:ind w:firstLine="709"/>
        <w:jc w:val="both"/>
        <w:rPr/>
      </w:pPr>
      <w:r>
        <w:rPr>
          <w:rFonts w:cs="Times New Roman" w:ascii="Times New Roman" w:hAnsi="Times New Roman"/>
          <w:sz w:val="28"/>
          <w:szCs w:val="28"/>
        </w:rPr>
        <w:t>В ч.3 ст.90 говорится, что указы и распоряжения Президента не должны противоречить Конституции РФ и федеральным законам. Это означает, что при разработке и принятии федерального закона учитывается наличие указа Президента, однако этот факт не является предопределяющим для принятия закона, особенно если его необходимость вытекает из Конституции РФ либо из сложившихся обще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полагал, что если есть действующий закон, то указ Президента должен ему соответствовать. Но если закона нет, Президент свободен в регулировании общественных отношений; иначе говоря, он возвышал свой указ до закона, как бы уравнивал их в воздействии на общественные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логику Президент РФ изложил в послании Федеральному Собранию от 16 февраля 1995 г.: «Объем предстоящей законодательной работы настолько громаден, что парламент еще не скоро удовлетворит потребности практики в качественных законах. В этих условиях Президент обязан своими нормативными указами восполнить правовые пробелы». Во- первых, указы президента- это акты не главы исполнительной власти, а главы государства. Указы не должны противоречить Конституции и действующим законам. Но при наличии правовых пределов их восполнение с помощью нормативных актов главы государства до принятия соответствующих законов вполне естественно и правомерно. Во- вторых, одной из конституционно установленных прерогатив Президента является определение основных направлений внутренней и внешней политики страны. В- третьих, необходимость выполнения функций гаранта Конституции также обусловливает возможность издания Президентом нормативных указов для обеспечения действия Конституции РФ. Таким образом, сделал вывод Президент, пока нет соответствующих законов, указы Президента остаются полноценной правовой базой для возникновения и изменения тех или иных общественных отношений. Указ Президента РФ от 5 апреля 1994 г. «О порядке опубликования и вступления в силу федеральных законов» вызывает удивление, даже если объяснять это тем, что депутаты затянули с принятием закона по данному вопросу (он был подписан Президентом 14 июня 1994 г.). Президент РФ принял Указ от 22 июля 1994 г. «Основные положения государственной программы приватизации государственных и муниципальных предприятий в Российской Федерации после 1 июля 1994 года». Акты Президента публикуются в информационном бюллетене «Собрание законодательства Российской Федерации». В Собрании законодательства публикуются федеральные законы, акты палат парламента, указы и распоряжения Президента, постановления и распоряжения Правительства. Указом Президента РФ от 23 мая 1996 г. «О порядке опубликования и вступления в силу актов Президента Российской Федерации, Правительство Российской Федерации и нормативных правовых актов федеральных органов исполнительной власти» установлено, что акты Президента и акты Правительства подлежит официальному опубликованию в «Российской газете» и Собрании законодательства РФ в течении 10 дней после дня их подписания. Принятие указа вместо закона, даже на время, возможно, когда концепция регулирования ясна и в ее оценке органы не расходятся. Если же имеет место обратное, принятие указа вместо закона означает не что иное, как подмену президентом парламента. Указы о введении военного или чрезвычайного положения подлежат утверждению Советом Федерации. В случае неутверждения они утрачивают силу с момента принятия соответствующего постановления Советом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ы президента, имеющие нормативный характер, вступают в силу одновременно на всей территории Российской Федерации по истечении семи дней после дня их первого официального опубликования.</w:t>
      </w:r>
    </w:p>
    <w:p>
      <w:pPr>
        <w:pStyle w:val="31"/>
        <w:spacing w:lineRule="auto" w:line="360"/>
        <w:ind w:firstLine="709"/>
        <w:jc w:val="both"/>
        <w:rPr>
          <w:rFonts w:ascii="Times New Roman" w:hAnsi="Times New Roman" w:cs="Times New Roman"/>
          <w:b w:val="false"/>
          <w:b w:val="false"/>
          <w:bCs w:val="false"/>
          <w:sz w:val="28"/>
          <w:szCs w:val="28"/>
        </w:rPr>
      </w:pPr>
      <w:r>
        <w:rPr>
          <w:rFonts w:cs="Times New Roman"/>
          <w:b w:val="false"/>
          <w:bCs w:val="false"/>
          <w:sz w:val="28"/>
          <w:szCs w:val="28"/>
        </w:rPr>
      </w:r>
      <w:r>
        <w:br w:type="page"/>
      </w:r>
    </w:p>
    <w:p>
      <w:pPr>
        <w:pStyle w:val="31"/>
        <w:spacing w:lineRule="auto" w:line="360"/>
        <w:ind w:firstLine="709"/>
        <w:rPr>
          <w:b w:val="false"/>
          <w:b w:val="false"/>
          <w:bCs w:val="false"/>
          <w:szCs w:val="28"/>
        </w:rPr>
      </w:pPr>
      <w:r>
        <w:rPr>
          <w:b w:val="false"/>
          <w:bCs w:val="false"/>
          <w:szCs w:val="28"/>
        </w:rPr>
        <w:t>2. Составьте уведомление о проведении пикетирования группой граждан</w:t>
      </w:r>
    </w:p>
    <w:p>
      <w:pPr>
        <w:pStyle w:val="31"/>
        <w:spacing w:lineRule="auto" w:line="360"/>
        <w:ind w:firstLine="709"/>
        <w:jc w:val="both"/>
        <w:rPr>
          <w:b w:val="false"/>
          <w:b w:val="false"/>
          <w:bCs w:val="false"/>
          <w:szCs w:val="28"/>
        </w:rPr>
      </w:pPr>
      <w:r>
        <w:rPr>
          <w:b w:val="false"/>
          <w:bCs w:val="false"/>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19 июня 2004 года № 54- ФЗ принят Государственной Думой 4 июня 2004 года и одобрен Советом Федерации 9 июня 2004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направлен на урегулирование отношений, возникающих при организации и проведении гражданами РФ, политическими партиями, общественными и религиозными объединениями собраний, митингов, демонстраций, шествий и пикетирований, осуществляемых в порядке реализации своих прав, закрепленных в законодательстве РФ. Определяется правовой механизм взаимодействия органов государственной власти, органов местного самоуправления и их должностных лиц с организаторами и участниками публичных мероприятий, а также порядок обеспечения общественной безопасности при проведении публичных мероприятий и основания для их приостановления или прекращения. Законом предусматривается уведомительный характер проведения митингов, шествий, демонстраций и пикетирований, то есть на проведение данных публичных мероприятий не требуется предварительного разрешения органов исполнительной власти и органов местного самоуправления. Уведомление о проведении публичного мероприятия (за исключением собрания и пикетирования, проводимого одним участником) подается его организатором в письменной форме в орган исполнительной власти субъекта РФ или орган местного самоуправления в срок не ранее 15 и не позднее 10 дней до дня проведения публичного мероприятия. Публичное мероприятие не может начинаться ранее 7 часов и заканчиваться позднее 23 часов текущего дня по местному времени. Перечисляются места и территории, где проведение публичных мероприятий запрещено. Глава 1. 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 Уведомление о проведении публич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ведомление о проведении публичного мероприятия (за исключением собрания и пикетирования, проводимого одним участником) подается его организатором в письменной форме в орган исполнительной власти субъекта Российской Федерации или орган местного самоуправления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 подачи уведомления о проведении публичного мероприятия в орган исполнительной власти субъекта Российской Федерации или орган местного самоуправления регламентируется соответствующим законом субъек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уведомлении о проведении публичного мероприятия указы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ль публич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а публич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места) проведения публичного мероприятия, маршруты движения учас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ата, время начала и окончания публич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полагаемое количество участников публич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формы и методы обеспечения организатором публичного мероприятия общественного порядка, организации медицинской помощи, намерение использовать звукоусиливающие технические средства при проведении публич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фамилия, имя, отчество либо наименование организатора публичного мероприятия, сведения о его месте жительства или пребывания либо о месте нахождения и номер телеф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фамилии, имена и отчества лиц, уполномоченных организатором публичного мероприятия выполнять распорядительные функции по организации и проведению публич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дата подачи уведомления о проведении публич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ведомление о проведении публичного мероприятия в соответствии с принципами, изложенными в статье 3 настоящего Федерального закона,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не сводит процедуру подачи уведомления о предстоящей манифестации лишь к информированию органа исполнительной власти субъекта РФ или органа местного само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исок используемых нормативных источников и специаль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Style17"/>
        <w:numPr>
          <w:ilvl w:val="1"/>
          <w:numId w:val="4"/>
        </w:numPr>
        <w:tabs>
          <w:tab w:val="clear" w:pos="709"/>
        </w:tabs>
        <w:spacing w:lineRule="auto" w:line="360" w:before="0" w:after="0"/>
        <w:ind w:left="0" w:hanging="0"/>
        <w:contextualSpacing/>
        <w:jc w:val="both"/>
        <w:rPr/>
      </w:pPr>
      <w:r>
        <w:rPr>
          <w:rFonts w:cs="Times New Roman" w:ascii="Times New Roman" w:hAnsi="Times New Roman"/>
          <w:sz w:val="28"/>
          <w:szCs w:val="28"/>
        </w:rPr>
        <w:t>Российская Федерация. Конституция [в ред. Законов Российской Федерации о поправке к Конституции Российской Федерации от 30 декабря 2008 года № 6-ФКЗ и № 7-ФКЗ] // Собрание законодательства Российской Федерации. - 2009.– № 4. – Ст. 445.</w:t>
      </w:r>
    </w:p>
    <w:p>
      <w:pPr>
        <w:pStyle w:val="Style17"/>
        <w:spacing w:lineRule="auto" w:line="360" w:before="0" w:after="0"/>
        <w:ind w:left="0" w:hanging="0"/>
        <w:contextualSpacing/>
        <w:jc w:val="both"/>
        <w:rPr/>
      </w:pPr>
      <w:r>
        <w:rPr>
          <w:rFonts w:cs="Times New Roman" w:ascii="Times New Roman" w:hAnsi="Times New Roman"/>
          <w:sz w:val="28"/>
          <w:szCs w:val="28"/>
        </w:rPr>
        <w:t>1.2 Российская Федерация. Законы. О собраниях, митингах, демонстрациях, шествиях и пикетированиях: федер. закон от 19 июня 2004 года № 54- ФЗ // Собрание законодательства Российской Федерации. - 2004.– № 25. – Ст. 2485.</w:t>
      </w:r>
    </w:p>
    <w:p>
      <w:pPr>
        <w:pStyle w:val="Style17"/>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Научная и учебная литература</w:t>
      </w:r>
    </w:p>
    <w:p>
      <w:pPr>
        <w:pStyle w:val="Normal"/>
        <w:numPr>
          <w:ilvl w:val="1"/>
          <w:numId w:val="1"/>
        </w:numPr>
        <w:tabs>
          <w:tab w:val="clear" w:pos="709"/>
        </w:tabs>
        <w:spacing w:lineRule="auto" w:line="360" w:before="0" w:after="0"/>
        <w:ind w:left="0" w:hanging="0"/>
        <w:jc w:val="both"/>
        <w:rPr/>
      </w:pPr>
      <w:r>
        <w:rPr>
          <w:rFonts w:cs="Times New Roman" w:ascii="Times New Roman" w:hAnsi="Times New Roman"/>
          <w:sz w:val="28"/>
          <w:szCs w:val="28"/>
        </w:rPr>
        <w:t>Авакьян, С.А. Конституционное право России: Учебный курс. – В 2 т. / С.А. Авакьян. М.: Юристъ, 2006.</w:t>
      </w:r>
    </w:p>
    <w:p>
      <w:pPr>
        <w:pStyle w:val="Normal"/>
        <w:spacing w:lineRule="auto" w:line="360" w:before="0" w:after="0"/>
        <w:jc w:val="both"/>
        <w:rPr/>
      </w:pPr>
      <w:r>
        <w:rPr>
          <w:rFonts w:cs="Times New Roman" w:ascii="Times New Roman" w:hAnsi="Times New Roman"/>
          <w:iCs/>
          <w:sz w:val="28"/>
          <w:szCs w:val="28"/>
        </w:rPr>
        <w:t xml:space="preserve">2.2 Козлова, Е.И., </w:t>
      </w:r>
      <w:r>
        <w:rPr>
          <w:rFonts w:cs="Times New Roman" w:ascii="Times New Roman" w:hAnsi="Times New Roman"/>
          <w:sz w:val="28"/>
          <w:szCs w:val="28"/>
        </w:rPr>
        <w:t xml:space="preserve">Конституционное право России. Учебник. / Е.И. Козлова, </w:t>
      </w:r>
      <w:r>
        <w:rPr>
          <w:rFonts w:cs="Times New Roman" w:ascii="Times New Roman" w:hAnsi="Times New Roman"/>
          <w:iCs/>
          <w:sz w:val="28"/>
          <w:szCs w:val="28"/>
        </w:rPr>
        <w:t xml:space="preserve">О.Е. Кутафин. – </w:t>
      </w:r>
      <w:r>
        <w:rPr>
          <w:rFonts w:cs="Times New Roman" w:ascii="Times New Roman" w:hAnsi="Times New Roman"/>
          <w:sz w:val="28"/>
          <w:szCs w:val="28"/>
        </w:rPr>
        <w:t>М.: Проспект, 2007.</w:t>
      </w:r>
    </w:p>
    <w:p>
      <w:pPr>
        <w:pStyle w:val="Normal"/>
        <w:spacing w:lineRule="auto" w:line="360" w:before="0" w:after="0"/>
        <w:jc w:val="both"/>
        <w:rPr/>
      </w:pPr>
      <w:r>
        <w:rPr>
          <w:rFonts w:cs="Times New Roman" w:ascii="Times New Roman" w:hAnsi="Times New Roman"/>
          <w:sz w:val="28"/>
          <w:szCs w:val="28"/>
        </w:rPr>
        <w:t>2.3 Чиркин, В.Е. Конституционное право России. Учебник. / В.Е. Чиркин. – М.: Юристъ, 2006.</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3">
    <w:name w:val="Основной текст 3 Знак"/>
    <w:qFormat/>
    <w:rPr>
      <w:rFonts w:cs="Times New Roman"/>
      <w:b/>
      <w:bCs/>
      <w:sz w:val="24"/>
      <w:szCs w:val="24"/>
      <w:lang w:val="ru-RU" w:bidi="ar-SA"/>
    </w:rPr>
  </w:style>
  <w:style w:type="character" w:styleId="Style16">
    <w:name w:val="Верхний колонтитул Знак"/>
    <w:qFormat/>
    <w:rPr>
      <w:rFonts w:ascii="Calibri" w:hAnsi="Calibri"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spacing w:lineRule="auto" w:line="240" w:before="0" w:after="0"/>
      <w:jc w:val="center"/>
    </w:pPr>
    <w:rPr>
      <w:rFonts w:ascii="Times New Roman" w:hAnsi="Times New Roman" w:cs="Times New Roman"/>
      <w:b/>
      <w:bCs/>
      <w:sz w:val="28"/>
      <w:szCs w:val="24"/>
    </w:rPr>
  </w:style>
  <w:style w:type="paragraph" w:styleId="Style17">
    <w:name w:val="Абзац списка"/>
    <w:basedOn w:val="Normal"/>
    <w:qFormat/>
    <w:pPr>
      <w:spacing w:before="0" w:after="200"/>
      <w:ind w:left="720" w:hanging="0"/>
      <w:contextualSpacing/>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4:00Z</dcterms:created>
  <dc:creator>Света</dc:creator>
  <dc:description/>
  <cp:keywords/>
  <dc:language>en-US</dc:language>
  <cp:lastModifiedBy>SYSTEM</cp:lastModifiedBy>
  <dcterms:modified xsi:type="dcterms:W3CDTF">2011-09-24T19:14:00Z</dcterms:modified>
  <cp:revision>2</cp:revision>
  <dc:subject/>
  <dc:title>Задание 1</dc:title>
</cp:coreProperties>
</file>