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 «Оренбургский ГАУ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юридического факультета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-юр группы Рубцовой Елены Анатольевны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 преподаватель кафедры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го права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ебова Ю.И.</w:t>
      </w:r>
    </w:p>
    <w:p>
      <w:pPr>
        <w:pStyle w:val="Normal"/>
        <w:spacing w:lineRule="auto" w:line="36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, 20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хождении производственной практики в су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8.02.10г. по 19.02.10г. я, Рубцова Елена Анатольевна, проходила производственную практику в Ташлинском районном суде. Руководителем практики была назначена – помощник председателя суда – Антонова Т.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прохождения практики я ознакомилась со структурой и основными функциями суда, его компетен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етенцию всех районных судов, в том числе и Ташлинского, входя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разрешение уголовных и гражданских дел в первой инстан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и разрешение дел об административных правонаруш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о по вновь открывшимся обстоятельствам по гражданским и уголовным делам, ранее рассмотренным в этом су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процессуальных вопросов в стадии исполнения приговора по уголовным дел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е жалоб на законность и обоснованность применения на предварительном расследовании меры пресечения в виде заключения под стражу, а также её прод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о ст. ст. 2325 Конституции РФ вынесение решения о производстве выемки почтово-телеграфной корреспонденции, прослушивание телефонных переговоров и обыске органами, осуществляющими оперативно-розыскную деятельность, и органами предварительного рассле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судебной практики и анализ судебной стати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шлинский районный суд состоит из председателя суда, двух судей по уголовным и гражданским делам, секретарей судебных заседаний, канцелярии, арх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ую роль в организации работы суда играет Председатель. Он осуществл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в судебных заседаниях по любому делу, отнесённое к ведению данного 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судей для рассмотрения конкретных судебных дел, распределяет другие обязанности между ни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с народными заседателями суда: проводит мероприятия по повышению их правовой подготовки, руководит их работой по обобщению судебной практики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судей по приёму граждан и рассмотрению заявлений, жалоб и предложений гражд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ёт личный приём граждан и разъясняет им действующее законодательств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изучением и обобщением судебной практики, анализирует судебную статис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представления в государственные органы, общественные организации и должностным лицам о выявленных нарушениях закона, причинах и условиях, способствующих совершению правонарушений, и предлагает принять меры к устранению последн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 назначению консультантов суда, судебных исполнителей и руководит их работ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работой аппарата 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повышению квалификации судей и других работников с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боту по пропаганде правовых знаний и разъяснению законодательства в государственных органах, учреждениях и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гражданские дела слушаются судьёй единолично с участием секрета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и судебных заседаний образуют определённую группу судебных работников. Они не прикреплены к отдельным судьям, а принимают участие в рассмотрении конкретных дел по мере необходимости. На секретарей судебных заседаний возложены ответственные обязанности по чёткому ведению протокола судебного заседания. В ходе судебного разбирательства они выполняют и другие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в судебных разбирательствах по определённой категории дел участвует прокурор. Его деятельность регламентирована Гражданским Процессуальным Кодек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о время прохождения практики изучила ряд нормативных правовых а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судебной системе Российской Федерации» ФКЗ от 31.12.1996г. №1 –ФКЗ. Принят Государственной Думой 23.10.1996г. Подписан Президентом РФ 31.12.1996г. // СЗ РФ. 1997г. №1, ст.1. С последующими изм. и до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мировых судьях в РФ» ФЗ от 17.12.1998г. №188-ФЗ. Принят Государственной Думой 11.11.1998г. Подписан Президентом РФ 17.12.1998г. // СЗ РФ. 1998г. №51. Ст. 6270. С последующими дополнениями и измен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 статусе судей в РФ» Закон РФ от 26.06.1992г. №3132-1. Подписан Президентом РФ 26.06.1992г. // Российская газета от 29.07.1992г. С последующими изм. и до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Процессуальный Кодекс РФ от 14.11.2002г. Принят Государственной Думой 23.10.2002г. //СЗ РФ. 2002г. Ст. 4532. С последующими изм. и доп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овный Процессуальный Кодекс РФ от 18.12.2001г. №174-ФЗ. Принят Государственной Думой 22.11.2001г. //СЗ РФ. 2001г. №52. Ст. 4921. С последующими изм. и до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лась со структурой учётно-статистических карточек на уголовные, гражданские, административные, гражданско-апелляционные, уголовно-апелляционные дела; сборником образцов заявлений Ташлинского районного с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ла работу с карточками уголовных и гражданских дел, вносила данные в компью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ремя прохождения практики изучила уголовное дело № 1-5 по обвинению Вишина Р.В. в совершении преступления, предусмотренного ч.2 ст.228 УК РФ, а также уголовное дело № 1-20 по обвинению Корытина А.А. в совершении преступления, предусмотренного ч.3 ст.158 УК РФ; гражданское дело по иску П. к ООО «Майское» о взыскании платы за аренду доли земельного уча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ла проекты документов: определение о назначении дела к разбирательству в судебном заседании, определение об оставлении заявления без движения, определение о прекращении производства по делу, определение об отказе в принятии искового заявления, определение об оставлении заявления без рассмотрения, определение о возвращении искового заявления, определение о подготовке дела к судебному разбирательству. Все проекты документов, а также исковое заявление, протокол судебного заседания, аналитическая справка причин отложения судебных заседаний, обобщение по качеству рассмотрения дел в Ташлинском районном суде Оренбургской области прилагаются к отчёту о прохождении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прохождения практики присутствовала в судебных заседаниях о краже, лишении родительских прав, признании права собственности на дом и земельный участок, об уг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лушании дела о лишении родительских прав стороны давали разные показания. А также оно усложнялось и тем, что у ответчика не сохранились квитанции об оплате алимен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работников суда довольно сложная, поскольку районному суду подсудна основная масса гражданских и уголовных дел о всех преступлениях, также рассматриваются дела об административных правонарушениях, вопросы, связанные с исполнением приговора, вопросы о применении к лицу принудительных мер медицинского характера. Это означает, что на работников суда возлагается большой объём работы, с которым нужно справиться не только быстро, но и качественно. Но, тем не менее, я с интересом пришла производственную практику в Ташлинском районном су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 о прохождении производственной практики в прокурату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4.02.2010г. по 5.03.2010г. я, Рубцова Елена Анатольевна, проходила производственную практику в Прокуратуре РФ по Оренбургской области Ташлинского района. Руководителем практики был назначен – заместитель прокурора Егоров А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прохождения практики я ознакомилась со структурой прокуратуры, которую возглавляет прокурор с. Ташлы. А также ознакомилась с нормативной базой прокуратуры. Организация и порядок деятельности, полномочия прокуроров определяются Конституцией РФ, ФЗ «О прокуратуре РФ», а также другими федеральными законами, в том числе ГПК РФ, УП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«О прокуратуре Российской Федерации» прокуратура в целях обеспечения верховенства закона, единства и укрепления законности, защиты прав и свобод человека и гражданина, а также охраняемых законом общества и государства осущест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зор за исполнением законов федеральными министерствами и ведомствами, представительными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за соответствием законам издаваемых ими правовых а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дзор за соблюдением прав и свобод человека и гражданина федеральными министерствами и ведомствами, представительными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зор 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зор за исполнением законов администрациями органов и учреждениями, исполняющих наказание и применяющих назначенные судом меры принудительного характера, администрациями мест содержания задержанных и заключённых под страж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головное преследование в соответствии с полномочиями, установленными уголовно-процессуальным законодательством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ю деятельности правоохранительных органов по борьбе с преступ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прокуратуры Российской Федерации составляют Генеральная прокуратура РФ, прокуратуры субъектов РФ, приравненные к ним военные и другие специализированные прокуратуры, а также прокуратуры городов и районов, другие территориальные, военные и иные специализированные проку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у территориальных прокуратур Оренбургской области составляют: непосредственно прокуратура Оренбургской области, прокуратура г.Оренбурга и прокуратуры Ленинского, Дзержинского, Промышленного, Центрального и Оренбургского района г.Оренбу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ециализированным прокуратурам в нашем регионе относятся: военная прокуратура Оренбургского гарнизона, транспортная прокуратура, прокуратура по надзору за исполнением законов в исправительных учреждениях и природоохранная проку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качественного выполнения заданий мне необходимы были умения работать с компьютером, корреспонденцией. Также я ознакомилась с большим количеством дел, по которым велось надзорное производство и рядом отказных 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 меня удивило, что у прокуроров много работы, поскольку они обязаны рассматривать все поступающие заявления граждан. Зачастую нарушения в них изложенные не являются общественно опас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в ходе практики я составляла проекты различных процессуальных документов, которые имеют огромное значение в фиксировании различных следственных действий. Среди них можно назвать следующие: протокол очной ставки, постановление о привлечении в качестве обвиняемого, протокол допроса потерпевшего, обвинительное заключение, протокол ознакомления обвиняемого и (или) его защитника с материала уголовного дела, протокол задержания подозреваемого, постановление о производстве обыска, протокол обыска (выемки), постановление об избрании меры пресечения в виде подписки о невыезде и надлежащем поведении, протокол допроса подозреваемого. Все проекты документов прилагаются к отчёту. Важно отметить, что все эти документы составляются в строго предписанной форме и на определённых блан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, к примеру, правил оформления разного рода протоколов может повлечь недопустимость применения его в качестве доказательства. Все необходимые реквизиты вышеназванных документов приведены в УПК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 время прохождения практики изучила ФЗ «О прокуратуре РФ», «О судебных приставах»; ознакомилась с: «Настольной книгой прокурора» под редакцией С.И. Герасимова; методические рекомендации по организации прокурорского надзора за исполнением законов органами внутренних дел; приказом Генерального прокурора РФ №200 «О введении в действие инструкции о порядке рассмотрения обращений в системе прокуратуры Российской Федерации» от 17.12.2007г.; методическим пособием «Из опыта работы городских и районных прокуроров в современных условиях» под ред. Заместителя Генерального прокурора РФ, государственного советника юстиции 1 класса С.И. Герасим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ила регистрацию входящей и исходящей корреспонденции в книгах учёт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 подшив документов в надзорный наряд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ла сопроводительные письма к документам и материалам уголовного дела, направляемые в различные учреждения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ла при приёме гражд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лась ведением реестра распорядительных документов и решений Совета депутатов администраций сельских советов Ташлинского рай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ла данные в книгу учёта участия прокурора в рассмотрении уголовных дел, в книгу учёта надзорных производств по жалобам и обращениям гражда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 работу с архивом (составление описей, распределение документов по нарядам, оформление надзорных и наблюдательных производст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формляла журнал учёта протестов вносимых руководителям учреждений и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дни прохождения практи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 оформление и направление материалов уголовного дела в суд для рассмотр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ла данные в «Книгу учёта следственных дел (приостановленных)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утствовала при приёме граждан с обращениями к прокурор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ла оформление наблюдательных производств по гражданским дел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та работников прокуратуры довольно сложная, поскольку необходимо своевременно и на основании закона осуществлять надзор за соблюдением законов, обращаться в суд с заявлениями в защиту прав, свобод и законных интересов граждан, которые по состоянию здоровья, возраста, дееспособности и другим уважительным причинам не могут сами обращаться в суд. Но тем не менее я с большим интересом прошла производственную практику в Прокуратуре РФ по Оренбургской области Ташлинс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ёт о прохождении производственной практики в ресурсном центре (Сорочинский ветеринарный техникум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9 марта 2010г по 19 марта 2010г. я, Рубцова Елена Анатольевна, проходила производственную практику в ресурсном центре – Сорочинском ветеринарном техникуме. Руководителем практики была назначена – юрист - Черных М.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ни практики я ознакомилась с инструкцией по технике безопасности; правилами внутреннего трудового распорядка; штатным составом Сорочинского ветеринарного техникума; уставом данного учреждения. Также беседовала с руководителем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изводила набор объявлений о предоставлении бесплатных юридических услуг на компьютере. А затем осуществляла расклейку данных объявлений по гор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дни прохождения практики производила приём граждан по различным юридическим вопросам, в основном связанных с приватизацией земли и насл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казать квалифицированную помощь мне необходимо было знать и умело применять Гражданский Кодекс, в части права собственности и других вещных прав на землю и наследства, а также Семейный Кодекс, Трудовой Кодекс, Правила ведения и хранения трудовой книжки. Кроме того, обладать навыками работы с компьютером и социальной сетью Интер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о мне первыми обратились гражданка Болотова Е.Н. и гражданин Вишневский К.Е. с вопросом: «Законно ли решение суда?» А ситуация следующая: они лишены родительских прав в отношении их сына Владимира. Он был помещён в детский дом. Администрация детского дома предъявила иск о взыскании алиментов в размере ¼ заработка мат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ешения данной ситуации мной были применены ст.ст. 81, 84 Семейного Кодекса. В ст. 81 говорится, что при отсутствии соглашения об уплате алиментов алименты на несовершеннолетних детей взыскиваются судом с их родителей ежемесячно в размере: на одного ребёнка – одной четверти, на двух детей – одной трети, на трёх и более детей- половины заработка и (или) иного дохода родителей. Ст. 84 говорит о том, что на детей, оставшихся без попечения родителей, алименты взыскиваются в соответствии со ст. 81-83 настоящего Кодекса и выплачиваются опекуну (попечителю) детей или их приёмным род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сего вышеизложенного был сделан вывод о том, что решение суда незаконно и подлежит обжал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трудовых правоотношений обращался гражданин Лебедев О.П., который попросил помочь разобраться в его ситуации. Он потерял трудовую книжку. В отделе кадров по последнему месту работы ему было отказано в предоставлении новой. В соответствии с п.31 Правил ведения и хранения трудовых книжек, утв. Постановлением Правительства РФ от 16.04.2003г. №225 «О трудовых книжках», лицо, утратившее трудовую книжку, обязано заявить об этом работодателю по последнему месту работы. Для оформления дубликата работником должны быть собраны документы, подтверждающие факты его работы в других организациях. Таким образом, дубликат трудовой книжки оформляется по последнему месту работы, где на основании предоставленных работником документов вносятся в трудовую книжку записи о его работе в других организациях. Из всего вышеизложенного следует, что действия Лебедева и кадровиков не верны. Сотрудник отдела кадров должен был не оформлять дубликат трудовой книжки, а выдать работнику справку о работе в данной организации со ссылками на приказы о приёме и увольнении. А гр-н Лебедев должен был собрать документы, подтверждающие факты его работы в других организ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ующие дни прохождения практики ко мне обращались с вопросами о приват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например, с подобным вопросом обратилась гражданка Асланова Д.М.: «Как приватизировать землю?». Она купила ½ дома. Земля – межёванная. Оформлена аренда на 49 лет. Ей был дан совет обратиться в местную администрацию, которая должна вынести Постановление о передаче земельного участка в собственность за плату или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бращались с вопросами о принятии насле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й с подобным вопросом обратилась гражданка Мазеина Ю.И., которой бывшая свекровь по завещанию оставила квартиру. Что делать? Куда обратиться? Основываясь на гл. 64 ч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ажданского Кодекса, был дан совет обратиться к нотариусу по месту жительства наследодателя и подать заявление о принятии наследства. При себе имет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смер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щание с отметкой нотариуса, который его удостоверял о том, что заявление не отменено или не изменен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с места жительства наследодателя о том, по какому адресу был зарегистрирован наследодатель и совместно с кем проживал на день смер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 на кварти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обратилась гражданка Свиридова И.Д., у которой в декабре умерла мама. Она является единственной дочерью. Дом построен родителями, оформлен на отца. После похорон отец привёл в дом другую женщину. А вопрос такой: «Нужно ли заявить свои права на наследство матери?». Основываясь на главу 62 ч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Гражданского Кодекса, был сделан вывод, что нужно заявить свои права на наследство. Так как половина дома принадлежит матери, следовательно Свиридова наследует половину из её доли – половину отец. То есть ¼ дома Свиридовой, если нет других наследников первой очере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оходя производственную практику в ресурсном центре (Сорочинском ветеринарном техникуме), я уяснила, что работа юриста довольно сложная. Поскольку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и умело применять большое количество законов, кодексов, правил, постановлений, указов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валифицированную помощ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леживать все последние изменения в законодатель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ем не менее я с большим интересом прошла производственную практи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4:00Z</dcterms:created>
  <dc:creator>Admin</dc:creator>
  <dc:description/>
  <cp:keywords/>
  <dc:language>en-US</dc:language>
  <cp:lastModifiedBy>SYSTEM</cp:lastModifiedBy>
  <dcterms:modified xsi:type="dcterms:W3CDTF">2011-09-24T19:14:00Z</dcterms:modified>
  <cp:revision>2</cp:revision>
  <dc:subject/>
  <dc:title/>
</cp:coreProperties>
</file>