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итуции импер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мское право занимает в истории человечества исключительное место: оно пережило создавший его народ и дважды покорило себе м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одилось оно в далекой глубине времени – тогда, когда Рим представлял еще едва заметное пятно на территории земного шара, маленькую общину среди многих других подобных же общин средней Италии. Как и весь примитивный склад жизни этой общины, римское право являло собою тогда несложную, во многом архаическую систему, проникнутую патриархальным и узконациональным характером. И если бы оно осталось на этой стадии, оно, конечно, было бы давным-давно затеряно в архивах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судьба вела Рим к иному будущему. Борясь за свое существование, маленькая civitas Roma постепенно растет, поглощая в себя другие соседние civitates, и крепнет в своей внутренней организации. Чем далее, тем все более и более расширяется ее территория, распространяется на всю Италию, захватывает близлежащие острова, перебрасывается на все побережье Средиземного моря, – и на сцене истории появляется огромное государство, объединяющее под своей властью почти весь тогдашний культурный мир; Рим стал синонимом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Рим изменяется и внутренне: старый патриархальный строй рушится, примитивное натуральное хозяйство заменяется сложными экономическими отношениями, унаследованные от древности социальные перегородки стесняют. Новая жизнь требует наивысшего напряжения всех сил, всех способностей каждого отдельного индивида. В соответствии с этим римское право меняет свой характер, перестраиваясь по началам индивидуализма: свобода личности, свобода договоров и завещаний делаются его краеугольными камн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военные и политические приводят Рим и к сношениям экономическим. Между тем, еще задолго до появления Рима на сцене всемирной истории на побережье Средиземного моря шел оживленный международный торговый обмен: Египет, Финикия, Греция, Карфаген давно уже находились друг с другом в постоянных торговых отношениях. Рим неизбежно втягивался в этот международный оборот, и по мере того, как он делался центром политической жизни мира, он становился также центром мирового торгового оборота. На его территории непрерывно завязывались деловые отношения, в которых принимали участие торговцы разных национальностей; римские магистраты должны были разбирать споры, возникающие из этих отношений, должны были вырабатывать нормы для разрешения этих споров. Старое римское национальное право для этой цели не годилось; необходимо было новое право, которое было бы свободно от всяких местных и национальных особенностей, которое могло бы одинаково удовлетворить римлянина и грека, египтянина и галла. Нужно было не какое-либо национальное право, а право всемирное, универсальное. И римское право проникается этим началом универсальности; оно впитывает в себя те обычаи международного оборота, которые до него веками вырабатывались в международных сношениях; оно придает им юридическую ясность и пр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возникало то римское право, которое стало затем общим правом всего античного мира. По существу творцом этого права был, таким образом, весь мир; Рим же явился лишь тем лаборантом, который переработал рассеянные обычаи международного оборота и слил их в единое, поразительное по своей стройности, целое. Универсализм и индивидуальность – основные начала этого целог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Понятие конститу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я в любом государстве - это правовой акт высшей юридической силы, своеобразный признак государственности, юридический фундамент государственной и общественной жизни, главный источник национальной системы права. Конституция на высшем уровне регулирует общественные отношения, связанные с организацией власти, правами и свободами, обязанностями человека и гражданина, формами правления и государственно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я - обязательный признак правового государства, основанного на господстве права, отрицании произвола власти и бесправия подвлас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гулирующая роль конституции касается всего общественного организма. Она охватывает не только государственную организацию, но и негосударственные сферы - социально-экономическое устройство, культурную жизнь, отношения в сфере гражданского общества. Никакая конституция не может обойти взаимоотношения государства с институтами собственности, общественными и религиозными учреждениями. Нормы конституции, как и право в целом оказывает формирующее воздействие на различные стороны общественной жизни – государственно-политическую, экономическую, социальную и духов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ю можно рассматривать как микромодель общества, его юридический каркас, в рамках и на основе которого функционирует механизм государственной власти, обеспечиваются права и свободы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мин «конституция» происходит от латинского «constitutio» (установление, построение) и восходит к временам </w:t>
      </w:r>
      <w:r>
        <w:rPr>
          <w:i/>
          <w:color w:val="000000"/>
          <w:sz w:val="28"/>
          <w:szCs w:val="28"/>
        </w:rPr>
        <w:t>Римской империи</w:t>
      </w:r>
      <w:r>
        <w:rPr>
          <w:color w:val="000000"/>
          <w:sz w:val="28"/>
          <w:szCs w:val="28"/>
        </w:rPr>
        <w:t>. Конституциями назывались указы римских императоров. В средние века конституциями закреплялись привилегии и вольности феодалов. С течением времени понятие конституции эволюционирова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ынешнем понимании, как единый правовой акт высшей юридической силы, закрепляющий права и свободы граждан, определяющий социально-политическое и государственное устройство, конституции появились в качестве противовеса монархии, абсолютизму в результате победы буржуазно-демократических революций на американском и европейских континентах. Прототипами европейских конституций стали конституционные хартии периода провозглашения независимости английских колоний в Америке. Французская революция восприняла американскую конституционную идею, а из Франции она распространилась на другие европейские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я является уникальным учредительным правовым актом, юридически закрепляющим суверенитет, независимость и верховенство государственной власти. Она выступает правовой основой становления и развития гражданского общества, закрепляет основные права, свободы и обязанности человека и гражданина, форму государственного устройства, систему институтов государственной власти и местного самоуправления. Конституция обеспечивает стабильность конституционного строя, создаёт баланс институтов государственной власти. Всё сказанное характерно и для Конституции России. Поэтому можно говорить, что Конституция России – это нормативный правовой акт высшей юридической силы, закрепляющий основы конституционного строя; основы правового статуса человека и гражданина; федеративное устройство; систему, принципы организации и деятельности органов государственной власти 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нституции импер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епс (лат. princeps – первый) как законодатель приходит на смену народу. Римляне обосновывали власть императора, его право издавать законы тем, что сам народ посредством особого закона о власти принцепса переносит на него всю свою власть. Принцепс пожизненно воплощает в себе волю на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лось несколько видов императорских конститу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дикты – нормы общего действия. Они выставлялись на побеленных деревянных досках у резиденции принцеп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креты – судебные решения, обычно в ответ на апелляцию на решения судов низших инстан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скрипты – ответы на запросы должностных и частны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ндаты – общеобязательные указания чиновникам, которые вышли из у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и римских императоров у римских юристов общее название различных видов императорских предписаний, получивших значение источников права в период принципата и империи. Главным из этих видов является императорский эдикт, издававшийся в силу общего императору с другими магистратами jus edicendi, действовавший как и все другие эдикты, лишь во время жизни императора и отличавшийся от них только тем, что имел целью не столько устанавливать правовые нормы, сколько обеспечивать приведение их в исполнение. Последней чертой эдикт стоит близко к другому виду – мандату или инструкции чиновникам и управителям провинций относительно порядка и способа разрешения разного рода вопросов и юридических каз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ндаты, подобно эдиктам, имели силу лишь во время жизни издавшего их императора и должны были быть возобновлены его преемником, если была нужда в сохранении их предписаний. Другие два вида конституции составляют проявления судебной деятельности императора и дают аутентическое толкование действующего права. Из них декреты, подобно преторским актам того же имени, являются непосредственными судебными решениями императора в качестве первой инстанции или по апелляции к нему на решение низшего суда, а рескрипты или ответы императора на вопросы, обращенные к нему магистратами или тяжущимися сторонами по поводу встречавшихся затруднений в разрешении спора, очень сходны с обязательными для судьи ответами юристов, имевших так назыв. jus respondendi. Право частных лиц на обращение к императору с такого рода вопросами, совершавшееся путем подачи просьб (libelli, praeces, supplicationes), устанавливается со времени Адриана. Чиновники имели его и раньше; их просьбы носили название relationes, consultationes, suggestiones. Ответы императора выражались либо в особом письме (epistola – форма, употреблявшаяся по преимуществу в ответ на просьбы чиновников), либо прямо на самой просьбе, в subscriptio (обычно на просьбах частных лиц). Ни один из всех этих видов императорских конституций не является выражением законодательной власти императора, которой у него на первых порах и не было, по характеру установления и первоначальной формы имп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мерной формой законодательства оставался, за почти полным прекращением роли народных собраний, сенатусконсульт, который мог быть издан и по предложению (oratio) императора. Однако, со времени Адриана юриспруденция признает за всеми видами конституции безусловную силу закона (legis vicem), а силу сенатусконсульта видит уже не в нем самом, а в вызывающей его oratio императора. Императорская власть получает, таким образом, законодательные функции, и все ограничения последних теряют свое значение; юриспруденция относит постановления императоров не к jus honorarium, a к jus civile. Упадок юриспруденции с III столетия и сосредоточение законодательства в руках императора ведет к непомерному росту двух из названных видов конституции – эдиктов и рескрип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дикт становится общей формой императорских законов и обнимает все другие – обращение к народу (эдикт в старом смысле), к чиновникам (мандаты) и к сенату (orationes), отчего и получает название edictum или lex generalis. Рескрипт, оставаясь формой аутентического толкования законов, поглощает собой декрет. Постепенно увеличиваясь в числе (со времени Диоклетиана мы имеем, напр., до 1000 рескриптов), оба эти вида возбуждают вопрос о взаимном отношении содержащихся в них узаконений. Раньше все виды конституции имели одинаковую силу закона, обязательного для всех, и только тем из них присваивалось ограниченное действие предписания, касавшегося лишь данного дела, в которых об этом было специально упомянуто (так назыв. constitutio personalis). Коллизии отдельных решений с общими законами заставили сделать попытку иначе определить это отношение. Константин объявил недействительными все рескрипты, которые были несогласны с общим правом; Аркадий ограничил силу рескриптов только делами, по поводу которых они были изданы. Валентиниан III и Юстиниан снова, однако, расширяют значение рескриптов. Первый признает общую силу за теми из них, в которых сказано, что они имеют общеобязательное значение, а второй – и за теми, в которых вообще содержится толкование действующего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е разграничение между этими видами конституции так и не состоялось. Юристы, поэтому, стали делить К. не по форме их издания, а по содержанию. Общие конституции (С. generales) обнимали нормы, общеобязательные для всех, личные конституции (С. personales) – обязательные лишь для данного рода лиц и дел. Различение общих и личных К. было, однако, делом чрезвычайно трудным. В IV в. появляется новый вид конституции, внесших еще новое осложнение в их состав: так назыв. leges и sanctiones pragmaticae или просто pragmatica, занимавшие середину между рескриптами и эдиктами. Они выдавались и по просьбе частных лиц, но большей частью по просьбе и на имя корпораций, городских общин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держанию они, между прочим, имели целью разрешение противоречий в законах и рескриптах. Отсутствие правильного отношения между различными видами конституции, вместе с увеличением их количества, делало отправление правосудия все труднее и труднее и все настойчивее вызывало мысль о необходимости кодификаци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екс Грегориан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рики из Университетского колледжа Лондона собрали воедино 17 фрагментов пергамента, вероятно, содержащего Кодекс Грегориана. Это самый древний из известных сборников законов, собранный римским юристом во время правления императора Диоклетиана (284−305 года н.э.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ключал в себя законы, изданные со времен правления императора Адриана в 117−138 годах н.э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оследствии части Кодекса Грегориана включались в новые своды законов, вплоть до кодекса Юстиниана – развитого свода римского гражданского права, составленного в 529−534 годах при византийском императоре Юстиниане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ные уже в течение десяти лет исследуют социальные, юридические и политические особенности законодательства Римской империи. Кодекс Грегориана – самый старый свод законов, и его содержание до наших дней дошло лишь частично. Ни одной его существующей копии не известно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е Коркоран и Салуэй изучали пергаменты, фрагменты текста на которых ранее не были никак идентифицированы. Скорее всего, они были написаны в Константинополе, столице Восточной Римской империи. Однако смысл текстов оставался непонятым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ученые сделали вывод, что им удалось обнаружить одну из оригинальных копий Кодекса Грегориан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Надписи на фрагментах выведены ясным каллиграфическим латинским шрифтом и датируются, вероятно, 400−м годом н.э. Используется множество сокращений, характерных для текстов законов. Присутствие на страницах текста с обеих сторон указывает, что они скорее принадлежат древней книге, чем свиткам или отдельным запискам», – рассказывает Салуэй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ловам исследователей, фрагменты содержат ответы императоров на вопросы правового характера, внесенные общественностью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Ответы скомпонованы в хронологическом порядке и сгруппированы в тематические главы. В тексте выделены заголовки, внесены правки, между строками внесены замечания читателей. Замечания показывают, что эта копия текста активно использовалась», – сообщил Салуэй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е отмечают, что содержание совместимо с тем, что ранее было известно о Кодексе Грегориана. Однако на пергаментах содержатся и новые данные, о которых ранее ничего известно не было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Эти фрагменты – прямое свидетельство первоначальной версии Грегорианского кодекса», – уверен Коркоран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 его коллеги уверены, что им удалось найти копию самой первой версии древнеримского свода законов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екс Гермогениан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могениан (Hermogenianus) – римский юрист IV в. по Р. X. Сведений о его жизни не сохранилось никаких; известно только, что он автор «Juris epitome», самостоятельной переработки извлечений из предшествующих ему юристов, изложенных в коротких положениях без указания литературы. Сочинение родственно с «Sententiae» Павла (см.) и изложено в порядке преторского эдикта и позднейших Дигест Юстиниана, в которые и вошло из него некоторое количество отрывков. По всей вероятности, Г. был и автором так называемого «Гермогенианова кодекса», составляющего дополнение к кодексу Грегориана и содержащего импер. конституции 291–295 гг. и рескрипты имп. Валентиниана от 364 и 365 гг. Сохранившиеся до нас отрывки из «Epitomее» Г. изданы Lenel'ем в «Palingenesia juris civ.», а отрывки кодекса изданы в посланий раз Наеnеl'ем в 1837 г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декс Гермогениана (лат. Codex Hermogenianus) – кодификация императорских конституций Диоклетиана и его преемников, предпринятая ок. 325 г. римским юристом по имени Гермогениан (или Гермоген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й о его жизни не сохранилось никаких; известно только, что он автор «Juris epitome», самостоятельной переработки извлечений из предшествующих ему юристов, изложенных в коротких положениях без указания литературы. Сочинение родственно с «Sententiae» Павла и изложено в порядке преторского эдикта и позднейших Дигест Юстиниана, в которые и вошло из него некоторое количество отрывков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екс Феодос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декс Феодосия (Codex Theodosianus), первый официальный сборник распоряжений римских императоров с нач. 4 в., составлен в 435 комиссией из 16 юристов, назначенной восточно-римским императором Феодосией II (опубл. 15 февр. 438). Изданию кодекса Феодосии предшествовали частные кодификации, не имевшие официального значения: Кодекс Грегориана (содержал распоряжения – конституции императоров с 196 по 295) и Кодекс Гермогениана (содержал более поздние конституции). Оба кодекса известны только в отрывках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Феодосия состоял из 16 книг, разделённых на главы – титулы, включал все конституции, действовавшие в 313–437. По мысли Феодосия, кодекс должен был составить единое целое с кодексами Грегориана и Гермогениана, к-рые были таким образом официально санкционированы. Кодекс Феодосия был принят соправителем Феодосия – западно-римским императором Валентинианом III и приобрёл обязательную силу и в Западной Римской импери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дексе Феодосия получили отражение те изменения, которые произошли в государстве и социальной жизни Римской империи, т.е. главным образом её феодализац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екс Юстиниан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́декс Юстиниа́на – часть законодательной компиляции Юстиниана; содержит в себе императорские конституции, вошедшие в кодекс Грегориана, Гермогениана и Феодосия и сохранившие силу до Юстиниана, дополненные позднейшими новеллами и видоизмененные согласно потребностям времени. Рост новелл, противоречие их со старыми предписаниями, огромное количество конституций, потерявших всякую практическую цену, но включенных в старые кодексы, побудили Юстиниана к изданию нового кодекса, рядом с другими законодательными трудами. Комиссии, назначенной в феврале 528 г., было предписано выработать новый кодекс, имея в виду лишь современные практические нужды. Поэтому ей предоставлено было право не только делать сокращения (вычеркивать введения, обращения, заключительные слова и т.д.) в конституциях, но и выбрасывать все отжившее или отмененное позднейшими узаконениями; не только исправлять текст, но и выяснять его, изменять и дополнять, соединять многие конституции в одну и т.д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продолжалась около 14 месяцев. 7 апреля 529 г. Кодекс был обнародован и с 16-го вступил в действие. Последовавшее затем издание Дигест и Институций, принесшее с собой ряд изменений в праве, сделало, однако, необходимой переработку этого кодекса, она была совершена Феофилом, Трибонианом и тремя адвокатами высшего суда, и в 534 г. был издан, вместо кодекса 529 г., кодекс 534 г., названный «C odex repetitae praeleclionis» (кодекс 2-го изд.). Этот кодекс только и дошел до нас, в том виде, в каком он существует в изданиях Corpus'a juris civilis, т.е. не совсем полным. Веронеский палимпсест начала VII столетия, содержавший в себе полный кодекс, дошел до нас с пробелами. Остальные древнейшие рукописи кодекса представляют собой извлечения, передающие в сокращении только первые 9 книг кодекс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шесказанного можно сделать следующие вывод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титуции императоров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епс (лат. princeps – первый) как законодатель приходит на смену народу. Римляне обосновывали власть императора, его право издавать законы тем, что сам народ посредством особого закона о власти принцепса переносит на него всю свою власть. Принцепс пожизненно воплощает в себе волю народ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лось несколько видов императорских конститу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дикты – нормы общего действия. Они выставлялись на побеленных деревянных досках у резиденции принцеп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креты – судебные решения, обычно в ответ на апелляцию на решения судов низших инстан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скрипты – ответы на запросы должностных и частны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ндаты – общеобязательные указания чиновникам, которые вышли из употребле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мператора Константина ведущую роль начинают играть эдикты, которые рассматриваются как нормы общего действия (leges generales). В этот период именно конституции (leges) становятся основой для принятия судебных решений, а к мнениям юристов (ius) прибегают лишь при отсутствии закон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дикты магистратов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омочия издавать правообразующие эдикты имели только некоторые магистраты, наделенные высшей властью (imperium): преторы, правители провинций, курульные эдилы в пределах своей компетенции (рыночная торговля). Вступая в должность, магистрат делал программное заявление о своей будущей деятельности, какие правила будут лежать в ее основе, в каких случаях будут даваться иски и т.д. Этот эдикт назывался постоянным в отличие от непредвиденных, издаваемых по конкретным делам. Постоянный эдикт был обязателен для издавшего его магистрата в течение года, на который избирался магистрат. Это позволило Цицерону назвать постоянные эдикты «законом на год» (lex annua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чением времени магистраты удачные нормы своих предшественников переносили в свои эдикты, в связи с чем различались эдикты новые и перенесенные. Так создавалась система магистратского (преторского, так как наибольшее значение в этой сфере имели преторские эдикты) прав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творческая деятельность магистратов развивалась постепенно. Сначала претор лишь содействовал применению цивильного права, помогал его осуществлению, применению, подкрепляя своими исками; затем он стал дополнять цивильное право, заполняя его пробелы; наконец, претор начал изменять и исправлять цивильное право, приспосабливая его к новым отношениям. При этом он не имел формального права отменять цивильное право, но признавал новые отношения, оставляя цивильное право голым (nudum ius), не имеющим исковой защит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Дождев Д.В. Римское частное право. Учебник для вузов. М., 2004. С. 784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Зерцало. Журнал юридической библиографии. М., 1997. С. 128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Иванов А.А. Римское право. М., 2007. С. 416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Киселева Н.А. Римское право. М., 2007. С. 240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Кудряшов И.В. Римское право. М., 2006. С. 128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 Новицкий И.Б. Римское право. М., 2007. С. 246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7. Новицкий И.Б., Перетерский И.С. Римское частное право. Учебник. М., 2006. С. 448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09:00Z</dcterms:created>
  <dc:creator>Admin</dc:creator>
  <dc:description/>
  <cp:keywords/>
  <dc:language>en-US</dc:language>
  <cp:lastModifiedBy>SYSTEM</cp:lastModifiedBy>
  <dcterms:modified xsi:type="dcterms:W3CDTF">2011-09-24T19:09:00Z</dcterms:modified>
  <cp:revision>2</cp:revision>
  <dc:subject/>
  <dc:title>Конституции римских императоров у римских юристов общее название различных видов императорских предписаний, получивших значение источников права в период принципата и империи</dc:title>
</cp:coreProperties>
</file>