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ведение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нятие основ правового статуса личност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цепция прав человека и её отражение в Конститу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нятие и конституционно-правовое регулирование гражданств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истема конституционных прав, свобод и обязанностей</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арантии прав и свобод человека и гражданин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  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определенный социальный статус был, а правового нет, поскольку там не было права. Подобное неправовое состояние можно отразить понятием социально-нормативного статуса, т.е. такого, который определяется соответствующими социальными нормами и отношениями. Его важнейшей органической частью в дальнейшем стал правовой статус. Последний представляет собой совокупность прав, свобод, обязанностей и законных интересов личности, признаваемых и гарантируемых государством.</w:t>
      </w:r>
    </w:p>
    <w:p>
      <w:pPr>
        <w:pStyle w:val="Style17"/>
        <w:spacing w:lineRule="auto" w:line="360" w:before="0" w:after="0"/>
        <w:ind w:firstLine="709"/>
        <w:jc w:val="both"/>
        <w:rPr>
          <w:color w:val="000000"/>
          <w:sz w:val="28"/>
          <w:szCs w:val="28"/>
        </w:rPr>
      </w:pPr>
      <w:r>
        <w:rPr>
          <w:sz w:val="28"/>
          <w:szCs w:val="28"/>
        </w:rPr>
        <w:t>Конституционные права и свободы составляют ядро правового статуса личности и лежат в основе всех других прав, закрепляемых иными отраслями права. 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Конституции РФ).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r>
        <w:br w:type="page"/>
      </w:r>
    </w:p>
    <w:p>
      <w:pPr>
        <w:pStyle w:val="Normal"/>
        <w:spacing w:lineRule="auto" w:line="360"/>
        <w:ind w:firstLine="709"/>
        <w:jc w:val="center"/>
        <w:rPr>
          <w:b/>
          <w:b/>
          <w:sz w:val="28"/>
          <w:szCs w:val="28"/>
        </w:rPr>
      </w:pPr>
      <w:r>
        <w:rPr>
          <w:b/>
          <w:sz w:val="28"/>
          <w:szCs w:val="28"/>
        </w:rPr>
        <w:t>Понятие основ правового статус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 2 действующей Конституции Российской Федерации:</w:t>
      </w:r>
    </w:p>
    <w:p>
      <w:pPr>
        <w:pStyle w:val="Normal"/>
        <w:spacing w:lineRule="auto" w:line="360"/>
        <w:ind w:firstLine="709"/>
        <w:jc w:val="both"/>
        <w:rPr>
          <w:sz w:val="28"/>
          <w:szCs w:val="28"/>
        </w:rPr>
      </w:pPr>
      <w:r>
        <w:rPr>
          <w:sz w:val="28"/>
          <w:szCs w:val="28"/>
        </w:rPr>
        <w:t>«Права и свободы человека и гражданина». В нормах этой главы конкретизирована одна из основ конституционного строя России, которая провозглашена в ст. 2 Конституции и в которой устанавливается, что человек, его права и свободы являются высшей ценностью, а признание, соблюдение и защита прав и свобод человека и гражданина — обязанность государства. Нормы данного института содержатся также в широкой системе законодательных актов, в которых детально раскрываются содержание и порядок реализации закрепленных в Конституции прав и свобод человека и гражданина. К таким актам относятся законы Российской Федерации: «О гражданстве Российской Федерации» (1991 г.), «О праве граждан Российской Федерации на свободу передвижения, выбор места пребывания и жительства в пределах Российской Федерации» (1993 г.), федеральные конституционные законы «О референдуме Российской Федерации» (1995 г.), «Об Уполномоченном по правам человека в Российской Федерации» (1997 г.) и многие другие.</w:t>
      </w:r>
    </w:p>
    <w:p>
      <w:pPr>
        <w:pStyle w:val="Normal"/>
        <w:spacing w:lineRule="auto" w:line="360"/>
        <w:ind w:firstLine="709"/>
        <w:jc w:val="both"/>
        <w:rPr>
          <w:sz w:val="28"/>
          <w:szCs w:val="28"/>
        </w:rPr>
      </w:pPr>
      <w:r>
        <w:rPr>
          <w:sz w:val="28"/>
          <w:szCs w:val="28"/>
        </w:rPr>
        <w:t>Конституционно-правовой институт, нормы которого закрепляют основы правового статуса личности, отражает наиболее существенные, исходные начала, определяющие положение человека в обществе и государстве, принципы их взаимоотношений.</w:t>
      </w:r>
    </w:p>
    <w:p>
      <w:pPr>
        <w:pStyle w:val="Normal"/>
        <w:spacing w:lineRule="auto" w:line="360"/>
        <w:ind w:firstLine="709"/>
        <w:jc w:val="both"/>
        <w:rPr>
          <w:sz w:val="28"/>
          <w:szCs w:val="28"/>
        </w:rPr>
      </w:pPr>
      <w:r>
        <w:rPr>
          <w:sz w:val="28"/>
          <w:szCs w:val="28"/>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Всеми отраслями права предусмотрены и условия его участия в качестве субъекта тех или иных видов правоотношений при реализации им своей правоспособности.</w:t>
      </w:r>
    </w:p>
    <w:p>
      <w:pPr>
        <w:pStyle w:val="Normal"/>
        <w:spacing w:lineRule="auto" w:line="360"/>
        <w:ind w:firstLine="709"/>
        <w:jc w:val="both"/>
        <w:rPr>
          <w:sz w:val="28"/>
          <w:szCs w:val="28"/>
        </w:rPr>
      </w:pPr>
      <w:r>
        <w:rPr>
          <w:sz w:val="28"/>
          <w:szCs w:val="28"/>
        </w:rPr>
        <w:t>Иначе говоря, 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spacing w:lineRule="auto" w:line="360"/>
        <w:ind w:firstLine="709"/>
        <w:jc w:val="both"/>
        <w:rPr>
          <w:sz w:val="28"/>
          <w:szCs w:val="28"/>
        </w:rPr>
      </w:pPr>
      <w:r>
        <w:rPr>
          <w:sz w:val="28"/>
          <w:szCs w:val="28"/>
        </w:rPr>
        <w:t>Конституционное право выполняет особую роль в установлении правового положения человека и гражданина.</w:t>
      </w:r>
    </w:p>
    <w:p>
      <w:pPr>
        <w:pStyle w:val="Normal"/>
        <w:spacing w:lineRule="auto" w:line="360"/>
        <w:ind w:firstLine="709"/>
        <w:jc w:val="both"/>
        <w:rPr>
          <w:sz w:val="28"/>
          <w:szCs w:val="28"/>
        </w:rPr>
      </w:pPr>
      <w:r>
        <w:rPr>
          <w:sz w:val="28"/>
          <w:szCs w:val="28"/>
        </w:rPr>
        <w:t>Каждая из других отраслей права закрепляет совокупность прав в обязанностей в определенной сфере общественных отношений: имущественных, трудовых, семейных, финансовых, земельных и т.д.</w:t>
      </w:r>
    </w:p>
    <w:p>
      <w:pPr>
        <w:pStyle w:val="Normal"/>
        <w:spacing w:lineRule="auto" w:line="360"/>
        <w:ind w:firstLine="709"/>
        <w:jc w:val="both"/>
        <w:rPr/>
      </w:pPr>
      <w:r>
        <w:rPr>
          <w:sz w:val="28"/>
          <w:szCs w:val="28"/>
        </w:rPr>
        <w:t>К предмету конституционного права относится закрепление основ правового статуса личности. Это в прямой форме выражено в ст. 64 заключительной статье гл. 2 Конституции. В ней отмечается, что положения настоящей главы составляют основы правового статуса личности в Российской Федерации.</w:t>
      </w:r>
    </w:p>
    <w:p>
      <w:pPr>
        <w:pStyle w:val="Normal"/>
        <w:spacing w:lineRule="auto" w:line="360"/>
        <w:ind w:firstLine="709"/>
        <w:jc w:val="both"/>
        <w:rPr>
          <w:sz w:val="28"/>
          <w:szCs w:val="28"/>
        </w:rPr>
      </w:pPr>
      <w:r>
        <w:rPr>
          <w:sz w:val="28"/>
          <w:szCs w:val="28"/>
        </w:rPr>
        <w:t>Понятие основы» отражает, прежде всего, систему взаимоотношений государства и личности. Оно включает в себя следующие элементы:</w:t>
      </w:r>
    </w:p>
    <w:p>
      <w:pPr>
        <w:pStyle w:val="Normal"/>
        <w:spacing w:lineRule="auto" w:line="360"/>
        <w:ind w:firstLine="709"/>
        <w:jc w:val="both"/>
        <w:rPr>
          <w:sz w:val="28"/>
          <w:szCs w:val="28"/>
        </w:rPr>
      </w:pPr>
      <w:r>
        <w:rPr>
          <w:sz w:val="28"/>
          <w:szCs w:val="28"/>
        </w:rPr>
        <w:t>1) правовые установления, связанные с принадлежностью к гражданству регулированием отношений по поводу гражданства. Гражданство — один из основных элементов правового статуса лица, определяющий его взаимоотношения с государством, то общее, главное, что необходимо для распространения на лиц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w:t>
      </w:r>
    </w:p>
    <w:p>
      <w:pPr>
        <w:pStyle w:val="Normal"/>
        <w:spacing w:lineRule="auto" w:line="360"/>
        <w:ind w:firstLine="709"/>
        <w:jc w:val="both"/>
        <w:rPr>
          <w:sz w:val="28"/>
          <w:szCs w:val="28"/>
        </w:rPr>
      </w:pPr>
      <w:r>
        <w:rPr>
          <w:sz w:val="28"/>
          <w:szCs w:val="28"/>
        </w:rPr>
        <w:t>2) юридически закрепленные общие принципы статуса личности. Они проявляются во всех сферах реализации правоспособности личности, независимо от того какой отраслью права регулируется данное общественное отношение. Речь идет о таких принципах правового статуса, как равноправие, гарантированность, неотъемлемость прав и свобод, и др.;</w:t>
      </w:r>
    </w:p>
    <w:p>
      <w:pPr>
        <w:pStyle w:val="Normal"/>
        <w:spacing w:lineRule="auto" w:line="360"/>
        <w:ind w:firstLine="709"/>
        <w:jc w:val="both"/>
        <w:rPr/>
      </w:pPr>
      <w:r>
        <w:rPr>
          <w:sz w:val="28"/>
          <w:szCs w:val="28"/>
        </w:rPr>
        <w:t>З) основные права, свободы и обязанности. То есть те, которые 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ую ее черту. Причем к таким основным правам, свободам и обязанностям относятся не только наиболее важные для субъекта, но и основополагающие для всех других его прав и обязанностей, вытекающих из норм различных отраслей права. Основные права, свободы и обязанности составляют ядро, сердцевину правового статуса личности, определяемого совокупностью норм всех без исключения отраслей российского права.</w:t>
      </w:r>
    </w:p>
    <w:p>
      <w:pPr>
        <w:pStyle w:val="Normal"/>
        <w:spacing w:lineRule="auto" w:line="360"/>
        <w:ind w:firstLine="709"/>
        <w:jc w:val="both"/>
        <w:rPr/>
      </w:pPr>
      <w:r>
        <w:rPr>
          <w:sz w:val="28"/>
          <w:szCs w:val="28"/>
        </w:rPr>
        <w:t>Институт, устанавливающий основы правового статуса личности, занимает важное место в системе конституционного права Российской Федерации, непосредственно следуя за совокупностью норм, закрепляющих основы конституционного строя Российской Федерации. Такая последовательность закономерна. Именно основы конституционного строя определяют те начала устройства общества, от которых производно правовое положение человека и гражданина. Этим обусловлено и соотношение первой и второй глав Конституции Российской Федерации.</w:t>
      </w:r>
    </w:p>
    <w:p>
      <w:pPr>
        <w:pStyle w:val="Normal"/>
        <w:spacing w:lineRule="auto" w:line="360"/>
        <w:ind w:firstLine="709"/>
        <w:jc w:val="both"/>
        <w:rPr/>
      </w:pPr>
      <w:r>
        <w:rPr>
          <w:sz w:val="28"/>
          <w:szCs w:val="28"/>
        </w:rPr>
        <w:t>Нормы, закрепляющие основы правового статуса личности, тесно связаны с нормами других конституционно-правовых институтов, причем эта связь взаимная.</w:t>
      </w:r>
    </w:p>
    <w:p>
      <w:pPr>
        <w:pStyle w:val="Normal"/>
        <w:spacing w:lineRule="auto" w:line="360"/>
        <w:ind w:firstLine="709"/>
        <w:jc w:val="both"/>
        <w:rPr/>
      </w:pPr>
      <w:r>
        <w:rPr>
          <w:sz w:val="28"/>
          <w:szCs w:val="28"/>
        </w:rPr>
        <w:t>Формирование, принципы деятельности органов государственной власти и органов местного самоуправления базируются на основах правового статуса человека и гражданина и в свою очередь содержат соответствующие конкретные гарантии их реализации.</w:t>
      </w:r>
      <w:r>
        <w:br w:type="page"/>
      </w:r>
    </w:p>
    <w:p>
      <w:pPr>
        <w:pStyle w:val="Normal"/>
        <w:spacing w:lineRule="auto" w:line="360"/>
        <w:ind w:firstLine="709"/>
        <w:jc w:val="center"/>
        <w:rPr>
          <w:b/>
          <w:b/>
          <w:sz w:val="28"/>
          <w:szCs w:val="28"/>
        </w:rPr>
      </w:pPr>
      <w:r>
        <w:rPr>
          <w:b/>
          <w:sz w:val="28"/>
          <w:szCs w:val="28"/>
        </w:rPr>
        <w:t>Концепция прав человека и ее отражение в Конститу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опрос о правах человека в гражданина является составной частью проблемы фактического положения личности в обществе и государстве. Этимологически и по существу совпадают понятия &lt;правовое положение» и «правовой статус» личности, в которых отражаются все основные стороны юридического бытия индивида: его потребности, интересы, мотивы, трудовая, общественная, политическая и другая деятельность, все виды взаимоотношений с государством. Положение личности в обществе определяется не только правовым нормами, но и всеми другими видами социальных норм и называется общественным статусом. Правовой статус личности составляет лишь часть ее общественного статуса и относится исключительно к ее качеству человека в гражданина, к связям личности только и именно - государством, а не с обществом в целом. Но ее статус человека характеризует одновременно в ее связь с государственно-организованным обществом. Если человек это разумное психофизиологическое или биосоциальное существо, живущее в обществе, то понятие «личность» как научная абстракция. подчеркивает факт наиболее полного отделения человека от природы, его опосредованное Отношение к природе, определяемое конкретно-историческими условиями и отличающееся определенным уровнем отношения с обществом</w:t>
      </w:r>
    </w:p>
    <w:p>
      <w:pPr>
        <w:pStyle w:val="Normal"/>
        <w:spacing w:lineRule="auto" w:line="360"/>
        <w:ind w:firstLine="709"/>
        <w:jc w:val="both"/>
        <w:rPr>
          <w:sz w:val="28"/>
          <w:szCs w:val="28"/>
        </w:rPr>
      </w:pPr>
      <w:r>
        <w:rPr>
          <w:sz w:val="28"/>
          <w:szCs w:val="28"/>
        </w:rPr>
        <w:t>Гражданин же то личность, действующая в политической жизни, имеющая политические права, свободы в обязанности.</w:t>
      </w:r>
    </w:p>
    <w:p>
      <w:pPr>
        <w:pStyle w:val="Normal"/>
        <w:spacing w:lineRule="auto" w:line="360"/>
        <w:ind w:firstLine="709"/>
        <w:jc w:val="both"/>
        <w:rPr>
          <w:sz w:val="28"/>
          <w:szCs w:val="28"/>
        </w:rPr>
      </w:pPr>
      <w:r>
        <w:rPr>
          <w:sz w:val="28"/>
          <w:szCs w:val="28"/>
        </w:rPr>
        <w:t>В самом общем виде правовой статус личности определяется как юридически закрепленное положение личности в государстве в обществе. Принято выделять несколько видов правового статуса 1) общий или конституционный статус человека и гражданина; 2) специальный или родовой статус определенной категории граждан; 3) индивидуальный статус, характеризующий пол, возраст, семейное положение в т. д., 4) статус иностранцев, лиц без гражданства. лиц с двойным и тройным гражданством; 5) отраслевые правовые статусы (уголовно-процессуальный, административно-процессуальный и др.); 6) статус физического липа в т д.</w:t>
      </w:r>
    </w:p>
    <w:p>
      <w:pPr>
        <w:pStyle w:val="Normal"/>
        <w:spacing w:lineRule="auto" w:line="360"/>
        <w:ind w:firstLine="709"/>
        <w:jc w:val="both"/>
        <w:rPr/>
      </w:pPr>
      <w:r>
        <w:rPr>
          <w:sz w:val="28"/>
          <w:szCs w:val="28"/>
        </w:rPr>
        <w:t>Важно подчеркнуть, что общий конституционный статус является единым в одинаковым для всех граждан государства, независящем от конкретных обстоятельств, т. е. базовым, исходным, делающим все иные статусы производными от него, дополняющими его. Если имеют место какие-то ограничения общего правового статуса личности, то  они должны быть предусмотрены в принципах и нормах Конституции.</w:t>
      </w:r>
    </w:p>
    <w:p>
      <w:pPr>
        <w:pStyle w:val="Normal"/>
        <w:spacing w:lineRule="auto" w:line="360"/>
        <w:ind w:firstLine="709"/>
        <w:jc w:val="both"/>
        <w:rPr/>
      </w:pPr>
      <w:r>
        <w:rPr>
          <w:sz w:val="28"/>
          <w:szCs w:val="28"/>
        </w:rPr>
        <w:t>В структуру конституционного статуса личности как интегративного понятия входят следующие компоненты: 1)гражданство; 2) правосубъектность, включающая правоспособность и дееспособность;  З) основные права, свободы, законные интересы и обязанности; 4) правовые принципы; 5) гарантии правового статуса, в числе которых особое значение имеет юридическая ответственность. Сердцевину  или основ правового положения  личности составляют ее права, свободы, законные интересы и обязанности в их единстве</w:t>
      </w:r>
      <w:r>
        <w:rPr>
          <w:rStyle w:val="FootnoteCharacters"/>
          <w:rStyle w:val="FootnoteAnchor"/>
          <w:sz w:val="28"/>
          <w:szCs w:val="28"/>
        </w:rPr>
        <w:footnoteReference w:id="2"/>
      </w:r>
      <w:r>
        <w:rPr>
          <w:sz w:val="28"/>
          <w:szCs w:val="28"/>
        </w:rPr>
        <w:t>. Принципиальных различий в социальном юридическом значении в соотношении прав и свобод в структуре правового положения личности нет, то есть свободы личности одновременно являются и ее правами.</w:t>
      </w:r>
    </w:p>
    <w:p>
      <w:pPr>
        <w:pStyle w:val="Normal"/>
        <w:spacing w:lineRule="auto" w:line="360"/>
        <w:ind w:firstLine="709"/>
        <w:jc w:val="both"/>
        <w:rPr>
          <w:sz w:val="28"/>
          <w:szCs w:val="28"/>
        </w:rPr>
      </w:pPr>
      <w:r>
        <w:rPr>
          <w:sz w:val="28"/>
          <w:szCs w:val="28"/>
        </w:rPr>
        <w:t>Юридическое выражение проблемы прав человека имеет в своей основе вопрос о характере распределения социальных возможностей и обязанностей между людьми в пределах конкретных общественных отношений, социальной реальности. Конкретизируется он в понимании соотношения социальной действительности и ее правового выражения применительно к статусу личности. В истории общественной мысли и в юридической литературе дискутируются два основных подхода к природе и сущности прав человека. Согласно первому права человека и гражданина — это его естественные прирожденные свойства, с одной стороны, не зависящие от их признания государством, т. е. неотчуждаемые, а с другой — связывающие государство, гарантируемые и охраняемые им как требования и принципы, обусловленные природой человека. В этом смысле есть «мера всех вещей», т. к. он обладает неотъемлемыми правами, которые не дарованы ему добрым правителем или законодателем.</w:t>
      </w:r>
    </w:p>
    <w:p>
      <w:pPr>
        <w:pStyle w:val="Normal"/>
        <w:spacing w:lineRule="auto" w:line="360"/>
        <w:ind w:firstLine="709"/>
        <w:jc w:val="both"/>
        <w:rPr/>
      </w:pPr>
      <w:r>
        <w:rPr>
          <w:sz w:val="28"/>
          <w:szCs w:val="28"/>
        </w:rPr>
        <w:t>Второй подход - позитивистский — исходит из того, что права человека производны от государства, которое по своему усмотрению определяет их вид, содержание и объем, т. е. «дарует» их человеку и гражданину. Каждый из этих подходов отражает фактическое положение дел, но страдает односторонностью</w:t>
      </w:r>
      <w:r>
        <w:rPr>
          <w:rStyle w:val="FootnoteCharacters"/>
          <w:rStyle w:val="FootnoteAnchor"/>
          <w:sz w:val="28"/>
          <w:szCs w:val="28"/>
        </w:rPr>
        <w:footnoteReference w:id="3"/>
      </w:r>
      <w:r>
        <w:rPr>
          <w:sz w:val="28"/>
          <w:szCs w:val="28"/>
        </w:rPr>
        <w:t>. «Гуманный пафос школы естественного права, отстаивавший неотъемлемость прирожденных прав человека, неизменно приходит столкновение с реалиями общественной жизни. Позитивистский подход принижает роль человека, утверждает примат государства над личностью». Истина, как всегда, находится посередине. Институт прав и свобод в его естественно-правовой трактовке обязывает государственную власть признать и обеспечить конституционными и иными юридическими, а также всеми другими гарантиями такие прирожденные права человека как: право на жизнь, на достойный и достаточный уровень жизни, на личную неприкосновенность, свободу и др. Однако существуют и такие права, которые получают реальное воплощение только благодаря государственной власти, принимающей соответствующие законы, закрепляющие социальные, духовные и материальные права. Например, право на труд, право на участие в управлении делами государства, право избирать и быть избранным, свобода митингов, шествий и демонстраций и др. На основе марксистской доктрины произошло расширение каталога основных прав и свобод личности путем Включения в него социально-экономических прав: права на труд, права на социальное обеспечение, права на образование, права на забастовку и др.</w:t>
      </w:r>
    </w:p>
    <w:p>
      <w:pPr>
        <w:pStyle w:val="Normal"/>
        <w:spacing w:lineRule="auto" w:line="360"/>
        <w:ind w:firstLine="709"/>
        <w:jc w:val="both"/>
        <w:rPr/>
      </w:pPr>
      <w:r>
        <w:rPr>
          <w:sz w:val="28"/>
          <w:szCs w:val="28"/>
        </w:rPr>
        <w:t>Концепция прав личности, например, в американской теории производна от обобщенной категории «свобода» и соответствует общечеловеческой ценности наивысшего порядка — свобода личности. Идеалом и принципом американской Конституции являются идеи философов Х</w:t>
      </w:r>
      <w:r>
        <w:rPr>
          <w:sz w:val="28"/>
          <w:szCs w:val="28"/>
          <w:lang w:val="en-US"/>
        </w:rPr>
        <w:t>V</w:t>
      </w:r>
      <w:r>
        <w:rPr>
          <w:sz w:val="28"/>
          <w:szCs w:val="28"/>
        </w:rPr>
        <w:t>III в. о народном суверенитете, ограниченном правлении и основных правах индивида, всемерной охране свободы личности, которые в политико-правовом сознании слиты с идеей автономии, изначально, от рождения присущей каждому человеку. Последняя трансформируется в принцип народного суверенитета и общественного договора свободных самоуправляемых личностей с представляющим их интересы и формируемым ими государством, обладающим ограниченной властью, чтобы предотвратить посягательство на свободу и автономию личности. Неотчуждаемые права как раз и существуют для охраны ее изначальной свободы и автономии, которые увязываются с материальным благосостоянием, а значит, с наличием частной собственности. Поэтому американская Конституция выглядит духовным сплавом, идеалом добродетели. Там имеется не только тщательно разработанная доктрина в области прав человека, но и формально-юридический механизм их защиты. Абсолютно четкая иерархия прав, признание неотъемлемых свобод и прав человека имеют место уже в декларации независимости Соединенных Штатов. Тем самым декларация независимости, а затем Конституция США 1787 г., внесли многие элементы в современную концепцию правового положения личности, хотя Конституция первоначально почти не содержала положений о правах и свободах граждан. В то время этот вопрос решался в конституциях штатов. Здесь нельзя не упомянуть о том, что из числа полноправных граждан тогда были исключены негры и индейцы. Права и свободы граждан США в основном закреплены в первых 10 поправках, точнее дополнениях к Конституции получивших название «Билль о Правах», принятых п</w:t>
      </w:r>
      <w:r>
        <w:rPr>
          <w:vanish/>
          <w:sz w:val="28"/>
          <w:szCs w:val="28"/>
        </w:rPr>
        <w:t>дльнотуция выглядетием, а зна- яются и ее правами.ношении прав и свобод в структуре правового положения личности нет, те есть _</w:t>
      </w:r>
      <w:r>
        <w:rPr>
          <w:sz w:val="28"/>
          <w:szCs w:val="28"/>
        </w:rPr>
        <w:t xml:space="preserve">ервым конгрессом в 1789 г., ратифицировавшим 10 из 12 поправок, вступивших в силу 15 декабря 1791 г., а также последующими 26 поправками к Конституции Содержащиеся в Конституции США права и свободы по своему характеру относятся к политическим и личным. Среди них почти целиком отсутствуют права и свободы. Последние фактически ограничиваются Положением поправки </w:t>
      </w:r>
      <w:r>
        <w:rPr>
          <w:sz w:val="28"/>
          <w:szCs w:val="28"/>
          <w:lang w:val="en-US"/>
        </w:rPr>
        <w:t>V</w:t>
      </w:r>
      <w:r>
        <w:rPr>
          <w:sz w:val="28"/>
          <w:szCs w:val="28"/>
        </w:rPr>
        <w:t xml:space="preserve"> о защите частной собственности. Действующая до настоящего времени Конституция США в результате выглядит как документ, уступающий по многим параметрам демократическим конституциям стран Западной Европы и других стран земного шара.</w:t>
      </w:r>
    </w:p>
    <w:p>
      <w:pPr>
        <w:pStyle w:val="Normal"/>
        <w:spacing w:lineRule="auto" w:line="360"/>
        <w:ind w:firstLine="709"/>
        <w:jc w:val="both"/>
        <w:rPr/>
      </w:pPr>
      <w:r>
        <w:rPr>
          <w:sz w:val="28"/>
          <w:szCs w:val="28"/>
        </w:rPr>
        <w:t>Во второй половине ХХ в. получила признание естественно-правовая доктрина прав и свобод в сочетании с «социальной» доктриной, установившей, что в Конституции закрепляются права и свободы, идущие как от природы человека, так и от природы данного общества, т. е. теория естественного права как бы пережила свое возрождение и в то же время оказалась существенно дополнена социально-экономическими и культурными правами. Сказанное Можно подтвердить путем анализа французской Декларации прав человека и гражданина от 20 августа 1789 г., являющейся фактически составной частью действующей Конституции 1958 г.:</w:t>
      </w:r>
    </w:p>
    <w:p>
      <w:pPr>
        <w:pStyle w:val="Normal"/>
        <w:spacing w:lineRule="auto" w:line="360"/>
        <w:ind w:firstLine="709"/>
        <w:jc w:val="both"/>
        <w:rPr/>
      </w:pPr>
      <w:r>
        <w:rPr>
          <w:sz w:val="28"/>
          <w:szCs w:val="28"/>
        </w:rPr>
        <w:t>«1. Люди рождаются и остаются свободными и равными в правах. Социальные различия могут быть основаны лишь на соображениях пользы.</w:t>
      </w:r>
    </w:p>
    <w:p>
      <w:pPr>
        <w:pStyle w:val="Normal"/>
        <w:spacing w:lineRule="auto" w:line="360"/>
        <w:ind w:firstLine="709"/>
        <w:jc w:val="both"/>
        <w:rPr/>
      </w:pPr>
      <w:r>
        <w:rPr>
          <w:sz w:val="28"/>
          <w:szCs w:val="28"/>
        </w:rPr>
        <w:t>2. Цель каждого государственного союза составляет обеспечение естественных и неотчуждаемых прав человека. Таковы свобода, собственность безопасность и сопротивление угнетению.</w:t>
      </w:r>
    </w:p>
    <w:p>
      <w:pPr>
        <w:pStyle w:val="Normal"/>
        <w:spacing w:lineRule="auto" w:line="360"/>
        <w:ind w:firstLine="709"/>
        <w:jc w:val="both"/>
        <w:rPr/>
      </w:pPr>
      <w:r>
        <w:rPr>
          <w:sz w:val="28"/>
          <w:szCs w:val="28"/>
        </w:rPr>
        <w:t>4. Свобода состоит в возможности делать все, что не приносит вреда другим ...».</w:t>
      </w:r>
    </w:p>
    <w:p>
      <w:pPr>
        <w:pStyle w:val="Normal"/>
        <w:spacing w:lineRule="auto" w:line="360"/>
        <w:ind w:firstLine="709"/>
        <w:jc w:val="both"/>
        <w:rPr/>
      </w:pPr>
      <w:r>
        <w:rPr>
          <w:sz w:val="28"/>
          <w:szCs w:val="28"/>
        </w:rPr>
        <w:t>Эти идеи восприняла и развила Всеобщая декларация прав человека, принятая Генеральной Ассамблеей ООН в 1948 г. в качестве общей нормы для всех народов и всех государств. Первый пункт ее гласит: «Люди рождаются свободными и равными в достоинстве и правах. Все они наделены разумом и совестью ...». Таким образом, Всеобщая декларация. Принимает естественный закон как аксиому. Возрождение естественного закона отражает потребности последних 70  лет.</w:t>
      </w:r>
    </w:p>
    <w:p>
      <w:pPr>
        <w:pStyle w:val="Normal"/>
        <w:spacing w:lineRule="auto" w:line="360"/>
        <w:ind w:firstLine="709"/>
        <w:jc w:val="both"/>
        <w:rPr>
          <w:sz w:val="28"/>
          <w:szCs w:val="28"/>
        </w:rPr>
      </w:pPr>
      <w:r>
        <w:rPr>
          <w:sz w:val="28"/>
          <w:szCs w:val="28"/>
        </w:rPr>
        <w:t>Наибольшие споры в науке вызвало само деление прав на политические и гражданские, с одной стороны, и социальные, экономические, культурные — с другой. Так, декларация ООН закрепила, что каждый человек имеет право владеть имуществом и «никто не может быть произвольно лишен собственности». «Произвольно» нельзя лишать собственности, а по закону — получается можно. То же с правом на труд и на обеспечение в случае потери работы. И здесь противоречие очевидно: если у каждого есть право на труд, то не может быть безработицы, и наоборот. Сталкиваясь с этими несообразностями и стремясь избежать противоречий, либералы предлагают исключить все социально-экономические и культурные права из перечня прав человека, ограничив его лишь политическими и гражданскими правами, но в конституциях Японии (ст. 27, 28, 29), Германии (ст. 12, 14), Италии и других государств эта идея поддержки не нашла. В Конституции Италии заметно выделяются социально-экономические права и свободы. В ней говорится о двух формах собственности в стране — государственной и частной (ст. 42), о предоставлении государству достаточно широких возможностей для экспроприации частной собственности (ст. 43) и регулировании отношений в области земельной собственности, установлении ее пределов, преобразовании крупных поместий, поощрении мелкой и средней собственности (ст. 44). Государств может вторгаться в отношения собственности «в общественных интересах» (ст. 42), «в целях общественной пользы» (ст. 43). Из социально-экономических прав, содержащихся в Конституции Италии, нельзя не выделить право на труд, которое республика признает за всеми гражданами, и поощряет условия, которые делают это право реальным (ст. 4).</w:t>
      </w:r>
    </w:p>
    <w:p>
      <w:pPr>
        <w:pStyle w:val="Normal"/>
        <w:spacing w:lineRule="auto" w:line="360"/>
        <w:ind w:firstLine="709"/>
        <w:jc w:val="both"/>
        <w:rPr>
          <w:sz w:val="28"/>
          <w:szCs w:val="28"/>
        </w:rPr>
      </w:pPr>
      <w:r>
        <w:rPr>
          <w:sz w:val="28"/>
          <w:szCs w:val="28"/>
        </w:rPr>
        <w:t>Правовой статус личности, закрепленный в Конституции Российской Федерации 1993 г., основан на новой концепции прав человека по сравнению с предшествующими конституциями, базируется на международно-правовых документах. Последние устанавливают общеправовые стандарты прав и свобод личности, определяющие тот уровень, ниже которого государства не могут опускаться. дело в том, что права и свободы человека перестали быть только внутренним делом государства. Теперь они объект внимания всего международного сообщества. Универсальный набор прав и свобод, способный обеспечить нормальную жизнедеятельность человека, сформулирован в таких международно-правовых актах, как Всеобщая декларация прав человека (1948 г.), Международный пакт о гражданских и политических правах (1966 г.), Международный пакт об экономических, социальных и культурных правах (1966 г.), Факультативный протокол к Международному пакту о гражданских и политических правах (1966 г.). Благодаря этим документам человек стал субъектом международного права. Все Государства, присоединившиеся к этим документам, оказались обязаны привести свое законодательство в соответствие с требованиями этих пактов, что создало приоритет указанных Международных актов над внутренним законодательством стран-участниц Поэтому каждый гражданин, политические или гражданские права которого нарушены,  получил право обратиться непосредственно в Комитет по правам человека при ООН , если им исчерпаны все имеющиеся внутренние средства правовой защиты.</w:t>
      </w:r>
    </w:p>
    <w:p>
      <w:pPr>
        <w:pStyle w:val="Normal"/>
        <w:spacing w:lineRule="auto" w:line="360"/>
        <w:ind w:firstLine="709"/>
        <w:jc w:val="both"/>
        <w:rPr>
          <w:sz w:val="28"/>
          <w:szCs w:val="28"/>
        </w:rPr>
      </w:pPr>
      <w:r>
        <w:rPr>
          <w:sz w:val="28"/>
          <w:szCs w:val="28"/>
        </w:rPr>
        <w:t>С принятием декларации прав и свобод человека и гражданина в 1991 г. в России начался период, в рамках которого произошел поворот правовой системы к признанию и гарантированию прав и свобод человека и гражданина как высшей ценности. Конституция РФ 1993 г. закрепила новую концепцию прав и свобод человека и гражданина, согласно которой гражданин вовлечен в устойчивую политико-правовую связь с государством, состоящую из взаимных прав и обязанностей, признается самостоятельным субъектом, способным самоутвердиться в качестве достойного члена общества. Конституция РФ стоит на позициях признания неотчуждаемости основных прав и свобод человека и принадлежности их каждому от рождения (ч. 2 ст. 17). В ней впервые получил закрепление принцип примата международного права, в частности в области прав человека (ч. 1 ст. 17).</w:t>
      </w:r>
    </w:p>
    <w:p>
      <w:pPr>
        <w:pStyle w:val="Normal"/>
        <w:spacing w:lineRule="auto" w:line="360"/>
        <w:ind w:firstLine="709"/>
        <w:jc w:val="both"/>
        <w:rPr>
          <w:sz w:val="28"/>
          <w:szCs w:val="28"/>
        </w:rPr>
      </w:pPr>
      <w:r>
        <w:rPr>
          <w:sz w:val="28"/>
          <w:szCs w:val="28"/>
        </w:rPr>
        <w:t>Конституция РФ содержит новое для конституционного законодательства положение об отношениях государства к человеку и гражданину. Согласно ст. 2 Конституции: «Человек, его права и свободы являются высшей ценностью. Признание соблюдение и защита прав и свобод человека и гражданина обязанность государства». Это исходное базовое положение определяет содержание и структуру специальной главы 2, посвященной правам и свободам человека и гражданина. Содержащиеся в ней принципы и нормы значительно расширяют круг прав и свобод с учетом конституционного опыта цивилизованных государств и содержания международно-правовых актов о правах человека. Здесь наряду с правами и обязанностями граждан впервые в отечественной истории нашли свое закрепление отдельно права человека, т. е. юридически признана категория «права человека». Понятия «права человека» и «права гражданина» близки, но не совпадают по своей природе и своему содержанию, так как отражают различные аспекты положения личности. Первое понятие подчеркивает неотчуждаемость  прав личности как таковой, исходя к; присущих всем членам человеческого общества свободы и достоинства. Второе — исходит из характеристики прав личности как гражданина государства определяет его права и свободы в качестве такового. В конкретном перечне прав и свобод эти понятия в значительной части совпадают, но не сливаются, сохраняя различия. Поэтому в большинстве статей права и свободы адресуются &lt;каждому», в некоторых - «гражданину».</w:t>
      </w:r>
    </w:p>
    <w:p>
      <w:pPr>
        <w:pStyle w:val="Normal"/>
        <w:spacing w:lineRule="auto" w:line="360"/>
        <w:ind w:firstLine="709"/>
        <w:jc w:val="both"/>
        <w:rPr>
          <w:sz w:val="28"/>
          <w:szCs w:val="28"/>
        </w:rPr>
      </w:pPr>
      <w:r>
        <w:rPr>
          <w:sz w:val="28"/>
          <w:szCs w:val="28"/>
        </w:rPr>
        <w:t>Налицо отказ в Конституции РФ от классового подхода и переход к закреплению правового статуса личности, хотя этот принцип был важнейшим и в предыдущих конституциях.</w:t>
      </w:r>
    </w:p>
    <w:p>
      <w:pPr>
        <w:pStyle w:val="Normal"/>
        <w:spacing w:lineRule="auto" w:line="360"/>
        <w:ind w:firstLine="709"/>
        <w:jc w:val="both"/>
        <w:rPr>
          <w:sz w:val="28"/>
          <w:szCs w:val="28"/>
        </w:rPr>
      </w:pPr>
      <w:r>
        <w:rPr>
          <w:sz w:val="28"/>
          <w:szCs w:val="28"/>
        </w:rPr>
        <w:t>Важной чертой действующей Конституции РФ является признание субъектом прав и свобод индивидуально каждого конкретного человека, а не только коллективного субъекта как прежде в виде трудящихся и эксплуатируемого народа или просто народа впоследствии. Естественно, что коллективный субъект как таковой отрицаться не должен и не отрицается, если его признание не ведет к игнорированию индивидуальных прав и свобод каждого человека, признания его самоценности.</w:t>
      </w:r>
    </w:p>
    <w:p>
      <w:pPr>
        <w:pStyle w:val="Normal"/>
        <w:spacing w:lineRule="auto" w:line="360"/>
        <w:ind w:firstLine="709"/>
        <w:jc w:val="both"/>
        <w:rPr>
          <w:sz w:val="28"/>
          <w:szCs w:val="28"/>
        </w:rPr>
      </w:pPr>
      <w:r>
        <w:rPr>
          <w:sz w:val="28"/>
          <w:szCs w:val="28"/>
        </w:rPr>
        <w:t>Следующей чертой Конституции РФ 1993 г. является отказ от характерного для социалистической теории принципа приоритета государственных интересов над интересами личности, о чем уже говорилось выше при анализе ст. 2  Конституции.</w:t>
      </w:r>
    </w:p>
    <w:p>
      <w:pPr>
        <w:pStyle w:val="Normal"/>
        <w:spacing w:lineRule="auto" w:line="360"/>
        <w:ind w:firstLine="709"/>
        <w:jc w:val="both"/>
        <w:rPr>
          <w:sz w:val="28"/>
          <w:szCs w:val="28"/>
        </w:rPr>
      </w:pPr>
      <w:r>
        <w:rPr>
          <w:sz w:val="28"/>
          <w:szCs w:val="28"/>
        </w:rPr>
        <w:t>Целостность системы прав человека и гражданина определяется системой принципов закрепления и реализации их правового статуса. Имеются в виду те исходные начала, на основе которых осуществляются права, свободы и обязанности личности. Продолжая рассмотрение особенностей Конституции РФ, остановимся еще на одной ее характеристике. Конституционное выражение в ней по аналогии с конституциями США, Японии, Германии, Италии и других получили следующие принципы правового статуса личности 1) равноправие; 2) неотчуждаемость прав и свобод; 3) непосредственное действие прав и свобод; 4) гарантированность прав, свобод и обязанностей; 5) признание общепризнанных принципов и норм международного права и международных договоров Российской Федерации составной частью её правовой системы, что определило универсальный набор прав и свобод, способный обеспечить нормальную жизнедеятельность личности; б) запрещение злоупотребления правами и обязанностями; 7) запрещение на незаконное ограничение конституционных прав и свобод.</w:t>
      </w:r>
    </w:p>
    <w:p>
      <w:pPr>
        <w:pStyle w:val="Normal"/>
        <w:spacing w:lineRule="auto" w:line="360"/>
        <w:ind w:firstLine="709"/>
        <w:jc w:val="both"/>
        <w:rPr>
          <w:sz w:val="28"/>
          <w:szCs w:val="28"/>
        </w:rPr>
      </w:pPr>
      <w:r>
        <w:rPr>
          <w:sz w:val="28"/>
          <w:szCs w:val="28"/>
        </w:rPr>
        <w:t>Относительно самостоятельное значение, но обслуживающее правовой статус личности и даже органически в него вплетаемое имеют нравственно-этические принципы и нормы, следование которым обязательно как для личности, так и для общества и государства. Это принципы выражаются или в виде правовых аксиом («дозволено все, что не запрещено законом» — для граждан и «разрешено только то, что прямо предусмотрено законом» — для государственных служащих, в том числе работников правоохранительных органов, («человек - мера всех вещей» и др.), или в форме религиозных постулатов (не убивай, не кради, не доноси, не лжесвидетельствуй и др.), либо виде норм, закрепляющих общечеловеческие ценности и международно-правовые стандарты, в частности признание приоритета общепризнанных прав, свобод и законных интересов личности, а также возможностей их защищать, в том числе путем вмешательства мирового сообщества во внутренние дела тех государств, где права и свободы личности нарушаются. Это - незыблемые принципы и их пересмотр требует более авторитетного решения, чем даже принятие законодательного акта.</w:t>
      </w:r>
    </w:p>
    <w:p>
      <w:pPr>
        <w:pStyle w:val="Normal"/>
        <w:spacing w:lineRule="auto" w:line="360"/>
        <w:ind w:firstLine="709"/>
        <w:jc w:val="both"/>
        <w:rPr>
          <w:sz w:val="28"/>
          <w:szCs w:val="28"/>
        </w:rPr>
      </w:pPr>
      <w:r>
        <w:rPr>
          <w:sz w:val="28"/>
          <w:szCs w:val="28"/>
        </w:rPr>
        <w:t>Кроме собственных граждан на территории России, как и других государств, постоянно или временно проживают иностранные граждане и лица без гражданства Конституционн0 законодательство содержит нормы, регулирующие их взаимоотношения с государством. Действующим в части, не противоречащей Конституции РФ 1993 г., является Закон о правовом положении иностранных граждан в СССР от 24 июня 1981 г., вступивший в силу с 1 января 1982 г. Правовое положение иностранцев и лиц без гражданства регулируется также гражданским и уголовным и уголовно-процессуальным таможенным законодательством, Законом о государственной границе, Воздушным кодексом, Положением о въезде и выезде из Российской Федерации, Кодексом торгового мореплавания и др. Исходной является ст. 62 Конституции РФ 1993 г., предусматривающей,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дательством или международным договором Российской Федерации».</w:t>
      </w:r>
    </w:p>
    <w:p>
      <w:pPr>
        <w:pStyle w:val="Normal"/>
        <w:spacing w:lineRule="auto" w:line="360"/>
        <w:ind w:firstLine="709"/>
        <w:jc w:val="both"/>
        <w:rPr>
          <w:sz w:val="28"/>
          <w:szCs w:val="28"/>
        </w:rPr>
      </w:pPr>
      <w:r>
        <w:rPr>
          <w:sz w:val="28"/>
          <w:szCs w:val="28"/>
        </w:rPr>
        <w:t>Определенные ограничения в Правах, свободах и обязанностях иностранных граждан и лиц без гражданства установлены в самой Конституции РФ 1993 г., которая, как уже отмечалось, использует разные категории субъектов правового статуса: в одном случае употребляется термин «каждый», включающий иностранцев лиц без Гражданства и лиц с несколькими гражданствами, в другом — «граждане Российской Федерации» что означает, что конкретные права и свободы, а также обязанности имеют только граждане Российской Федерации. Соответственно иностранные граждане не пользуются избирательными правами, не могут служить в государственном аппарате, не исполняют обязанности воинской службы и т. д. Аналогичным образом этот вопрос решается в Конституциях других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и конституционно-правовое регулирование граждан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словием, предпосылкой или элементом правового статуса личности, а скорее всего и тем, и другим, является, как отмечалось выше, гражданство. Под гражданством в науке государственного права принято понимать устойчивую политико-правовую связь человека с государством, в соответствии с которой на него распространяется суверенная государственная власть, как в пределах государства, так и вне его границ. Правовая принадлежность человека к тому или иному государству создает юридическое состояние человека, в силу которого он обладает определенной совокупностью прав и обязанностей, установленных законодательством данного государства, и может пользоваться его защитой и покровительством. Иными словами, гражданство создает взаимные права и обязанности для человека и государства, т. е. именно с гражданством связаны самые существенные последствия для обеих сторон: объем прав, обязанностей и ответственности государства и гражданина (см. Преамбулу Закона Российской Федерации  «О гражданстве Российской Федерации»).</w:t>
      </w:r>
    </w:p>
    <w:p>
      <w:pPr>
        <w:pStyle w:val="Normal"/>
        <w:spacing w:lineRule="auto" w:line="360"/>
        <w:ind w:firstLine="709"/>
        <w:jc w:val="both"/>
        <w:rPr>
          <w:sz w:val="28"/>
          <w:szCs w:val="28"/>
        </w:rPr>
      </w:pPr>
      <w:r>
        <w:rPr>
          <w:sz w:val="28"/>
          <w:szCs w:val="28"/>
        </w:rPr>
        <w:t>К основным характеристикам гражданства относятся: 1) гражданство - правовое состояние, выражающееся, с одной стороны, в его общем правовом нормировании, с другой - в индивидуальном документальном юридическом оформлении гражданства каждого человека (паспорт гражданина, свидетельство о рождении, иной документ, содержащий указание на гражданство); 2) устойчивый характер отношений гражданства, существующих постоянно, как правило, от рождения до смерти гражданина, имеющих общий порядок прекращения, не допускающий одностороннего расторжения гражданства; 3) двусторонняя связь человека с государством, выражающаяся в совокупности взаимных прав, обязанностей и ответственности, основанная на признании и уважении достоинства, основных прав и свобод человека; 4) распространение на гражданина суверенной власти государства как внутри страны, так за ее пределами.</w:t>
      </w:r>
    </w:p>
    <w:p>
      <w:pPr>
        <w:pStyle w:val="Normal"/>
        <w:spacing w:lineRule="auto" w:line="360"/>
        <w:ind w:firstLine="709"/>
        <w:jc w:val="both"/>
        <w:rPr>
          <w:sz w:val="28"/>
          <w:szCs w:val="28"/>
        </w:rPr>
      </w:pPr>
      <w:r>
        <w:rPr>
          <w:sz w:val="28"/>
          <w:szCs w:val="28"/>
        </w:rPr>
        <w:t xml:space="preserve">В настоящее время все отношения по поводу гражданства регулируются конституциями государств и законами о гражданстве. Конституция Российской Федерации 1993 г. и Закон о гражданстве Российской Федерации от 28 ноября 1991 г. с изменениями, внесенными Законом от 17 июня 1993г. </w:t>
      </w:r>
    </w:p>
    <w:p>
      <w:pPr>
        <w:pStyle w:val="Normal"/>
        <w:spacing w:lineRule="auto" w:line="360"/>
        <w:ind w:firstLine="709"/>
        <w:jc w:val="both"/>
        <w:rPr>
          <w:sz w:val="28"/>
          <w:szCs w:val="28"/>
        </w:rPr>
      </w:pPr>
      <w:r>
        <w:rPr>
          <w:sz w:val="28"/>
          <w:szCs w:val="28"/>
        </w:rPr>
        <w:t>Конституционные основы гражданства развиваются и конкретизируются в законе «О гражданстве». В Преамбуле его указано, что данный закон призван обеспечить осуществлен норм и принципов международного права и Конституции относящиеся к гражданству и правам человека, создание наиболее благоприятных условий для каждого гражданина защиту и Покровительство граждан находящихся за Пределами Российской Федерации.</w:t>
      </w:r>
    </w:p>
    <w:p>
      <w:pPr>
        <w:pStyle w:val="Normal"/>
        <w:spacing w:lineRule="auto" w:line="360"/>
        <w:ind w:firstLine="709"/>
        <w:jc w:val="both"/>
        <w:rPr>
          <w:sz w:val="28"/>
          <w:szCs w:val="28"/>
        </w:rPr>
      </w:pPr>
      <w:r>
        <w:rPr>
          <w:sz w:val="28"/>
          <w:szCs w:val="28"/>
        </w:rPr>
        <w:t xml:space="preserve">Основные принципы гражданства, как правило, устанавливаются в конституциях, а их реализация подробно регулируется обычными законами </w:t>
      </w:r>
    </w:p>
    <w:p>
      <w:pPr>
        <w:pStyle w:val="Normal"/>
        <w:spacing w:lineRule="auto" w:line="360"/>
        <w:ind w:firstLine="709"/>
        <w:jc w:val="both"/>
        <w:rPr>
          <w:sz w:val="28"/>
          <w:szCs w:val="28"/>
        </w:rPr>
      </w:pPr>
      <w:r>
        <w:rPr>
          <w:sz w:val="28"/>
          <w:szCs w:val="28"/>
        </w:rPr>
        <w:t>Типичным представляется законодательство Российской Федерации об основных принципах отношений гражданства:</w:t>
      </w:r>
    </w:p>
    <w:p>
      <w:pPr>
        <w:pStyle w:val="Normal"/>
        <w:spacing w:lineRule="auto" w:line="360"/>
        <w:ind w:firstLine="709"/>
        <w:jc w:val="both"/>
        <w:rPr/>
      </w:pPr>
      <w:r>
        <w:rPr>
          <w:sz w:val="28"/>
          <w:szCs w:val="28"/>
        </w:rPr>
        <w:t>1. Гражданство Российской Федерации является единым, т.е. гражданин Российской Федерации постоянно проживающий на территории республики в составе России, является гражданином этой республики и одновременно гражданином России.</w:t>
      </w:r>
    </w:p>
    <w:p>
      <w:pPr>
        <w:pStyle w:val="Normal"/>
        <w:spacing w:lineRule="auto" w:line="360"/>
        <w:ind w:firstLine="709"/>
        <w:jc w:val="both"/>
        <w:rPr>
          <w:sz w:val="28"/>
          <w:szCs w:val="28"/>
        </w:rPr>
      </w:pPr>
      <w:r>
        <w:rPr>
          <w:sz w:val="28"/>
          <w:szCs w:val="28"/>
        </w:rPr>
        <w:t>2. Гражданство Российской Федерации является равным независимо от оснований и времени приобретения.</w:t>
      </w:r>
    </w:p>
    <w:p>
      <w:pPr>
        <w:pStyle w:val="Normal"/>
        <w:spacing w:lineRule="auto" w:line="360"/>
        <w:ind w:firstLine="709"/>
        <w:jc w:val="both"/>
        <w:rPr/>
      </w:pPr>
      <w:r>
        <w:rPr>
          <w:sz w:val="28"/>
          <w:szCs w:val="28"/>
        </w:rPr>
        <w:t>3. Доступность и свободный характер гражданства Российской Федерации, что выражается, во-первых, в том, что каждый человек в Российской Федерации, включая граждан иностранных государств и лиц без гражданства, имеет право на гражданство, независимо от каких бы то ни было условий; во-вторых, наличие достаточно простого и легкого пути приобретения гражданства; в-третьих, в запрете на лишение гражданства и наличие права его изменять; в-четвертых, в допустимости двойного гражданства; в-пятых, в сокращении количества лиц без гражданства; в-шестых, в праве российских граждан изменить гражданство; в-седьмых, в запрете на лишение гражданства, т.е. на расторжение связей по инициативе государства в одностороннем порядке, без согласия гражданина.</w:t>
      </w:r>
    </w:p>
    <w:p>
      <w:pPr>
        <w:pStyle w:val="Normal"/>
        <w:spacing w:lineRule="auto" w:line="360"/>
        <w:ind w:firstLine="709"/>
        <w:jc w:val="both"/>
        <w:rPr>
          <w:sz w:val="28"/>
          <w:szCs w:val="28"/>
        </w:rPr>
      </w:pPr>
      <w:r>
        <w:rPr>
          <w:sz w:val="28"/>
          <w:szCs w:val="28"/>
        </w:rPr>
        <w:t>4. Принцип приоритета норм международного права и международных договоров по вопросам гражданства над национальным законодательством.</w:t>
      </w:r>
    </w:p>
    <w:p>
      <w:pPr>
        <w:pStyle w:val="Normal"/>
        <w:spacing w:lineRule="auto" w:line="360"/>
        <w:ind w:firstLine="709"/>
        <w:jc w:val="both"/>
        <w:rPr>
          <w:sz w:val="28"/>
          <w:szCs w:val="28"/>
        </w:rPr>
      </w:pPr>
      <w:r>
        <w:rPr>
          <w:sz w:val="28"/>
          <w:szCs w:val="28"/>
        </w:rPr>
        <w:t>5. Неотъемлемость гражданства, что выражается, во-первых, в несвязанности гражданства с мерами наказания гражданина за совершенные правонарушения; во-вторых, в сохранении за гражданами РФ, проживающими за ее пределами, гражданства Российской Федерации; в-третьих, в недопустимости высылки гражданина РФ за преде1ы Российской Федерации.</w:t>
      </w:r>
    </w:p>
    <w:p>
      <w:pPr>
        <w:pStyle w:val="Normal"/>
        <w:spacing w:lineRule="auto" w:line="360"/>
        <w:ind w:firstLine="709"/>
        <w:jc w:val="both"/>
        <w:rPr>
          <w:sz w:val="28"/>
          <w:szCs w:val="28"/>
        </w:rPr>
      </w:pPr>
      <w:r>
        <w:rPr>
          <w:sz w:val="28"/>
          <w:szCs w:val="28"/>
        </w:rPr>
        <w:t>6. Защита и покровительство граждан РФ, находящихся за пределами Российской Федерации. Это значит, что государственные органы РФ, ее дипломатические и консульские учреждения, их должностные лица обязаны содействовать тому. чтобы гражданам РФ была создана возможность в полном объеме использовать все права и свободы, установленные законодательством государства, международными договорами РФ и международными обычаями, а при необходимости принимать меры по восстановлению нарушенных прав граждан РФ. Гражданин РФ не может быть выслан за пределы российского государства или выдан другому государству. За преступления, совершенные за границей, гражданин РФ подлежит уголовной ответственности по законам Российской Федерации.</w:t>
      </w:r>
    </w:p>
    <w:p>
      <w:pPr>
        <w:pStyle w:val="Normal"/>
        <w:spacing w:lineRule="auto" w:line="360"/>
        <w:ind w:firstLine="709"/>
        <w:jc w:val="both"/>
        <w:rPr>
          <w:sz w:val="28"/>
          <w:szCs w:val="28"/>
        </w:rPr>
      </w:pPr>
      <w:r>
        <w:rPr>
          <w:sz w:val="28"/>
          <w:szCs w:val="28"/>
        </w:rPr>
        <w:t>7. Почетное гражданство, которое может быть предоставлено лицу. не имеющему российского гражданства, но имеющему заслуги перед Россией или мировым сообществом, с его согласия. Почетное гражданство предоставляется Президентом РФ.</w:t>
      </w:r>
    </w:p>
    <w:p>
      <w:pPr>
        <w:pStyle w:val="Normal"/>
        <w:spacing w:lineRule="auto" w:line="360"/>
        <w:ind w:firstLine="709"/>
        <w:jc w:val="both"/>
        <w:rPr>
          <w:sz w:val="28"/>
          <w:szCs w:val="28"/>
        </w:rPr>
      </w:pPr>
      <w:r>
        <w:rPr>
          <w:sz w:val="28"/>
          <w:szCs w:val="28"/>
        </w:rPr>
        <w:t>Нормы законодательства о гражданстве по предмету регулирования можно объединить в три группы:</w:t>
      </w:r>
    </w:p>
    <w:p>
      <w:pPr>
        <w:pStyle w:val="Normal"/>
        <w:spacing w:lineRule="auto" w:line="360"/>
        <w:ind w:firstLine="709"/>
        <w:jc w:val="both"/>
        <w:rPr>
          <w:sz w:val="28"/>
          <w:szCs w:val="28"/>
        </w:rPr>
      </w:pPr>
      <w:r>
        <w:rPr>
          <w:sz w:val="28"/>
          <w:szCs w:val="28"/>
        </w:rPr>
        <w:t>а) регулирующие порядок приобретения гражданства;</w:t>
      </w:r>
    </w:p>
    <w:p>
      <w:pPr>
        <w:pStyle w:val="Normal"/>
        <w:spacing w:lineRule="auto" w:line="360"/>
        <w:ind w:firstLine="709"/>
        <w:jc w:val="both"/>
        <w:rPr>
          <w:sz w:val="28"/>
          <w:szCs w:val="28"/>
        </w:rPr>
      </w:pPr>
      <w:r>
        <w:rPr>
          <w:sz w:val="28"/>
          <w:szCs w:val="28"/>
        </w:rPr>
        <w:t>б) регулирующие порядок прекращения гражданства;</w:t>
      </w:r>
    </w:p>
    <w:p>
      <w:pPr>
        <w:pStyle w:val="Normal"/>
        <w:spacing w:lineRule="auto" w:line="360"/>
        <w:ind w:firstLine="709"/>
        <w:jc w:val="both"/>
        <w:rPr>
          <w:sz w:val="28"/>
          <w:szCs w:val="28"/>
        </w:rPr>
      </w:pPr>
      <w:r>
        <w:rPr>
          <w:sz w:val="28"/>
          <w:szCs w:val="28"/>
        </w:rPr>
        <w:t xml:space="preserve">в) регулирующие порядок разрешения дел о гражданстве </w:t>
      </w:r>
    </w:p>
    <w:p>
      <w:pPr>
        <w:pStyle w:val="Normal"/>
        <w:spacing w:lineRule="auto" w:line="360"/>
        <w:ind w:firstLine="709"/>
        <w:jc w:val="both"/>
        <w:rPr>
          <w:sz w:val="28"/>
          <w:szCs w:val="28"/>
        </w:rPr>
      </w:pPr>
      <w:r>
        <w:rPr>
          <w:sz w:val="28"/>
          <w:szCs w:val="28"/>
        </w:rPr>
        <w:t>Ст. 12 Закона о гражданстве определяет основания и порядок приобретения гражданства РФ. Оно приобретается: в результате его признания; по рождению в порядка регистрации; в результате приема в гражданство (натурализация); в результате восстановления гражданства; путем выбора гражданства (оптация) при изменении территории РФ; по иным основаниям предусмотренным законом. К иным основаниям приобретения гражданства законодательство относит: усыновление, опекунство соглашение родителей о российском гражданстве ребенка, предоставление почетного гражданства и др.</w:t>
      </w:r>
    </w:p>
    <w:p>
      <w:pPr>
        <w:pStyle w:val="Normal"/>
        <w:spacing w:lineRule="auto" w:line="360"/>
        <w:ind w:firstLine="709"/>
        <w:jc w:val="both"/>
        <w:rPr>
          <w:sz w:val="28"/>
          <w:szCs w:val="28"/>
        </w:rPr>
      </w:pPr>
      <w:r>
        <w:rPr>
          <w:sz w:val="28"/>
          <w:szCs w:val="28"/>
        </w:rPr>
        <w:t>В качестве оснований для прекращения гражданства в Законе о гражданстве РФ закреплены: выход из гражданства; отмена решенI1й о приеме в гражданство; выбор гражданства (оптация) при территориальных изменениях; по другим основаниям, предусмотренным международным договорами Российской Федерации; по иным основаниям, предусмотренным Законом о гражданстве Российской Федерации, К ним относится общее положение согласно которому, если оба родителя прекращают гражданство России, их дети в возрасте до 14 лет следуют гражданству родителей, т.е. тоже прекращают гражданство России. Имеет Место стремление обеспечить одинаковое гражданство всех членов семьи.</w:t>
      </w:r>
    </w:p>
    <w:p>
      <w:pPr>
        <w:pStyle w:val="Normal"/>
        <w:spacing w:lineRule="auto" w:line="360"/>
        <w:ind w:firstLine="709"/>
        <w:jc w:val="both"/>
        <w:rPr>
          <w:sz w:val="28"/>
          <w:szCs w:val="28"/>
        </w:rPr>
      </w:pPr>
      <w:r>
        <w:rPr>
          <w:sz w:val="28"/>
          <w:szCs w:val="28"/>
        </w:rPr>
        <w:t>Следует обратить внимание на то, что впервые в отечественной практике в ч. З ст. 6 Конституции РФ установлен запрет на лишение гражданина России его гражданство. Никакой государственный орган, никакое должностное лицо не могут сделать это ни при каких обстоятельствах, так как лишение гражданства противоречит естественным правам человека и является антигуманным. В прошлые годы нашей стране существовал институт лишения гражданства. Он был предусмотрен Законом о гражданстве СССР 1978 г. и мог применяться по решению Президиума Верховного Совета СССР в исключительных случаях по отношению к лицам, совершившим действия, порочащие звание советского гражданина. В реальной действительности лишение гражданства имело место главным образом в отношении лиц, не удобных режиму, а потому не угодных ему (диссиденты).</w:t>
      </w:r>
    </w:p>
    <w:p>
      <w:pPr>
        <w:pStyle w:val="Normal"/>
        <w:spacing w:lineRule="auto" w:line="360"/>
        <w:ind w:firstLine="709"/>
        <w:jc w:val="both"/>
        <w:rPr>
          <w:sz w:val="28"/>
          <w:szCs w:val="28"/>
        </w:rPr>
      </w:pPr>
      <w:r>
        <w:rPr>
          <w:sz w:val="28"/>
          <w:szCs w:val="28"/>
        </w:rPr>
        <w:t>.Действующее законодательство Российской Федерации знает различные формы восстановления в гражданстве: 1) в порядке регистрации; 2) путем признания компетентными органами факта восстановления и 3) по ходатайству лица. Эти формы назывались в числе возможных вариантов приобретения гражданства, но заслуживают специального обозначения и поэтому выделены здесь.</w:t>
      </w:r>
    </w:p>
    <w:p>
      <w:pPr>
        <w:pStyle w:val="Normal"/>
        <w:spacing w:lineRule="auto" w:line="360"/>
        <w:ind w:firstLine="709"/>
        <w:jc w:val="both"/>
        <w:rPr>
          <w:sz w:val="28"/>
          <w:szCs w:val="28"/>
        </w:rPr>
      </w:pPr>
      <w:r>
        <w:rPr>
          <w:sz w:val="28"/>
          <w:szCs w:val="28"/>
        </w:rPr>
        <w:t>В Законе о гражданстве РФ есть специальная глава, посвященная регулированию гражданства детей при изменении гражданства родителей, при усыновлении, опекунстве, попечительстве, в нормах которой достаточно полно учтены интересы детей в различных жизненных ситуациях. По общему правилу гражданство детей в возрасте до 14 лет следует гражданству родителей. Гражданство детей в возрасте от 14 до 18 лет изменяется при наличии их согласия. Гражданство детей не изменяется при изменении гражданства родителей, лишенных родительских прав. для изменения гражданства детей в этом случае не требуется согласия родителей.</w:t>
      </w:r>
    </w:p>
    <w:p>
      <w:pPr>
        <w:pStyle w:val="Normal"/>
        <w:spacing w:lineRule="auto" w:line="360"/>
        <w:ind w:firstLine="709"/>
        <w:jc w:val="both"/>
        <w:rPr>
          <w:sz w:val="28"/>
          <w:szCs w:val="28"/>
        </w:rPr>
      </w:pPr>
      <w:r>
        <w:rPr>
          <w:sz w:val="28"/>
          <w:szCs w:val="28"/>
        </w:rPr>
        <w:t xml:space="preserve">В системе органов государства, решающих вопросы гражданства, основными полномочиями обладает Президент (п. «а» ст. 89 Конституции РФ). По вопросам гражданства Президент издает указы. Все другие органы, связанные с решением этих вопросов, в том числе органы внутренних дел, выполняют вспомогательную работу. </w:t>
      </w:r>
    </w:p>
    <w:p>
      <w:pPr>
        <w:pStyle w:val="Normal"/>
        <w:spacing w:lineRule="auto" w:line="360"/>
        <w:ind w:firstLine="709"/>
        <w:jc w:val="both"/>
        <w:rPr/>
      </w:pPr>
      <w:r>
        <w:rPr>
          <w:sz w:val="28"/>
          <w:szCs w:val="28"/>
        </w:rPr>
        <w:t>В решении вопросов гражданства принимают участие, как уже отмечалось, также органы внутренних дел, Министерство иностранных дел, дипломатические представительства и консульские учреждения. Они обладают одинаковой компетенцией по вопросам гражданства, с той лишь разницей, что Министерство внутренних дел и его органы принимают такие решения в отношении лиц, проживающих на территории Российской Федерации, а Министерство иностранных дел и его органы — в отношении лиц, живущих за ее пределами.</w:t>
      </w:r>
    </w:p>
    <w:p>
      <w:pPr>
        <w:pStyle w:val="Normal"/>
        <w:spacing w:lineRule="auto" w:line="360"/>
        <w:ind w:firstLine="709"/>
        <w:jc w:val="both"/>
        <w:rPr/>
      </w:pPr>
      <w:r>
        <w:rPr>
          <w:sz w:val="28"/>
          <w:szCs w:val="28"/>
        </w:rPr>
        <w:t>В их функции входят: прием заявлений и ходатайства по вопросам гражданства РФ; проверка фактов и представленных документов; направление ходатайства вместе с документами в Комиссию по вопросам гражданства при Президенте Российской Федерации; определение принадлежности лиц к гражданству РФ; осуществление регистрации приобретения или прекращения гражданства РФ в предусмотренных Законом случаях.</w:t>
      </w:r>
    </w:p>
    <w:p>
      <w:pPr>
        <w:pStyle w:val="Normal"/>
        <w:spacing w:lineRule="auto" w:line="360"/>
        <w:ind w:firstLine="709"/>
        <w:jc w:val="both"/>
        <w:rPr/>
      </w:pPr>
      <w:r>
        <w:rPr>
          <w:sz w:val="28"/>
          <w:szCs w:val="28"/>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Ф. Срок рассмотрения ходатайств в ведомстве Президента — не более 9 месяцев. Решения обжалованию не подлежат, но через один год Возможно повторное ходатайство. Решения исполняются органами внутренних дел или иностранных дел рубеж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истема конституционных прав, свобод и обязанност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дна из сущностных характеристик правового статуса личности, его ядро и системообразующий элемент — права, свободы и обязанности личности. «Современное понимание прогресса государственности выдвигает на первый план «человеческое измерение», т.е. то качество жизн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авовой статус личности включает в себя всю совокупность прав, свобод, законных интересов и обязанностей человека и гражданина, предусмотренных в принципах и нормах всего текущего законодательства. В то же время конституционное законодательство содержит основные права, свободы и обязанности, образующие конституционный статус личности.</w:t>
      </w:r>
    </w:p>
    <w:p>
      <w:pPr>
        <w:pStyle w:val="Normal"/>
        <w:spacing w:lineRule="auto" w:line="360"/>
        <w:ind w:firstLine="709"/>
        <w:jc w:val="both"/>
        <w:rPr>
          <w:sz w:val="28"/>
          <w:szCs w:val="28"/>
        </w:rPr>
      </w:pPr>
      <w:r>
        <w:rPr>
          <w:sz w:val="28"/>
          <w:szCs w:val="28"/>
        </w:rPr>
        <w:t>Считается, что существует набор причин, по которым одни права и свободы закрепляются конституционно, другие — в текущем законодательстве. К причинам закрепления их в Конституции принято относить: 1) значимость этих прав и свобод для человека и общества; 2) изначальный, прирожденный и неотчуждаемый характер принадлежащих человеку прав и свобод; З) верховенство конституционных (основных) прав и свобод, делающее все иные права и свободы в той или иной сфере жизни (трудовые, социальные и т.д.) производными; 4) принадлежность основных прав и свобод каждому человеку и гражданину, либо каждому гражданину; 5) всеобщность основных прав, свобод и обязанностей, т.е. они равны и едины для всех без исключения, соответственно для каждого человека или для каждого гражданина; 6) основные права, свободы и обязанности не приобретаются и не отчуждаются по воле гражданина; 7) они действуют на всей территории государства.</w:t>
      </w:r>
    </w:p>
    <w:p>
      <w:pPr>
        <w:pStyle w:val="Normal"/>
        <w:spacing w:lineRule="auto" w:line="360"/>
        <w:ind w:firstLine="709"/>
        <w:jc w:val="both"/>
        <w:rPr>
          <w:sz w:val="28"/>
          <w:szCs w:val="28"/>
        </w:rPr>
      </w:pPr>
      <w:r>
        <w:rPr>
          <w:sz w:val="28"/>
          <w:szCs w:val="28"/>
        </w:rPr>
        <w:t>Конституционные права, свободы и обязанности всегда представляют собой систему. Все они, закрепленные в 48 статьях 2-й главы Конституции РФ в количестве 109 норм, выступают как некое единое целое, что обусловлено единством исходных принципов, прежде всего, равноправия и социальной справедливости вытекающих из теории естественного права. Имеется в виду формальное юридическое равенство, содержание которого составляют: равенство прав, равенство обязанностей, равенство перед законом и судом. Оно формально потому, что не совпадает с фактическим равенством в сфере материальных, социальных и духовных благ. Равенство прав и обязанности как содержание права, являющего равной мерой, равным масштабом поведения для неравных людей и выражается в принципе справедливости, под которым понимается любая соразмерность (труда и вознаграждения за него, деяния и воздаяния, преступления и наказания и т. п.).</w:t>
      </w:r>
    </w:p>
    <w:p>
      <w:pPr>
        <w:pStyle w:val="Normal"/>
        <w:spacing w:lineRule="auto" w:line="360"/>
        <w:ind w:firstLine="709"/>
        <w:jc w:val="both"/>
        <w:rPr/>
      </w:pPr>
      <w:r>
        <w:rPr>
          <w:sz w:val="28"/>
          <w:szCs w:val="28"/>
        </w:rPr>
        <w:t>Отмеченное единство означает, что непредоставление или нарушение каких-либо прав и свобод влечет за собой нарушение других прав и свобод. Права и обязанности также тесно взаимосвязаны и должны корреспондировать между собой. Правильно утверждение, что нет прав без обязанностей и обязанности, без прав.</w:t>
      </w:r>
    </w:p>
    <w:p>
      <w:pPr>
        <w:pStyle w:val="Normal"/>
        <w:spacing w:lineRule="auto" w:line="360"/>
        <w:ind w:firstLine="709"/>
        <w:jc w:val="both"/>
        <w:rPr>
          <w:sz w:val="28"/>
          <w:szCs w:val="28"/>
        </w:rPr>
      </w:pPr>
      <w:r>
        <w:rPr>
          <w:sz w:val="28"/>
          <w:szCs w:val="28"/>
        </w:rPr>
        <w:t>По общему правилу, классификация правила свобод человека и гражданина возможна на основе определенных признаков (критериев) и всегда условна. Так, в зависимости от субъектов их делят на права и свободы человека и права и свободы гражданина. Объем или набор последних, как об этом уже говорилось выше, уже первого. В зависимости от вида субъекта — на индивидуальные и групповые (коллективные). По их генезису — на естественные (прирожденные) и производные от них (сформулированные в международных пактах). По характеру образования - на основные (конституционные) и дополнительные (конкретизирующие). По характеру предписания среди норм, содержащихся в Конституции РФ, можно выделить: 54 управомочивающие нормы, 5 — обязывающих, 17 — запрещающих и 33 — специализированных, в том числе нормы-принципы, декларативные, коллизионные и др. Наиболее распространенным классификационным признаком в науке конституционного (государственного) права является содержание прав и свобод человека и гражданина. Именно по этому признаку все они делятся одними авторами на: личные права и свободы политические, социально-экономические; другими на: личные права и свободы политические; экономические; социально-культурные права и свободы человека и гражданина.</w:t>
      </w:r>
    </w:p>
    <w:p>
      <w:pPr>
        <w:pStyle w:val="Normal"/>
        <w:spacing w:lineRule="auto" w:line="360"/>
        <w:ind w:firstLine="709"/>
        <w:jc w:val="both"/>
        <w:rPr/>
      </w:pPr>
      <w:r>
        <w:rPr>
          <w:sz w:val="28"/>
          <w:szCs w:val="28"/>
        </w:rPr>
        <w:t>Далее остановимся на характеристике основных прав и свобод человека и гражданина, выделенных по критерию содержания.</w:t>
      </w:r>
    </w:p>
    <w:p>
      <w:pPr>
        <w:pStyle w:val="Normal"/>
        <w:spacing w:lineRule="auto" w:line="360"/>
        <w:ind w:firstLine="709"/>
        <w:jc w:val="both"/>
        <w:rPr/>
      </w:pPr>
      <w:r>
        <w:rPr>
          <w:sz w:val="28"/>
          <w:szCs w:val="28"/>
        </w:rPr>
        <w:t xml:space="preserve">1. </w:t>
      </w:r>
      <w:r>
        <w:rPr>
          <w:i/>
          <w:sz w:val="28"/>
          <w:szCs w:val="28"/>
        </w:rPr>
        <w:t>Личные (гражданские) права и свободы</w:t>
      </w:r>
      <w:r>
        <w:rPr>
          <w:sz w:val="28"/>
          <w:szCs w:val="28"/>
        </w:rPr>
        <w:t xml:space="preserve"> часто открывают перечень прав и свобод человека и гражданина, составляют основу правового статуса и закреплены в наибольшем количестве статей конституций. Они наиболее четко сформулированы, например, в п. 2 ст. 2 германского Основного закона: «Каждый имеет право на жизнь и личную неприкосновенность. Свобода лица ненарушима. Вмешательство в эти права допускается только на основании закона».</w:t>
      </w:r>
    </w:p>
    <w:p>
      <w:pPr>
        <w:pStyle w:val="Normal"/>
        <w:spacing w:lineRule="auto" w:line="360"/>
        <w:ind w:firstLine="709"/>
        <w:jc w:val="both"/>
        <w:rPr>
          <w:sz w:val="28"/>
          <w:szCs w:val="28"/>
        </w:rPr>
      </w:pPr>
      <w:r>
        <w:rPr>
          <w:sz w:val="28"/>
          <w:szCs w:val="28"/>
        </w:rPr>
        <w:t>Свобода индивида определяет его автономию и самостоятельность. Это в свою очередь неизбежно связано с личной независимостью и ответственностью личности за свои действия.</w:t>
      </w:r>
    </w:p>
    <w:p>
      <w:pPr>
        <w:pStyle w:val="Normal"/>
        <w:spacing w:lineRule="auto" w:line="360"/>
        <w:ind w:firstLine="709"/>
        <w:jc w:val="both"/>
        <w:rPr/>
      </w:pPr>
      <w:r>
        <w:rPr>
          <w:sz w:val="28"/>
          <w:szCs w:val="28"/>
        </w:rPr>
        <w:t>Согласно главе 2 Конституции РФ к этой группе прав относятся: право на жизнь, право на свободу и личную неприкосновенность, неприкосновенность жилища, охрана частной жизни, тайна переписки, телефонных переговоров, почтовых, телеграфных и иных сообщений, защита частной жизни лица, право определения национальности, право на пользование родным языком, свобода передвижения в места жительства, свобода совести.</w:t>
      </w:r>
    </w:p>
    <w:p>
      <w:pPr>
        <w:pStyle w:val="Normal"/>
        <w:spacing w:lineRule="auto" w:line="360"/>
        <w:ind w:firstLine="709"/>
        <w:jc w:val="both"/>
        <w:rPr>
          <w:sz w:val="28"/>
          <w:szCs w:val="28"/>
        </w:rPr>
      </w:pPr>
      <w:r>
        <w:rPr>
          <w:sz w:val="28"/>
          <w:szCs w:val="28"/>
        </w:rPr>
        <w:t>Набор этой группы прав и свобод в науке конституционного права наделяют следующими особенностями:</w:t>
      </w:r>
    </w:p>
    <w:p>
      <w:pPr>
        <w:pStyle w:val="Normal"/>
        <w:spacing w:lineRule="auto" w:line="360"/>
        <w:ind w:firstLine="709"/>
        <w:jc w:val="both"/>
        <w:rPr>
          <w:sz w:val="28"/>
          <w:szCs w:val="28"/>
        </w:rPr>
      </w:pPr>
      <w:r>
        <w:rPr>
          <w:sz w:val="28"/>
          <w:szCs w:val="28"/>
        </w:rPr>
        <w:t>1) они являются по своей сущности неотчуждаемыми, естественными правами человека, т.е. каждого, и не связаны напрямую с принадлежностью к гражданству государства;</w:t>
      </w:r>
    </w:p>
    <w:p>
      <w:pPr>
        <w:pStyle w:val="Normal"/>
        <w:spacing w:lineRule="auto" w:line="360"/>
        <w:ind w:firstLine="709"/>
        <w:jc w:val="both"/>
        <w:rPr>
          <w:sz w:val="28"/>
          <w:szCs w:val="28"/>
        </w:rPr>
      </w:pPr>
      <w:r>
        <w:rPr>
          <w:sz w:val="28"/>
          <w:szCs w:val="28"/>
        </w:rPr>
        <w:t>2) они включают право на охрану достоинства личности, что возлагает соответствующие обязанности на государство и других граждан и предполагает определенную этику и законность поведения государственных служащих, их уважительное, чуткое, внимательное, соответствующее правовым предписаниям отношение к людям, а равно требования к членам общества не нарушать права и свободы других;</w:t>
      </w:r>
    </w:p>
    <w:p>
      <w:pPr>
        <w:pStyle w:val="Normal"/>
        <w:spacing w:lineRule="auto" w:line="360"/>
        <w:ind w:firstLine="709"/>
        <w:jc w:val="both"/>
        <w:rPr>
          <w:sz w:val="28"/>
          <w:szCs w:val="28"/>
        </w:rPr>
      </w:pPr>
      <w:r>
        <w:rPr>
          <w:sz w:val="28"/>
          <w:szCs w:val="28"/>
        </w:rPr>
        <w:t>3) особо значимы и наиболее уязвимы в их числе права на неприкосновенность личности, жилища, частной жизни, тайну переписки, телефонных переговоров, почтовых, телеграфных и иных сообщений.</w:t>
      </w:r>
    </w:p>
    <w:p>
      <w:pPr>
        <w:pStyle w:val="Normal"/>
        <w:spacing w:lineRule="auto" w:line="360"/>
        <w:ind w:firstLine="709"/>
        <w:jc w:val="both"/>
        <w:rPr>
          <w:sz w:val="28"/>
          <w:szCs w:val="28"/>
        </w:rPr>
      </w:pPr>
      <w:r>
        <w:rPr>
          <w:sz w:val="28"/>
          <w:szCs w:val="28"/>
        </w:rPr>
        <w:t>Неприкосновенность личности как личная свобода имеет ряд проявлений. Она означает, что никто не вправе насильственно граничить свободу человека совершать любые действия, не противоречащие закону, не подвергаясь какому-либо принуждению или ограничению в правах со стороны кого бы то ни было. Институт неприкосновенности включает как физическую неприкосновенность (это сама жизнь, здоровье человека), так и духовную неприкосновенность (честь, достоинство личности).</w:t>
      </w:r>
    </w:p>
    <w:p>
      <w:pPr>
        <w:pStyle w:val="Normal"/>
        <w:spacing w:lineRule="auto" w:line="360"/>
        <w:ind w:firstLine="709"/>
        <w:jc w:val="both"/>
        <w:rPr/>
      </w:pPr>
      <w:r>
        <w:rPr>
          <w:sz w:val="28"/>
          <w:szCs w:val="28"/>
        </w:rPr>
        <w:t>Неприкосновенность жилища означает, что никто не вправе проникать в жилище против воли проживающих в нем лиц, иначе как в случаях, установленных федеральным законом, и на основании судебного решения. Закон разрешает проникать в жилище против воли проживающих в нем лиц в двух ситуациях: 1) при непредвиденных чрезвычайных обстоятельствах (пожар, землетрясение, наводнение, обвал, авария водопровода, канализации, повреждение электропроводки. тепло- и газоснабжения, при подозрении, что хозяин дома (квартиры) умер и в других подобных случаях; 2) при защите правопорядка (для раскрытия преступления и установления истины по уголовному делу; получения сведений о преступлении и подозреваемых в его совершении лицах при проведении оперативно-розыскной работы; пресечения преступлений и иных правонарушений в рамках административного права; исполнения приговоров и других судебных решен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Конституции РФ 1993 г. впервые закреплено право человека неприкосновенность частной жизни, личную и семейную тайну, защиту своей чести и доброго имени.</w:t>
      </w:r>
    </w:p>
    <w:p>
      <w:pPr>
        <w:pStyle w:val="Normal"/>
        <w:spacing w:lineRule="auto" w:line="360"/>
        <w:ind w:firstLine="709"/>
        <w:jc w:val="both"/>
        <w:rPr>
          <w:sz w:val="28"/>
          <w:szCs w:val="28"/>
        </w:rPr>
      </w:pPr>
      <w:r>
        <w:rPr>
          <w:sz w:val="28"/>
          <w:szCs w:val="28"/>
        </w:rPr>
        <w:t>В век научно-технического прогресса особо ценным является право каждого человека на тайну Переписки, телефонных переговоров почтовых, телеграфных и иных сообщений. Ограничение этого права допускается только на основе судебного решения.</w:t>
      </w:r>
    </w:p>
    <w:p>
      <w:pPr>
        <w:pStyle w:val="Normal"/>
        <w:spacing w:lineRule="auto" w:line="360"/>
        <w:ind w:firstLine="709"/>
        <w:jc w:val="both"/>
        <w:rPr>
          <w:sz w:val="28"/>
          <w:szCs w:val="28"/>
        </w:rPr>
      </w:pPr>
      <w:r>
        <w:rPr>
          <w:sz w:val="28"/>
          <w:szCs w:val="28"/>
        </w:rPr>
        <w:t>Право определения своей национальности впервые в истории России возведено в ранг конституционной свободы. Никто не может быть принужден к определению и указанию своей национальной принадлежности.</w:t>
      </w:r>
    </w:p>
    <w:p>
      <w:pPr>
        <w:pStyle w:val="Normal"/>
        <w:spacing w:lineRule="auto" w:line="360"/>
        <w:ind w:firstLine="709"/>
        <w:jc w:val="both"/>
        <w:rPr>
          <w:sz w:val="28"/>
          <w:szCs w:val="28"/>
        </w:rPr>
      </w:pPr>
      <w:r>
        <w:rPr>
          <w:sz w:val="28"/>
          <w:szCs w:val="28"/>
        </w:rPr>
        <w:t>В соответствии с общепринятыми принципами и нормами международного Права каждому, кто законно находится на территории РФ, представляется свобода передвижении и места жительства</w:t>
      </w:r>
    </w:p>
    <w:p>
      <w:pPr>
        <w:pStyle w:val="Normal"/>
        <w:spacing w:lineRule="auto" w:line="360"/>
        <w:ind w:firstLine="709"/>
        <w:jc w:val="both"/>
        <w:rPr/>
      </w:pPr>
      <w:r>
        <w:rPr>
          <w:sz w:val="28"/>
          <w:szCs w:val="28"/>
        </w:rPr>
        <w:t>Важнейшими духовными правами человека являются: свобода совести, свобода вероисповедания. Государство не вмешивается в вопросы определения человеком своего отношения к религии. В то же время, в соответствии с ч. 3 ст. 18 Пакта о гражданских и Политических правах и общим Принципом Конституции РФ, право на свободу вероисповедания связано с обязанностью уважать права и свободы других лиц, законы государства, общественную безопасность, здоровье и мораль общества.</w:t>
      </w:r>
    </w:p>
    <w:p>
      <w:pPr>
        <w:pStyle w:val="Normal"/>
        <w:spacing w:lineRule="auto" w:line="360"/>
        <w:ind w:firstLine="709"/>
        <w:jc w:val="both"/>
        <w:rPr/>
      </w:pPr>
      <w:r>
        <w:rPr>
          <w:sz w:val="28"/>
          <w:szCs w:val="28"/>
        </w:rPr>
        <w:t xml:space="preserve">2. </w:t>
      </w:r>
      <w:r>
        <w:rPr>
          <w:i/>
          <w:sz w:val="28"/>
          <w:szCs w:val="28"/>
        </w:rPr>
        <w:t>Политические права</w:t>
      </w:r>
      <w:r>
        <w:rPr>
          <w:sz w:val="28"/>
          <w:szCs w:val="28"/>
        </w:rPr>
        <w:t xml:space="preserve"> связаны с обладанием гражданств государства и в отличие от личных прав, адресованных в конституциях «каждому», принадлежат только «гражданам». Их реализация позволяет гражданам участвовать в политической жизни общества, в управлении государством. Граждане, ассоциированные как народ, осуществляют власть, а гражданин как индивид, участвует в осуществлении государственной политической власти. Применительно к политическим правам правосубъективность в полном объеме наступает с 18 лет.</w:t>
      </w:r>
    </w:p>
    <w:p>
      <w:pPr>
        <w:pStyle w:val="Normal"/>
        <w:spacing w:lineRule="auto" w:line="360"/>
        <w:ind w:firstLine="709"/>
        <w:jc w:val="both"/>
        <w:rPr>
          <w:sz w:val="28"/>
          <w:szCs w:val="28"/>
        </w:rPr>
      </w:pPr>
      <w:r>
        <w:rPr>
          <w:sz w:val="28"/>
          <w:szCs w:val="28"/>
        </w:rPr>
        <w:t>Формами непосредственного осуществления гражданами политической государственной власти являются: референдумы, всенародное голосование по вопросам государственной и местной жизни, все виды участия в выборах в органы государственной власти и местного самоуправления.</w:t>
      </w:r>
    </w:p>
    <w:p>
      <w:pPr>
        <w:pStyle w:val="Normal"/>
        <w:spacing w:lineRule="auto" w:line="360"/>
        <w:ind w:firstLine="709"/>
        <w:jc w:val="both"/>
        <w:rPr>
          <w:sz w:val="28"/>
          <w:szCs w:val="28"/>
        </w:rPr>
      </w:pPr>
      <w:r>
        <w:rPr>
          <w:sz w:val="28"/>
          <w:szCs w:val="28"/>
        </w:rPr>
        <w:t xml:space="preserve">Формами воздействия граждан на политическую государственную власть всех уровней являются: влияние избирателей на своих депутатов, выражение общественного мнения по всем вопросам внутренней и внешней политики. К важным средствам проявления активности граждан относятся: обращения лично и через коллективы в государственные органы и органы местного самоуправления по индивидуальным и общественным делам и для защиты своих прав. Граждане имеют равный доступ к государственной службе всех видов. За каждым из них закреплено право на объединение в общественных организациях, включая право создавать политические партии для непосредственного решения государственных проблем, профсоюзы для защиты своих производственных, социальных и других интересов, достижения установленных целей и т. д. </w:t>
      </w:r>
    </w:p>
    <w:p>
      <w:pPr>
        <w:pStyle w:val="Normal"/>
        <w:spacing w:lineRule="auto" w:line="360"/>
        <w:ind w:firstLine="709"/>
        <w:jc w:val="both"/>
        <w:rPr>
          <w:sz w:val="28"/>
          <w:szCs w:val="28"/>
        </w:rPr>
      </w:pPr>
      <w:r>
        <w:rPr>
          <w:sz w:val="28"/>
          <w:szCs w:val="28"/>
        </w:rPr>
        <w:t xml:space="preserve">3. Права и свободы, входящие в группу </w:t>
      </w:r>
      <w:r>
        <w:rPr>
          <w:i/>
          <w:sz w:val="28"/>
          <w:szCs w:val="28"/>
        </w:rPr>
        <w:t>социально-экономических</w:t>
      </w:r>
      <w:r>
        <w:rPr>
          <w:sz w:val="28"/>
          <w:szCs w:val="28"/>
        </w:rPr>
        <w:t>, являются основой всех иных прав и свобод и поэтому образуют особую группу основных прав и свобод человека и гражданина. В их число входят культурные права, которые в силу относительной самостоятельности можно выделить и в самостоятельную группу. Они относятся к таким важным сферам жизни как собственность трудовые отношения здоровье, отдых, образование и служат обеспечению материальных, духовных, физических и других социально значимых особенностей и интересов личности. Их реальность делает государство социальным, обеспечивающим достойный и достаточный уровень жизни человека, его свободное развитие. В ст. 7 Конституции РФ, включенной в содержание основ конституционного строя России, закреплены положения определяющие экономические социальное и культурные права человека и гражданина к ним, согласно Конституции РФ, относятся: право на предпринимательскую деятельность (п. 1 ст. 34); право на частную собственность (ст. 35); право на землю (ст. 36); свобода труда и право на труд в надлежащих условиях (ст. 37); право на отдых (ч.3 ст. 37); охрана семьи (ст.38); право социального обеспечения (ст. 39); право на Жилище (ст. 40); право на охра1 у здоровья и медицинскую помощь (ст. 41); право на благоприятную окружающую среду (ст, 42); право на образование (ст. 43); свобода научного, технического, литературного художественного и других видов творчества, преподавания (ч.1,2 ст. 44); право пользования учреждениями культуры (ч.3 ст. 44).</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Гарантии прав и свобод человека и гражданина</w:t>
      </w:r>
    </w:p>
    <w:p>
      <w:pPr>
        <w:pStyle w:val="Normal"/>
        <w:tabs>
          <w:tab w:val="clear" w:pos="708"/>
          <w:tab w:val="left" w:pos="12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200" w:leader="none"/>
        </w:tabs>
        <w:spacing w:lineRule="auto" w:line="360"/>
        <w:ind w:firstLine="709"/>
        <w:jc w:val="both"/>
        <w:rPr>
          <w:sz w:val="28"/>
          <w:szCs w:val="28"/>
        </w:rPr>
      </w:pPr>
      <w:r>
        <w:rPr>
          <w:sz w:val="28"/>
          <w:szCs w:val="28"/>
        </w:rPr>
        <w:t>Каждому человеку должна быть обеспечена возможность пользования всеми основными правами и свободами. Государство обязано гарантировать реальное осуществление этих прав и свобод всеми доступными ему средствами. Чем выше степень реализации правового статуса личности, тем в большей мере ограничивается возможность произвола со стороны государства и его органов.</w:t>
      </w:r>
    </w:p>
    <w:p>
      <w:pPr>
        <w:pStyle w:val="Normal"/>
        <w:tabs>
          <w:tab w:val="clear" w:pos="708"/>
          <w:tab w:val="left" w:pos="1200" w:leader="none"/>
        </w:tabs>
        <w:spacing w:lineRule="auto" w:line="360"/>
        <w:ind w:firstLine="709"/>
        <w:jc w:val="both"/>
        <w:rPr>
          <w:sz w:val="28"/>
          <w:szCs w:val="28"/>
        </w:rPr>
      </w:pPr>
      <w:r>
        <w:rPr>
          <w:sz w:val="28"/>
          <w:szCs w:val="28"/>
        </w:rPr>
        <w:t xml:space="preserve"> </w:t>
      </w:r>
      <w:r>
        <w:rPr>
          <w:sz w:val="28"/>
          <w:szCs w:val="28"/>
        </w:rPr>
        <w:t>Гарантированность прав и свобод это своеобразный внешний ограничения власти, которая всегда стремится к саморасширению и усилению своего присутствия во всех сферах человеческой жизни.</w:t>
      </w:r>
    </w:p>
    <w:p>
      <w:pPr>
        <w:pStyle w:val="Normal"/>
        <w:tabs>
          <w:tab w:val="clear" w:pos="708"/>
          <w:tab w:val="left" w:pos="1200" w:leader="none"/>
        </w:tabs>
        <w:spacing w:lineRule="auto" w:line="360"/>
        <w:ind w:firstLine="709"/>
        <w:jc w:val="both"/>
        <w:rPr>
          <w:sz w:val="28"/>
          <w:szCs w:val="28"/>
        </w:rPr>
      </w:pPr>
      <w:r>
        <w:rPr>
          <w:sz w:val="28"/>
          <w:szCs w:val="28"/>
        </w:rPr>
        <w:t>В ст. 2 Конституции РФ 1993 г. прямо предусмотрено, что не только признание, но и соблюдение, и защита прав и свобод человека и гражданина — обязанность государства. Эта норма конкретизируется в ст. 45 Конституции, которая устанавливает: «1. Государственная защита прав и свобод человека и гражданина в Российской Федерации гарантируется. 2. Каждый вправе защищать свои права и свободы всеми способами, не запрещенными законом», В ч.2 ст.80 Конституции указано, что гарантом прав и свобод человека и гражданина является Президент РФ. Функцию гаранта Президент реализует как в своей личной деятельности, так и инициируя законы, издавая указы, направленные на защиту правового положения каждой личности и отдельных групп населения, например: пенсионеров, вынужденных переселенцев, военнослужащих и других, нуждающихся в защите. Защита прав и свобод человека осуществляется не только лично Президентом, но и Правительством, которое в соответствии с п. «е» ч.1 ст. 114 Конституции обязано осуществлять меры по обеспечению прав и свобод граждан, что оно делает в первую очередь через органы внутренних дел и другие правоохранительные органы.</w:t>
      </w:r>
    </w:p>
    <w:p>
      <w:pPr>
        <w:pStyle w:val="Normal"/>
        <w:tabs>
          <w:tab w:val="clear" w:pos="708"/>
          <w:tab w:val="left" w:pos="1200" w:leader="none"/>
        </w:tabs>
        <w:spacing w:lineRule="auto" w:line="360"/>
        <w:ind w:firstLine="709"/>
        <w:jc w:val="both"/>
        <w:rPr>
          <w:sz w:val="28"/>
          <w:szCs w:val="28"/>
        </w:rPr>
      </w:pPr>
      <w:r>
        <w:rPr>
          <w:sz w:val="28"/>
          <w:szCs w:val="28"/>
        </w:rPr>
        <w:t>Наиболее эффективной гарантией прав и свобод человека и гражданина является правосудие.</w:t>
      </w:r>
    </w:p>
    <w:p>
      <w:pPr>
        <w:pStyle w:val="Normal"/>
        <w:tabs>
          <w:tab w:val="clear" w:pos="708"/>
          <w:tab w:val="left" w:pos="1200" w:leader="none"/>
        </w:tabs>
        <w:spacing w:lineRule="auto" w:line="360"/>
        <w:ind w:firstLine="709"/>
        <w:jc w:val="both"/>
        <w:rPr>
          <w:sz w:val="28"/>
          <w:szCs w:val="28"/>
        </w:rPr>
      </w:pPr>
      <w:r>
        <w:rPr>
          <w:sz w:val="28"/>
          <w:szCs w:val="28"/>
        </w:rPr>
        <w:t>К гарантиям прав и свобод относят также ряд прав личности, например, право петиций, право жалобы в административном порядке и др. Однако главной институциональной гарантией в демократических государствах признается суд или реальное правосудие.</w:t>
      </w:r>
    </w:p>
    <w:p>
      <w:pPr>
        <w:pStyle w:val="Normal"/>
        <w:tabs>
          <w:tab w:val="clear" w:pos="708"/>
          <w:tab w:val="left" w:pos="1200" w:leader="none"/>
        </w:tabs>
        <w:spacing w:lineRule="auto" w:line="360"/>
        <w:ind w:firstLine="709"/>
        <w:jc w:val="both"/>
        <w:rPr/>
      </w:pPr>
      <w:r>
        <w:rPr>
          <w:sz w:val="28"/>
          <w:szCs w:val="28"/>
        </w:rPr>
        <w:t>Рассмотрение демократические принципы и средства гарантий прав и свобод личности восприняты действующей Конституцией Российской Федерации. Как указано в ст. 46 Конституции РФ, «каждому гарантируется судебная защита его прав и свобод». В Конституции определен и круг действий, которые могут быть обжаловать в суд. Согласно п.2 ст. 46 —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 Судебный порядок обжалования действий и решений, нарушающих права и свободы граждан, определен Законом РФ «06 обжаловании в суд действий и решений, нарушающих права и свободы граждан» от 27 апреля 1993 г.</w:t>
      </w:r>
      <w:r>
        <w:rPr>
          <w:rStyle w:val="FootnoteCharacters"/>
          <w:rStyle w:val="FootnoteAnchor"/>
          <w:sz w:val="28"/>
          <w:szCs w:val="28"/>
        </w:rPr>
        <w:footnoteReference w:id="6"/>
      </w:r>
      <w:r>
        <w:rPr>
          <w:sz w:val="28"/>
          <w:szCs w:val="28"/>
        </w:rPr>
        <w:t xml:space="preserve"> Согласно ст. 2 этого Закона в суд можно обжаловать любые действия и решения, в результате которых: «1) нарушение права и свободы граждан; 2) созданы препятствия осуществлению гражданином его прав и свобод; З) незаконно на гражданина возложена какая-либо обязанность или он незаконно привлечен к какой-либо ответственности».</w:t>
      </w:r>
    </w:p>
    <w:p>
      <w:pPr>
        <w:pStyle w:val="Normal"/>
        <w:tabs>
          <w:tab w:val="clear" w:pos="708"/>
          <w:tab w:val="left" w:pos="1200" w:leader="none"/>
        </w:tabs>
        <w:spacing w:lineRule="auto" w:line="360"/>
        <w:ind w:firstLine="709"/>
        <w:jc w:val="both"/>
        <w:rPr>
          <w:sz w:val="28"/>
          <w:szCs w:val="28"/>
        </w:rPr>
      </w:pPr>
      <w:r>
        <w:rPr>
          <w:sz w:val="28"/>
          <w:szCs w:val="28"/>
        </w:rPr>
        <w:t>Согласно п.3 ст.46 Конституции РФ «каждый вправе в соответствии с международными договорами Российской Федерации обращаться в международные органы по защите прав и свобод человека, если исчерпаны все внутригосударственные средства правовой защиты». Также урегулированы возможности использования индивидуальной или коллективной жалобы как средства защиты от произвола государства,</w:t>
      </w:r>
    </w:p>
    <w:p>
      <w:pPr>
        <w:pStyle w:val="Normal"/>
        <w:tabs>
          <w:tab w:val="clear" w:pos="708"/>
          <w:tab w:val="left" w:pos="1200" w:leader="none"/>
        </w:tabs>
        <w:spacing w:lineRule="auto" w:line="360"/>
        <w:ind w:firstLine="709"/>
        <w:jc w:val="both"/>
        <w:rPr/>
      </w:pPr>
      <w:r>
        <w:rPr>
          <w:sz w:val="28"/>
          <w:szCs w:val="28"/>
        </w:rPr>
        <w:t>Значительным следует признать тот факт, что основные права и свободы понимаются как нормы Конституции и других законов, непосредственно связывающие власть. Роль контрольного механизм за соблюдением властями правового статуса личности осуществляет в России Конституционный Суд, наделенный определенными полномочиями в этой сфере.</w:t>
      </w:r>
    </w:p>
    <w:p>
      <w:pPr>
        <w:pStyle w:val="Normal"/>
        <w:tabs>
          <w:tab w:val="clear" w:pos="708"/>
          <w:tab w:val="left" w:pos="1200" w:leader="none"/>
        </w:tabs>
        <w:spacing w:lineRule="auto" w:line="360"/>
        <w:ind w:firstLine="709"/>
        <w:jc w:val="both"/>
        <w:rPr>
          <w:sz w:val="28"/>
          <w:szCs w:val="28"/>
        </w:rPr>
      </w:pPr>
      <w:r>
        <w:rPr>
          <w:sz w:val="28"/>
          <w:szCs w:val="28"/>
        </w:rPr>
        <w:t>Каждому человеку гарантируется право на рассмотрение его дела в том суде и тем судьей, к подсудности которых оно отнесено законом (ст.47 Конституции РФ). В части 2 этой статьи предусмотрено также, что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имеется в виду УПК).</w:t>
      </w:r>
    </w:p>
    <w:p>
      <w:pPr>
        <w:pStyle w:val="Normal"/>
        <w:tabs>
          <w:tab w:val="clear" w:pos="708"/>
          <w:tab w:val="left" w:pos="1200" w:leader="none"/>
        </w:tabs>
        <w:spacing w:lineRule="auto" w:line="360"/>
        <w:ind w:firstLine="709"/>
        <w:jc w:val="both"/>
        <w:rPr>
          <w:sz w:val="28"/>
          <w:szCs w:val="28"/>
        </w:rPr>
      </w:pPr>
      <w:r>
        <w:rPr>
          <w:sz w:val="28"/>
          <w:szCs w:val="28"/>
        </w:rPr>
        <w:t>Обеспечение правовой помощи в защите прав закреплено в ст.48 Конституции РФ, где указано, что «каждому гарантируется право на получение квалифицированной юридической помощи», в том числе каждый задержанный, заключенный под стражу, обвиняемый в совершении преступления имеет право пользоваться помощью адвоката (защитника) с момента задержания, заключения под стражу или предъявлении обвинения. Естественно, что действующее уголовно-процессуальное законодательство приведено в соответствие с этой и другими нормами Конституции РФ.</w:t>
      </w:r>
    </w:p>
    <w:p>
      <w:pPr>
        <w:pStyle w:val="Normal"/>
        <w:tabs>
          <w:tab w:val="clear" w:pos="708"/>
          <w:tab w:val="left" w:pos="1200" w:leader="none"/>
        </w:tabs>
        <w:spacing w:lineRule="auto" w:line="360"/>
        <w:ind w:firstLine="709"/>
        <w:jc w:val="both"/>
        <w:rPr>
          <w:sz w:val="28"/>
          <w:szCs w:val="28"/>
        </w:rPr>
      </w:pPr>
      <w:r>
        <w:rPr>
          <w:sz w:val="28"/>
          <w:szCs w:val="28"/>
        </w:rPr>
        <w:t>Конституция предусматривает, что законом охраняются права потерпевших от преступлений и нарушений законности со стороны власти. Ущерб, причиненный незаконными действиями (или бездействием) органов государства или должностных лиц, возмещается из государственной казны.</w:t>
      </w:r>
    </w:p>
    <w:p>
      <w:pPr>
        <w:pStyle w:val="Normal"/>
        <w:tabs>
          <w:tab w:val="clear" w:pos="708"/>
          <w:tab w:val="left" w:pos="1200" w:leader="none"/>
        </w:tabs>
        <w:spacing w:lineRule="auto" w:line="360"/>
        <w:ind w:firstLine="709"/>
        <w:jc w:val="both"/>
        <w:rPr>
          <w:sz w:val="28"/>
          <w:szCs w:val="28"/>
        </w:rPr>
      </w:pPr>
      <w:r>
        <w:rPr>
          <w:sz w:val="28"/>
          <w:szCs w:val="28"/>
        </w:rPr>
        <w:t>Существенной гарантией прав и свобод по конституциям всех государств считается помощь профессионального защитника (адвоката) в уголовном, гражданском и административном процессе.</w:t>
      </w:r>
    </w:p>
    <w:p>
      <w:pPr>
        <w:pStyle w:val="Normal"/>
        <w:tabs>
          <w:tab w:val="clear" w:pos="708"/>
          <w:tab w:val="left" w:pos="1200" w:leader="none"/>
        </w:tabs>
        <w:spacing w:lineRule="auto" w:line="360"/>
        <w:ind w:firstLine="709"/>
        <w:jc w:val="both"/>
        <w:rPr>
          <w:sz w:val="28"/>
          <w:szCs w:val="28"/>
        </w:rPr>
      </w:pPr>
      <w:r>
        <w:rPr>
          <w:sz w:val="28"/>
          <w:szCs w:val="28"/>
        </w:rPr>
        <w:t>К гарантиям прав и свобод относится также юридическая ответственность за их нарушения. Имеется в виду ответственность, прежде всего властей (органов государства и их должностных лиц). Она предусматривается законодательством.</w:t>
      </w:r>
    </w:p>
    <w:p>
      <w:pPr>
        <w:pStyle w:val="Normal"/>
        <w:tabs>
          <w:tab w:val="clear" w:pos="708"/>
          <w:tab w:val="left" w:pos="1200" w:leader="none"/>
        </w:tabs>
        <w:spacing w:lineRule="auto" w:line="360"/>
        <w:ind w:firstLine="709"/>
        <w:jc w:val="both"/>
        <w:rPr>
          <w:sz w:val="28"/>
          <w:szCs w:val="28"/>
        </w:rPr>
      </w:pPr>
      <w:r>
        <w:rPr>
          <w:sz w:val="28"/>
          <w:szCs w:val="28"/>
        </w:rPr>
        <w:t xml:space="preserve">Однако не может быть абсолютной и слепой веры в силу законодательной власти. Столь подробно расписанные юридические гарантии правового статуса личности в высокой степени зависят от действия других гарантий или точнее факторов, положительно влияющих на действия законодательства: экономических, политических, идеологических, организационных (управленческих), культурно-этических, психологических и контрольных. Они составляют содержание экономической, политической и т.д. основы государства. </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sz w:val="28"/>
          <w:szCs w:val="28"/>
        </w:rPr>
      </w:pPr>
      <w:r>
        <w:rPr>
          <w:b/>
          <w:sz w:val="28"/>
          <w:szCs w:val="28"/>
        </w:rPr>
        <w:t>Современные проблемы защиты человека и гражданина в Российской Федерации</w:t>
      </w:r>
      <w:r>
        <w:rPr>
          <w:sz w:val="28"/>
          <w:szCs w:val="28"/>
        </w:rPr>
        <w:t>.</w:t>
      </w:r>
    </w:p>
    <w:p>
      <w:pPr>
        <w:pStyle w:val="Normal"/>
        <w:tabs>
          <w:tab w:val="clear" w:pos="708"/>
          <w:tab w:val="left" w:pos="1200" w:leader="none"/>
        </w:tabs>
        <w:spacing w:lineRule="auto" w:line="360"/>
        <w:ind w:firstLine="709"/>
        <w:jc w:val="both"/>
        <w:rPr>
          <w:sz w:val="28"/>
          <w:szCs w:val="28"/>
          <w:lang w:val="en-US"/>
        </w:rPr>
      </w:pPr>
      <w:r>
        <w:rPr>
          <w:sz w:val="28"/>
          <w:szCs w:val="28"/>
          <w:lang w:val="en-US"/>
        </w:rPr>
      </w:r>
    </w:p>
    <w:p>
      <w:pPr>
        <w:pStyle w:val="Normal"/>
        <w:tabs>
          <w:tab w:val="clear" w:pos="708"/>
          <w:tab w:val="left" w:pos="1200" w:leader="none"/>
        </w:tabs>
        <w:spacing w:lineRule="auto" w:line="360"/>
        <w:ind w:firstLine="709"/>
        <w:jc w:val="both"/>
        <w:rPr/>
      </w:pPr>
      <w:r>
        <w:rPr>
          <w:sz w:val="28"/>
          <w:szCs w:val="28"/>
        </w:rPr>
        <w:t>Можно утверждать, что в настоящее время достигнута полнота правового статуса человека и гражданина в России. даже критически настроенные ученые смогли назвать лишь один пробел в перечне гражданских прав, которые предусмотрены в гл.2 Конституции РФ</w:t>
      </w:r>
      <w:r>
        <w:rPr>
          <w:rStyle w:val="FootnoteCharacters"/>
          <w:rStyle w:val="FootnoteAnchor"/>
          <w:sz w:val="28"/>
          <w:szCs w:val="28"/>
        </w:rPr>
        <w:footnoteReference w:id="7"/>
      </w:r>
      <w:r>
        <w:rPr>
          <w:sz w:val="28"/>
          <w:szCs w:val="28"/>
        </w:rPr>
        <w:t>.</w:t>
      </w:r>
    </w:p>
    <w:p>
      <w:pPr>
        <w:pStyle w:val="Normal"/>
        <w:tabs>
          <w:tab w:val="clear" w:pos="708"/>
          <w:tab w:val="left" w:pos="1200" w:leader="none"/>
        </w:tabs>
        <w:spacing w:lineRule="auto" w:line="360"/>
        <w:ind w:firstLine="709"/>
        <w:jc w:val="both"/>
        <w:rPr>
          <w:sz w:val="28"/>
          <w:szCs w:val="28"/>
        </w:rPr>
      </w:pPr>
      <w:r>
        <w:rPr>
          <w:sz w:val="28"/>
          <w:szCs w:val="28"/>
        </w:rPr>
        <w:t>Главная проблема в современных условиях - это обеспечение реализации (осуществления в жизни) предоставленного личности правового статуса. Отсюда такой существенный ее аспект, как защита и охрана прав человека и гражданина Российской Федерации, тем самым — государство и общество, дело в том, что человек, совершая противоправные действия, создает ситуацию, при которой государственная власть вынуждена идти на ограничение его основных прав в свобод (например, личной неприкосновенности, неприкосновенности жилища, а в предусмотренных законом исключительных случаях и права на жизнь). В этих и других случаях власть не всегда следует ею же принятым законам, те допускаются нарушения законности. Поэтому правовой статус личности нужно защищать от государственной политической власти, точнее — от государственных служащих органов власти, которые эту законность нарушают. Следовательно, нужна государственная программа обеспечения, укрепления законности в работе органов государства, прежде всего правоохранительных органов и их должностных лиц.</w:t>
      </w:r>
    </w:p>
    <w:p>
      <w:pPr>
        <w:pStyle w:val="Normal"/>
        <w:tabs>
          <w:tab w:val="clear" w:pos="708"/>
          <w:tab w:val="left" w:pos="1200" w:leader="none"/>
        </w:tabs>
        <w:spacing w:lineRule="auto" w:line="360"/>
        <w:ind w:firstLine="709"/>
        <w:jc w:val="both"/>
        <w:rPr/>
      </w:pPr>
      <w:r>
        <w:rPr>
          <w:sz w:val="28"/>
          <w:szCs w:val="28"/>
        </w:rPr>
        <w:t>Сам человек должен соотносить осуществляемые им права и свободы с правами и свободами других лиц. Иными словами, каждому предоставлена свобода выбора путей и способов осуществления своих групповых и индивидуальных интересов в определенных границах имеющейся свободы. Иные правила привели бы к столкновению интересов и конфликтам. Отсюда задача защиты прав, свобод и законных интересов личности не только от властей, но и от других лиц - таких же граждан. Поэтому система прав и свобод должна строиться и осуществляться таким образом, чтобы предупредить возможное ущемление их правового статуса со стороны отдельных лиц и их групп. Но сделать это только юридическими средствами практически невозможно, так как закон, даже имеющий должный уровень качества, правовой характер, обеспечивает сам свое действие лишь частично. Ранее уже говорилось, что этой цели служат основные принципы правового статуса личности и прежде всего такие, как формально- юридическое равенство всех, т.е. отсутствие каких-либо привилегий перед другими людьми в сфере права. Все равны в пользовании правами и свободами, но фактическое, т.е. материальное неравенство не позволяет каждому использовать свои права и свободы в полной или достаточной мере.</w:t>
      </w:r>
    </w:p>
    <w:p>
      <w:pPr>
        <w:pStyle w:val="Normal"/>
        <w:tabs>
          <w:tab w:val="clear" w:pos="708"/>
          <w:tab w:val="left" w:pos="1200" w:leader="none"/>
        </w:tabs>
        <w:spacing w:lineRule="auto" w:line="360"/>
        <w:ind w:firstLine="709"/>
        <w:jc w:val="both"/>
        <w:rPr/>
      </w:pPr>
      <w:r>
        <w:rPr>
          <w:sz w:val="28"/>
          <w:szCs w:val="28"/>
        </w:rPr>
        <w:t>Указанные обстоятельства однозначно свидетельствуют о необходимости дополнительной защиты прав, свобод и законных интересов человека и гражданина, как от власти, так и от других граждан, в том числе и путем предоставления определенных льгот малоимущим слоям населения.</w:t>
      </w:r>
    </w:p>
    <w:p>
      <w:pPr>
        <w:pStyle w:val="Normal"/>
        <w:tabs>
          <w:tab w:val="clear" w:pos="708"/>
          <w:tab w:val="left" w:pos="1200" w:leader="none"/>
        </w:tabs>
        <w:spacing w:lineRule="auto" w:line="360"/>
        <w:ind w:firstLine="709"/>
        <w:jc w:val="both"/>
        <w:rPr>
          <w:sz w:val="28"/>
          <w:szCs w:val="28"/>
        </w:rPr>
      </w:pPr>
      <w:r>
        <w:rPr>
          <w:sz w:val="28"/>
          <w:szCs w:val="28"/>
        </w:rPr>
        <w:t xml:space="preserve">Следование принципам демократизма общества и господства права предполагает надлежащее отправление правосудия в соответствии с требованиями Конституции и правовых законов. В этой связи на российские суды должно возрасти влияние международного права, и в частности, Европейской конвенции о защите прав человека и основных свобод. </w:t>
      </w:r>
    </w:p>
    <w:p>
      <w:pPr>
        <w:pStyle w:val="Normal"/>
        <w:tabs>
          <w:tab w:val="clear" w:pos="708"/>
          <w:tab w:val="left" w:pos="1200" w:leader="none"/>
        </w:tabs>
        <w:spacing w:lineRule="auto" w:line="360"/>
        <w:ind w:firstLine="709"/>
        <w:jc w:val="both"/>
        <w:rPr>
          <w:sz w:val="28"/>
          <w:szCs w:val="28"/>
        </w:rPr>
      </w:pPr>
      <w:r>
        <w:rPr>
          <w:sz w:val="28"/>
          <w:szCs w:val="28"/>
        </w:rPr>
        <w:t>Коренной проблемой реализации правового статуса личности является поляризация общества, те социальное расслоение, что требует корректирования имущественного положения отдельных слоев населения (военнослужащих, ветеранов, инвалидов и т.д.) в административно-правовом порядке и в зависимости от ситуации. Сегодня экономические реформы идут трудно, падение экономического уровня не остановлено.</w:t>
      </w:r>
    </w:p>
    <w:p>
      <w:pPr>
        <w:pStyle w:val="Normal"/>
        <w:tabs>
          <w:tab w:val="clear" w:pos="708"/>
          <w:tab w:val="left" w:pos="1200" w:leader="none"/>
        </w:tabs>
        <w:spacing w:lineRule="auto" w:line="360"/>
        <w:ind w:firstLine="709"/>
        <w:jc w:val="both"/>
        <w:rPr>
          <w:sz w:val="28"/>
          <w:szCs w:val="28"/>
        </w:rPr>
      </w:pPr>
      <w:r>
        <w:rPr>
          <w:sz w:val="28"/>
          <w:szCs w:val="28"/>
        </w:rPr>
        <w:t>Конституция РФ пока не стала на практике законом прямого действия, широко распространен правовой нигилизм среди должностных лиц и населения, как по причине кризиса духовности, так и в силу несформированности гражданского общества и местного самоуправления, в частности. Люди не свободны от нужды и страха в силу слабой государственной защищенности, неэффективной работы правоохранительных органов, отсутствия возможности и способности себя защитить.</w:t>
      </w:r>
    </w:p>
    <w:p>
      <w:pPr>
        <w:pStyle w:val="Normal"/>
        <w:tabs>
          <w:tab w:val="clear" w:pos="708"/>
          <w:tab w:val="left" w:pos="1200" w:leader="none"/>
        </w:tabs>
        <w:spacing w:lineRule="auto" w:line="360"/>
        <w:ind w:firstLine="709"/>
        <w:jc w:val="both"/>
        <w:rPr>
          <w:sz w:val="28"/>
          <w:szCs w:val="28"/>
        </w:rPr>
      </w:pPr>
      <w:r>
        <w:rPr>
          <w:sz w:val="28"/>
          <w:szCs w:val="28"/>
        </w:rPr>
        <w:t>Нельзя не обозначить и такую актуальную проблему, как реальность конституционной ответственности (депутатов перед избирателями, Президента — перед населением и т.д.), решение которой позволило бы существенно укрепить правовой статус личности.</w:t>
      </w:r>
    </w:p>
    <w:p>
      <w:pPr>
        <w:pStyle w:val="Normal"/>
        <w:tabs>
          <w:tab w:val="clear" w:pos="708"/>
          <w:tab w:val="left" w:pos="1200" w:leader="none"/>
        </w:tabs>
        <w:spacing w:lineRule="auto" w:line="360"/>
        <w:ind w:firstLine="709"/>
        <w:jc w:val="both"/>
        <w:rPr>
          <w:sz w:val="28"/>
          <w:szCs w:val="28"/>
        </w:rPr>
      </w:pPr>
      <w:r>
        <w:rPr>
          <w:sz w:val="28"/>
          <w:szCs w:val="28"/>
        </w:rPr>
        <w:t>Нерешенность перечисленных и других проблем приводит к неблагоприятному самочувствию людей в новых условиях российской действительности, социальному дискомфорту и неуверенности в будущем.</w:t>
      </w:r>
    </w:p>
    <w:p>
      <w:pPr>
        <w:pStyle w:val="Normal"/>
        <w:tabs>
          <w:tab w:val="clear" w:pos="708"/>
          <w:tab w:val="left" w:pos="1200" w:leader="none"/>
        </w:tabs>
        <w:spacing w:lineRule="auto" w:line="360"/>
        <w:ind w:firstLine="709"/>
        <w:jc w:val="both"/>
        <w:rPr>
          <w:sz w:val="28"/>
          <w:szCs w:val="28"/>
        </w:rPr>
      </w:pPr>
      <w:r>
        <w:rPr>
          <w:sz w:val="28"/>
          <w:szCs w:val="28"/>
        </w:rPr>
        <w:t>Та мера правовых возможностей и та мера социальных требований к личности, которые определены действующим законодательством, и, прежде всего Конституцией РФ, должны заставить человека гражданина быть активным и ответственным в правовой сфере, что будет способствовать более высокой степени обеспечения их правового статуса.</w:t>
      </w:r>
      <w:r>
        <w:br w:type="page"/>
      </w:r>
    </w:p>
    <w:p>
      <w:pPr>
        <w:pStyle w:val="Normal"/>
        <w:tabs>
          <w:tab w:val="clear" w:pos="708"/>
          <w:tab w:val="left" w:pos="1200" w:leader="none"/>
        </w:tabs>
        <w:spacing w:lineRule="auto" w:line="360"/>
        <w:ind w:firstLine="709"/>
        <w:jc w:val="center"/>
        <w:rPr>
          <w:b/>
          <w:b/>
          <w:sz w:val="28"/>
          <w:szCs w:val="28"/>
        </w:rPr>
      </w:pPr>
      <w:r>
        <w:rPr>
          <w:b/>
          <w:sz w:val="28"/>
          <w:szCs w:val="28"/>
        </w:rPr>
        <w:t>Заключение</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pPr>
      <w:r>
        <w:rPr>
          <w:bCs/>
          <w:color w:val="000000"/>
          <w:sz w:val="28"/>
          <w:szCs w:val="28"/>
        </w:rPr>
        <w:t xml:space="preserve">Конституционные принципы правового статуса личности - </w:t>
      </w:r>
      <w:r>
        <w:rPr>
          <w:color w:val="000000"/>
          <w:sz w:val="28"/>
          <w:szCs w:val="28"/>
        </w:rPr>
        <w:t>закрепленные в Конституции основополагающие требования, в соответствии с которыми должна формироваться система основных прав и свобод человека и гражданина. К числу таких принципов относятся: неотчуждаемый и естественный характер основных прав и свобод; принцип соответствия прав и свобод личности международно-правовым стандартам; принцип непосредственного действия прав и свобод; принцип равноправия; принцип гарантированности прав и свобод человека и гражданина; принцип единства (взаимосвязи) прав и обязанностей.</w:t>
      </w:r>
    </w:p>
    <w:p>
      <w:pPr>
        <w:pStyle w:val="Style17"/>
        <w:spacing w:lineRule="auto" w:line="360" w:before="0" w:after="0"/>
        <w:ind w:firstLine="709"/>
        <w:jc w:val="both"/>
        <w:rPr>
          <w:color w:val="000000"/>
          <w:sz w:val="28"/>
          <w:szCs w:val="28"/>
        </w:rPr>
      </w:pPr>
      <w:r>
        <w:rPr>
          <w:color w:val="000000"/>
          <w:sz w:val="28"/>
          <w:szCs w:val="28"/>
        </w:rPr>
        <w:t>Закрепление и защита прав и свобод личности в Конституции РФ представляются нам самой важной ее функцией, степень реализации которой затрагивает каждого жителя Российской Федерации.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w:t>
      </w:r>
      <w:r>
        <w:br w:type="page"/>
      </w:r>
    </w:p>
    <w:p>
      <w:pPr>
        <w:pStyle w:val="Normal"/>
        <w:tabs>
          <w:tab w:val="clear" w:pos="708"/>
          <w:tab w:val="left" w:pos="1200" w:leader="none"/>
        </w:tabs>
        <w:spacing w:lineRule="auto" w:line="360"/>
        <w:ind w:firstLine="709"/>
        <w:jc w:val="both"/>
        <w:rPr>
          <w:b/>
          <w:b/>
          <w:sz w:val="28"/>
          <w:szCs w:val="28"/>
          <w:lang w:val="en-US"/>
        </w:rPr>
      </w:pPr>
      <w:r>
        <w:rPr>
          <w:b/>
          <w:sz w:val="28"/>
          <w:szCs w:val="28"/>
        </w:rPr>
        <w:t>Список используемой литературы:</w:t>
      </w:r>
    </w:p>
    <w:p>
      <w:pPr>
        <w:pStyle w:val="Normal"/>
        <w:tabs>
          <w:tab w:val="clear" w:pos="708"/>
          <w:tab w:val="left" w:pos="1200" w:leader="none"/>
        </w:tabs>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глай М.В., Конституционное право Российской Федерации. – М., Изд-во ИНФРА-М, 1996 г. – 512 стр.</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Воеводин Л.Д. Юридический статус личности в России. М.,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авыдов Ю.Г., Правоведение в вопросах и ответах. – М., Изд-во Проспект, 2005 г. – 248 стр.</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злов А.Е., Конституционное право. – М., Изд-во БЕК, 1996 г. – 464 стр.</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злова Е.И., Конституционное право России. – М., Изд-во Юристъ, 2001 г. -520 стр.</w:t>
      </w:r>
    </w:p>
    <w:p>
      <w:pPr>
        <w:pStyle w:val="Normal"/>
        <w:tabs>
          <w:tab w:val="clear" w:pos="708"/>
          <w:tab w:val="left" w:pos="0" w:leader="none"/>
        </w:tabs>
        <w:spacing w:lineRule="auto" w:line="36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рук Н.В. Правовой статус личности в СССР.  М., 1985. С. 7-23; Матузов Н.И. Право и личность. Н-Новгород. 1993. С223-225.</w:t>
      </w:r>
    </w:p>
    <w:p>
      <w:pPr>
        <w:pStyle w:val="Footnote"/>
        <w:rPr/>
      </w:pPr>
      <w:r>
        <w:rPr/>
      </w:r>
    </w:p>
  </w:footnote>
  <w:footnote w:id="3">
    <w:p>
      <w:pPr>
        <w:pStyle w:val="Footnote"/>
        <w:rPr/>
      </w:pPr>
      <w:r>
        <w:rPr>
          <w:rStyle w:val="FootnoteCharacters"/>
        </w:rPr>
        <w:footnoteRef/>
      </w:r>
      <w:r>
        <w:rPr/>
        <w:t xml:space="preserve"> </w:t>
      </w:r>
      <w:r>
        <w:rPr/>
        <w:t>Туманов В.А. Учение о праве. Н-Новгород. 1993. С. 11-21; Мальцев Г.В. Права и свободы человека. М., 1995. С. 217-219</w:t>
      </w:r>
    </w:p>
  </w:footnote>
  <w:footnote w:id="4">
    <w:p>
      <w:pPr>
        <w:pStyle w:val="Footnote"/>
        <w:rPr/>
      </w:pPr>
      <w:r>
        <w:rPr>
          <w:rStyle w:val="FootnoteCharacters"/>
        </w:rPr>
        <w:footnoteRef/>
      </w:r>
      <w:r>
        <w:rPr/>
        <w:t xml:space="preserve"> </w:t>
      </w:r>
      <w:r>
        <w:rPr/>
        <w:t xml:space="preserve">Венгеров А.Б. Теория государства и права. Часть </w:t>
      </w:r>
      <w:r>
        <w:rPr>
          <w:lang w:val="en-US"/>
        </w:rPr>
        <w:t>I</w:t>
      </w:r>
      <w:r>
        <w:rPr/>
        <w:t>. Теория государства. М., 1995. С. 98.</w:t>
      </w:r>
    </w:p>
  </w:footnote>
  <w:footnote w:id="5">
    <w:p>
      <w:pPr>
        <w:pStyle w:val="Footnote"/>
        <w:rPr/>
      </w:pPr>
      <w:r>
        <w:rPr>
          <w:rStyle w:val="FootnoteCharacters"/>
        </w:rPr>
        <w:footnoteRef/>
      </w:r>
      <w:r>
        <w:rPr/>
        <w:t xml:space="preserve"> </w:t>
      </w:r>
      <w:r>
        <w:rPr/>
        <w:t>Конституции Российской Федерации. Комментарий (под общей ред. Топорнина Б.Н., Батурина Ю.М., Орехова Р.П.) М., 1994. С. 163-166.</w:t>
      </w:r>
    </w:p>
  </w:footnote>
  <w:footnote w:id="6">
    <w:p>
      <w:pPr>
        <w:pStyle w:val="Footnote"/>
        <w:rPr/>
      </w:pPr>
      <w:r>
        <w:rPr>
          <w:rStyle w:val="FootnoteCharacters"/>
        </w:rPr>
        <w:footnoteRef/>
      </w:r>
      <w:r>
        <w:rPr/>
        <w:t xml:space="preserve"> </w:t>
      </w:r>
      <w:r>
        <w:rPr/>
        <w:t>ВВС РФ. 1993. №19. Ст. 685.</w:t>
      </w:r>
    </w:p>
  </w:footnote>
  <w:footnote w:id="7">
    <w:p>
      <w:pPr>
        <w:pStyle w:val="Footnote"/>
        <w:rPr/>
      </w:pPr>
      <w:r>
        <w:rPr>
          <w:rStyle w:val="FootnoteCharacters"/>
        </w:rPr>
        <w:footnoteRef/>
      </w:r>
      <w:r>
        <w:rPr/>
        <w:t xml:space="preserve"> </w:t>
      </w:r>
      <w:r>
        <w:rPr/>
        <w:t>Комментарий к Конституции Российской Федерации. М., 1994.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5:00Z</dcterms:created>
  <dc:creator>ванек</dc:creator>
  <dc:description/>
  <cp:keywords/>
  <dc:language>en-US</dc:language>
  <cp:lastModifiedBy>SYSTEM</cp:lastModifiedBy>
  <dcterms:modified xsi:type="dcterms:W3CDTF">2011-09-24T19:05:00Z</dcterms:modified>
  <cp:revision>2</cp:revision>
  <dc:subject/>
  <dc:title>Конституционные основы</dc:title>
</cp:coreProperties>
</file>