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hanging="0"/>
        <w:rPr>
          <w:b w:val="false"/>
          <w:b w:val="false"/>
          <w:bCs w:val="false"/>
        </w:rPr>
      </w:pPr>
      <w:r>
        <w:rPr>
          <w:b w:val="false"/>
          <w:bCs w:val="false"/>
        </w:rPr>
        <w:t>МИНИСТЕРСТВО ВНУТРЕННИХ ДЕЛ РОССИЙСКОЙ ФЕДЕРАЦИИ</w:t>
      </w:r>
    </w:p>
    <w:p>
      <w:pPr>
        <w:pStyle w:val="Normal"/>
        <w:spacing w:lineRule="auto" w:line="360"/>
        <w:rPr>
          <w:b/>
          <w:b/>
          <w:bCs/>
        </w:rPr>
      </w:pPr>
      <w:r>
        <w:rPr>
          <w:b/>
          <w:bCs/>
        </w:rPr>
      </w:r>
    </w:p>
    <w:p>
      <w:pPr>
        <w:pStyle w:val="Normal"/>
        <w:spacing w:lineRule="auto" w:line="360"/>
        <w:rPr/>
      </w:pPr>
      <w:r>
        <w:rPr/>
        <w:t>БЕЛГОРОДСКИЙ ЮРИДИЧЕСКИЙ ИНСТИТУТ</w:t>
      </w:r>
    </w:p>
    <w:p>
      <w:pPr>
        <w:pStyle w:val="Normal"/>
        <w:spacing w:lineRule="auto" w:line="360"/>
        <w:rPr/>
      </w:pPr>
      <w:r>
        <w:rPr/>
      </w:r>
    </w:p>
    <w:p>
      <w:pPr>
        <w:pStyle w:val="Normal"/>
        <w:spacing w:lineRule="auto" w:line="360"/>
        <w:rPr/>
      </w:pPr>
      <w:r>
        <w:rPr/>
      </w:r>
    </w:p>
    <w:p>
      <w:pPr>
        <w:pStyle w:val="Heading4"/>
        <w:keepNext w:val="false"/>
        <w:spacing w:lineRule="auto" w:line="360" w:before="0" w:after="0"/>
        <w:jc w:val="center"/>
        <w:rPr>
          <w:b w:val="false"/>
          <w:b w:val="false"/>
          <w:bCs w:val="false"/>
        </w:rPr>
      </w:pPr>
      <w:r>
        <w:rPr>
          <w:b w:val="false"/>
          <w:bCs w:val="false"/>
        </w:rPr>
        <w:t>Кафедра государственно-правовых дисциплин</w:t>
      </w:r>
    </w:p>
    <w:p>
      <w:pPr>
        <w:pStyle w:val="Normal"/>
        <w:spacing w:lineRule="auto" w:line="360"/>
        <w:rPr/>
      </w:pPr>
      <w:r>
        <w:rPr/>
      </w:r>
    </w:p>
    <w:p>
      <w:pPr>
        <w:pStyle w:val="Normal"/>
        <w:spacing w:lineRule="auto" w:line="360"/>
        <w:rPr/>
      </w:pPr>
      <w:r>
        <w:rPr/>
        <w:t>Дисциплина: Конституционное право зарубежных стра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ЕФЕРАТ</w:t>
      </w:r>
    </w:p>
    <w:p>
      <w:pPr>
        <w:pStyle w:val="Normal"/>
        <w:spacing w:lineRule="auto" w:line="360"/>
        <w:rPr/>
      </w:pPr>
      <w:r>
        <w:rPr/>
      </w:r>
    </w:p>
    <w:p>
      <w:pPr>
        <w:pStyle w:val="Normal"/>
        <w:spacing w:lineRule="auto" w:line="360"/>
        <w:rPr/>
      </w:pPr>
      <w:r>
        <w:rPr/>
        <w:t>по теме: «Конституционно-правовой статус правительства</w:t>
      </w:r>
      <w:r>
        <w:rPr>
          <w:b/>
          <w:bCs/>
        </w:rPr>
        <w:t>»</w:t>
      </w:r>
    </w:p>
    <w:p>
      <w:pPr>
        <w:pStyle w:val="Normal"/>
        <w:spacing w:lineRule="auto" w:line="360"/>
        <w:ind w:firstLine="709"/>
        <w:rPr>
          <w:b/>
          <w:b/>
          <w:bCs/>
        </w:rPr>
      </w:pPr>
      <w:r>
        <w:rPr>
          <w:b/>
          <w:bCs/>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right"/>
        <w:rPr/>
      </w:pPr>
      <w:r>
        <w:rPr/>
        <w:t xml:space="preserve">Подготовил: </w:t>
      </w:r>
    </w:p>
    <w:p>
      <w:pPr>
        <w:pStyle w:val="Normal"/>
        <w:spacing w:lineRule="auto" w:line="360"/>
        <w:ind w:firstLine="709"/>
        <w:jc w:val="right"/>
        <w:rPr/>
      </w:pPr>
      <w:r>
        <w:rPr/>
        <w:t xml:space="preserve">Студент 567 группы </w:t>
      </w:r>
    </w:p>
    <w:p>
      <w:pPr>
        <w:pStyle w:val="Normal"/>
        <w:spacing w:lineRule="auto" w:line="360"/>
        <w:ind w:firstLine="709"/>
        <w:jc w:val="right"/>
        <w:rPr/>
      </w:pPr>
      <w:r>
        <w:rPr/>
        <w:t>факультета Юриспруденции</w:t>
      </w:r>
    </w:p>
    <w:p>
      <w:pPr>
        <w:pStyle w:val="Normal"/>
        <w:spacing w:lineRule="auto" w:line="360"/>
        <w:ind w:firstLine="709"/>
        <w:jc w:val="right"/>
        <w:rPr/>
      </w:pPr>
      <w:r>
        <w:rPr/>
        <w:t xml:space="preserve">Огурцов А.А. </w:t>
      </w:r>
    </w:p>
    <w:p>
      <w:pPr>
        <w:pStyle w:val="Normal"/>
        <w:spacing w:lineRule="auto" w:line="360"/>
        <w:ind w:firstLine="709"/>
        <w:rPr/>
      </w:pPr>
      <w:r>
        <w:rPr/>
      </w:r>
    </w:p>
    <w:p>
      <w:pPr>
        <w:pStyle w:val="Heading1"/>
        <w:spacing w:lineRule="auto" w:line="360"/>
        <w:ind w:firstLine="709"/>
        <w:rPr/>
      </w:pPr>
      <w:r>
        <w:rPr/>
      </w:r>
    </w:p>
    <w:p>
      <w:pPr>
        <w:pStyle w:val="Heading1"/>
        <w:spacing w:lineRule="auto" w:line="360"/>
        <w:ind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firstLine="709"/>
        <w:rPr>
          <w:lang w:val="en-US"/>
        </w:rPr>
      </w:pPr>
      <w:r>
        <w:rPr>
          <w:lang w:val="en-US"/>
        </w:rPr>
      </w:r>
    </w:p>
    <w:p>
      <w:pPr>
        <w:pStyle w:val="Heading1"/>
        <w:spacing w:lineRule="auto" w:line="360"/>
        <w:rPr>
          <w:b w:val="false"/>
          <w:b w:val="false"/>
          <w:bCs w:val="false"/>
          <w:lang w:val="en-US"/>
        </w:rPr>
      </w:pPr>
      <w:r>
        <w:rPr>
          <w:b w:val="false"/>
          <w:bCs w:val="false"/>
        </w:rPr>
        <w:t>Белгород</w:t>
      </w:r>
    </w:p>
    <w:p>
      <w:pPr>
        <w:pStyle w:val="Heading1"/>
        <w:spacing w:lineRule="auto" w:line="360"/>
        <w:rPr>
          <w:b w:val="false"/>
          <w:b w:val="false"/>
          <w:bCs w:val="false"/>
        </w:rPr>
      </w:pPr>
      <w:r>
        <w:rPr>
          <w:b w:val="false"/>
          <w:bCs w:val="false"/>
        </w:rPr>
        <w:t xml:space="preserve">2008 г </w:t>
      </w:r>
      <w:r>
        <w:br w:type="page"/>
      </w:r>
    </w:p>
    <w:p>
      <w:pPr>
        <w:pStyle w:val="Heading3"/>
        <w:ind w:left="0" w:hanging="0"/>
        <w:jc w:val="center"/>
        <w:rPr>
          <w:b/>
          <w:b/>
          <w:bCs/>
          <w:lang w:val="en-US"/>
        </w:rPr>
      </w:pPr>
      <w:r>
        <w:rPr>
          <w:b/>
          <w:bCs/>
        </w:rPr>
        <w:t>План</w:t>
      </w:r>
    </w:p>
    <w:p>
      <w:pPr>
        <w:pStyle w:val="Normal"/>
        <w:spacing w:lineRule="auto" w:line="360"/>
        <w:jc w:val="both"/>
        <w:rPr>
          <w:b/>
          <w:b/>
          <w:bCs/>
          <w:lang w:val="en-US"/>
        </w:rPr>
      </w:pPr>
      <w:r>
        <w:rPr>
          <w:b/>
          <w:bCs/>
          <w:lang w:val="en-US"/>
        </w:rPr>
      </w:r>
    </w:p>
    <w:p>
      <w:pPr>
        <w:pStyle w:val="Heading3"/>
        <w:ind w:left="0" w:hanging="0"/>
        <w:jc w:val="both"/>
        <w:rPr>
          <w:lang w:val="en-US"/>
        </w:rPr>
      </w:pPr>
      <w:r>
        <w:rPr/>
        <w:t>Вступительная часть</w:t>
      </w:r>
    </w:p>
    <w:p>
      <w:pPr>
        <w:pStyle w:val="Normal"/>
        <w:spacing w:lineRule="auto" w:line="360"/>
        <w:jc w:val="both"/>
        <w:rPr>
          <w:lang w:val="en-US"/>
        </w:rPr>
      </w:pPr>
      <w:r>
        <w:rPr/>
        <w:t>1. Понятие и виды правительства</w:t>
      </w:r>
    </w:p>
    <w:p>
      <w:pPr>
        <w:pStyle w:val="Normal"/>
        <w:spacing w:lineRule="auto" w:line="360"/>
        <w:jc w:val="both"/>
        <w:rPr>
          <w:lang w:val="en-US"/>
        </w:rPr>
      </w:pPr>
      <w:r>
        <w:rPr/>
        <w:t>2. Способы и порядок формирования правительства</w:t>
      </w:r>
    </w:p>
    <w:p>
      <w:pPr>
        <w:pStyle w:val="Normal"/>
        <w:spacing w:lineRule="auto" w:line="360"/>
        <w:jc w:val="both"/>
        <w:rPr/>
      </w:pPr>
      <w:r>
        <w:rPr/>
        <w:t>3. Структура правительства.</w:t>
      </w:r>
    </w:p>
    <w:p>
      <w:pPr>
        <w:pStyle w:val="Normal"/>
        <w:spacing w:lineRule="auto" w:line="360"/>
        <w:jc w:val="both"/>
        <w:rPr>
          <w:lang w:val="en-US"/>
        </w:rPr>
      </w:pPr>
      <w:r>
        <w:rPr/>
        <w:t>4. Компетенция правительства</w:t>
      </w:r>
    </w:p>
    <w:p>
      <w:pPr>
        <w:pStyle w:val="Normal"/>
        <w:spacing w:lineRule="auto" w:line="360"/>
        <w:jc w:val="both"/>
        <w:rPr/>
      </w:pPr>
      <w:r>
        <w:rPr/>
        <w:t>5. Ответственность правительства.</w:t>
      </w:r>
    </w:p>
    <w:p>
      <w:pPr>
        <w:pStyle w:val="Normal"/>
        <w:spacing w:lineRule="auto" w:line="360"/>
        <w:jc w:val="both"/>
        <w:rPr>
          <w:lang w:val="en-US"/>
        </w:rPr>
      </w:pPr>
      <w:r>
        <w:rPr/>
        <w:t>Заключительная часть</w:t>
      </w:r>
      <w:r>
        <w:br w:type="page"/>
      </w:r>
    </w:p>
    <w:p>
      <w:pPr>
        <w:pStyle w:val="Normal"/>
        <w:spacing w:lineRule="auto" w:line="360"/>
        <w:rPr>
          <w:lang w:val="en-US"/>
        </w:rPr>
      </w:pPr>
      <w:r>
        <w:rPr>
          <w:b/>
          <w:bCs/>
        </w:rPr>
        <w:t>Введение</w:t>
      </w:r>
    </w:p>
    <w:p>
      <w:pPr>
        <w:pStyle w:val="Normal"/>
        <w:spacing w:lineRule="auto" w:line="360"/>
        <w:ind w:firstLine="709"/>
        <w:rPr>
          <w:lang w:val="en-US"/>
        </w:rPr>
      </w:pPr>
      <w:r>
        <w:rPr>
          <w:lang w:val="en-US"/>
        </w:rPr>
      </w:r>
    </w:p>
    <w:p>
      <w:pPr>
        <w:pStyle w:val="33"/>
        <w:ind w:firstLine="709"/>
        <w:rPr/>
      </w:pPr>
      <w:r>
        <w:rPr/>
        <w:t>В системе центральных государственных органов зарубежных стран важное место принадлежит правительству как высшему исполнительно-распорядительному органу. Порядок формирования, состав правительства и его компетенция в значительной степени зависит от формы правления.</w:t>
      </w:r>
    </w:p>
    <w:p>
      <w:pPr>
        <w:pStyle w:val="Normal"/>
        <w:spacing w:lineRule="auto" w:line="360"/>
        <w:ind w:firstLine="709"/>
        <w:jc w:val="both"/>
        <w:rPr/>
      </w:pPr>
      <w:r>
        <w:rPr/>
        <w:t>Одной из тенденций развития современного конституционного права является усиление роли исполнительной власти, что находит выражение в активном участии правительства в законотворческой деятельности, праве издавать акты, имеющие силу закона, в обладании чрезвычайными полномочиями. Фактическая роль правительства в государственном механизме еще более значительна, т.к. его глава в государствах с парламентской формой правления выполняет отдельные функции главы государства, в том числе временно исполняет обязанности президента.</w:t>
      </w:r>
    </w:p>
    <w:p>
      <w:pPr>
        <w:pStyle w:val="Normal"/>
        <w:spacing w:lineRule="auto" w:line="360"/>
        <w:ind w:firstLine="709"/>
        <w:jc w:val="both"/>
        <w:rPr/>
      </w:pPr>
      <w:r>
        <w:rPr/>
        <w:t>Актуальным является вопрос об ответственности правительства, т.к. оно представляет собой высший управленческий орган, который должен отвечать за проводимый внутренний и внешнеполитический курс.</w:t>
      </w:r>
      <w:r>
        <w:br w:type="page"/>
      </w:r>
    </w:p>
    <w:p>
      <w:pPr>
        <w:pStyle w:val="Normal"/>
        <w:spacing w:lineRule="auto" w:line="360"/>
        <w:rPr>
          <w:b/>
          <w:b/>
          <w:bCs/>
        </w:rPr>
      </w:pPr>
      <w:r>
        <w:rPr>
          <w:b/>
          <w:bCs/>
        </w:rPr>
        <w:t>Вопрос № 1. Понятие и виды правительства.</w:t>
      </w:r>
    </w:p>
    <w:p>
      <w:pPr>
        <w:pStyle w:val="Normal"/>
        <w:spacing w:lineRule="auto" w:line="360"/>
        <w:ind w:firstLine="709"/>
        <w:jc w:val="left"/>
        <w:rPr>
          <w:b/>
          <w:b/>
          <w:bCs/>
        </w:rPr>
      </w:pPr>
      <w:r>
        <w:rPr>
          <w:b/>
          <w:bCs/>
        </w:rPr>
      </w:r>
    </w:p>
    <w:p>
      <w:pPr>
        <w:pStyle w:val="Normal"/>
        <w:spacing w:lineRule="auto" w:line="360"/>
        <w:ind w:firstLine="709"/>
        <w:jc w:val="both"/>
        <w:rPr/>
      </w:pPr>
      <w:r>
        <w:rPr/>
        <w:t>Закономерностью общественно-политического развития зарубежных стран является концентрация наиболее важных полномочий у высших органов исполнительной власти. Это происходит в результате эволюции государственности в условиях современной научно-технической революции, сопровождающейся усложнением социальных процессов.</w:t>
      </w:r>
    </w:p>
    <w:p>
      <w:pPr>
        <w:pStyle w:val="33"/>
        <w:ind w:firstLine="709"/>
        <w:rPr/>
      </w:pPr>
      <w:r>
        <w:rPr/>
        <w:t>Органы исполнительной власти приобретают едва ли не универсальное значение, осуществляя не только исполнительные функции, но и во многом определяют содержание и характер законотворческого процесса.</w:t>
      </w:r>
    </w:p>
    <w:p>
      <w:pPr>
        <w:pStyle w:val="Normal"/>
        <w:spacing w:lineRule="auto" w:line="360"/>
        <w:ind w:firstLine="709"/>
        <w:jc w:val="both"/>
        <w:rPr/>
      </w:pPr>
      <w:r>
        <w:rPr>
          <w:b/>
          <w:bCs/>
        </w:rPr>
        <w:t>Правительство</w:t>
      </w:r>
      <w:r>
        <w:rPr/>
        <w:t xml:space="preserve"> – это высший коллегиальный орган исполнительной власти, осуществляющий руководство государственным управлением, в состав которого входят главы министерств и центральных ведомств. Чаще всего оно носит название Совета Министров (Италия, Болгария, Испания, Португалия, Польша) или Кабинета Министров (Япония, Израиль, Казахстан, Латвия). Встречаются и иные обозначения: Государственный совет (Норвегия, Финляндия, Швеция, Китай); Федеральный совет (Швейцария); Правительство (Колумбия, Венгрия, Румыния, Чехия, Россия); Федеральное правительство (ФРГ, Австрия).</w:t>
      </w:r>
    </w:p>
    <w:p>
      <w:pPr>
        <w:pStyle w:val="TextBodyIndent"/>
        <w:ind w:firstLine="709"/>
        <w:rPr/>
      </w:pPr>
      <w:r>
        <w:rPr/>
        <w:t>Поня</w:t>
        <w:softHyphen/>
        <w:t>тие «правительство» известно далеко не всем конституциям. Основные законы ряда государств не предусматривают функционирование подобно</w:t>
        <w:softHyphen/>
        <w:t>го органа и упоминают лишь о главе государства и отдельных министрах (например, конституция Никарагуа 1987 г.). Большин</w:t>
        <w:softHyphen/>
        <w:t>ство же конституций регулируют деятельность указанного инсти</w:t>
        <w:softHyphen/>
        <w:t xml:space="preserve">тута, используя при этом разные наименования. </w:t>
      </w:r>
    </w:p>
    <w:p>
      <w:pPr>
        <w:pStyle w:val="TextBodyIndent"/>
        <w:ind w:firstLine="709"/>
        <w:rPr/>
      </w:pPr>
      <w:r>
        <w:rPr/>
        <w:t>В некоторых государствах проводится различие между прави</w:t>
        <w:softHyphen/>
        <w:t>тельством, заседающим под председательством главы государст</w:t>
        <w:softHyphen/>
        <w:t>ва, и правительством, заседающим под председательством премь</w:t>
        <w:softHyphen/>
        <w:t>ер-министра. Во Франции, Бельгии, а также ряде франкоязычных стран Африки в первом случае используется термин «совет мини</w:t>
        <w:softHyphen/>
        <w:t>стров», а во втором — «совет кабинета». В Скандинавских стра</w:t>
        <w:softHyphen/>
        <w:t>нах обычно различаются государственный совет, в котором пред</w:t>
        <w:softHyphen/>
        <w:t>седательствует глава государства, и совет министров, заседаю</w:t>
        <w:softHyphen/>
        <w:t>щий под председательством премьер-министра.</w:t>
      </w:r>
    </w:p>
    <w:p>
      <w:pPr>
        <w:pStyle w:val="Normal"/>
        <w:spacing w:lineRule="auto" w:line="360"/>
        <w:ind w:firstLine="709"/>
        <w:jc w:val="both"/>
        <w:rPr/>
      </w:pPr>
      <w:r>
        <w:rPr/>
        <w:t>Статус и фактическая роль правительства, порядок его формирования и деятельности определяются, прежде всего, формой правления, а также особенностями политического режима и политической практики, которые сложились в данной стране.</w:t>
      </w:r>
    </w:p>
    <w:p>
      <w:pPr>
        <w:pStyle w:val="TextBodyIndent"/>
        <w:ind w:firstLine="709"/>
        <w:rPr/>
      </w:pPr>
      <w:r>
        <w:rPr/>
        <w:t xml:space="preserve">От других государственных органов правительство отличается, прежде всего, предметом и сферой деятельности. Оно занимается не принятием законов, как законодательные органы, а организацией их исполнения, обеспечением управления государственным аппаратом, экономикой страны. И в отличие от органов законодательной и судебной власти правительство имеет свою территориальную систему подчиненных ему органов исполнительной власти, что позволяет осуществлять управленческие функции и реализовывать принимаемые решения. </w:t>
      </w:r>
    </w:p>
    <w:p>
      <w:pPr>
        <w:pStyle w:val="TextBodyIndent"/>
        <w:ind w:firstLine="709"/>
        <w:rPr/>
      </w:pPr>
      <w:r>
        <w:rPr/>
        <w:t>Несмотря на использование в конституционном праве различ</w:t>
        <w:softHyphen/>
        <w:t>ных стран неодинаковых понятий, термин «правительство» явля</w:t>
        <w:softHyphen/>
        <w:t>ется как бы обобщающим. Конкретная его трактовка во многом зависит от формы правления той или иной страны. В президент</w:t>
        <w:softHyphen/>
        <w:t>ских республиках, а также в странах, сочетающих черты абсо</w:t>
        <w:softHyphen/>
        <w:t>лютной и дуалистической монархии, правительство в основном рассматривается как совокупность советников при главе государ</w:t>
        <w:softHyphen/>
        <w:t>ства, полномочия которых производны от полномочий последнего. Правительство здесь, таким образом, обычно не составляет еди</w:t>
        <w:softHyphen/>
        <w:t>ного коллегиального органа. Весьма показательна в данном отно</w:t>
        <w:softHyphen/>
        <w:t>шении терминология, применяемая мексиканским конституционным правом, где правительство обозначается термином «совеща</w:t>
        <w:softHyphen/>
        <w:t>ние Государственных секретарей».</w:t>
      </w:r>
    </w:p>
    <w:p>
      <w:pPr>
        <w:pStyle w:val="TextBodyIndent"/>
        <w:ind w:firstLine="709"/>
        <w:rPr/>
      </w:pPr>
      <w:r>
        <w:rPr/>
        <w:t>Конституции указанных государств обычно закрепляют статус президента (монарха) в качестве и главы государства, и главы правительства. Он играет решающую роль в определении про</w:t>
        <w:softHyphen/>
        <w:t>граммы правительственной деятельности, в принятии важных ре</w:t>
        <w:softHyphen/>
        <w:t>шений. Каждый из министров правительства считается, как прави</w:t>
        <w:softHyphen/>
        <w:t>ло, лишь индивидуально уполномоченным осуществлять политику главы государства в вверенной ему сфере. В тех странах, которые функционируют преимущественно по президентскому образцу, но где существует пост премьер-министра, последний считается по</w:t>
        <w:softHyphen/>
        <w:t>мощником президента и наделяется такими полномочиями, кото</w:t>
        <w:softHyphen/>
        <w:t>рые последний пожелает ему предоставить. Главная задача премь</w:t>
        <w:softHyphen/>
        <w:t>ер-министра сводится в основном к осуществлению вспомога</w:t>
        <w:softHyphen/>
        <w:t>тельных, общекоординационных функций.</w:t>
      </w:r>
    </w:p>
    <w:p>
      <w:pPr>
        <w:pStyle w:val="Normal"/>
        <w:autoSpaceDE w:val="false"/>
        <w:spacing w:lineRule="auto" w:line="360"/>
        <w:ind w:firstLine="709"/>
        <w:jc w:val="both"/>
        <w:rPr/>
      </w:pPr>
      <w:r>
        <w:rPr/>
        <w:t>С точки зрения партийного состава правительства можно под</w:t>
        <w:softHyphen/>
        <w:t>разделить на партийные и беспартийные. Последние, в частности, характерны для монархических государств Арабского Востока, где вообще отсутствуют политические партии (Оман, ОАЭ, Сау</w:t>
        <w:softHyphen/>
        <w:t>довская Аравия). Беспартийные правительства часто формирова</w:t>
        <w:softHyphen/>
        <w:t>лись в условиях военных режимов стран «третьего мира».</w:t>
      </w:r>
    </w:p>
    <w:p>
      <w:pPr>
        <w:pStyle w:val="Normal"/>
        <w:autoSpaceDE w:val="false"/>
        <w:spacing w:lineRule="auto" w:line="360"/>
        <w:ind w:firstLine="709"/>
        <w:jc w:val="both"/>
        <w:rPr/>
      </w:pPr>
      <w:r>
        <w:rPr/>
        <w:t>Партийные правительства бывают как однопартийными, так и коалиционными. Первые могут формироваться в странах с парла</w:t>
        <w:softHyphen/>
        <w:t>ментарными и смешанными формами правления, где какая-либо партия располагает большинством мест в парламенте (Великобри</w:t>
        <w:softHyphen/>
        <w:t>тания, Канада), а также в президентских республиках, где мини</w:t>
        <w:softHyphen/>
        <w:t>страми чаще всего становятся представители партии, победив</w:t>
        <w:softHyphen/>
        <w:t>шей на президентских выборах. Коалиционные правительства ча</w:t>
        <w:softHyphen/>
        <w:t>ще всего создаются в странах с парламентарными и смешанными формами правления, в которых ни одна партия не располагает поддержкой парламентского большинства (Италия, Бельгия, Ни</w:t>
        <w:softHyphen/>
        <w:t>дерланды, Дания).</w:t>
      </w:r>
    </w:p>
    <w:p>
      <w:pPr>
        <w:pStyle w:val="TextBody"/>
        <w:widowControl/>
        <w:autoSpaceDE w:val="true"/>
        <w:ind w:firstLine="709"/>
        <w:rPr/>
      </w:pPr>
      <w:r>
        <w:rPr/>
        <w:t>В зависимости от поддержки правительства со стороны раз</w:t>
        <w:softHyphen/>
        <w:t>личных парламентских фракций выделяются правительства боль</w:t>
        <w:softHyphen/>
        <w:t>шинства и правительства меньшинства. Последние обычно фор</w:t>
        <w:softHyphen/>
        <w:t>мируются в ситуации, когда образование правящей коалиции, ко</w:t>
        <w:softHyphen/>
        <w:t>торая бы охватывала партии, в совокупности опирающиеся на поддержку парламентского большинства, не представляется воз</w:t>
        <w:softHyphen/>
        <w:t>можным. Правительство меньшинства находится у власти, как правило, благодаря поддержке других партий, непосредственно не входящих в правительство. Формирование подобных правительств характерно, в частности, для скандинавских монархий (Норве</w:t>
        <w:softHyphen/>
        <w:t>гия, Дания, Швеция). В последнее время такая практика полу</w:t>
        <w:softHyphen/>
        <w:t>чила распространение и в Индии (вследствие утраты некогда доминирующих позиций на внутриполитической арене партией Индийский национальный конгресс).</w:t>
      </w:r>
      <w:r>
        <w:rPr>
          <w:rStyle w:val="FootnoteCharacters"/>
          <w:rStyle w:val="FootnoteAnchor"/>
        </w:rPr>
        <w:footnoteReference w:id="2"/>
      </w:r>
      <w:r>
        <w:br w:type="page"/>
      </w:r>
    </w:p>
    <w:p>
      <w:pPr>
        <w:pStyle w:val="Normal"/>
        <w:spacing w:lineRule="auto" w:line="360"/>
        <w:rPr>
          <w:b/>
          <w:b/>
          <w:bCs/>
        </w:rPr>
      </w:pPr>
      <w:r>
        <w:rPr>
          <w:b/>
          <w:bCs/>
        </w:rPr>
        <w:t>Вопрос № 2. Способы и порядок формирования правительства.</w:t>
      </w:r>
    </w:p>
    <w:p>
      <w:pPr>
        <w:pStyle w:val="Normal"/>
        <w:spacing w:lineRule="auto" w:line="360"/>
        <w:ind w:firstLine="709"/>
        <w:jc w:val="both"/>
        <w:rPr>
          <w:b/>
          <w:b/>
          <w:bCs/>
        </w:rPr>
      </w:pPr>
      <w:r>
        <w:rPr>
          <w:b/>
          <w:bCs/>
        </w:rPr>
      </w:r>
    </w:p>
    <w:p>
      <w:pPr>
        <w:pStyle w:val="TextBody"/>
        <w:widowControl/>
        <w:ind w:firstLine="709"/>
        <w:rPr/>
      </w:pPr>
      <w:r>
        <w:rPr/>
        <w:t>Способы формирования правительства зависят в первую очередь от формы правления и от участия парламента в этой процедуре. Существует несколько механизмов формирования правительства, в основе различий которых лежит соотношение объема полномочий главы государства и парламента. Обобщая, можно представить рассматриваемый процесс в следующем виде:</w:t>
      </w:r>
    </w:p>
    <w:p>
      <w:pPr>
        <w:pStyle w:val="Normal"/>
        <w:autoSpaceDE w:val="false"/>
        <w:spacing w:lineRule="auto" w:line="360"/>
        <w:ind w:firstLine="709"/>
        <w:jc w:val="both"/>
        <w:rPr/>
      </w:pPr>
      <w:r>
        <w:rPr/>
        <w:t>- глава государства предлагает кандидатуры главы и членов правительства - парламент назначает (Польша);</w:t>
      </w:r>
    </w:p>
    <w:p>
      <w:pPr>
        <w:pStyle w:val="Normal"/>
        <w:autoSpaceDE w:val="false"/>
        <w:spacing w:lineRule="auto" w:line="360"/>
        <w:ind w:firstLine="709"/>
        <w:jc w:val="both"/>
        <w:rPr/>
      </w:pPr>
      <w:r>
        <w:rPr/>
        <w:t>- глава государства предлагает кандидатуры - парламент одобряет –глава государства назначает (ФРГ, Испания);</w:t>
      </w:r>
    </w:p>
    <w:p>
      <w:pPr>
        <w:pStyle w:val="TextBody"/>
        <w:widowControl/>
        <w:ind w:firstLine="709"/>
        <w:rPr/>
      </w:pPr>
      <w:r>
        <w:rPr/>
        <w:t>- глава государства назначает главу и членов правительства - парламент одобряет (Греция, Италия);</w:t>
      </w:r>
    </w:p>
    <w:p>
      <w:pPr>
        <w:pStyle w:val="Normal"/>
        <w:autoSpaceDE w:val="false"/>
        <w:spacing w:lineRule="auto" w:line="360"/>
        <w:ind w:firstLine="709"/>
        <w:jc w:val="both"/>
        <w:rPr/>
      </w:pPr>
      <w:r>
        <w:rPr/>
        <w:t>- парламент предлагает кандидатуру главы правительства - глава госу</w:t>
        <w:softHyphen/>
        <w:t>дарства назначает (Япония);</w:t>
      </w:r>
    </w:p>
    <w:p>
      <w:pPr>
        <w:pStyle w:val="Normal"/>
        <w:autoSpaceDE w:val="false"/>
        <w:spacing w:lineRule="auto" w:line="360"/>
        <w:ind w:firstLine="709"/>
        <w:jc w:val="both"/>
        <w:rPr/>
      </w:pPr>
      <w:r>
        <w:rPr/>
        <w:t>- глава государства назначает главу и членов правительства без официального участия парламента (Великобритания).</w:t>
      </w:r>
    </w:p>
    <w:p>
      <w:pPr>
        <w:pStyle w:val="Normal"/>
        <w:spacing w:lineRule="auto" w:line="360"/>
        <w:ind w:firstLine="709"/>
        <w:jc w:val="both"/>
        <w:rPr/>
      </w:pPr>
      <w:r>
        <w:rPr/>
        <w:t xml:space="preserve"> </w:t>
      </w:r>
      <w:r>
        <w:rPr/>
        <w:t>В парламентарных республиках и монархиях используется так называемый парламентский способ формирования правительства. Суть его состоит в том, что высший представительный орган непосредственно осуществляет процедуру по созданию правительства и может принудить его уйти в отставку. Фактически право на создание правительства получает партия или коалиция партий, которая после выборов имеет большинство мест в нижней плате. Однако конкретные процедуры могут заметно отличаться.</w:t>
      </w:r>
    </w:p>
    <w:p>
      <w:pPr>
        <w:pStyle w:val="TextBodyIndent"/>
        <w:autoSpaceDE w:val="false"/>
        <w:ind w:firstLine="709"/>
        <w:rPr/>
      </w:pPr>
      <w:r>
        <w:rPr/>
        <w:t>Если какая-либо партия (блок партий) располагает явным большинством в парламенте, то проблем с формированием правительства, как правило, не возникает, поскольку ее лидер чуть ли не автоматически становится премьер-министром. Подобная ситуация характерна, в частности, для Великобритании, Канады, Грации, Австралии, Малайзии, Сингапура. Так, премьер-министром Греции назначается руководитель политической партии, располагающей в Палате депутатов абсолютным большинством мест. Если эта партия не имеет своего руководителя или если последний не был избран депутатом, то назначение премьер-министром производится после назначения парла</w:t>
        <w:softHyphen/>
        <w:t>ментской группой партии своего руководителя. Если ни одна из политиче</w:t>
        <w:softHyphen/>
        <w:t>ских партий не располагает абсолютным большинством мест в Парламенте, Президент республики поручает руководителю партии, обладающей отно</w:t>
        <w:softHyphen/>
        <w:t>сительным большинством мест, выяснить возможность сформирования Правительства, которое бы пользовалось доверием Парламента. Если это не удается, то Президент может поручить формирование Правительства руко</w:t>
        <w:softHyphen/>
        <w:t>водителю партии, занимающей по численности второе место в Парламенте, или назначить премьер-министром лицо, которое, по мнению Совета рес</w:t>
        <w:softHyphen/>
        <w:t>публики, может получить доверие Палаты. После принятия присяги пре</w:t>
        <w:softHyphen/>
        <w:t>мьер-министром правительство обязано поставить вопрос о доверии перед Палатой депутатов. Резолюция доверия принимается абсолютным боль</w:t>
        <w:softHyphen/>
        <w:t>шинством голосов присутствующих депутатов (но не менее 2/5 от общего числа депутатов); резолюция порицания абсолютным большинством голосов членов Палаты (ст. 37 и 84 Конституции).</w:t>
      </w:r>
    </w:p>
    <w:p>
      <w:pPr>
        <w:pStyle w:val="TextBody"/>
        <w:widowControl/>
        <w:ind w:firstLine="709"/>
        <w:rPr/>
      </w:pPr>
      <w:r>
        <w:rPr/>
        <w:t>В Испании Король после консультации с представителями политических групп имеющих парламентское представительство, предлагает Конгрессу депутатов (одной из палат испанского Парламента) кандидатуру на пост председателя Правительства. Кандидат излагает перед Конгрессом депутатов политическую программу Правительства, которое он намерен сформи</w:t>
        <w:softHyphen/>
        <w:t>ровать. Если палата абсолютным большинством голосов депутатов выразит доверие кандидату король назначает его председателем Правительства. Если нет, то проводится второй тур голосования, и для получения доверия достаточно абсолютного большинства голосов. Если и во втором туре не удалось получить требуемого большинства голосов, то выдвигается новая кандидатура на пост председателя Правительства. Процедура повторяется. Если в течение двух месяцев после проведения первого голосования ни один из кандидатов не получит доверия Конгресса депутатов, король принимает решение о роспуске парламента. Такая процедура установлена ст. 99 Конституции Испании. Остальные члены Правительства назначаются и отстраняются от должности королем по предложению председателя Правительства (ст. 100 Конституции).</w:t>
      </w:r>
    </w:p>
    <w:p>
      <w:pPr>
        <w:pStyle w:val="TextBody"/>
        <w:widowControl/>
        <w:ind w:firstLine="709"/>
        <w:rPr/>
      </w:pPr>
      <w:r>
        <w:rPr/>
        <w:t>Гораздо сложнее обстоит дело в случае, когда ни одна партия (блок партий) самостоятельно не располагает парламентским большинством (Нидерланды, Австрия, Бельгия, Дания, Италия). Формирование правительства здесь порой занимает довольно много времени, а его состав в конечном итоге не всегда отражает результаты выборов. Не случайно, например, в Нидерландах говорят, что «можно выиграть выборы, но проиграть процесс формирования правительства».</w:t>
      </w:r>
    </w:p>
    <w:p>
      <w:pPr>
        <w:pStyle w:val="TextBodyIndent"/>
        <w:ind w:firstLine="709"/>
        <w:rPr/>
      </w:pPr>
      <w:r>
        <w:rPr/>
        <w:t>В данной группе стран образованию правительства обычно предшествуют консультации главы государства с лидерами крупнейших парламентских фракций, председателями палат парламента, уходящим в отставку премьер-министром. Сложностью подобных консультаций, характерной для ряда стран (Бельгия, Нидерланды), обусловлено появление таких своеобразных институтов, как форматор и информатор.</w:t>
      </w:r>
    </w:p>
    <w:p>
      <w:pPr>
        <w:pStyle w:val="TextBodyIndent"/>
        <w:ind w:firstLine="709"/>
        <w:rPr/>
      </w:pPr>
      <w:r>
        <w:rPr/>
        <w:t>Форматором является лицом, которому монарх поручает определить круг потенциальных членов правительства, способного заручиться поддержкой парламентского большинства (чаще всего фор</w:t>
        <w:softHyphen/>
        <w:t>матором становится лидер крупнейшей фракции в парламенте). Если форматор успешно справляется со своей задачей, он, как правило, и становится премьер-министром. Имели место, однако, и исключения. Так, в Бельгии в ряде случаев успешно выполнивший свою задачу форматор затем не входил в состав правительства. Порой главе государства приходится назначать несколько форматоров, прежде чем удается сформировать правительство. В той же Бельгии, например, в 1981 г. сменилось четыре форматора, прежде чем М. Мартенс стал премьер-министром. Это, правда, отчасти определялось политической стратегией последнего, предпочитавшего сначала дать возможность сформировать правительство своим соперникам (в ожидании, естественно, что у них ничего из этого не получится).</w:t>
      </w:r>
    </w:p>
    <w:p>
      <w:pPr>
        <w:pStyle w:val="TextBodyIndent"/>
        <w:ind w:firstLine="709"/>
        <w:rPr/>
      </w:pPr>
      <w:r>
        <w:rPr/>
        <w:t>Чтобы правильно выбрать форматора, глава государства зачастую назначает так называемого информатора. Главной задачей последнего является проведение консультаций с целью выяснения реальной расстановки сил в парламенте и определение кандидатуры возможного форматора. Информатором обычно становится либо уходящий премьер-министр, либо какой-нибудь член парла</w:t>
        <w:softHyphen/>
        <w:t>мента без ярко выраженных политических амбиций, но имеющий достаточно большой авторитет. В некоторых сложных политических ситуациях королева Нидерландов назначала сразу двух, ин</w:t>
        <w:softHyphen/>
        <w:t>форматоров — по одному от обеих крупнейших политических партий. Случаи назначения информаторов имели место также в Дании и Норвегии, являясь, однако, «скорее не очень удачным экспериментом, чем общепринятой практикой».</w:t>
      </w:r>
    </w:p>
    <w:p>
      <w:pPr>
        <w:pStyle w:val="TextBodyIndent"/>
        <w:autoSpaceDE w:val="false"/>
        <w:ind w:firstLine="709"/>
        <w:rPr/>
      </w:pPr>
      <w:r>
        <w:rPr/>
        <w:t>В смешанных республиках (Португалия, Турция, Болгария) правительство формируется из представителей партий, располагающих большинством в парламенте. Так, в Болгарии кандидатуру министра-председателя предлагает самая большая по численности депутатская группа Народного собрания. После консультации с парламентскими группами Президент поручает предложенному кандидату сформировать Правительство.</w:t>
      </w:r>
    </w:p>
    <w:p>
      <w:pPr>
        <w:pStyle w:val="TextBody"/>
        <w:widowControl/>
        <w:ind w:firstLine="709"/>
        <w:rPr/>
      </w:pPr>
      <w:r>
        <w:rPr/>
        <w:t>Если в семидневный срок кандидат в министры-председатели не сможет предложить состав Совета Министров, Президент поручает это кандидату в министры-председатели, указанному второй по численности парламентской группой. Если и в этом случае не будет предложен состав Совета Министров, Президент в семидневный срок поручает какой-либо следую</w:t>
        <w:softHyphen/>
        <w:t xml:space="preserve">щей парламентской группе указать кандидата в министры председатели. </w:t>
      </w:r>
    </w:p>
    <w:p>
      <w:pPr>
        <w:pStyle w:val="Normal"/>
        <w:spacing w:lineRule="auto" w:line="360"/>
        <w:ind w:firstLine="709"/>
        <w:jc w:val="both"/>
        <w:rPr/>
      </w:pPr>
      <w:r>
        <w:rPr/>
        <w:t>В случае успешного выполнения поручения Президент предлагает Народному собранию избрать кандидата минист</w:t>
        <w:softHyphen/>
        <w:t>ром-председателем. Если не достигнуто согласие об образовании Правительства, Президент назначает служебное правительство, распускает Народное собрание и назначает его новые выборы.</w:t>
      </w:r>
    </w:p>
    <w:p>
      <w:pPr>
        <w:pStyle w:val="Normal"/>
        <w:spacing w:lineRule="auto" w:line="360"/>
        <w:ind w:firstLine="709"/>
        <w:jc w:val="both"/>
        <w:rPr/>
      </w:pPr>
      <w:r>
        <w:rPr/>
        <w:t>Непарламентский способ формирования правительства применяется в президентских республиках, дуалистических монархиях и ряда смешанных республиках (Франция). Так, в Мексике, Колумбии и других странах Латинской Америки, Африки глава государства наделяется всей полнотой власти в назначении на правительственные посты. Президенты определяют состав своих правительств, а парламенты не имеют полномочий препятствовать президентской воле (Филиппины). При этом в Мексике и в странах Латинской Америки президент лично руководит кабинетом министров и присутствует на их заседаниях. В некоторых африканских странах (Замбии, Мадолахаре, Тунисе, Танзании) президент назначает из числа министров премьера – это т.н. администратор (администратор-министр), который подотчетен только президенту и может от лица президента руководить кабинетом министров, но при этом не является главой правительства (Египет, Перу).</w:t>
      </w:r>
    </w:p>
    <w:p>
      <w:pPr>
        <w:pStyle w:val="Normal"/>
        <w:spacing w:lineRule="auto" w:line="360"/>
        <w:ind w:firstLine="709"/>
        <w:jc w:val="both"/>
        <w:rPr/>
      </w:pPr>
      <w:r>
        <w:rPr/>
        <w:t>В президентской республике, где имеется правительство, президент обычно формирует его из представителей своей партии, хотя иногда в тех или иных политических целях могут включаться выходцы из других партий. Коалиционное правительство бывает при парламентской или смешанной форме правления. Когда ни одной из партий в результате выборов не удалось получить в парламенте или его нижней палате такого большинства, которое бы позволило сформировать правительство. Другими словами коалиционное правительство – это результат соглашения между партиями об общем правительстве (Германия, Италия, Дания, Нидерланды).</w:t>
      </w:r>
    </w:p>
    <w:p>
      <w:pPr>
        <w:pStyle w:val="Normal"/>
        <w:spacing w:lineRule="auto" w:line="360"/>
        <w:ind w:firstLine="709"/>
        <w:jc w:val="both"/>
        <w:rPr/>
      </w:pPr>
      <w:r>
        <w:rPr/>
        <w:t>Возможно создание и правительства меньшинством (национальное единство) которое опирается на поддержку неправительственных партий. Оно может быть однопартийным или многопартийным, но большинства в парламенте не имеет (Скандинавские страны, Индия).</w:t>
      </w:r>
    </w:p>
    <w:p>
      <w:pPr>
        <w:pStyle w:val="Normal"/>
        <w:spacing w:lineRule="auto" w:line="360"/>
        <w:ind w:firstLine="709"/>
        <w:jc w:val="both"/>
        <w:rPr/>
      </w:pPr>
      <w:r>
        <w:rPr/>
        <w:t>Беспартийное правительство создается в трех случаях:</w:t>
      </w:r>
    </w:p>
    <w:p>
      <w:pPr>
        <w:pStyle w:val="Normal"/>
        <w:numPr>
          <w:ilvl w:val="0"/>
          <w:numId w:val="8"/>
        </w:numPr>
        <w:tabs>
          <w:tab w:val="clear" w:pos="720"/>
          <w:tab w:val="left" w:pos="0" w:leader="none"/>
        </w:tabs>
        <w:spacing w:lineRule="auto" w:line="360"/>
        <w:ind w:left="0" w:firstLine="709"/>
        <w:jc w:val="both"/>
        <w:rPr/>
      </w:pPr>
      <w:r>
        <w:rPr/>
        <w:t>когда в стране нет вообще политических партий или закрыты и находятся на нелегальном положении (Саудовская Аравия);</w:t>
      </w:r>
    </w:p>
    <w:p>
      <w:pPr>
        <w:pStyle w:val="Normal"/>
        <w:numPr>
          <w:ilvl w:val="0"/>
          <w:numId w:val="8"/>
        </w:numPr>
        <w:tabs>
          <w:tab w:val="clear" w:pos="720"/>
          <w:tab w:val="left" w:pos="0" w:leader="none"/>
        </w:tabs>
        <w:spacing w:lineRule="auto" w:line="360"/>
        <w:ind w:left="0" w:firstLine="709"/>
        <w:jc w:val="both"/>
        <w:rPr/>
      </w:pPr>
      <w:r>
        <w:rPr/>
        <w:t>так называемое деловое, чиновничье или служебное правительство создается не лидерами партий, а главой государства и как правило имеет кратковременный характер. Его задача заключается обычно в том, чтобы преодолеть парламентский тупик при формировании правительства. В Болгарии если в Народном собрании не достигнут согласия об образовании Правительства Президент назначает служебное Правительство, распускает Народное собрание и назначает его новые выборы. В послевоенный период такие правительства (в состав которых часто входили высшие чиновни</w:t>
        <w:softHyphen/>
        <w:t>ки, технократы), формировались в Финляндии, Нидерландах, Португалии, Италии, Марокко. Возможность образования служебного правительства может предусматриваться и непосредственно в ос</w:t>
        <w:softHyphen/>
        <w:t>новном законе. Так, в конституции Болгарии 1991 г. говорится о возможности формирования служебного правительства в случае, если парламентскими группами не достигнуто согласие об образо</w:t>
        <w:softHyphen/>
        <w:t>вании правительства (п. 5 ст. 99). Данный шаг должен сопро</w:t>
        <w:softHyphen/>
        <w:t>вождаться роспуском парламента и назначением новых парла</w:t>
        <w:softHyphen/>
        <w:t>ментских выборов.</w:t>
      </w:r>
    </w:p>
    <w:p>
      <w:pPr>
        <w:pStyle w:val="Normal"/>
        <w:numPr>
          <w:ilvl w:val="0"/>
          <w:numId w:val="3"/>
        </w:numPr>
        <w:tabs>
          <w:tab w:val="clear" w:pos="720"/>
          <w:tab w:val="left" w:pos="0" w:leader="none"/>
        </w:tabs>
        <w:spacing w:lineRule="auto" w:line="360"/>
        <w:ind w:left="0" w:firstLine="709"/>
        <w:jc w:val="both"/>
        <w:rPr/>
      </w:pPr>
      <w:r>
        <w:rPr/>
        <w:t>особого рода правительство создается военными режимами. Сохраняя в своих руках политическую власть, главные рычаги управления. Военные формируют кабинет профессионалов, который они обязывают проводить в жизнь выработанную ими политику. Такие правительства существовали при военном режиме Аргентины, Бразилии, Нигерии.</w:t>
      </w:r>
    </w:p>
    <w:p>
      <w:pPr>
        <w:pStyle w:val="Normal"/>
        <w:numPr>
          <w:ilvl w:val="0"/>
          <w:numId w:val="3"/>
        </w:numPr>
        <w:tabs>
          <w:tab w:val="clear" w:pos="720"/>
          <w:tab w:val="left" w:pos="0" w:leader="none"/>
        </w:tabs>
        <w:spacing w:lineRule="auto" w:line="360"/>
        <w:ind w:left="0" w:firstLine="709"/>
        <w:jc w:val="both"/>
        <w:rPr/>
      </w:pPr>
      <w:r>
        <w:rPr/>
        <w:t>в чрезвычайных ситуациях может формироваться и так назы</w:t>
        <w:softHyphen/>
        <w:t>ваемое «правительство национального единства», в состав которо</w:t>
        <w:softHyphen/>
        <w:t xml:space="preserve">го входят наиболее крупные и влиятельные политические партии, представленные в парламенте. Подобные правительства несколько раз создавались в Великобритании в первой половине </w:t>
      </w:r>
      <w:r>
        <w:rPr>
          <w:lang w:val="en-US"/>
        </w:rPr>
        <w:t>XX</w:t>
      </w:r>
      <w:r>
        <w:rPr/>
        <w:t xml:space="preserve"> в. (на</w:t>
        <w:softHyphen/>
        <w:t>пример, в состав такого правительства, функционировавшего в период второй мировой войны, входили представители консерва</w:t>
        <w:softHyphen/>
        <w:t>тивной, лейбористской и либеральной партий). После второй ми</w:t>
        <w:softHyphen/>
        <w:t>ровой войны весьма непрочные правительства национального единства формировались в Бельгии из представителей социалис</w:t>
        <w:softHyphen/>
        <w:t>тов, католиков, либералов и коммунистов. Попытки образовать правительство национального единства предпринимались в Гре</w:t>
        <w:softHyphen/>
        <w:t>ции (в 1989 г.) и Ливане (в 1990 г.).</w:t>
      </w:r>
    </w:p>
    <w:p>
      <w:pPr>
        <w:pStyle w:val="Normal"/>
        <w:autoSpaceDE w:val="false"/>
        <w:spacing w:lineRule="auto" w:line="360"/>
        <w:ind w:firstLine="709"/>
        <w:jc w:val="both"/>
        <w:rPr/>
      </w:pPr>
      <w:r>
        <w:rPr/>
        <w:t>Положения, направленные на создание условий для образова</w:t>
        <w:softHyphen/>
        <w:t>ния правительства национального единства, были включены в конституцию ЮАР 1994 г., в соответствии с п. 2 ст. 88 которой «любая партия, имеющая по крайней мере 20 мест в парламенте и решившая участвовать в правительстве национального единст</w:t>
        <w:softHyphen/>
        <w:t>ва, имеет право на получение одного или более портфелей в ка</w:t>
        <w:softHyphen/>
        <w:t>бинете».</w:t>
      </w:r>
    </w:p>
    <w:p>
      <w:pPr>
        <w:pStyle w:val="Normal"/>
        <w:autoSpaceDE w:val="false"/>
        <w:spacing w:lineRule="auto" w:line="360"/>
        <w:ind w:firstLine="709"/>
        <w:jc w:val="both"/>
        <w:rPr/>
      </w:pPr>
      <w:r>
        <w:rPr/>
        <w:t>Как показывает практика, подобного рода правительства «мо</w:t>
        <w:softHyphen/>
        <w:t>гут эффективно функционировать лишь в ситуации, когда вся страна объединена какой-либо общей фундаментальной целью, такой, например, как победа в войне». В мирное же время успех таких правительств, зачастую раздираемых острыми внутренними противоречиями, менее вероятен, и их создание может рассматри</w:t>
        <w:softHyphen/>
        <w:t>ваться лишь как временный, вынужденный этап.</w:t>
      </w:r>
    </w:p>
    <w:p>
      <w:pPr>
        <w:pStyle w:val="TextBodyIndent"/>
        <w:ind w:firstLine="709"/>
        <w:rPr/>
      </w:pPr>
      <w:r>
        <w:rPr/>
        <w:t>Некоторые конституции предусматривают определенные требования к кандидатам в министры (правда, обычно не такие жесткие, как те, которые предъявляются к кандидатам на пост президента), в частности, принадлежность к гражданству соответствующей страны по рождению (Сальвадор, Парагвай, Катар, Мексика. Эквадор) или в результате натурализации (Швеция, Коста-Рика, Доминиканская Республика). В последнем случае кандидат обычно может занять пост министра лишь по прошествии определенного срока после натурализации (чаще всего он не менее 10 лет).</w:t>
      </w:r>
      <w:r>
        <w:rPr>
          <w:rStyle w:val="FootnoteCharacters"/>
          <w:rStyle w:val="FootnoteAnchor"/>
        </w:rPr>
        <w:footnoteReference w:id="3"/>
      </w:r>
      <w:r>
        <w:rPr/>
        <w:t xml:space="preserve"> </w:t>
      </w:r>
    </w:p>
    <w:p>
      <w:pPr>
        <w:pStyle w:val="TextBodyIndent"/>
        <w:ind w:firstLine="709"/>
        <w:rPr/>
      </w:pPr>
      <w:r>
        <w:rPr/>
        <w:t>Отдельные основные законы устанавливают и возрастные ограничения. Так, в Бразилии, Сальвадоре, Коста-Рике, Азербайджане членом правительства может быть назначено лицо не моложе 25 лет, в Норвегии, Египте, Мексике, Эквадоре – не моложе 30 лет. Прежняя конституция Габона 1975 г. устанавливала не только минимальный (28 лет), но и максимальный (65 лет) возраст канди</w:t>
        <w:softHyphen/>
        <w:t>дата на пост министра.</w:t>
      </w:r>
    </w:p>
    <w:p>
      <w:pPr>
        <w:pStyle w:val="TextBody"/>
        <w:widowControl/>
        <w:ind w:firstLine="709"/>
        <w:rPr/>
      </w:pPr>
      <w:r>
        <w:rPr/>
        <w:t xml:space="preserve">Законодательством ряда стран предусмотрены определенные ограничения, связанные с осуществлением министрами депутатского мандата. В странах с президентской формой правления, а также в таких государствах, как Австрия, Нидерланды, Норвегия, Франция члены правительства не могут быть депутатами. Например, по конституции Франции парламентарий, назначенный министром (или же министр, избранный в парламент), должен в течение месяца разобраться в своих предпочтениях и сделать соответствующий выбор (ст. 33). Включение в конституцию принципа несовместимости обычно отражает стремление законодателей к более жесткой (чем в странах с «чистой» парламентарной формой правления) реализации принципа разделения властей, к большей «деполитизации» кабинета. </w:t>
      </w:r>
    </w:p>
    <w:p>
      <w:pPr>
        <w:pStyle w:val="TextBody"/>
        <w:widowControl/>
        <w:ind w:firstLine="709"/>
        <w:rPr/>
      </w:pPr>
      <w:r>
        <w:rPr/>
        <w:t>В таких странах, как Австралия, Великобритания, Индия, Новая Зеландия. Шри-Ланка министры, наоборот, должны быть членами парламента. Согласно конституции Австралии 1900 г. «ни один министр не вправе занимать свою должность более трех месяцев, не являясь членом парламента» (§ 3 ст. 64). В Индии данный срок составляет шесть месяцев(ст. 75). В ряде стран (Дания, Испания, Финляндия) министры могут, но не обязаны быть депутатами. Конституция Японии устанавливает, что большинство министров должно быть избрано из числа чле</w:t>
        <w:softHyphen/>
        <w:t>нов парламента.</w:t>
      </w:r>
      <w:r>
        <w:rPr>
          <w:rStyle w:val="FootnoteCharacters"/>
          <w:rStyle w:val="FootnoteAnchor"/>
        </w:rPr>
        <w:footnoteReference w:id="4"/>
      </w:r>
    </w:p>
    <w:p>
      <w:pPr>
        <w:pStyle w:val="TextBodyIndent"/>
        <w:ind w:firstLine="709"/>
        <w:rPr/>
      </w:pPr>
      <w:r>
        <w:rPr/>
        <w:t>Конституции могут содержать и нормы запретительного характера, касающиеся профессиональной деятельности кандидатов в министры, занятия ими иных оплачиваемых должностей. В соответствии с конституцией Франции функции члена правительства несовместимы «с любой деятельностью профессионального представительства общенационального характера, со всякой государственной службой или профессиональной деятельностью» (ст. 23). Аналогичным образом по конституции Румынии должность министра несовместима «с исполнением функций профессионального представительства, оплачиваемых в рамках организаций, преследующих коммерческую цель (п. 1 ст. 104). В Основном законе ФРГ говорится, что «федеральный канцлер и федеральные министры не могут занимать никакие другие оплачиваемые должности, работать по профессии, иметь занятие или входить в состав руководства, а без согласия бундестага - в состав наблюдательного совета предприятия, имеющего целью получение прибыли» (ст. 66). Подобные ограничения представляются вполне разумными, ибо они ставят препятствия на пути возможного злоупотребления министрами своим служебным положением в корыстных целях. Некоторые конституции содержат требования, связанные с вероисповеданием кандидатов в министры. Конституция Норвегии требует, чтобы более половины министров исповедовали офи</w:t>
        <w:softHyphen/>
        <w:t>циальную государственную религию (§72). Аналогичное требование вплоть до 1953 г. содержалось и в конституционном праве Швеции. В настоящее время требуется лишь, чтобы лицо, ведающее в правительстве вопросами культуры, принадлежало к шведской официальной церкви. Конституции исламских стран зачастую предписывают, чтобы кандидат в премьер-министры был мусульманином. Ряд конституций содержат требования к моральному облику и компетенции будущих министров. В Финляндии президент должен включать в состав государственного совета честных способных граждан, являющихся коренными жителями страны. Во временной конституции ОАЭ 1971 г. говорится, что министры должны выбираться из числа граждан, «известных своей компетентностью и опытом» (ст. 56).</w:t>
      </w:r>
    </w:p>
    <w:p>
      <w:pPr>
        <w:pStyle w:val="Normal"/>
        <w:spacing w:lineRule="auto" w:line="360"/>
        <w:ind w:firstLine="709"/>
        <w:jc w:val="both"/>
        <w:rPr/>
      </w:pPr>
      <w:r>
        <w:rPr/>
        <w:t>При формировании правительства учитывается и ряд иных факторов, прежде всего географических, этнических, религиозных (особенно в странах с большой территорией и сложным этноконфессиональным составом населения). В Индии в соответствии со сложившейся традицией в совете министров должны быть по возможности представлены основные географические районы и религиозные общины страны. Еще при Дж. Неру выделились некоторые штаты (Уттар-Прадеш, Махараштра, Западная Бенгалия и др.), представителям которых обычно отдавалось предпочтение при формировании правительства. Схожей является ситуация в Канаде, где в основе формирования кабинета лежит так называемый «принцип репрезентативности», в соответствии с которым в правительстве должны быть представлены все или по крайней мере подавляющее большинство субъектов федерации, основные языковые группы страны (английская и французская) и церкви (протестантская и католическая). По мере эволюции государственного механизма Канады указанный принцип все более детализировался. В настоящее время считается необходимым присутствие в правительстве министров - франко-канадцев не только из франкоязычного Квебека, но и из какой-либо англоязычной провинции, и наоборот - несколько министров должны представлять англо-канадцев Квебека. В правительстве должны быть также представлены католики ирландского, шотландского и франко-канадского происхождения а также выходцы из крупнейших городов страны. Требования, касающиеся представительства в кабинете различных региональных и этноконфессиональных групп, содержатся и в законодательстве таких стран, как Бельгия, Швейцария, Кения, Ливан.</w:t>
      </w:r>
      <w:r>
        <w:br w:type="page"/>
      </w:r>
    </w:p>
    <w:p>
      <w:pPr>
        <w:pStyle w:val="Normal"/>
        <w:spacing w:lineRule="auto" w:line="360"/>
        <w:rPr>
          <w:b/>
          <w:b/>
          <w:bCs/>
        </w:rPr>
      </w:pPr>
      <w:r>
        <w:rPr>
          <w:b/>
          <w:bCs/>
        </w:rPr>
        <w:t>Вопрос № 3. Структура правительства.</w:t>
      </w:r>
    </w:p>
    <w:p>
      <w:pPr>
        <w:pStyle w:val="Normal"/>
        <w:spacing w:lineRule="auto" w:line="360"/>
        <w:ind w:firstLine="709"/>
        <w:jc w:val="both"/>
        <w:rPr>
          <w:b/>
          <w:b/>
          <w:bCs/>
        </w:rPr>
      </w:pPr>
      <w:r>
        <w:rPr>
          <w:b/>
          <w:bCs/>
        </w:rPr>
      </w:r>
    </w:p>
    <w:p>
      <w:pPr>
        <w:pStyle w:val="Normal"/>
        <w:spacing w:lineRule="auto" w:line="360"/>
        <w:ind w:firstLine="709"/>
        <w:jc w:val="both"/>
        <w:rPr/>
      </w:pPr>
      <w:r>
        <w:rPr/>
        <w:t>Внутренняя структура правительства весьма разнообразна и подвержена постоянным изменениям, что отражает стремление приспособить ее к условиям социально-экономической и политической жизни.</w:t>
      </w:r>
    </w:p>
    <w:p>
      <w:pPr>
        <w:pStyle w:val="Normal"/>
        <w:spacing w:lineRule="auto" w:line="360"/>
        <w:ind w:firstLine="709"/>
        <w:jc w:val="both"/>
        <w:rPr/>
      </w:pPr>
      <w:r>
        <w:rPr/>
        <w:t>Центральное место занимает Председатель Правительства (Чехия, Испания). Должность может именоваться по-иному – Премьер-министр (Швеция, Норвегия, Япония, Новая Зеландия), Председатель Совета министров (Франция, Италия), Министр-председатель (Венгрия), Федеральный канцлер (ФРГ, Австрия). При принятии решения мнение Премьер-министра является определяющим. Он играет главную роль в разработке политической линии правительства, располагая правом единолично принимать решения по важным государственным вопросам в том числе о назначении и смещении членов правительства.</w:t>
      </w:r>
    </w:p>
    <w:p>
      <w:pPr>
        <w:pStyle w:val="Normal"/>
        <w:spacing w:lineRule="auto" w:line="360"/>
        <w:ind w:firstLine="709"/>
        <w:jc w:val="both"/>
        <w:rPr/>
      </w:pPr>
      <w:r>
        <w:rPr/>
        <w:t>В настоящее время все большую роль играет особый аппарат при главе правительства, который управляет его делами. Причем руководитель этого аппарата нередко приобретает статус министра. В США исполнительный аппарат при президенте включает Канцелярию Белого дома. Важную роль играют советники во Франции при Премьере военные и гражданские кабинеты, а входят в состав гражданского кабинета: генерал секретариат, координирующий деятельность ведомств, разрабатывающий рекомендации как и в ФРГ – Ведомство Федерального канцлера. В Великобритании – личный секретарь Премьер-министра и Кабинета.</w:t>
      </w:r>
    </w:p>
    <w:p>
      <w:pPr>
        <w:pStyle w:val="Normal"/>
        <w:spacing w:lineRule="auto" w:line="360"/>
        <w:ind w:firstLine="709"/>
        <w:jc w:val="both"/>
        <w:rPr/>
      </w:pPr>
      <w:r>
        <w:rPr/>
        <w:t>Нередко в составе правительства создаются более узкие структуры, которые могут выполнять некоторые полномочия. Различают три формы таких органов:</w:t>
      </w:r>
    </w:p>
    <w:p>
      <w:pPr>
        <w:pStyle w:val="TextBodyIndent"/>
        <w:numPr>
          <w:ilvl w:val="0"/>
          <w:numId w:val="5"/>
        </w:numPr>
        <w:ind w:left="0" w:firstLine="709"/>
        <w:rPr/>
      </w:pPr>
      <w:r>
        <w:rPr/>
        <w:t>В некоторых странах англо-саксонской системы права (Канада, Австралия, Индия) различаются правительство и кабинет. Так, британское правительство насчитывает обычно около 100 членов, которые, однако, никогда не собираются в полном составе. Как единое целое британское правительство чаще всего выступает лишь в случае своей коллективной отставки. Все важнейшие воп</w:t>
        <w:softHyphen/>
        <w:t>росы обсуждаются и решаются кабинетом, объединяющим премь</w:t>
        <w:softHyphen/>
        <w:t>ер-министра и наиболее влиятельных министров (обычно около 20 человек). В рамках кабинета порой выделяется и еще более узкий «внутренний» кабинет (три — шесть человек), включающий премьер-министра и некоторых важнейших министров, пользую</w:t>
        <w:softHyphen/>
        <w:t>щихся его наибольшим доверием.</w:t>
      </w:r>
    </w:p>
    <w:p>
      <w:pPr>
        <w:pStyle w:val="TextBodyIndent"/>
        <w:numPr>
          <w:ilvl w:val="0"/>
          <w:numId w:val="5"/>
        </w:numPr>
        <w:ind w:left="0" w:firstLine="709"/>
        <w:rPr/>
      </w:pPr>
      <w:r>
        <w:rPr/>
        <w:t>В некоторых странах континентального права (Франция, страны Африки) различают совет министров и совет кабинета. Заседания совета министров – это официальные заседания правительства, проходящие под председательством президента, на них принимаются наиболее важные решения. Заседания совета кабинета проходят под председательством премьер-министра, обычно по особому поручению президента на них рассматриваются оперативные вопросы.</w:t>
      </w:r>
    </w:p>
    <w:p>
      <w:pPr>
        <w:pStyle w:val="Normal"/>
        <w:numPr>
          <w:ilvl w:val="0"/>
          <w:numId w:val="5"/>
        </w:numPr>
        <w:spacing w:lineRule="auto" w:line="360"/>
        <w:ind w:left="0" w:firstLine="709"/>
        <w:jc w:val="both"/>
        <w:rPr/>
      </w:pPr>
      <w:r>
        <w:rPr/>
        <w:t>В социалистических странах нередко внутри правительства создается особый орган - президиум или бюро правительства. В его состав входят премьер, его замы, некоторые министры. Президиум (бюро) принимает решения по важным вопросам, относящимся к компетенции правительства.</w:t>
      </w:r>
    </w:p>
    <w:p>
      <w:pPr>
        <w:pStyle w:val="TextBodyIndent"/>
        <w:ind w:firstLine="709"/>
        <w:rPr/>
      </w:pPr>
      <w:r>
        <w:rPr/>
        <w:t>В состав правительства наряду с его главой могут входить министры, государственные министры, министры без портфеля, а также парламентские секретари. В одних странах государственные министры возглавляют наиболее важные департаменты и в силу этого координируют деятельность некоторых смежных министерств (Франция. Португалия). Данный ранг здесь считается более высоким, чем просто ранг министра. В других странах (Великобритания, Индия) он, наоборот, считается более низким, поскольку государственные министры являются по существу лишь заместителями глав крупных министерств. В Японии государственными министрами называются все члены кабинета.</w:t>
      </w:r>
    </w:p>
    <w:p>
      <w:pPr>
        <w:pStyle w:val="TextBodyIndent"/>
        <w:ind w:firstLine="709"/>
        <w:rPr/>
      </w:pPr>
      <w:r>
        <w:rPr/>
        <w:t>Министры без портфеля обычно выполняют отдельные поручения главы правительства. Некоторые лица включаются в данном качестве в состав правительства с учетом их важной роли в правящей партии. Парламентские секретари (иногда именуемые младшими министрами) функционируют в основном в отдельных странах англосаксонского права с парламентарной формой правления (например, в Великобритании). Главной их задачей является оказание помощи министрам в осуществлении их парламентских обязанностей.</w:t>
      </w:r>
    </w:p>
    <w:p>
      <w:pPr>
        <w:pStyle w:val="TextBodyIndent"/>
        <w:ind w:firstLine="709"/>
        <w:rPr/>
      </w:pPr>
      <w:r>
        <w:rPr/>
        <w:t>В правительствах некоторых стран предусматриваются посты заместителей главы правительства. В соответствии с Основным законом ФРГ «федеральный канцлер назначает одного из федеральных министров своим заместителем» (п. 1 ст. 69). О том, какой именно министр может стать заместителем канцлера, в нем не упоминается. На практике, как отмечается в литературе, замес</w:t>
        <w:softHyphen/>
        <w:t>тителем федерального канцлера чаще всего становится министр иностранных дел.</w:t>
      </w:r>
    </w:p>
    <w:p>
      <w:pPr>
        <w:pStyle w:val="TextBodyIndent"/>
        <w:ind w:firstLine="709"/>
        <w:rPr/>
      </w:pPr>
      <w:r>
        <w:rPr/>
        <w:t>Большинство конституций не оговаривают количественный состав правительства, поскольку данный вопрос обычно регулируется специальными законами и актами главы государства о назна</w:t>
        <w:softHyphen/>
        <w:t>чении правительства. Так, в Японии премьер-министр вправе назначить до 20 государственных министров. В некоторых странах (например, латиноамериканских) подобная регламентация проти</w:t>
        <w:softHyphen/>
        <w:t>воречит официальной доктрине, утверждающей, что «никакой конституционный барьер не должен сдерживать рост объема и форм реализации правительственной деятельности».</w:t>
      </w:r>
    </w:p>
    <w:p>
      <w:pPr>
        <w:pStyle w:val="Normal"/>
        <w:autoSpaceDE w:val="false"/>
        <w:spacing w:lineRule="auto" w:line="360"/>
        <w:ind w:firstLine="709"/>
        <w:jc w:val="both"/>
        <w:rPr/>
      </w:pPr>
      <w:r>
        <w:rPr/>
        <w:t>Тем не менее, законодательство ряда стран устанавливает как минимальное, так и максимальное число членов правительства. В состав правительства Норвегии, например, должны входить премьер-министр и не менее семи министров, правительства Коморских Островов – не более девяти человек, ОАЭ - не более 14. Конституция ЮАР 1994 г. предусматривает, что в состав правительства входят президент, исполнительные вице-президенты и не более 27 министров (п. 1 ст. 88). Некоторые конституции устанавливают сразу обе границы. В Ирландии в состав правительства могут входить от 7 до 15 министров. Согласно конституции Папуа-Новой Гвинеи 1975 г. в состав правительства могут входить не менее шести министров и не более 1/4 от числа членов парламента (ст. 144).</w:t>
      </w:r>
    </w:p>
    <w:p>
      <w:pPr>
        <w:pStyle w:val="TextBody"/>
        <w:widowControl/>
        <w:ind w:firstLine="709"/>
        <w:rPr/>
      </w:pPr>
      <w:r>
        <w:rPr/>
        <w:t>Основная форма функционирования правительства (кабинета) - проведение его очередных заседаний. В парламентарных государствах такие заседания проводятся обычно в период парламентской сессии один (Великобритания, Индия, Испания, Нидерланды), два (Япония, Ирландия) или даже три (Норвегия) раза в неделю. В Швеции практикуется так называемое «общее заседание», проводимое не реже одного раза в неделю во время парламентской сессии. На нем обсуждаются наиболее важные вопросы. Другой разновидностью заседаний кабинета является так называемое «заседание за ланчем», проводимое в конце каждой недели. На нем дискутируются не столь важные проблемы, а также обсуждается повестка дня предстоящего общего заседания. В Норвегии правительство заседает два раза в неделю в форме кабинета (под председательством главы правительства) и один раз в форме государственного совета (под председательством короля).</w:t>
      </w:r>
    </w:p>
    <w:p>
      <w:pPr>
        <w:pStyle w:val="TextBodyIndent"/>
        <w:ind w:firstLine="709"/>
        <w:rPr/>
      </w:pPr>
      <w:r>
        <w:rPr/>
        <w:t>Важной формой функционирования правительства может являться и деятельность различных комитетов кабинета, которая, как показывает практика, повышает оперативность функционирования кабинета, сужая в то же время сферу его деятельности как коллегиального органа.</w:t>
      </w:r>
    </w:p>
    <w:p>
      <w:pPr>
        <w:pStyle w:val="TextBodyIndent"/>
        <w:ind w:firstLine="709"/>
        <w:rPr/>
      </w:pPr>
      <w:r>
        <w:rPr/>
        <w:t>Весьма разветвленная система как постоянных (создаваемых чаще всего по главным направлениям правительственной деятельности), так и временных (образуемых для решения каких-либо отдельных проблем) комитетов кабинета функционирует в Великобритании. Из сугубо вспомогательных органов кабинета комитеты трансформировались в «самостоятельные государственные органы со своей компетенцией и правом выносить решения», которые «в принципе имеют ту же силу, что и решения кабинета в полном составе».</w:t>
      </w:r>
    </w:p>
    <w:p>
      <w:pPr>
        <w:pStyle w:val="Normal"/>
        <w:autoSpaceDE w:val="false"/>
        <w:spacing w:lineRule="auto" w:line="360"/>
        <w:ind w:firstLine="709"/>
        <w:jc w:val="both"/>
        <w:rPr/>
      </w:pPr>
      <w:r>
        <w:rPr/>
        <w:t>В Индии наиболее важные решения принимаются в рамках созданного в 1970 г. комитета по политическим вопросам, в состав которого входят министры, обладающие наиболее важными портфелями (он даже получил название «суперкабинет»). Аналогичную роль играет и канадский комитет приоритетов и политики, объединяющий, как правило, 10-12 ведущих министров во главе с премьер-министром.</w:t>
      </w:r>
    </w:p>
    <w:p>
      <w:pPr>
        <w:pStyle w:val="TextBodyIndent"/>
        <w:ind w:firstLine="709"/>
        <w:rPr/>
      </w:pPr>
      <w:r>
        <w:rPr/>
        <w:t>Французское конституционное право различает межминистерские советы и межминистерские комитеты, в рамках которых заседают лишь члены правительства, имеющие непосредственное отношение к рассматриваемой проблеме. Первые заседают под председательством президента, вторые - под председательством премьер-министра.</w:t>
      </w:r>
    </w:p>
    <w:p>
      <w:pPr>
        <w:pStyle w:val="Normal"/>
        <w:spacing w:lineRule="auto" w:line="360"/>
        <w:ind w:firstLine="709"/>
        <w:jc w:val="both"/>
        <w:rPr/>
      </w:pPr>
      <w:r>
        <w:rPr/>
        <w:t>Весьма своеобразно функционирует система комитетов кабинета в Нидерландах. Официальный и действительный состав комитетов, заседающих под председательством премьер-министра, совпадают далеко не всегда. Формально в состав комитета включается не более пяти министров. Фактически же каждый министр вправе участвовать в заседаниях любого комитета кабинета и даже голосовать. Как и во многих других странах континентальной Европы, решения комитетов в Нидерландах становятся общеобязательными только после их одобрения полным составом кабинета.</w:t>
      </w:r>
      <w:r>
        <w:br w:type="page"/>
      </w:r>
    </w:p>
    <w:p>
      <w:pPr>
        <w:pStyle w:val="Normal"/>
        <w:spacing w:lineRule="auto" w:line="360"/>
        <w:rPr>
          <w:b/>
          <w:b/>
          <w:bCs/>
        </w:rPr>
      </w:pPr>
      <w:r>
        <w:rPr>
          <w:b/>
          <w:bCs/>
        </w:rPr>
        <w:t>Вопрос № 4. Компетенция правительства.</w:t>
      </w:r>
    </w:p>
    <w:p>
      <w:pPr>
        <w:pStyle w:val="Normal"/>
        <w:spacing w:lineRule="auto" w:line="360"/>
        <w:ind w:firstLine="709"/>
        <w:jc w:val="both"/>
        <w:rPr>
          <w:b/>
          <w:b/>
          <w:bCs/>
        </w:rPr>
      </w:pPr>
      <w:r>
        <w:rPr>
          <w:b/>
          <w:bCs/>
        </w:rPr>
      </w:r>
    </w:p>
    <w:p>
      <w:pPr>
        <w:pStyle w:val="Normal"/>
        <w:spacing w:lineRule="auto" w:line="360"/>
        <w:ind w:firstLine="709"/>
        <w:jc w:val="both"/>
        <w:rPr/>
      </w:pPr>
      <w:r>
        <w:rPr/>
        <w:t>Современное правительство – важная составная часть механизма осуществления государственной власти. Правительство сосредотачивает в своих рядах ведущих политических деятелей, возглавляющих правящую партию или коалицию. Вполне естественно, что влияние этих кругов сказывается на полномочиях, которыми наделено правительство, придает этой ветви власти особенно большую значимость.</w:t>
      </w:r>
    </w:p>
    <w:p>
      <w:pPr>
        <w:pStyle w:val="Normal"/>
        <w:spacing w:lineRule="auto" w:line="360"/>
        <w:ind w:firstLine="709"/>
        <w:jc w:val="both"/>
        <w:rPr/>
      </w:pPr>
      <w:r>
        <w:rPr/>
        <w:t>Обычно компетенция правительства предметная, в которой не определяется четкий круг полномочий, исходя из того, что границы между исполнительной, законодательной и судебной властью и так очевидны, следовательно, наблюдается разрыв между юридическим и фактическим статусом правительства, для этого необходимо исследовать реальную деятельность правительства.</w:t>
      </w:r>
    </w:p>
    <w:p>
      <w:pPr>
        <w:pStyle w:val="Normal"/>
        <w:spacing w:lineRule="auto" w:line="360"/>
        <w:ind w:firstLine="709"/>
        <w:jc w:val="both"/>
        <w:rPr/>
      </w:pPr>
      <w:r>
        <w:rPr/>
        <w:t xml:space="preserve">Нередко компетенция правительства в конституции определяется очень кратко. Так, согласно Конституции Франции «правительство определяет и осуществляет политику нации. В его распоряжении находятся административные органы и вооруженные силы». </w:t>
      </w:r>
    </w:p>
    <w:p>
      <w:pPr>
        <w:pStyle w:val="Normal"/>
        <w:spacing w:lineRule="auto" w:line="360"/>
        <w:ind w:firstLine="709"/>
        <w:jc w:val="both"/>
        <w:rPr/>
      </w:pPr>
      <w:r>
        <w:rPr/>
        <w:t>Необходимость в подробной регламентации полномочий правительства в странах с парламентскими формами правления часто отпадает из-за того, что оно на практике осуществляет большинство полномочий формально с главой государства. В странах же с федеративным политико-территориальным устройством полномочия правительства зачастую выводятся из разграничения компетенции между союзом и субъектами федерации.</w:t>
      </w:r>
    </w:p>
    <w:p>
      <w:pPr>
        <w:pStyle w:val="Normal"/>
        <w:spacing w:lineRule="auto" w:line="360"/>
        <w:ind w:firstLine="709"/>
        <w:jc w:val="both"/>
        <w:rPr/>
      </w:pPr>
      <w:r>
        <w:rPr/>
        <w:t>Среди наиболее важных полномочий правительства необходимо выделить следующие:</w:t>
      </w:r>
    </w:p>
    <w:p>
      <w:pPr>
        <w:pStyle w:val="Normal"/>
        <w:numPr>
          <w:ilvl w:val="0"/>
          <w:numId w:val="7"/>
        </w:numPr>
        <w:tabs>
          <w:tab w:val="clear" w:pos="720"/>
          <w:tab w:val="left" w:pos="0" w:leader="none"/>
        </w:tabs>
        <w:spacing w:lineRule="auto" w:line="360"/>
        <w:ind w:left="0" w:firstLine="709"/>
        <w:jc w:val="both"/>
        <w:rPr/>
      </w:pPr>
      <w:r>
        <w:rPr/>
        <w:t>правительство, особенно его глава, играют решающую роль в разработке, формировании и реализации внутренней и внешней политики государства. «Правительство, гласит Конституция Испании, руководит внутренней и внешней политикой, гражданской и военной администрацией и обороной страны». Конечно, программы, предлагаемые правительством, обычно нуждаются в подтверждении и одобрении парламентом (особенно в парламентских государствах). Система противовесов работает и в данном случае. Однако нельзя не учитывать, что сама эта программа разрабатывается только правительством;</w:t>
      </w:r>
    </w:p>
    <w:p>
      <w:pPr>
        <w:pStyle w:val="Normal"/>
        <w:autoSpaceDE w:val="false"/>
        <w:spacing w:lineRule="auto" w:line="360"/>
        <w:ind w:firstLine="709"/>
        <w:jc w:val="both"/>
        <w:rPr/>
      </w:pPr>
      <w:r>
        <w:rPr/>
        <w:t>2) правительство выступает в роли главного органа управления государственным аппаратом. Сфера управленческой деятельности правительства весьма широка и многообразна. Однако это не значит, что она универсальна и не знает ограничений. Главных ограничений два. Правительство и подчиненный ему аппарат не должны вмешиваться в сферу частной жизни. Правовые нормы, регулирующие сферу частноправовых отношений, устанавливают</w:t>
        <w:softHyphen/>
        <w:t>ся государством, публичной властью. Но сама эта власть не должна издавать таких предписаний, которые узурпируют их права. Иное может быть лишь при тоталитарном режиме. Другое ограничение связано с разграничением полномочий и компетенции между центром и местами Особенно важно это разграничение в федеративных государствах, где оно связано с разделением предметов ведения федерации и субъектов. Однако даже в унитарных государствах по мере развития децентрализации и расширения полномочий органов самоуправления осуществляемые центром управленческие функции ограничиваются.</w:t>
      </w:r>
    </w:p>
    <w:p>
      <w:pPr>
        <w:pStyle w:val="Normal"/>
        <w:autoSpaceDE w:val="false"/>
        <w:spacing w:lineRule="auto" w:line="360"/>
        <w:ind w:firstLine="709"/>
        <w:jc w:val="both"/>
        <w:rPr/>
      </w:pPr>
      <w:r>
        <w:rPr/>
        <w:t>Конкретный объем правомочий, принадлежащих правительству, не вполне одинаков в отдельных странах. Вместе с тем можно всегда выделить такие предметы и сферы управленческой деятельности, которые по общему правилу сохраняются в ведении центрального правительства. К ним принадлежат, в частности: оборона и внешняя политика, национальная безопасность и поддержание общественного порядка, финансовая система и общее регулирование экономической деятельности, включая защиту свободной конкуренции и прав потребителей, осуществление в интересах общества управления культурой, образованием, здравоохранением, социальным обеспечением, охрана окружающей среды. Правительство направляет и координирует деятельность министерств и ведомств. В статье 40 Конституции Намибии: «руководство, координация и надзор за министерствами и правительственными департаментами, включая полугосударственные предприятия. В Великобритании министр, как правительство имеет право давать государственным корпорациям распоряжения общего характера, назначать и увольнять членов корпорации и иных должностных лиц, его одобрению подлежат планы реорганизации и развития корпорации. В Польше, согласно Малой Конституции, Совет Минист</w:t>
        <w:softHyphen/>
        <w:t>ров:</w:t>
      </w:r>
    </w:p>
    <w:p>
      <w:pPr>
        <w:pStyle w:val="Normal"/>
        <w:numPr>
          <w:ilvl w:val="0"/>
          <w:numId w:val="6"/>
        </w:numPr>
        <w:autoSpaceDE w:val="false"/>
        <w:spacing w:lineRule="auto" w:line="360"/>
        <w:ind w:left="0" w:firstLine="709"/>
        <w:jc w:val="both"/>
        <w:rPr/>
      </w:pPr>
      <w:r>
        <w:rPr/>
        <w:t>осуществляет внутреннюю и внешнюю политику страны;</w:t>
      </w:r>
    </w:p>
    <w:p>
      <w:pPr>
        <w:pStyle w:val="Normal"/>
        <w:numPr>
          <w:ilvl w:val="0"/>
          <w:numId w:val="6"/>
        </w:numPr>
        <w:autoSpaceDE w:val="false"/>
        <w:spacing w:lineRule="auto" w:line="360"/>
        <w:ind w:left="0" w:firstLine="709"/>
        <w:jc w:val="both"/>
        <w:rPr/>
      </w:pPr>
      <w:r>
        <w:rPr/>
        <w:t>руководит всей правительственной администрацией;</w:t>
      </w:r>
    </w:p>
    <w:p>
      <w:pPr>
        <w:pStyle w:val="TextBodyIndent"/>
        <w:numPr>
          <w:ilvl w:val="0"/>
          <w:numId w:val="6"/>
        </w:numPr>
        <w:ind w:left="0" w:firstLine="709"/>
        <w:rPr/>
      </w:pPr>
      <w:r>
        <w:rPr/>
        <w:t>принимает решения по всем вопросам политики государ</w:t>
        <w:softHyphen/>
        <w:t>ства, за исключением тех, которые в соответствии с Консти</w:t>
        <w:softHyphen/>
        <w:t>туционным законом или другим законом входят в компетен</w:t>
        <w:softHyphen/>
        <w:t>цию Президента или другого органа государственной власти либо самоуправления.</w:t>
      </w:r>
    </w:p>
    <w:p>
      <w:pPr>
        <w:pStyle w:val="Normal"/>
        <w:autoSpaceDE w:val="false"/>
        <w:spacing w:lineRule="auto" w:line="360"/>
        <w:ind w:firstLine="709"/>
        <w:jc w:val="both"/>
        <w:rPr/>
      </w:pPr>
      <w:r>
        <w:rPr/>
        <w:t>В соответствии с этими задачами Совет Министров:</w:t>
      </w:r>
    </w:p>
    <w:p>
      <w:pPr>
        <w:pStyle w:val="Normal"/>
        <w:numPr>
          <w:ilvl w:val="0"/>
          <w:numId w:val="4"/>
        </w:numPr>
        <w:autoSpaceDE w:val="false"/>
        <w:spacing w:lineRule="auto" w:line="360"/>
        <w:ind w:left="0" w:firstLine="709"/>
        <w:jc w:val="both"/>
        <w:rPr/>
      </w:pPr>
      <w:r>
        <w:rPr/>
        <w:t>обеспечивает исполнение законов;</w:t>
      </w:r>
    </w:p>
    <w:p>
      <w:pPr>
        <w:pStyle w:val="Normal"/>
        <w:numPr>
          <w:ilvl w:val="0"/>
          <w:numId w:val="4"/>
        </w:numPr>
        <w:autoSpaceDE w:val="false"/>
        <w:spacing w:lineRule="auto" w:line="360"/>
        <w:ind w:left="0" w:firstLine="709"/>
        <w:jc w:val="both"/>
        <w:rPr/>
      </w:pPr>
      <w:r>
        <w:rPr/>
        <w:t>издает в определенных случаях распоряжения, имеющие силу закона;</w:t>
      </w:r>
    </w:p>
    <w:p>
      <w:pPr>
        <w:pStyle w:val="Normal"/>
        <w:numPr>
          <w:ilvl w:val="0"/>
          <w:numId w:val="4"/>
        </w:numPr>
        <w:autoSpaceDE w:val="false"/>
        <w:spacing w:lineRule="auto" w:line="360"/>
        <w:ind w:left="0" w:firstLine="709"/>
        <w:jc w:val="both"/>
        <w:rPr/>
      </w:pPr>
      <w:r>
        <w:rPr/>
        <w:t>руководит, координирует и контролирует работу всех других органов государственной администрации, несет ответст</w:t>
        <w:softHyphen/>
        <w:t>венность перед Сеймом за их деятельность;</w:t>
      </w:r>
    </w:p>
    <w:p>
      <w:pPr>
        <w:pStyle w:val="Normal"/>
        <w:numPr>
          <w:ilvl w:val="0"/>
          <w:numId w:val="4"/>
        </w:numPr>
        <w:autoSpaceDE w:val="false"/>
        <w:spacing w:lineRule="auto" w:line="360"/>
        <w:ind w:left="0" w:firstLine="709"/>
        <w:jc w:val="both"/>
        <w:rPr/>
      </w:pPr>
      <w:r>
        <w:rPr/>
        <w:t>охраняет на основании законов интересы Государственной казны;</w:t>
      </w:r>
    </w:p>
    <w:p>
      <w:pPr>
        <w:pStyle w:val="TextBodyIndent"/>
        <w:numPr>
          <w:ilvl w:val="0"/>
          <w:numId w:val="4"/>
        </w:numPr>
        <w:ind w:left="0" w:firstLine="709"/>
        <w:rPr/>
      </w:pPr>
      <w:r>
        <w:rPr/>
        <w:t>разрабатывает проект бюджета и других финансовых планов государства, а также после их утверждения Сеймом руководит их исполнением и т.д.</w:t>
      </w:r>
    </w:p>
    <w:p>
      <w:pPr>
        <w:pStyle w:val="Normal"/>
        <w:autoSpaceDE w:val="false"/>
        <w:spacing w:lineRule="auto" w:line="360"/>
        <w:ind w:firstLine="709"/>
        <w:jc w:val="both"/>
        <w:rPr/>
      </w:pPr>
      <w:r>
        <w:rPr/>
        <w:t>3) исходя из принципа разделения властей правительство призвано исполнять законы, принятые парламентом, претворять их в жизнь. Однако в современных зарубежных странах правительство все активнее вторгается в законодательную деятельность парламента. Правительство принимает участие в законодательном процессе и нормативно-регулятивная деятельности всех парламентарных странах правительство пользуется правом законодательной инициативы. Оно главный поставщик законопроектов. Правительственные законопроекты пользуются приоритетом при рассмотрении в парламенте. Представители правительства участвуют в заседаниях комиссий и палат (в Великобритании такими постоянными представителями являются парламентские секретари, входящие в состав правительства). Правительство может обращаться в органы конституционного надзора (в тех странах, где они есть). Оно может посоветовать главе государства вернуть вотированный парламентом законопроект для повторного обсуждения (в тех странах, где подобное отлагательное вето предусмотрено).</w:t>
      </w:r>
    </w:p>
    <w:p>
      <w:pPr>
        <w:pStyle w:val="TextBodyIndent"/>
        <w:ind w:firstLine="709"/>
        <w:rPr/>
      </w:pPr>
      <w:r>
        <w:rPr/>
        <w:t>Правительство оказывает важнейшее, а нередко и решающее воздействие на законодательный процесс. В нормальных условиях решение, однако, принадлежит не правительству, а парламенту. На практике, тем не менее, возможны такие варианты, когда правительство само принимает нормативные акты, имеющие силу закона. Во всех парламентарных странах предусмотрена возможность делегирования парламентом полномочий правительству в законодательной сфере. Обычно закон о делегировании полномочий указывает основания и пределы, а равно сроки такой делегации. Любой правительственный акт, изданный на основе таких полномочий, подлежит утверждению парламентом на его ближайшей сессии. Даже если он не представлен на утверждение в предусмотренные сроки или если он не был одобрен парламентом, такой акт правительства утрачивает силу.</w:t>
      </w:r>
    </w:p>
    <w:p>
      <w:pPr>
        <w:pStyle w:val="TextBodyIndent"/>
        <w:autoSpaceDE w:val="false"/>
        <w:ind w:firstLine="709"/>
        <w:rPr/>
      </w:pPr>
      <w:r>
        <w:rPr/>
        <w:t>4) правительство осуществляет полномочия в области обороны и внешней политики. Оно руководит строительством вооруженных сил, принимает решение об их использовании в случае срочной необходимости, о введении военного положения и проведении мобилизации. Решения парламента по вопросам войны и мира выносятся обычно на основе рекомендаций правительства.</w:t>
      </w:r>
    </w:p>
    <w:p>
      <w:pPr>
        <w:pStyle w:val="33"/>
        <w:ind w:firstLine="709"/>
        <w:rPr/>
      </w:pPr>
      <w:r>
        <w:rPr/>
        <w:t>За правительством закрепляется общее руководство внешней политикой страны. Как правило, глава ведомства иностранных дел систематически информирует правительство на его заседаниях о важнейших дипломатических инициативах и акциях. Например, в Болгарии Совет Министров руководит внутренней и внешней политикой страны и осуществляет ее в соответствии с Конституцией и законами. Правительство принимает решение о проведе</w:t>
        <w:softHyphen/>
        <w:t>нии переговоров и подписании наиболее важных международных договоров. Оно же решает вопрос об их представлении на ратификацию. Главы правительств все чаще непосредственно участвуют в решении наиболее важных для их стран международных вопросов. Иногда такое участие институализируется посредством создания специальных международных структур. Так, все страны - члены Европейского союза представлены главами правительств в его руководящем органе - Европейском совете. Именно в рамках этого органа, собирающегося не реже двух раз в год, принимаются все наиболее важные принципиальные решения о политике и деятельности европейских сообществ.</w:t>
      </w:r>
    </w:p>
    <w:p>
      <w:pPr>
        <w:pStyle w:val="TextBodyIndent"/>
        <w:autoSpaceDE w:val="false"/>
        <w:ind w:firstLine="709"/>
        <w:rPr/>
      </w:pPr>
      <w:r>
        <w:rPr/>
        <w:t>5) правительство обладает чрезвычайными и иными полномочиями. Практически во всех парламентарных странах за правительством признается право принятия при необходимости чрезвычайных, экстраординарных мер. Они могут быть вызваны такими причинами, как внешняя угроза, внутренние волнения, стихийные бедствия и т.п. Чрезвычайное положение может вводиться как на части, так и на всей территории государства. С ним могут быть связаны временная приостановка конституционных гарантий, ограничение некоторых личных свобод, например свободы передвижения, расширение полномочий полицейских или даже военных властей и другие. Порядок введения чрезвычайного положения и условия его применения регулируются специальным законодательством. Однако при всех особенностях такого регулирования в отдельных странах общим является его использование для восстановления нормальной ситуации и беспрепятственного функционирования законных властей. Использование подобных полномочий в течение относительно длительного срока требует подтверждения со сторон и законодательного органа.</w:t>
      </w:r>
    </w:p>
    <w:p>
      <w:pPr>
        <w:pStyle w:val="TextBodyIndent"/>
        <w:autoSpaceDE w:val="false"/>
        <w:ind w:firstLine="709"/>
        <w:rPr/>
      </w:pPr>
      <w:r>
        <w:rPr/>
        <w:t>В отдельных странах правительство может выполнять и некоторые иные полномочия, связанные с особенностями его государственного строя. Например, в Японии правительство промульгирует законы, одобренные парламентом. Оно же принимает решение об амнистии.</w:t>
      </w:r>
      <w:r>
        <w:br w:type="page"/>
      </w:r>
    </w:p>
    <w:p>
      <w:pPr>
        <w:pStyle w:val="Normal"/>
        <w:spacing w:lineRule="auto" w:line="360"/>
        <w:rPr>
          <w:b/>
          <w:b/>
          <w:bCs/>
        </w:rPr>
      </w:pPr>
      <w:r>
        <w:rPr>
          <w:b/>
          <w:bCs/>
        </w:rPr>
        <w:t>Вопрос № 5. Ответственность правительства.</w:t>
      </w:r>
    </w:p>
    <w:p>
      <w:pPr>
        <w:pStyle w:val="Normal"/>
        <w:spacing w:lineRule="auto" w:line="360"/>
        <w:ind w:firstLine="709"/>
        <w:jc w:val="both"/>
        <w:rPr>
          <w:b/>
          <w:b/>
          <w:bCs/>
        </w:rPr>
      </w:pPr>
      <w:r>
        <w:rPr>
          <w:b/>
          <w:bCs/>
        </w:rPr>
      </w:r>
    </w:p>
    <w:p>
      <w:pPr>
        <w:pStyle w:val="TextBody"/>
        <w:widowControl/>
        <w:autoSpaceDE w:val="true"/>
        <w:ind w:firstLine="709"/>
        <w:rPr/>
      </w:pPr>
      <w:r>
        <w:rPr/>
        <w:t>В теории конституционного права выделяют юридическую и политическую ответственность. Политическая ответственность выступает как показатель проводимой правительством политики и принимаемых им мер. В зависимости от формы правления такая ответственность наступает перед главой государства или парламентом.</w:t>
      </w:r>
    </w:p>
    <w:p>
      <w:pPr>
        <w:pStyle w:val="TextBodyIndent"/>
        <w:ind w:firstLine="709"/>
        <w:rPr/>
      </w:pPr>
      <w:r>
        <w:rPr/>
        <w:t>Парламентская ответственность - это, в конечном счете, отказ в доверии и вотум недоверия за не должную, по мнению парламента, политику. Особо можно отметить такую разновидность политической ответственнос</w:t>
        <w:softHyphen/>
        <w:t>ти, как ответственность за исполнение бюджета: не утверждение парламентом отчета об исполнении бюджета влечет в нормальных условиях отставку правительства. Политическая ответственность перед главой государства имеет место обычно в виде смещения правительства или министра. Во многих странах ответственность правительства за проводимую политику — соли</w:t>
        <w:softHyphen/>
        <w:t>дарная: при неодобрении этой политики в отставку уходят все члены правительства, даже если кто-то из них в чем-то с этой политикой не соглашался. Выносить такие разногласия на общий суд нельзя; если такое случится, это влечет отставку соответству</w:t>
        <w:softHyphen/>
        <w:t>ющего члена правительства. Согласно части первой ст. 111 хорват</w:t>
        <w:softHyphen/>
        <w:t>ской Конституции «Правительство ответственно перед Президен</w:t>
        <w:softHyphen/>
        <w:t>том Республики и Палатой депутатов Собора Республики Хорва</w:t>
        <w:softHyphen/>
        <w:t>тия», а ст. 98 управомочивает Президента Республики смещать с должности Председателя Правительства без каких-либо ограниче</w:t>
        <w:softHyphen/>
        <w:t>ний.</w:t>
      </w:r>
    </w:p>
    <w:p>
      <w:pPr>
        <w:pStyle w:val="TextBodyIndent"/>
        <w:ind w:firstLine="709"/>
        <w:rPr/>
      </w:pPr>
      <w:r>
        <w:rPr/>
        <w:t xml:space="preserve">Конституционная практика зарубежных стран с парламентской формой правления знает две разновидности конституционно-правовой ответственности: индивидуальная и коллективная. Коллективная ответственность правительства (отставка канцлера влечет за собой отставку всего правительства, однако в статье 65 Основного Закона ФРГ «в пределах своей компетенции каждый федеральный министр самостоятельно ведет дела своей отрасли под свою ответственность»). Первый из них означает, что все министры правительства несут коллективную ответственность перед парламентом (его нижней палатой) независимо от их позиции при принятии правительством того или иного решения. В случае вынесения парламентом вотума недоверия правительству оно, как правило, обязано подать в отставку (несколько иные процедуры могут предусматриваться в странах со смешанными формами правления, где зачастую решающей является позиция по данному вопросу главы государства). </w:t>
      </w:r>
    </w:p>
    <w:p>
      <w:pPr>
        <w:pStyle w:val="TextBody"/>
        <w:widowControl/>
        <w:ind w:firstLine="709"/>
        <w:rPr/>
      </w:pPr>
      <w:r>
        <w:rPr/>
        <w:t>Коллективная ответственность министров может сочетаться с индивидуальной ответственностью последних за вверенную им сферу деятельности. В ряде стран (Гватемала, Греция, Коста-Рика, Колумбия, Уругвай, Словакия) парламент формально вправе отказать в доверии не только правительству в целом, но и отдельным министрам. Механизм индивидуальной ответственности министров перед парламентом, однако, зачастую работает лишь в случае опосредования соответствующего решения парламента аналогичным решением главы правительства. Юридическая ответственность связана с законностью действий правительства. В соответствии с Конституцией Дании «обвинение против министра в отношении служебных обязанностей выдвигает только парламент, а рассматривается специальным судом (судьи Верховного суда и лица, отобранные парламентом не из числа депутатов)». В Финляндии парламент дает разрешение на привлечение членов правительства к уголовной ответственности за совершение тяжкого преступления (Государственный суд). В Австрии, в соответствии со ст. 76 и ч. 1 и 2 (п. «б») ст. 142 Федерального конституционного закона, членам Федераль</w:t>
        <w:softHyphen/>
        <w:t>ного правительства может быть предъявлено обвинение в соверше</w:t>
        <w:softHyphen/>
        <w:t>нии виновного правонарушения в ходе их официальной деятельнос</w:t>
        <w:softHyphen/>
        <w:t>ти. Такое обвинение предъявляется Национальным советом в при</w:t>
        <w:softHyphen/>
        <w:t>сутствии большинства его членов. Наличие такой конституционной нормы означает, что, несмотря на отсутствие в Федеральном кон</w:t>
        <w:softHyphen/>
        <w:t>ституционном законе прямого на то указания, члены Федерального правительства пользуются известным иммунитетом от преследова</w:t>
        <w:softHyphen/>
        <w:t>ния за должностные правонарушения и что предъявление обвине</w:t>
        <w:softHyphen/>
        <w:t>ния нижней палатой парламента лишает члена правительства та</w:t>
        <w:softHyphen/>
        <w:t>кого иммунитета. Согласно ч. 4 ст. 142, обвинительное решение Конституционного суда в этом случае влечет смещение с должнос</w:t>
        <w:softHyphen/>
        <w:t>ти, а при особо отягчающих обстоятельствах — временное лишение политических прав. Если же деяние наказуемо в уголовном поряд</w:t>
        <w:softHyphen/>
        <w:t>ке, то Конституционный суд разрешает это дело в соответствии с уголовным законом, даже если оно ранее было начато в обычном суде (ст. 143).</w:t>
      </w:r>
    </w:p>
    <w:p>
      <w:pPr>
        <w:pStyle w:val="TextBodyIndent"/>
        <w:ind w:firstLine="709"/>
        <w:rPr/>
      </w:pPr>
      <w:r>
        <w:rPr/>
        <w:t>Во Франции члены Правительства несут уголовную ответствен</w:t>
        <w:softHyphen/>
        <w:t>ность за должностные преступления и проступки в соответствии с уголовным законом, но перед Судом правосудия республики. Со</w:t>
        <w:softHyphen/>
        <w:t>гласно частям второй—четвертой ст. 68-2, включенной в Конститу</w:t>
        <w:softHyphen/>
        <w:t>цию Франции в 1993 году, любое лицо, считающее себя потерпев</w:t>
        <w:softHyphen/>
        <w:t>шим от преступления или проступка, совершенного членом прави</w:t>
        <w:softHyphen/>
        <w:t>тельства при осуществлении своих функций, может подать жалобу в комиссию по заявлениям, которая может передать дело генераль</w:t>
        <w:softHyphen/>
        <w:t>ному прокурору при Кассационном суде для возбуждения произ</w:t>
        <w:softHyphen/>
        <w:t>водства в Суде правосудия республики. Генеральный прокурор при Кассационном суде может и сам возбудить такое производство на основании заключения комиссии по заявлениям.</w:t>
      </w:r>
      <w:r>
        <w:rPr>
          <w:rStyle w:val="FootnoteCharacters"/>
          <w:rStyle w:val="FootnoteAnchor"/>
        </w:rPr>
        <w:footnoteReference w:id="5"/>
      </w:r>
    </w:p>
    <w:p>
      <w:pPr>
        <w:pStyle w:val="TextBodyIndent"/>
        <w:autoSpaceDE w:val="false"/>
        <w:ind w:firstLine="709"/>
        <w:rPr/>
      </w:pPr>
      <w:r>
        <w:rPr/>
        <w:t>Возможно также привлечение министров к судебной ответственности по инициативе парламента (Франция, Финляндия, Румыния, Тайланд). Рассмотрение дела по существу может быть отнесено к юрисдикции верхней палаты (США), конституционного суда (Германия, Италия) или специального судебного органа (Высокая палата правосудия - во Франции, Марокко, Габоне и ряде других франкоязычных стран Африки, Государственный суд – в Финляндии.</w:t>
      </w:r>
    </w:p>
    <w:p>
      <w:pPr>
        <w:pStyle w:val="TextBodyIndent"/>
        <w:ind w:firstLine="709"/>
        <w:rPr/>
      </w:pPr>
      <w:r>
        <w:rPr/>
        <w:t>Политическая ответственность министров пред парламентом может быть солидарной и индивидуальной. При солидарной ответственности все правительство уходит в отставку, даже если недоверие выражено одному из его членов (Франция, Испания). Принцип солидарности означает, что министры несут солидарную ответственность за политику и решения правительства, даже если какой-либо министр формально не участвовал в принятии того или иного решения или был против него. Министр, не согласный с решением, принятым кабинетом, должен или принять его, или подать в отставку. Член правительства не вправе публично критиковать деятельность правительства и в то же время оставаться в его рядах. При индивидуальной уходит только тот министр, которому парламентом выражено недоверие. В некоторых странах возможен и тот и другой вид ответственности будет применен, если недоверие выражено только одному министру (нескольким министрам), но не правительству в целом, решает в одних государствах кабинет (Великобритания), в других – парламент (Италия).</w:t>
      </w:r>
    </w:p>
    <w:p>
      <w:pPr>
        <w:pStyle w:val="TextBody"/>
        <w:widowControl/>
        <w:autoSpaceDE w:val="true"/>
        <w:ind w:firstLine="709"/>
        <w:rPr/>
      </w:pPr>
      <w:r>
        <w:rPr/>
        <w:t xml:space="preserve">Ответственность правительства Венгрии (недоверие путем избрания нового министра-председателя). Не менее 1/5 (386) общего числа депутатов Государственного Собрания выступают с инициативой, но при этом представляют кандидатуру нового министра-председателя. Обсуждение и голосование по ней не ранее чем через 3 дня и не позднее 8 дней после внесения. Если большинство выскажется за недоверие, то это означает, что тем самым избирается новый. </w:t>
      </w:r>
      <w:r>
        <w:br w:type="page"/>
      </w:r>
    </w:p>
    <w:p>
      <w:pPr>
        <w:pStyle w:val="TextBody"/>
        <w:widowControl/>
        <w:autoSpaceDE w:val="true"/>
        <w:jc w:val="center"/>
        <w:rPr>
          <w:b/>
          <w:b/>
          <w:bCs/>
        </w:rPr>
      </w:pPr>
      <w:r>
        <w:rPr>
          <w:b/>
          <w:bCs/>
        </w:rPr>
        <w:t>Заключение</w:t>
      </w:r>
    </w:p>
    <w:p>
      <w:pPr>
        <w:pStyle w:val="Normal"/>
        <w:spacing w:lineRule="auto" w:line="360"/>
        <w:ind w:firstLine="709"/>
        <w:jc w:val="both"/>
        <w:rPr>
          <w:b/>
          <w:b/>
          <w:bCs/>
        </w:rPr>
      </w:pPr>
      <w:r>
        <w:rPr>
          <w:b/>
          <w:bCs/>
        </w:rPr>
      </w:r>
    </w:p>
    <w:p>
      <w:pPr>
        <w:pStyle w:val="TextBodyIndent"/>
        <w:ind w:firstLine="709"/>
        <w:rPr/>
      </w:pPr>
      <w:r>
        <w:rPr/>
        <w:t>В конституционном праве зарубежных стран принято выделять два основных способа формирования правительства: парламентский и внепарламентский. При парламентском способе решающую роль играют политические партии, имеющие большинство мест в парламенте. Внепарламентский способ характерен для президентских и ряда смешанных республик, в которых правительство формируется главой государства.</w:t>
      </w:r>
    </w:p>
    <w:p>
      <w:pPr>
        <w:pStyle w:val="Normal"/>
        <w:spacing w:lineRule="auto" w:line="360"/>
        <w:ind w:firstLine="709"/>
        <w:jc w:val="both"/>
        <w:rPr/>
      </w:pPr>
      <w:r>
        <w:rPr/>
        <w:t>Состав правительства включает Председателя (Премьер-министра), его заместителей и министров. К кандидатам на должность министра нередко устанавливаются определенные требования, связанные с достижением соответствующего возраста, членством в парламенте.</w:t>
      </w:r>
    </w:p>
    <w:p>
      <w:pPr>
        <w:pStyle w:val="Normal"/>
        <w:spacing w:lineRule="auto" w:line="360"/>
        <w:ind w:firstLine="709"/>
        <w:jc w:val="both"/>
        <w:rPr/>
      </w:pPr>
      <w:r>
        <w:rPr/>
        <w:t>Компетенция правительства охватывает широкий круг вопросов, объединенных исполнительно-распорядительной деятельностью.</w:t>
      </w:r>
    </w:p>
    <w:p>
      <w:pPr>
        <w:pStyle w:val="Normal"/>
        <w:spacing w:lineRule="auto" w:line="360"/>
        <w:ind w:firstLine="709"/>
        <w:jc w:val="both"/>
        <w:rPr/>
      </w:pPr>
      <w:r>
        <w:rPr/>
        <w:t>Практика конституционно-правовых отношений свидетельствует о двух видах ответственности правительства: политической и юридической. Политическая ответственность связана с реализацией внутреннего и внешнеполитического курса и наступает перед главой государства или парламентом, которые вправе соответственно отправить правительство в отставку или выразить ему недоверие. Юридическая ответственность выражается в формах уголовной, административной, дисциплинарной ответственности отдельных министров за совершенные ими правонарушения.</w:t>
      </w:r>
      <w:r>
        <w:br w:type="page"/>
      </w:r>
    </w:p>
    <w:p>
      <w:pPr>
        <w:pStyle w:val="Normal"/>
        <w:spacing w:lineRule="auto" w:line="360"/>
        <w:rPr>
          <w:b/>
          <w:b/>
          <w:bCs/>
          <w:lang w:val="en-US"/>
        </w:rPr>
      </w:pPr>
      <w:r>
        <w:rPr>
          <w:b/>
          <w:bCs/>
        </w:rPr>
        <w:t>Список используемой литературы:</w:t>
      </w:r>
    </w:p>
    <w:p>
      <w:pPr>
        <w:pStyle w:val="Normal"/>
        <w:spacing w:lineRule="auto" w:line="360"/>
        <w:ind w:firstLine="709"/>
        <w:rPr>
          <w:b/>
          <w:b/>
          <w:bCs/>
          <w:lang w:val="en-US"/>
        </w:rPr>
      </w:pPr>
      <w:r>
        <w:rPr>
          <w:b/>
          <w:bCs/>
          <w:lang w:val="en-US"/>
        </w:rPr>
      </w:r>
    </w:p>
    <w:p>
      <w:pPr>
        <w:pStyle w:val="22"/>
        <w:widowControl/>
        <w:numPr>
          <w:ilvl w:val="0"/>
          <w:numId w:val="2"/>
        </w:numPr>
        <w:ind w:left="0" w:hanging="0"/>
        <w:rPr/>
      </w:pPr>
      <w:r>
        <w:rPr/>
        <w:t>Административное право зарубежных стран. Учебное пособие. М., 2002.</w:t>
      </w:r>
    </w:p>
    <w:p>
      <w:pPr>
        <w:pStyle w:val="Normal"/>
        <w:numPr>
          <w:ilvl w:val="0"/>
          <w:numId w:val="2"/>
        </w:numPr>
        <w:spacing w:lineRule="auto" w:line="360"/>
        <w:ind w:left="0" w:hanging="0"/>
        <w:jc w:val="both"/>
        <w:rPr/>
      </w:pPr>
      <w:r>
        <w:rPr/>
        <w:t>Конституции зарубежных государств: Учебное пособие / Сост. проф. В.В. Маклаков. – 3-е изд., перераб. и доп. – М.: Изд-во БЕК, 2002. – 592 с.</w:t>
      </w:r>
    </w:p>
    <w:p>
      <w:pPr>
        <w:pStyle w:val="Normal"/>
        <w:numPr>
          <w:ilvl w:val="0"/>
          <w:numId w:val="2"/>
        </w:numPr>
        <w:spacing w:lineRule="auto" w:line="360"/>
        <w:ind w:left="0" w:hanging="0"/>
        <w:jc w:val="both"/>
        <w:rPr/>
      </w:pPr>
      <w:r>
        <w:rPr/>
        <w:t>Конституционное (государственное) право зарубежных стран. Учебник. В 4-х томах. Тома 1-2. Отв. ред. Б.А. Страшун. - М.: Изд-во БЕК, 1996. Гл. 9,§ 2.</w:t>
      </w:r>
    </w:p>
    <w:p>
      <w:pPr>
        <w:pStyle w:val="Normal"/>
        <w:numPr>
          <w:ilvl w:val="0"/>
          <w:numId w:val="2"/>
        </w:numPr>
        <w:spacing w:lineRule="auto" w:line="360"/>
        <w:ind w:left="0" w:hanging="0"/>
        <w:jc w:val="both"/>
        <w:rPr/>
      </w:pPr>
      <w:r>
        <w:rPr/>
        <w:t>Конституционное право зарубежных стран. Учебник для вузов / Под общ. ред. М.В. Баглая, Ю.И. Лейбо, Л.М. Энтина. - М.: Изд-во НОРМА, 2002.  Гл. 10.</w:t>
      </w:r>
    </w:p>
    <w:p>
      <w:pPr>
        <w:pStyle w:val="Normal"/>
        <w:numPr>
          <w:ilvl w:val="0"/>
          <w:numId w:val="2"/>
        </w:numPr>
        <w:spacing w:lineRule="auto" w:line="360"/>
        <w:ind w:left="0" w:hanging="0"/>
        <w:jc w:val="both"/>
        <w:rPr/>
      </w:pPr>
      <w:r>
        <w:rPr/>
        <w:t>Михалева Н.А. Конституционное право зарубежных стран СНГ: Учебное пособие. - М., 1997.</w:t>
      </w:r>
    </w:p>
    <w:p>
      <w:pPr>
        <w:pStyle w:val="Normal"/>
        <w:numPr>
          <w:ilvl w:val="0"/>
          <w:numId w:val="2"/>
        </w:numPr>
        <w:spacing w:lineRule="auto" w:line="360"/>
        <w:ind w:left="0" w:hanging="0"/>
        <w:jc w:val="both"/>
        <w:rPr/>
      </w:pPr>
      <w:r>
        <w:rPr/>
        <w:t>Ответственность за должностные преступления в зарубежных странах. – М.: Юрид. лит., 1994. – 128 с.</w:t>
      </w:r>
    </w:p>
    <w:p>
      <w:pPr>
        <w:pStyle w:val="Normal"/>
        <w:numPr>
          <w:ilvl w:val="0"/>
          <w:numId w:val="2"/>
        </w:numPr>
        <w:spacing w:lineRule="auto" w:line="360"/>
        <w:ind w:left="0" w:hanging="0"/>
        <w:jc w:val="both"/>
        <w:rPr/>
      </w:pPr>
      <w:r>
        <w:rPr/>
        <w:t>Пилипенко А.Н. Конституционная регламентация статуса исполнительной власти в зарубежных странах // Очерки конституционного права иностранных государств / Отв. ред. Д.А. Ковачев. - М., 1999.</w:t>
      </w:r>
    </w:p>
    <w:p>
      <w:pPr>
        <w:pStyle w:val="Normal"/>
        <w:numPr>
          <w:ilvl w:val="0"/>
          <w:numId w:val="2"/>
        </w:numPr>
        <w:spacing w:lineRule="auto" w:line="360"/>
        <w:ind w:left="0" w:hanging="0"/>
        <w:jc w:val="both"/>
        <w:rPr/>
      </w:pPr>
      <w:r>
        <w:rPr/>
        <w:t>Пилипенко А.Н. Контроль деятельности исполнительной власти за рубежом // Журнал российского права. 1998. № 10-11.</w:t>
      </w:r>
    </w:p>
    <w:p>
      <w:pPr>
        <w:pStyle w:val="22"/>
        <w:widowControl/>
        <w:numPr>
          <w:ilvl w:val="0"/>
          <w:numId w:val="2"/>
        </w:numPr>
        <w:ind w:left="0" w:hanging="0"/>
        <w:rPr/>
      </w:pPr>
      <w:r>
        <w:rPr/>
        <w:t>Правительство, министерства и ведомства в зарубежных странах. - М., 1994.</w:t>
      </w:r>
    </w:p>
    <w:p>
      <w:pPr>
        <w:pStyle w:val="Normal"/>
        <w:numPr>
          <w:ilvl w:val="0"/>
          <w:numId w:val="2"/>
        </w:numPr>
        <w:spacing w:lineRule="auto" w:line="360"/>
        <w:ind w:left="0" w:hanging="0"/>
        <w:jc w:val="both"/>
        <w:rPr/>
      </w:pPr>
      <w:r>
        <w:rPr/>
        <w:t>Сравнительное конституционное право / Отв. ред. В.Е. Чиркин. - М.: «Манускрипт», 1996. – с. 623 – 642.</w:t>
      </w:r>
    </w:p>
    <w:p>
      <w:pPr>
        <w:pStyle w:val="Normal"/>
        <w:numPr>
          <w:ilvl w:val="0"/>
          <w:numId w:val="2"/>
        </w:numPr>
        <w:spacing w:lineRule="auto" w:line="360"/>
        <w:ind w:left="0" w:hanging="0"/>
        <w:jc w:val="both"/>
        <w:rPr/>
      </w:pPr>
      <w:r>
        <w:rPr/>
        <w:t>Суставова Е.Н. Делегированное законодательство // Журнал российского права. 1998. № 8.</w:t>
      </w:r>
    </w:p>
    <w:p>
      <w:pPr>
        <w:pStyle w:val="Normal"/>
        <w:numPr>
          <w:ilvl w:val="0"/>
          <w:numId w:val="2"/>
        </w:numPr>
        <w:spacing w:lineRule="auto" w:line="360"/>
        <w:ind w:left="0" w:hanging="0"/>
        <w:jc w:val="both"/>
        <w:rPr/>
      </w:pPr>
      <w:r>
        <w:rPr/>
        <w:t>Трещетенкова Н.Ю. Правовой статус счетных палат (опыт иностранных государств) // Очерки конституционного права иностранных государств: Учебное и научно-практическое пособие / Отв. ред. Д.А. Ковачев. – М., 1999.</w:t>
      </w:r>
    </w:p>
    <w:p>
      <w:pPr>
        <w:pStyle w:val="Normal"/>
        <w:numPr>
          <w:ilvl w:val="0"/>
          <w:numId w:val="2"/>
        </w:numPr>
        <w:spacing w:lineRule="auto" w:line="360"/>
        <w:ind w:left="0" w:hanging="0"/>
        <w:jc w:val="both"/>
        <w:rPr/>
      </w:pPr>
      <w:r>
        <w:rPr/>
        <w:t>Троицкий В.С., Морозова Л.А. Делегированное законотворчество // Государство и право. 1997. № 4.</w:t>
      </w:r>
    </w:p>
    <w:p>
      <w:pPr>
        <w:pStyle w:val="Normal"/>
        <w:numPr>
          <w:ilvl w:val="0"/>
          <w:numId w:val="2"/>
        </w:numPr>
        <w:spacing w:lineRule="auto" w:line="360"/>
        <w:ind w:left="0" w:hanging="0"/>
        <w:jc w:val="both"/>
        <w:rPr/>
      </w:pPr>
      <w:r>
        <w:rPr/>
        <w:t>Умеренков Н.В. Делегированное законодательство: зарубежный и российский опыт // Конституционное и муниципальное право. 2001. №2.</w:t>
      </w:r>
    </w:p>
    <w:p>
      <w:pPr>
        <w:pStyle w:val="Normal"/>
        <w:numPr>
          <w:ilvl w:val="0"/>
          <w:numId w:val="2"/>
        </w:numPr>
        <w:spacing w:lineRule="auto" w:line="360"/>
        <w:ind w:left="0" w:hanging="0"/>
        <w:jc w:val="both"/>
        <w:rPr/>
      </w:pPr>
      <w:r>
        <w:rPr/>
        <w:t>Чиркин В.Е. Конституционное право зарубежных стран: Учебник. – 2-е изд., перераб. и доп. - М.: Юристъ, 2003. Гл. 12, § 3.</w:t>
      </w:r>
    </w:p>
    <w:p>
      <w:pPr>
        <w:pStyle w:val="Normal"/>
        <w:numPr>
          <w:ilvl w:val="0"/>
          <w:numId w:val="2"/>
        </w:numPr>
        <w:spacing w:lineRule="auto" w:line="360"/>
        <w:ind w:left="0" w:hanging="0"/>
        <w:jc w:val="both"/>
        <w:rPr/>
      </w:pPr>
      <w:r>
        <w:rPr/>
        <w:t>Энтин Л.М. Разделение властей: опыт современных государств. - М., 199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авнительное конституционное право. Учебное пособие / под ред. доктора юрид. наук, проф. А.И. Ковлера, доктора юрид. наук, проф. В.Е. Чиркина, (отв. ред.) доктора юрид. наук Ю.А. Юдина.- Изд-во «Манускрипт». – М.: 1996. С. 623-625.</w:t>
      </w:r>
    </w:p>
  </w:footnote>
  <w:footnote w:id="3">
    <w:p>
      <w:pPr>
        <w:pStyle w:val="Footnote"/>
        <w:jc w:val="both"/>
        <w:rPr/>
      </w:pPr>
      <w:r>
        <w:rPr>
          <w:rStyle w:val="FootnoteCharacters"/>
        </w:rPr>
        <w:footnoteRef/>
      </w:r>
      <w:r>
        <w:rPr/>
        <w:t xml:space="preserve"> </w:t>
      </w:r>
      <w:r>
        <w:rPr/>
        <w:t>Сравнительное конституционное право. Учебное пособие / под ред. доктора юрид. наук, проф. А.И. Ковлера, доктора юрид. наук, проф. В.Е. Чиркина, (отв. ред.) доктора юрид. наук Ю.А. Юдина.- Изд-во «Манускрипт». – М.: 1996. С. 626.</w:t>
      </w:r>
    </w:p>
  </w:footnote>
  <w:footnote w:id="4">
    <w:p>
      <w:pPr>
        <w:pStyle w:val="Footnote"/>
        <w:jc w:val="both"/>
        <w:rPr/>
      </w:pPr>
      <w:r>
        <w:rPr>
          <w:rStyle w:val="FootnoteCharacters"/>
        </w:rPr>
        <w:footnoteRef/>
      </w:r>
      <w:r>
        <w:rPr/>
        <w:t xml:space="preserve"> </w:t>
      </w:r>
      <w:r>
        <w:rPr/>
        <w:t xml:space="preserve">Конституционное (государственное) право зарубежных стран: Учебник: В 4 т. Т. 4. Особенная: страны Америки и Азии / Отв. ред. проф. Б.А. Страшун. – Изд-во НОРМА. – М.: 2001. С. 534. </w:t>
      </w:r>
    </w:p>
  </w:footnote>
  <w:footnote w:id="5">
    <w:p>
      <w:pPr>
        <w:pStyle w:val="Footnote"/>
        <w:jc w:val="both"/>
        <w:rPr/>
      </w:pPr>
      <w:r>
        <w:rPr>
          <w:rStyle w:val="FootnoteCharacters"/>
        </w:rPr>
        <w:footnoteRef/>
      </w:r>
      <w:r>
        <w:rPr/>
        <w:t xml:space="preserve"> </w:t>
      </w:r>
      <w:r>
        <w:rPr/>
        <w:t>Конституционное (государственное) право зарубежных стран: Учебник: В 4 т. Т. 2. Отв. ред. проф. Б.А. Страшун. – Изд-во БЕК. – М.:1995. С. 292 – 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numFmt w:val="bullet"/>
      <w:lvlText w:val=""/>
      <w:lvlJc w:val="left"/>
      <w:pPr>
        <w:tabs>
          <w:tab w:val="num" w:pos="360"/>
        </w:tabs>
        <w:ind w:left="340" w:hanging="340"/>
      </w:pPr>
      <w:rPr>
        <w:rFonts w:ascii="Wingdings" w:hAnsi="Wingdings" w:cs="Wingdings" w:hint="default"/>
        <w:sz w:val="28"/>
        <w:szCs w:val="28"/>
      </w:rPr>
    </w:lvl>
  </w:abstractNum>
  <w:abstractNum w:abstractNumId="5">
    <w:lvl w:ilvl="0">
      <w:start w:val="1"/>
      <w:numFmt w:val="decimal"/>
      <w:lvlText w:val="%1."/>
      <w:lvlJc w:val="left"/>
      <w:pPr>
        <w:tabs>
          <w:tab w:val="num" w:pos="360"/>
        </w:tabs>
        <w:ind w:left="340" w:hanging="340"/>
      </w:pPr>
      <w:rPr/>
    </w:lvl>
  </w:abstractNum>
  <w:abstractNum w:abstractNumId="6">
    <w:lvl w:ilvl="0">
      <w:numFmt w:val="bullet"/>
      <w:lvlText w:val=""/>
      <w:lvlJc w:val="left"/>
      <w:pPr>
        <w:tabs>
          <w:tab w:val="num" w:pos="360"/>
        </w:tabs>
        <w:ind w:left="340" w:hanging="340"/>
      </w:pPr>
      <w:rPr>
        <w:rFonts w:ascii="Wingdings" w:hAnsi="Wingdings" w:cs="Wingdings" w:hint="default"/>
        <w:sz w:val="28"/>
        <w:szCs w:val="28"/>
      </w:rPr>
    </w:lvl>
  </w:abstractNum>
  <w:abstractNum w:abstractNumId="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942"/>
        </w:tabs>
        <w:ind w:left="942"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ind w:firstLine="567"/>
      <w:outlineLvl w:val="1"/>
    </w:pPr>
    <w:rPr>
      <w:b/>
      <w:bCs/>
    </w:rPr>
  </w:style>
  <w:style w:type="paragraph" w:styleId="Heading3">
    <w:name w:val="Heading 3"/>
    <w:basedOn w:val="Normal"/>
    <w:next w:val="Normal"/>
    <w:qFormat/>
    <w:pPr>
      <w:keepNext w:val="true"/>
      <w:numPr>
        <w:ilvl w:val="2"/>
        <w:numId w:val="1"/>
      </w:numPr>
      <w:spacing w:lineRule="auto" w:line="360"/>
      <w:ind w:left="5670" w:hanging="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szCs w:val="28"/>
    </w:rPr>
  </w:style>
  <w:style w:type="character" w:styleId="Style12">
    <w:name w:val="Основной текст Знак"/>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21">
    <w:name w:val="Основной текст с отступом 2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qFormat/>
    <w:pPr>
      <w:widowControl/>
      <w:bidi w:val="0"/>
    </w:pPr>
    <w:rPr>
      <w:rFonts w:ascii="Times New Roman" w:hAnsi="Times New Roman" w:eastAsia="Times New Roman" w:cs="Times New Roman"/>
      <w:color w:val="auto"/>
      <w:sz w:val="20"/>
      <w:szCs w:val="20"/>
      <w:lang w:val="ru-RU" w:eastAsia="en-US" w:bidi="ar-SA"/>
    </w:rPr>
  </w:style>
  <w:style w:type="paragraph" w:styleId="41">
    <w:name w:val="Стиль4"/>
    <w:qFormat/>
    <w:pPr>
      <w:widowControl/>
      <w:bidi w:val="0"/>
    </w:pPr>
    <w:rPr>
      <w:rFonts w:ascii="Times New Roman" w:hAnsi="Times New Roman" w:eastAsia="Times New Roman" w:cs="Times New Roman"/>
      <w:color w:val="auto"/>
      <w:sz w:val="20"/>
      <w:szCs w:val="20"/>
      <w:lang w:val="ru-RU" w:eastAsia="en-US" w:bidi="ar-SA"/>
    </w:rPr>
  </w:style>
  <w:style w:type="paragraph" w:styleId="5">
    <w:name w:val="Стиль5"/>
    <w:qFormat/>
    <w:pPr>
      <w:widowControl/>
      <w:tabs>
        <w:tab w:val="clear" w:pos="720"/>
        <w:tab w:val="left" w:pos="0" w:leader="none"/>
        <w:tab w:val="left" w:pos="426" w:leader="none"/>
      </w:tabs>
      <w:bidi w:val="0"/>
    </w:pPr>
    <w:rPr>
      <w:rFonts w:ascii="Times New Roman" w:hAnsi="Times New Roman" w:eastAsia="Times New Roman" w:cs="Times New Roman"/>
      <w:color w:val="auto"/>
      <w:sz w:val="20"/>
      <w:szCs w:val="20"/>
      <w:lang w:val="ru-RU" w:eastAsia="en-US" w:bidi="ar-SA"/>
    </w:rPr>
  </w:style>
  <w:style w:type="paragraph" w:styleId="6">
    <w:name w:val="Стиль6"/>
    <w:qFormat/>
    <w:pPr>
      <w:widowControl/>
      <w:bidi w:val="0"/>
    </w:pPr>
    <w:rPr>
      <w:rFonts w:ascii="Times New Roman" w:hAnsi="Times New Roman" w:eastAsia="Times New Roman" w:cs="Times New Roman"/>
      <w:color w:val="auto"/>
      <w:sz w:val="20"/>
      <w:szCs w:val="20"/>
      <w:lang w:val="ru-RU" w:eastAsia="en-US" w:bidi="ar-SA"/>
    </w:rPr>
  </w:style>
  <w:style w:type="paragraph" w:styleId="8">
    <w:name w:val="Стиль8"/>
    <w:qFormat/>
    <w:pPr>
      <w:widowControl/>
      <w:bidi w:val="0"/>
    </w:pPr>
    <w:rPr>
      <w:rFonts w:ascii="Times New Roman" w:hAnsi="Times New Roman" w:eastAsia="Times New Roman" w:cs="Times New Roman"/>
      <w:color w:val="auto"/>
      <w:sz w:val="20"/>
      <w:szCs w:val="20"/>
      <w:lang w:val="ru-RU" w:eastAsia="en-US" w:bidi="ar-SA"/>
    </w:rPr>
  </w:style>
  <w:style w:type="paragraph" w:styleId="TextBodyIndent">
    <w:name w:val="Body Text Indent"/>
    <w:basedOn w:val="Normal"/>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360"/>
      <w:ind w:left="993" w:hanging="426"/>
      <w:jc w:val="both"/>
    </w:pPr>
    <w:rPr/>
  </w:style>
  <w:style w:type="paragraph" w:styleId="Footnote">
    <w:name w:val="Footnote Text"/>
    <w:basedOn w:val="Normal"/>
    <w:pPr/>
    <w:rPr>
      <w:sz w:val="20"/>
      <w:szCs w:val="20"/>
    </w:rPr>
  </w:style>
  <w:style w:type="paragraph" w:styleId="33">
    <w:name w:val="Основной текст с отступом 3"/>
    <w:basedOn w:val="Normal"/>
    <w:qFormat/>
    <w:pPr>
      <w:spacing w:lineRule="auto" w:line="360"/>
      <w:ind w:firstLine="680"/>
      <w:jc w:val="both"/>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5:00Z</dcterms:created>
  <dc:creator>Малик</dc:creator>
  <dc:description/>
  <cp:keywords/>
  <dc:language>en-US</dc:language>
  <cp:lastModifiedBy>SYSTEM</cp:lastModifiedBy>
  <dcterms:modified xsi:type="dcterms:W3CDTF">2011-09-24T19:05:00Z</dcterms:modified>
  <cp:revision>2</cp:revision>
  <dc:subject/>
  <dc:title>Правительство</dc:title>
</cp:coreProperties>
</file>