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4"/>
        </w:rPr>
        <w:t>Федеральное агентство по образованию</w:t>
      </w:r>
    </w:p>
    <w:p>
      <w:pPr>
        <w:pStyle w:val="Normal"/>
        <w:suppressAutoHyphens w:val="true"/>
        <w:spacing w:lineRule="auto" w:line="360" w:before="0" w:after="0"/>
        <w:ind w:firstLine="709"/>
        <w:jc w:val="center"/>
        <w:rPr/>
      </w:pPr>
      <w:r>
        <w:rPr>
          <w:rFonts w:cs="Times New Roman" w:ascii="Times New Roman" w:hAnsi="Times New Roman"/>
          <w:sz w:val="28"/>
          <w:szCs w:val="24"/>
        </w:rPr>
        <w:t>Федеральное государственное образовательное учреждение средн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24"/>
        </w:rPr>
        <w:t xml:space="preserve">Тема: </w:t>
      </w:r>
      <w:r>
        <w:rPr>
          <w:rFonts w:cs="Times New Roman" w:ascii="Times New Roman" w:hAnsi="Times New Roman"/>
          <w:sz w:val="28"/>
          <w:szCs w:val="44"/>
        </w:rPr>
        <w:t>"Конституционно–правовой статус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Дисциплина - конституционное право</w:t>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Курс 3; группа ПЗ – 31;</w:t>
      </w:r>
    </w:p>
    <w:p>
      <w:pPr>
        <w:pStyle w:val="Normal"/>
        <w:suppressAutoHyphens w:val="true"/>
        <w:spacing w:lineRule="auto" w:line="360" w:before="0" w:after="0"/>
        <w:ind w:firstLine="4536"/>
        <w:rPr>
          <w:rFonts w:ascii="Times New Roman" w:hAnsi="Times New Roman" w:cs="Times New Roman"/>
          <w:sz w:val="28"/>
          <w:szCs w:val="24"/>
        </w:rPr>
      </w:pPr>
      <w:r>
        <w:rPr>
          <w:rFonts w:cs="Times New Roman" w:ascii="Times New Roman" w:hAnsi="Times New Roman"/>
          <w:sz w:val="28"/>
          <w:szCs w:val="24"/>
        </w:rPr>
        <w:t>Специальность - правоведение</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Содержание</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Введение</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1.</w:t>
      </w:r>
      <w:r>
        <w:rPr>
          <w:rFonts w:cs="Times New Roman" w:ascii="Times New Roman" w:hAnsi="Times New Roman"/>
          <w:sz w:val="28"/>
          <w:szCs w:val="26"/>
          <w:lang w:val="en-US"/>
        </w:rPr>
        <w:t xml:space="preserve"> </w:t>
      </w:r>
      <w:r>
        <w:rPr>
          <w:rFonts w:cs="Times New Roman" w:ascii="Times New Roman" w:hAnsi="Times New Roman"/>
          <w:sz w:val="28"/>
          <w:szCs w:val="26"/>
        </w:rPr>
        <w:t>Основные элементы конституционно–правового статуса РФ</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2.</w:t>
      </w:r>
      <w:r>
        <w:rPr>
          <w:rFonts w:cs="Times New Roman" w:ascii="Times New Roman" w:hAnsi="Times New Roman"/>
          <w:sz w:val="28"/>
          <w:szCs w:val="26"/>
          <w:lang w:val="en-US"/>
        </w:rPr>
        <w:t xml:space="preserve"> </w:t>
      </w:r>
      <w:r>
        <w:rPr>
          <w:rFonts w:cs="Times New Roman" w:ascii="Times New Roman" w:hAnsi="Times New Roman"/>
          <w:sz w:val="28"/>
          <w:szCs w:val="26"/>
        </w:rPr>
        <w:t>Субъекты Российской Федерации</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3.</w:t>
      </w:r>
      <w:r>
        <w:rPr>
          <w:rFonts w:cs="Times New Roman" w:ascii="Times New Roman" w:hAnsi="Times New Roman"/>
          <w:sz w:val="28"/>
          <w:szCs w:val="26"/>
          <w:lang w:val="en-US"/>
        </w:rPr>
        <w:t xml:space="preserve"> </w:t>
      </w:r>
      <w:r>
        <w:rPr>
          <w:rFonts w:cs="Times New Roman" w:ascii="Times New Roman" w:hAnsi="Times New Roman"/>
          <w:sz w:val="28"/>
          <w:szCs w:val="26"/>
        </w:rPr>
        <w:t>Предметы ведения Российской Федерации</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Заключение</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Введение</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е (государственное) право является основополагающей отраслью права Российской Федераци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е право закрепляет принципы, основные отправные начала, которыми должны руководствоваться все другие отрасли права. Именно конституционное право определяет экономическую систему Российской Федерации, положение личности, фиксирует государственное устройство России, систему судебных органов.</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ым нормативным источником этой отрасли права является Конституция Российской Федерации, принятая всенародным голосованием 12 декабря 1993 года.</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ы конституционного строя закреплены в первой главе Конституции. Российская Федерация является демократическим федеративным правовым государством с республиканской формой правления.</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я подчеркивает, что федеральные законы имеют верховенство на всей территории России, а самой территории нашей страны обеспечивается целостность и неприкосновенность.</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овой характер государства и права России проявляется в том, что все основные общественные отношения, все права и обязанности граждан должны определяться правом и фиксироваться, прежде всего, на уровне закона. Кроме того, соблюдение закона должно быть обязательным не только для отдельных граждан и организаций, но и для органов государственной власти, в том числе для высших органов власти и управления.(2)</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1. </w:t>
      </w:r>
      <w:r>
        <w:rPr>
          <w:rFonts w:cs="Times New Roman" w:ascii="Times New Roman" w:hAnsi="Times New Roman"/>
          <w:sz w:val="28"/>
          <w:szCs w:val="26"/>
        </w:rPr>
        <w:t>Основные элементы конституционно – правового статуса Российской Федераци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оссийская Федерация – федеративное государство, созданное по воле ее многонационального народа. Ее правовой статус определяется Конституцией РФ, Декларацией о государственном суверенитете РСФСР от 12 июня 1990 г., Федеративным договором от 31 марта 1992 г.</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 – правовой статус Российской Федерации характеризуется, прежде всего, тем, что она является суверенным государством, обладающим всей полнотой государственной (законодательной, исполнительной, судебной) власти на своей территории, кроме тех полномочий, которые в соответствии с Конституцией Российской Федерации находятся в ведении органов власти ее субъектов.</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оссийская Федерация имеет свою Конституцию, которая устанавливает основы конституционного строя государства, взаимоотношений между человеком, гражданином, обществом, государством, форму государственного устройства России и взаимоотношения Федерации с ее субъектами, форму правления, взаимоотношения с другими суверенными государствам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отъемлемым элементом конституционно - правового статуса российской Федерации является ее территориальное единство. Российская Федерация имеет свою территорию, складывающуюся из территории ее субъектов и включающую сушу, внутренние воды и территориальное море, воздушное пространство над ними, которые образуют материальное содержание государственного суверенитета.</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жным элементом конституционно – правового статуса Российской Федерации является ее единое гражданство. Вопросы гражданства российской Федерации регулируются ее Конституцией, Федеральным законом от 31 мая 2002 г. "О гражданстве Российской Федераци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 - правовой статус Российской Федерации означает наличие общих для всей Федерации органов государственной власти. Российская Федерация имеет Президента – главу государства; Федеральное собрание – представительный и законодательный орган Российской Федерации; Правительство, осуществляющее исполнительную власть РФ; Конституционный суд, Верховный суд и высший Арбитражный суд, осуществляющие высшую судебную власть в стране. Систему органов прокуратуры возглавляет Генеральный прокурор РФ.</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 – правовой статус РФ характеризуются наличием единой федеральной системы права.(1) основу системы права составляет Конституция РФ, обладающая высшей юридической силой и прямым действием на всей территории страны. Конституция РФ устанавливает верховенство федерального закона. По предметам ведения РФ принимаются федеральные конституционные законы и федеральные законы. По предметам совместного ведения РФ и ее субъектов издаются федеральные законы и нормативные правовые акты субъектов РФ. Причем последние не могут противоречить федеральным законам, в случае же такого противоречия действуют согласно Конституции федеральные законы.(3)</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 – правовой статус РФ характеризуется наличием федеральной собственности. В соответствии с постановлением Верховного Совета РФ от 27 декабря 1991 г. "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 Петербурга и муниципальную собственность". К объектам исключительно федеральной собственности относятся объекты, составляющие основу национального богатства страны; объекты, необходимые для обеспечения функционирования федеральных органов государственной власти и решения общероссийских задач, объекты оборонного производства; объекты отраслей, обеспечивающих жизнедеятельность народного хозяйства, России в целом и развитие других отраслей народного хозяйства и прочие объекты.</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 – правовой статус РФ характеризуется наличием единой денежной и кредитной системы. Денежная система РФ включает в себя денежную единицу, порядок эмиссии наличных денег, организацию и регулирование денежного обращения. Официальной денежной единицей РФ является рубль.</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числу наиболее важных элементов конституционно – правового статуса РФ относится наличие единых Вооруженных Сил, которые осуществляют защиту суверенитета и территориальной ценности РФ.(1) Не имеют право создавать свои Вооруженные Силы и субъекты РФ, включая республики. Верховным Главнокомандующим Вооруженными Силами РФ согласно Конституции является Президент РФ.(2)</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числу основных элементов конституционно – правового статуса РФ относится ее право внешних сношений с иностранными государствами, реализуя которое она представляет и защищает как интересы Федерации в целом, так и интересы каждого ее субъекта.</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енным элементом конституционно – правового статуса РФ является государственный язык. В Конституции (ч.1 ст. 68) установлено, что государственным языком РФ на всей ее территории является русский язык. Закон признает равные права народов России на сохранение, развитие и государственную поддержку их языков.</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жным компонентом конституционно – правового статуса РФ являются ее государственные символы – государственный флаг, Государственный герб, Государственный гимн, в которых в своеобразной форме выражается государственный суверенитет РФ, а также ее столица – город Москва. Согласно ч. 1 ст. 70 конституции РФ государственный флаг, герб и гимн РФ, их описание и порядок официального использования устанавливаются федеральным конституционным законом.(1)</w:t>
      </w:r>
      <w:r>
        <w:br w:type="page"/>
      </w:r>
    </w:p>
    <w:p>
      <w:pPr>
        <w:pStyle w:val="Style19"/>
        <w:tabs>
          <w:tab w:val="clear" w:pos="708"/>
          <w:tab w:val="left" w:pos="2670" w:leader="none"/>
        </w:tabs>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2. </w:t>
      </w:r>
      <w:r>
        <w:rPr>
          <w:rFonts w:cs="Times New Roman" w:ascii="Times New Roman" w:hAnsi="Times New Roman"/>
          <w:sz w:val="28"/>
          <w:szCs w:val="26"/>
        </w:rPr>
        <w:t>Субъекты Российской Федерации</w:t>
      </w:r>
    </w:p>
    <w:p>
      <w:pPr>
        <w:pStyle w:val="Style19"/>
        <w:tabs>
          <w:tab w:val="clear" w:pos="708"/>
          <w:tab w:val="left" w:pos="2670" w:leader="none"/>
        </w:tabs>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Ф обладает уникальным федеративным устройством. РФ состоит из 89 субъектов: 21 республики, 7 краев, 48 областей, 2 городов федерального значения, 1 автономной области, 10 автономных округов. Она относится к федерациям смешанного типа: одна часть ее субъектов образована по национально – территориальному принципу (республики, автономная область, автономные округа), другая – по территориальному (края, области, города федерального значения). РФ является полной федерацией, т.е. территории я целиком состоит из территорий субъектов. Вместе с тем РФ осталась ассиметричной федерацией: составляющие ее субъекты, будучи равноправными, имеют различный государственно – правовой статус.</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Конституции в состав РФ входит 21 республика. Большинство из них имели статус автономной республики в составе РСФСР: Башкортостан, Бурятия, Дагестан, Кабардино-Балкарская, Калмыкия, Карелия, Коми, Марий Эл, Мордовия, Саха (Якутия), Северная Осетия, Татарстан, Тыва, Удмуртская, Чувашская. Две республики появились в составе РФ в результате раздела Чечено-Ингушской АССР – Ингушская республика и Чеченская республика. Четыре республики получили свой статус во время распада СССР и так называемого "парада суверенитета" в начале 1990-х гг.: Адыгея, Алтай, Карачаево-Черкесская республика и республика Хакасия.</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 всех субъектов РФ республики обладают самым высоким государственно-правовым статусом. Республика в составе РФ – это демократическое унитарное правовое государство. Она, в отличие от других субъектов РФ, имеет свою конституцию, может устанавливать государственный язык, который употребляется наряду с русским, устанавливать свое гражданство. Территория республики не может быть изменена без ее согласия. Как государство республика имеет право на государственную символику – герб, флаг, гимн, а также столицу. Отношения с РФ республики строят на основе Конституции РФ, Федеративного договора, двухсторонних договоров о разграничении полномочий.</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ая и области появились РСФСР в конце 1920-х гг. вместо упраздненных губерний. Края формировались на территориях со смешанным в этническом отношении населением; области, наоборот, - с однородным. Статус субъектов РФ края и области получили по Конституции 1993г. В начале 1990-х гг. в связи с разработкой ныне действующей Конституции возникло понятие "города федерального значения".</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ыне в составе РФ:</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6"/>
        </w:rPr>
        <w:t>7 краев – Алтайский, Краснодарский, Красноярский, Пермский, Приморский, Ставропольский, Хабаровский;</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48 областей – Амурская, Архангельская, Астраханская, Белгородская, Брянская, Владимирская, Волгоградская, Вологодская, Воронежская, Иркутская, Калининградская, Калужская, Камчатская, Кемеровская, Кировская, Костромская, Курганская, Курская, Ленинградская, Липецкая, Магаданская, Московская, Мурманская, Нижегородская, Новгородская, Новосибирская, Омская, Оренбургская, Орловская, Пензенская, Псковская, Ростовская, Рязанская, Самарская, Саратовская, Сахалинская, Свердловская, Смоленская, Тамбовская, Тверская, Томская, Тульская, Тюменская, Ульяновская, Челябинская, Читинская и Ярославская;</w:t>
      </w:r>
    </w:p>
    <w:p>
      <w:pPr>
        <w:pStyle w:val="Style19"/>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2 города федерального значения – Москва и Санкт - Петербург.</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рая, области и города федерального значения как субъекты РФ являются государственными территориальными образованиями. Их статус определяется Конституцией РФ и учредительным актом субъекта – Уставом. Представительную власть осуществляют дума или собрание, исполнительную – администрация. Высшим должностным лицом в крае является глава краевой (областной) администрации, в Москве – мэр, в Санкт –Петербурге – губернатор. В отличие от республик они не имеют своего гражданства, на их территории употребляется общефедеральный государственный язык – русский. Край, область, города федерального значения вправе устанавливать свою официальную символику – флаг, герб, гимн.</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втономная область и автономный округ представляют собой исторически сложившуюся национально – территориальную форму самоопределения народов в нашей стране. В настоящее время в РФ одна автономная область – Еврейская и 9 автономных округов – Агинский Бурятский, Корякский, Ненецкий, Таймырский, Усть–Ордынский Бурятский, Ханты-Мансийский, Чукотский, Эвенкийский и Ямало-Ненецкий.</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лавная особенность этой группы субъектов РФ состоит в том, что они территориально входят в состав другого субъекта РФ – края или области. Статус автономной области и автономного округа определяется Конституцией РФ и Уставом автономии. Отношения автономных округов с краев или областями, в состав которых они входят, могут также регулироваться федеральным законодательством и двусторонним договором. В тоже время Конституция РФ не содержит аналогичной нормы для автономной области. Статус автономной области и автономного округа не может быть изменен без их согласия.</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втономные области и автономные округа имеют свою систему государственных органов, законодательство, официальную символику, элементы международной правосубъектности.(3)</w:t>
      </w:r>
    </w:p>
    <w:p>
      <w:pPr>
        <w:pStyle w:val="Style19"/>
        <w:tabs>
          <w:tab w:val="clear" w:pos="708"/>
          <w:tab w:val="left" w:pos="2670" w:leader="none"/>
        </w:tabs>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19"/>
        <w:tabs>
          <w:tab w:val="clear" w:pos="708"/>
          <w:tab w:val="left" w:pos="2670" w:leader="none"/>
        </w:tabs>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3. </w:t>
      </w:r>
      <w:r>
        <w:rPr>
          <w:rFonts w:cs="Times New Roman" w:ascii="Times New Roman" w:hAnsi="Times New Roman"/>
          <w:sz w:val="28"/>
          <w:szCs w:val="26"/>
        </w:rPr>
        <w:t>Предметы ведения Российской Федерации</w:t>
      </w:r>
    </w:p>
    <w:p>
      <w:pPr>
        <w:pStyle w:val="Style19"/>
        <w:tabs>
          <w:tab w:val="clear" w:pos="708"/>
          <w:tab w:val="left" w:pos="2670" w:leader="none"/>
        </w:tabs>
        <w:suppressAutoHyphens w:val="true"/>
        <w:spacing w:lineRule="auto" w:line="360" w:before="0" w:after="0"/>
        <w:ind w:left="0" w:firstLine="709"/>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онно – правовой статус РФ находит свое конкретное юридическое выражение в закрепленных Конституцией РФ предметах ведения РФ, реализуемых органами государственной власти. Под предметом ведения РФ понимаются те сферы государственной и общественной жизни, в которых федеральные органы государственной власти наделяются определенными полномочиям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фере государственного строительства к предметам ведения, принадлежащим исключительно РФ, относятся принятие и изменение Конституции РФ и федеральных законов, а также контроль за их соблюдением, федеративное устройство и территория РФ; регулирование и защита прав и свобод человека и гражданина; гражданство в РФ; регулирование и защита прав национальных меньшинств.</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Ф устанавливает систему федеральных органов законодательной, исполнительной и судебной власти, порядок их организации и деятельности, формирует федеральные органы государственной власт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исключительном ведении РФ находятся судоустройство; прокуратура; уголовное, уголовно – процессуальное и уголовно – исполнительное законодательство; амнистия и помилование; гражданское, гражданско – процессуальное и арбитражно-процессуальное законодательство; правовое регулирование интеллектуальной собствености; федеральное коллизионное право.</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Ф устанавливает государственные награды и почетные звания РФ. В ее исключительном ведении находятся федеральная государственная служба, установление основ федеральной политики и федеральных программ в области государственного и национального развития РФ.</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фере экономического и социально – культурного строительства в исключительном ведении РФ находятся федеральная государственная собственность и управление ею; установление основ федеральной политики и федеральных программ в области экономического, экологического, социального, культурного развития РФ.</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Ф определяет правовые основы социального рынка; ведает финансовым, кредитным, таможенным регулированием, денежной эмиссией. РФ устанавливает основы ценовой политики. В ее исключительном ведении находятся федеральные экономические службы, включая федеральные банк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Ф устанавливает федеральный бюджет; федеральные налоги и сборы; федеральные фонды регионального развития. В ее ведении находятся федеральные энергетические системы; ядерная энергетика, расщепляющие материалы; федеральные транспорт, пути сообщения, информация и связь; деятельность в космосе.</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предметам исключительного ведения РФ принадлежат метеорологические службы,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фере внешних отношений и защиты государственного суверенитета РФ ее ведению подлежат внешняя политика и международные отношения РФ, международные договоры РФ; вопросы войны и мира; внешнеэкономические отношения РФ.</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ведению РФ относятся также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РФ возложены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се другие имеющиеся у нее полномочия РФ осуществляет совместно с ее субъектами. По предметам ведения РФ принимаются федеральные конституционные законы и федеральные законы, имеющие прямое действие на всей территории РФ. По предметам совместного ведения РФ и ее субъектов издаются федеральные законы.</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нституция устанавливает также, что РФ может участвовать в межгосударственных объединениях и п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 (ст. 79).(1)</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Заключение</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конституционно – правовой статус Российской Федерации имеет следующие характеристики: она является суверенным государством, имеет территориальное единство, единое гражданство, Конституцию, наличие общих для всей Федерации органов государственной власти, единой федеральной системы права, федеральной собственности, единой денежной и кредитной системы, единых Вооруженных Сил, право внешних сношений с иностранными государствами, наличие государственного языка и государственные символы (флаг, герб, гимн).</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став РФ в качестве ее субъектов входит 21 республика, 7 краев, 48 областей, 2 города федерального значения, 1 автономная область и 9 автономных округов. Субъекты РФ имеют свою систему государственных органов, законодательство, официальную символику, элементы международной правосубъектности.</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дметы ведения РФ и ее субъектов по содержанию регулируемых вопросов делятся на три группы:</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едметы исключительного ведения РФ;</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едметы совместного ведения субъектов;</w:t>
      </w:r>
    </w:p>
    <w:p>
      <w:pPr>
        <w:pStyle w:val="Style19"/>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редметы совместного ведения субъектов.</w:t>
      </w:r>
    </w:p>
    <w:p>
      <w:pPr>
        <w:pStyle w:val="Normal"/>
        <w:tabs>
          <w:tab w:val="clear" w:pos="708"/>
          <w:tab w:val="left" w:pos="2670" w:leader="none"/>
        </w:tabs>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ечень предметов ведения первых двух групп дан в Конституции РФ (статьи 71 и 72). В отношении третьей группы в Конституции РФ лишь сказано, что вне пределов ведения РФ и полномочий РФ по предметам совместного ведения РФ и субъектов РФ субъекты РФ обладают всей полнотой государственной власти.</w:t>
      </w:r>
    </w:p>
    <w:p>
      <w:pPr>
        <w:pStyle w:val="Normal"/>
        <w:tabs>
          <w:tab w:val="clear" w:pos="708"/>
          <w:tab w:val="left" w:pos="30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075" w:leader="none"/>
        </w:tabs>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Список использованной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9"/>
        <w:numPr>
          <w:ilvl w:val="0"/>
          <w:numId w:val="3"/>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Козлова Е. И., Кутафин О.Е. Конституционное право России: Учебник. – 2-е изд., перераб. и доп. – М.: Юристъ, 2005. – 346с.</w:t>
      </w:r>
    </w:p>
    <w:p>
      <w:pPr>
        <w:pStyle w:val="Style19"/>
        <w:numPr>
          <w:ilvl w:val="0"/>
          <w:numId w:val="3"/>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Крылова З.Г., Гаврилов Э.П., Гуреев В.И. Основы права: учеб. для сред. спец. учеб. Заведений. – М.: Высшая школа, 2001. – 319с.</w:t>
      </w:r>
    </w:p>
    <w:p>
      <w:pPr>
        <w:pStyle w:val="Style19"/>
        <w:numPr>
          <w:ilvl w:val="0"/>
          <w:numId w:val="3"/>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6"/>
        </w:rPr>
      </w:pPr>
      <w:r>
        <w:rPr>
          <w:rFonts w:cs="Times New Roman" w:ascii="Times New Roman" w:hAnsi="Times New Roman"/>
          <w:sz w:val="28"/>
          <w:szCs w:val="26"/>
        </w:rPr>
        <w:t>Куликов В.И., Румынина В.В. Конституционное право Российской Федерации: учеб. Пособие для студ. учреждений сред. проф. образования. – М.: Мастерство: Высшая школа, 2000. – 18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Список литературы"/>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4:00Z</dcterms:created>
  <dc:creator>ольга</dc:creator>
  <dc:description/>
  <cp:keywords>конституционный статус РФ</cp:keywords>
  <dc:language>en-US</dc:language>
  <cp:lastModifiedBy>SYSTEM</cp:lastModifiedBy>
  <dcterms:modified xsi:type="dcterms:W3CDTF">2011-09-24T19:04:00Z</dcterms:modified>
  <cp:revision>2</cp:revision>
  <dc:subject>Конституционно-правовой статус РФ</dc:subject>
  <dc:title>Конституционное право</dc:title>
</cp:coreProperties>
</file>