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tabs>
          <w:tab w:val="clear" w:pos="708"/>
          <w:tab w:val="left" w:pos="480" w:leader="none"/>
        </w:tabs>
        <w:rPr>
          <w:color w:val="000000"/>
          <w:lang w:val="en-US" w:eastAsia="en-US"/>
        </w:rPr>
      </w:pPr>
      <w:r>
        <w:rPr>
          <w:color w:val="000000"/>
          <w:lang w:val="en-US" w:eastAsia="en-US"/>
        </w:rPr>
        <w:t>Введение</w:t>
      </w:r>
    </w:p>
    <w:p>
      <w:pPr>
        <w:pStyle w:val="Heading1"/>
        <w:tabs>
          <w:tab w:val="clear" w:pos="708"/>
          <w:tab w:val="left" w:pos="480" w:leader="none"/>
        </w:tabs>
        <w:rPr>
          <w:color w:val="000000"/>
          <w:lang w:val="en-US" w:eastAsia="en-US"/>
        </w:rPr>
      </w:pPr>
      <w:r>
        <w:rPr>
          <w:color w:val="000000"/>
          <w:lang w:val="en-US" w:eastAsia="en-US"/>
        </w:rPr>
        <w:t>1. Конституционно-правовые основы становления социального государства в России</w:t>
      </w:r>
    </w:p>
    <w:p>
      <w:pPr>
        <w:pStyle w:val="Normal"/>
        <w:numPr>
          <w:ilvl w:val="1"/>
          <w:numId w:val="3"/>
        </w:numPr>
        <w:tabs>
          <w:tab w:val="clear" w:pos="708"/>
          <w:tab w:val="left" w:pos="0" w:leader="none"/>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циальное государство: понятие, сущность, конституционно-правовые основы</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1.2 Проблемы в системе образования, здравоохранения</w:t>
      </w:r>
    </w:p>
    <w:p>
      <w:pPr>
        <w:pStyle w:val="Heading1"/>
        <w:tabs>
          <w:tab w:val="clear" w:pos="708"/>
          <w:tab w:val="left" w:pos="480" w:leader="none"/>
        </w:tabs>
        <w:rPr/>
      </w:pPr>
      <w:r>
        <w:rPr>
          <w:color w:val="000000"/>
          <w:lang w:val="en-US" w:eastAsia="en-US"/>
        </w:rPr>
        <w:t>2. Трудовые отношения и социальное партнерство как направления социальной политики Российской Федерации</w:t>
      </w:r>
    </w:p>
    <w:p>
      <w:pPr>
        <w:pStyle w:val="Heading1"/>
        <w:tabs>
          <w:tab w:val="clear" w:pos="708"/>
          <w:tab w:val="left" w:pos="480" w:leader="none"/>
        </w:tabs>
        <w:rPr>
          <w:color w:val="000000"/>
          <w:lang w:val="en-US" w:eastAsia="en-US"/>
        </w:rPr>
      </w:pPr>
      <w:r>
        <w:rPr>
          <w:color w:val="000000"/>
          <w:lang w:val="en-US" w:eastAsia="en-US"/>
        </w:rPr>
        <w:t>2.1 Трудовое право как функция социального государства</w:t>
      </w:r>
    </w:p>
    <w:p>
      <w:pPr>
        <w:pStyle w:val="Normal"/>
        <w:tabs>
          <w:tab w:val="clear" w:pos="708"/>
          <w:tab w:val="left" w:pos="480" w:leader="none"/>
        </w:tabs>
        <w:autoSpaceDE w:val="false"/>
        <w:spacing w:lineRule="auto" w:line="360"/>
        <w:jc w:val="both"/>
        <w:rPr>
          <w:color w:val="000000"/>
          <w:sz w:val="28"/>
          <w:szCs w:val="28"/>
          <w:lang w:val="en-US" w:eastAsia="en-US"/>
        </w:rPr>
      </w:pPr>
      <w:r>
        <w:rPr>
          <w:color w:val="000000"/>
          <w:sz w:val="28"/>
          <w:szCs w:val="28"/>
          <w:lang w:val="en-US" w:eastAsia="en-US"/>
        </w:rPr>
        <w:t>2.2</w:t>
      </w:r>
      <w:r>
        <w:rPr>
          <w:b/>
          <w:color w:val="000000"/>
          <w:sz w:val="28"/>
          <w:szCs w:val="28"/>
          <w:lang w:val="en-US" w:eastAsia="en-US"/>
        </w:rPr>
        <w:t xml:space="preserve"> </w:t>
      </w:r>
      <w:r>
        <w:rPr>
          <w:bCs/>
          <w:color w:val="000000"/>
          <w:sz w:val="28"/>
          <w:szCs w:val="28"/>
          <w:lang w:val="en-US" w:eastAsia="en-US"/>
        </w:rPr>
        <w:t>Проблемы совершенствования законодательства о социальном партнерстве</w:t>
      </w:r>
    </w:p>
    <w:p>
      <w:pPr>
        <w:pStyle w:val="Heading1"/>
        <w:tabs>
          <w:tab w:val="clear" w:pos="708"/>
          <w:tab w:val="left" w:pos="480" w:leader="none"/>
        </w:tabs>
        <w:rPr>
          <w:color w:val="000000"/>
          <w:lang w:val="en-US" w:eastAsia="en-US"/>
        </w:rPr>
      </w:pPr>
      <w:r>
        <w:rPr>
          <w:color w:val="000000"/>
          <w:lang w:val="en-US" w:eastAsia="en-US"/>
        </w:rPr>
        <w:t>Заключение</w:t>
      </w:r>
    </w:p>
    <w:p>
      <w:pPr>
        <w:pStyle w:val="Heading1"/>
        <w:tabs>
          <w:tab w:val="clear" w:pos="708"/>
          <w:tab w:val="left" w:pos="480" w:leader="none"/>
        </w:tabs>
        <w:rPr>
          <w:color w:val="000000"/>
          <w:lang w:val="en-US" w:eastAsia="en-US"/>
        </w:rPr>
      </w:pPr>
      <w:r>
        <w:rPr>
          <w:color w:val="000000"/>
          <w:lang w:val="en-US" w:eastAsia="en-US"/>
        </w:rPr>
        <w:t>Глоссарий</w:t>
      </w:r>
    </w:p>
    <w:p>
      <w:pPr>
        <w:pStyle w:val="Heading1"/>
        <w:tabs>
          <w:tab w:val="clear" w:pos="708"/>
          <w:tab w:val="left" w:pos="480" w:leader="none"/>
        </w:tabs>
        <w:rPr>
          <w:color w:val="000000"/>
          <w:lang w:val="en-US" w:eastAsia="en-US"/>
        </w:rPr>
      </w:pPr>
      <w:r>
        <w:rPr>
          <w:color w:val="000000"/>
          <w:lang w:val="en-US" w:eastAsia="en-US"/>
        </w:rPr>
        <w:t>Список использованных источников</w:t>
      </w:r>
    </w:p>
    <w:p>
      <w:pPr>
        <w:pStyle w:val="Heading1"/>
        <w:tabs>
          <w:tab w:val="clear" w:pos="708"/>
          <w:tab w:val="left" w:pos="480" w:leader="none"/>
        </w:tabs>
        <w:rPr>
          <w:color w:val="000000"/>
          <w:lang w:val="uk-UA" w:eastAsia="en-US"/>
        </w:rPr>
      </w:pPr>
      <w:r>
        <w:rPr>
          <w:color w:val="000000"/>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политической и социально-экономической ситуации в России, осуществлявшееся в течение многих лет под флагом «политики реформ», в которой при сохранении пережитков советской социальной политики все же социальная составляющая формировалась по остаточному принципу, привело к тому, что в развитии самых разнообразных общественных сфер остро проявляются кризисные моменты. В этих условиях нет более актуальной задачи, стоящей перед Россией, чем определение верной траектории социального и общественного развития, способной ликвидировать кризисны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вышеуказанной задачи ключевое место могла бы занять концепция «социального государства», опробованная и практикуемая с явным успехом в странах Западной Европы. Социальное государство в современной России находится на всех уровнях на раннем этапе формирования: концептуальном, нормативном, практич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й социального государства определяют не только вытекающие из них важные политические последствия, но и их значение для теории и практики. Разработка российской модели социального государства, конкретной государственной социальной политики, механизмов защиты и социальной поддержки – все это должно обеспечиваться объективными научными знаниями.</w:t>
      </w:r>
    </w:p>
    <w:p>
      <w:pPr>
        <w:pStyle w:val="Normal"/>
        <w:spacing w:lineRule="auto" w:line="360"/>
        <w:ind w:firstLine="709"/>
        <w:jc w:val="both"/>
        <w:rPr/>
      </w:pPr>
      <w:r>
        <w:rPr>
          <w:color w:val="000000"/>
          <w:sz w:val="28"/>
          <w:szCs w:val="28"/>
          <w:lang w:val="en-US" w:eastAsia="en-US"/>
        </w:rPr>
        <w:t xml:space="preserve">В начале 90-х гг. ХХ в. в России проблематика социального государства начала постепенно входить в научный оборот. Теоретическая разработка проблем социального государства в отечественной науке в настоящее время только начинается. Поэтому еще нечетко зафиксированы предметные границы исследований. </w:t>
      </w:r>
    </w:p>
    <w:p>
      <w:pPr>
        <w:pStyle w:val="Normal"/>
        <w:spacing w:lineRule="auto" w:line="360"/>
        <w:ind w:firstLine="709"/>
        <w:jc w:val="both"/>
        <w:rPr/>
      </w:pPr>
      <w:r>
        <w:rPr>
          <w:color w:val="000000"/>
          <w:sz w:val="28"/>
          <w:szCs w:val="28"/>
          <w:lang w:val="en-US" w:eastAsia="en-US"/>
        </w:rPr>
        <w:t>Политические аспекты феномена социального государства еще недостаточно изучены. Среди активно исследующих данную проблему авторов следует назвать: М.П. Бочарова, В.Д. Дзодзиева, В.Д. Роика, В.А. Торлопова, В.П. Милецкого, С.В. Калашникова, В.П. Пугачева, А.И. Соловьева, А.Ф. Храмцо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ое место в теории социального государства занимают социальные проблемы. Вопросам специфики и содержания социальных отношений социальной политики важное место уделяется в трудах таких ученых, как: В.С. Афанасьев, Л.В. Афанасьева, Н.А. Волгин, Н.Н. Гриценко, Ф.И. Шарков, Р.Г. Гостев, С.Ф. Никитин, Ю. Волков, А.В. Гурлее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широкого круга проблем, связанных с исследованием теории и практики социального государства, выявление и показ особенностей и проблем его формирования в современной России приобретают несомненную научную актуальность.</w:t>
      </w:r>
    </w:p>
    <w:p>
      <w:pPr>
        <w:pStyle w:val="Normal"/>
        <w:spacing w:lineRule="auto" w:line="360"/>
        <w:ind w:firstLine="709"/>
        <w:jc w:val="both"/>
        <w:rPr/>
      </w:pPr>
      <w:r>
        <w:rPr>
          <w:color w:val="000000"/>
          <w:sz w:val="28"/>
          <w:szCs w:val="28"/>
          <w:lang w:val="en-US" w:eastAsia="en-US"/>
        </w:rPr>
        <w:t>По мнению Н.С. Ветровой, «современная социальная политика – обширная и разветвленная область государственной деятельности, включающая формирование и регулирование систем социального страхования и вспомоществования; программы в сфере здравоохранения, образования, жилищного строительства, помощи городам и регионам, пораженным депрессией; регулирование отношений между трудом и капиталом, а также политику в области гражданских прав» [32, с.125].</w:t>
      </w:r>
    </w:p>
    <w:p>
      <w:pPr>
        <w:pStyle w:val="Normal"/>
        <w:spacing w:lineRule="auto" w:line="360"/>
        <w:ind w:firstLine="709"/>
        <w:jc w:val="both"/>
        <w:rPr>
          <w:color w:val="000000"/>
          <w:sz w:val="28"/>
          <w:szCs w:val="28"/>
          <w:lang w:val="en-US" w:eastAsia="en-US"/>
        </w:rPr>
      </w:pPr>
      <w:r>
        <w:rPr>
          <w:color w:val="000000"/>
          <w:sz w:val="28"/>
          <w:szCs w:val="28"/>
          <w:lang w:val="en-US" w:eastAsia="en-US"/>
        </w:rPr>
        <w:t>В широком понимании социальная политика рассматривается как совокупность теоретических принципов и практических мер, вырабатываемых и реализуемых государственными и негосударственными органами, организациями и учреждениями, направленных на создание необходимых условиях жизнедеятельности, удовлетворение социальных потребностей населения, создание в обществе благоприятного социального 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социальной политики государства, поставившего перед собой задачу превратиться в социальное государство, состоит в обеспечении условий для повышения благосостояния, уровня жизни населения, создании социальных предпосылок в формировании экономических стимулов развития производства. В социальном государстве задача реализации сильной, эффективной социальной политики выдвигается на перв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анализировать конституционно-правовые основы становления социального государства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понятие, сущность, конституционно-правовые основы социального государств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трудовое право как функцию социального государств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ть п</w:t>
      </w:r>
      <w:r>
        <w:rPr>
          <w:bCs/>
          <w:color w:val="000000"/>
          <w:sz w:val="28"/>
          <w:szCs w:val="28"/>
          <w:lang w:val="en-US" w:eastAsia="en-US"/>
        </w:rPr>
        <w:t>роблемы совершенствования законодательства о социальном партне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ются общественные отношения, складывающиеся в сфере правового регулирования и управления системой социальной политики государства на современном этапе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трудовые отношения как направление социальной политик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основой являются: научная и учебная литература, монографии и научные статьи, посвященные данной проблем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Конституционно-правовые основы становления социального государства в Росс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1 Социальное государство: понятие, сущность, конституционно-правовые основы</w:t>
      </w:r>
    </w:p>
    <w:p>
      <w:pPr>
        <w:pStyle w:val="Normal"/>
        <w:autoSpaceDE w:val="false"/>
        <w:spacing w:lineRule="auto" w:line="360"/>
        <w:ind w:firstLine="709"/>
        <w:jc w:val="both"/>
        <w:rPr>
          <w:b/>
          <w:b/>
          <w:color w:val="000000"/>
          <w:sz w:val="28"/>
          <w:szCs w:val="40"/>
          <w:lang w:val="en-US" w:eastAsia="en-US"/>
        </w:rPr>
      </w:pPr>
      <w:r>
        <w:rPr>
          <w:b/>
          <w:color w:val="000000"/>
          <w:sz w:val="28"/>
          <w:szCs w:val="40"/>
          <w:lang w:val="en-US" w:eastAsia="en-US"/>
        </w:rPr>
      </w:r>
    </w:p>
    <w:p>
      <w:pPr>
        <w:pStyle w:val="Normal"/>
        <w:autoSpaceDE w:val="false"/>
        <w:spacing w:lineRule="auto" w:line="360"/>
        <w:ind w:firstLine="709"/>
        <w:jc w:val="both"/>
        <w:rPr/>
      </w:pPr>
      <w:r>
        <w:rPr>
          <w:color w:val="000000"/>
          <w:sz w:val="28"/>
          <w:szCs w:val="28"/>
          <w:lang w:val="en-US" w:eastAsia="en-US"/>
        </w:rPr>
        <w:t>Разработка широкого круга проблем, связанных с исследованием теории и практики социального государства, выявление и показ особенностей и проблем его формирования в современной России приобретают несомненную научную актуальность.</w:t>
      </w:r>
    </w:p>
    <w:p>
      <w:pPr>
        <w:pStyle w:val="Normal"/>
        <w:autoSpaceDE w:val="false"/>
        <w:spacing w:lineRule="auto" w:line="360"/>
        <w:ind w:firstLine="709"/>
        <w:jc w:val="both"/>
        <w:rPr/>
      </w:pPr>
      <w:r>
        <w:rPr>
          <w:color w:val="000000"/>
          <w:sz w:val="28"/>
          <w:szCs w:val="28"/>
          <w:lang w:val="en-US" w:eastAsia="en-US"/>
        </w:rPr>
        <w:t>Сущностью социального типа государства является соединение всех социальных групп населения, наций и народностей в единое целое, объединенное в понятие «гражданское общество». Основной целью социального государства является обеспечение защиты и обслуживание интересов всего общества в целом, а не определенной его части. Такое государство построено на признании прав, свобод и законных интересов человека в качестве высшей ценности.</w:t>
      </w:r>
    </w:p>
    <w:p>
      <w:pPr>
        <w:pStyle w:val="Normal"/>
        <w:autoSpaceDE w:val="false"/>
        <w:spacing w:lineRule="auto" w:line="360"/>
        <w:ind w:firstLine="709"/>
        <w:jc w:val="both"/>
        <w:rPr/>
      </w:pPr>
      <w:r>
        <w:rPr>
          <w:color w:val="000000"/>
          <w:sz w:val="28"/>
          <w:szCs w:val="28"/>
          <w:lang w:val="en-US" w:eastAsia="en-US"/>
        </w:rPr>
        <w:t>Современное социальное государство – это институт, направленный на организацию достойной жизни и развития всего обществ в целом, защиту прав, свобод и интересов всех его граждан и народов, орудие решения споров и конфликтов как внутри страны, так и за ее пределами [11, с.8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циальным может стать только уже правовое государство, т.е. такое, в котором механизмы господства права уже достаточно разви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середины 90-х годов ХХ в. в ситуации, с одной стороны, наступления либеральных идей, а с другой, повышения социальной роли государства и выдвигаемых обществом требований повышения эффективности социальной политики формируются новые представления о социальном государстве как механизме снятия противоречий между законами рынка и социальными ц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государства всеобщего благоденствия современное социальное государство стремится отказаться от своей патерналистской роли, ориентировано на устранение иждивенчества и направлено на создание благоприятных социальных условий через социально-ориентированное рыночное хозяй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чавшийся в середине 90-х этап развития социального государства можно обозначить как этап </w:t>
      </w:r>
      <w:r>
        <w:rPr>
          <w:bCs/>
          <w:color w:val="000000"/>
          <w:sz w:val="28"/>
          <w:szCs w:val="28"/>
          <w:lang w:val="en-US" w:eastAsia="en-US"/>
        </w:rPr>
        <w:t>либерального социального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анализ представлений о социальном государстве позволяет представить следующую периодизацию его развития: </w:t>
      </w:r>
      <w:r>
        <w:rPr>
          <w:bCs/>
          <w:iCs/>
          <w:color w:val="000000"/>
          <w:sz w:val="28"/>
          <w:szCs w:val="28"/>
          <w:lang w:val="en-US" w:eastAsia="en-US"/>
        </w:rPr>
        <w:t>первый этап</w:t>
      </w:r>
      <w:r>
        <w:rPr>
          <w:color w:val="000000"/>
          <w:sz w:val="28"/>
          <w:szCs w:val="28"/>
          <w:lang w:val="en-US" w:eastAsia="en-US"/>
        </w:rPr>
        <w:t xml:space="preserve"> (с 70-х гг. ХIХ в. до 30-х гг. ХХ в.) - социалистический; </w:t>
      </w:r>
      <w:r>
        <w:rPr>
          <w:bCs/>
          <w:iCs/>
          <w:color w:val="000000"/>
          <w:sz w:val="28"/>
          <w:szCs w:val="28"/>
          <w:lang w:val="en-US" w:eastAsia="en-US"/>
        </w:rPr>
        <w:t>второй этап</w:t>
      </w:r>
      <w:r>
        <w:rPr>
          <w:color w:val="000000"/>
          <w:sz w:val="28"/>
          <w:szCs w:val="28"/>
          <w:lang w:val="en-US" w:eastAsia="en-US"/>
        </w:rPr>
        <w:t xml:space="preserve"> (с 30-х гг. ХХ в. до конца 40-х гг.) - правового социального государства; </w:t>
      </w:r>
      <w:r>
        <w:rPr>
          <w:bCs/>
          <w:iCs/>
          <w:color w:val="000000"/>
          <w:sz w:val="28"/>
          <w:szCs w:val="28"/>
          <w:lang w:val="en-US" w:eastAsia="en-US"/>
        </w:rPr>
        <w:t>третий этап</w:t>
      </w:r>
      <w:r>
        <w:rPr>
          <w:color w:val="000000"/>
          <w:sz w:val="28"/>
          <w:szCs w:val="28"/>
          <w:lang w:val="en-US" w:eastAsia="en-US"/>
        </w:rPr>
        <w:t xml:space="preserve"> (с конца 40-х гг. по 60-е гг. ХХ в.) - государство социальных услуг; </w:t>
      </w:r>
      <w:r>
        <w:rPr>
          <w:bCs/>
          <w:iCs/>
          <w:color w:val="000000"/>
          <w:sz w:val="28"/>
          <w:szCs w:val="28"/>
          <w:lang w:val="en-US" w:eastAsia="en-US"/>
        </w:rPr>
        <w:t>четвертый этап</w:t>
      </w:r>
      <w:r>
        <w:rPr>
          <w:color w:val="000000"/>
          <w:sz w:val="28"/>
          <w:szCs w:val="28"/>
          <w:lang w:val="en-US" w:eastAsia="en-US"/>
        </w:rPr>
        <w:t xml:space="preserve"> (с конца 50-х гг. до середины 80-х гг.) - государство всеобщего благоденствия; </w:t>
      </w:r>
      <w:r>
        <w:rPr>
          <w:bCs/>
          <w:iCs/>
          <w:color w:val="000000"/>
          <w:sz w:val="28"/>
          <w:szCs w:val="28"/>
          <w:lang w:val="en-US" w:eastAsia="en-US"/>
        </w:rPr>
        <w:t>пятый этап</w:t>
      </w:r>
      <w:r>
        <w:rPr>
          <w:color w:val="000000"/>
          <w:sz w:val="28"/>
          <w:szCs w:val="28"/>
          <w:lang w:val="en-US" w:eastAsia="en-US"/>
        </w:rPr>
        <w:t xml:space="preserve"> (с начала 80-х гг. по середину 90-х гг.) - деструкции и кризиса государства всеобщего благоденствия; </w:t>
      </w:r>
      <w:r>
        <w:rPr>
          <w:bCs/>
          <w:iCs/>
          <w:color w:val="000000"/>
          <w:sz w:val="28"/>
          <w:szCs w:val="28"/>
          <w:lang w:val="en-US" w:eastAsia="en-US"/>
        </w:rPr>
        <w:t>шестой этап</w:t>
      </w:r>
      <w:r>
        <w:rPr>
          <w:color w:val="000000"/>
          <w:sz w:val="28"/>
          <w:szCs w:val="28"/>
          <w:lang w:val="en-US" w:eastAsia="en-US"/>
        </w:rPr>
        <w:t xml:space="preserve"> (с середины 90-х гг. ХХ в. по настоящее время) - либеральное социальное государство. </w:t>
      </w:r>
    </w:p>
    <w:p>
      <w:pPr>
        <w:pStyle w:val="Normal"/>
        <w:autoSpaceDE w:val="false"/>
        <w:spacing w:lineRule="auto" w:line="360"/>
        <w:ind w:firstLine="709"/>
        <w:jc w:val="both"/>
        <w:rPr/>
      </w:pPr>
      <w:r>
        <w:rPr>
          <w:color w:val="000000"/>
          <w:sz w:val="28"/>
          <w:szCs w:val="28"/>
          <w:lang w:val="en-US" w:eastAsia="en-US"/>
        </w:rPr>
        <w:t xml:space="preserve">Определения социального государства, формировавшиеся в течение более ста лет, при всей кажущейся разнородности содержат ограниченный набор константных признаков. </w:t>
      </w:r>
      <w:r>
        <w:rPr>
          <w:iCs/>
          <w:color w:val="000000"/>
          <w:sz w:val="28"/>
          <w:szCs w:val="28"/>
          <w:lang w:val="en-US" w:eastAsia="en-US"/>
        </w:rPr>
        <w:t>Первым</w:t>
      </w:r>
      <w:r>
        <w:rPr>
          <w:color w:val="000000"/>
          <w:sz w:val="28"/>
          <w:szCs w:val="28"/>
          <w:lang w:val="en-US" w:eastAsia="en-US"/>
        </w:rPr>
        <w:t xml:space="preserve"> константным признаком социального государства является доступность социальной поддержки государства всем членам общества.</w:t>
      </w:r>
    </w:p>
    <w:p>
      <w:pPr>
        <w:pStyle w:val="Normal"/>
        <w:autoSpaceDE w:val="false"/>
        <w:spacing w:lineRule="auto" w:line="360"/>
        <w:ind w:firstLine="709"/>
        <w:jc w:val="both"/>
        <w:rPr/>
      </w:pPr>
      <w:r>
        <w:rPr>
          <w:iCs/>
          <w:color w:val="000000"/>
          <w:sz w:val="28"/>
          <w:szCs w:val="28"/>
          <w:lang w:val="en-US" w:eastAsia="en-US"/>
        </w:rPr>
        <w:t>Вторая</w:t>
      </w:r>
      <w:r>
        <w:rPr>
          <w:color w:val="000000"/>
          <w:sz w:val="28"/>
          <w:szCs w:val="28"/>
          <w:lang w:val="en-US" w:eastAsia="en-US"/>
        </w:rPr>
        <w:t xml:space="preserve"> константа определений социального государства фиксирует правовую природу осуществления его социальной политики, право осуществлять государством контроль и регулирование социальных процессов. Правовая функция социального государства не только сводится к регулированию социальных процессов, а проявляется в наделении граждан социальными правами, а государства - социальной ответствен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w:t>
      </w:r>
      <w:r>
        <w:rPr>
          <w:iCs/>
          <w:color w:val="000000"/>
          <w:sz w:val="28"/>
          <w:szCs w:val="28"/>
          <w:lang w:val="en-US" w:eastAsia="en-US"/>
        </w:rPr>
        <w:t>третьего</w:t>
      </w:r>
      <w:r>
        <w:rPr>
          <w:color w:val="000000"/>
          <w:sz w:val="28"/>
          <w:szCs w:val="28"/>
          <w:lang w:val="en-US" w:eastAsia="en-US"/>
        </w:rPr>
        <w:t xml:space="preserve"> константного признака выступает наличие в социальном государстве бюджетных социальных выплат.</w:t>
      </w:r>
    </w:p>
    <w:p>
      <w:pPr>
        <w:pStyle w:val="Normal"/>
        <w:autoSpaceDE w:val="false"/>
        <w:spacing w:lineRule="auto" w:line="360"/>
        <w:ind w:firstLine="709"/>
        <w:jc w:val="both"/>
        <w:rPr/>
      </w:pPr>
      <w:r>
        <w:rPr>
          <w:iCs/>
          <w:color w:val="000000"/>
          <w:sz w:val="28"/>
          <w:szCs w:val="28"/>
          <w:lang w:val="en-US" w:eastAsia="en-US"/>
        </w:rPr>
        <w:t>Четвертым</w:t>
      </w:r>
      <w:r>
        <w:rPr>
          <w:color w:val="000000"/>
          <w:sz w:val="28"/>
          <w:szCs w:val="28"/>
          <w:lang w:val="en-US" w:eastAsia="en-US"/>
        </w:rPr>
        <w:t xml:space="preserve"> инвариантным признаком социального государства можно считать наличие государственных систем социальной защиты, социального обеспечения и обеспечения занятости.</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Пятая</w:t>
      </w:r>
      <w:r>
        <w:rPr>
          <w:color w:val="000000"/>
          <w:sz w:val="28"/>
          <w:szCs w:val="28"/>
          <w:lang w:val="en-US" w:eastAsia="en-US"/>
        </w:rPr>
        <w:t xml:space="preserve"> константа связана с признанием ответственности социального государства за уровень благосостояния своих граждан [18, с.1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многие авторы в качестве устойчивого признака социального государства называют наличие в нем институтов гражданского общества. Представляется, что данные признаки являются видовыми, позволяющими дифференцировать социальные государства от иных государственных образований в любых условиях, в динамике развития и обобщить его рядовые сво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годня многие исследователи по-разному трактуют понятие «социальное государство». Одно из первых определений понятия «социальное государство» встречается в энциклопедическом словаре и выражает «способность государства осуществлять современную социальную политику: заботиться о трудовом устройстве населения, правах человека, создавать системы здравоохранения, социального обеспечения, поддерживать малоимущие слои населения» [25, с.359].</w:t>
      </w:r>
    </w:p>
    <w:p>
      <w:pPr>
        <w:pStyle w:val="Normal"/>
        <w:autoSpaceDE w:val="false"/>
        <w:spacing w:lineRule="auto" w:line="360"/>
        <w:ind w:firstLine="709"/>
        <w:jc w:val="both"/>
        <w:rPr/>
      </w:pPr>
      <w:r>
        <w:rPr>
          <w:color w:val="000000"/>
          <w:sz w:val="28"/>
          <w:szCs w:val="28"/>
          <w:lang w:val="en-US" w:eastAsia="en-US"/>
        </w:rPr>
        <w:t>Более содержательное истолкование природы социального государства предполагают В.П. Пугачев и А.И. Соловьев. По их мнению, это «государство, стремящееся к обеспечению каждому гражданину достойных условий существования, социальной защищенности, соучастия в управлении производством, а в идеале – примерно одинаковых жизненных шансов, возможностей для самореализации личности в обществе». «Деятельность такого государства направлена на всеобщее благо, утверждение в обществе социальной справедливости. Оно сглаживает иму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 [26, с.25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нению В.Д. Дзодзиева, социальное государство – «это такое государство, которое гарантирует каждому своему гражданину достойные условия существования и стремится к созданию примерно равных жизненных шансов в области получения образования, занятости, здравоохранения и самореализации личности в целом, это государство, осуществляющее в обществе социальную справедливость» [15, с.222].</w:t>
      </w:r>
    </w:p>
    <w:p>
      <w:pPr>
        <w:pStyle w:val="Normal"/>
        <w:autoSpaceDE w:val="false"/>
        <w:spacing w:lineRule="auto" w:line="360"/>
        <w:ind w:firstLine="709"/>
        <w:jc w:val="both"/>
        <w:rPr/>
      </w:pPr>
      <w:r>
        <w:rPr>
          <w:color w:val="000000"/>
          <w:sz w:val="28"/>
          <w:szCs w:val="28"/>
          <w:lang w:val="en-US" w:eastAsia="en-US"/>
        </w:rPr>
        <w:t>Экс-спикер Государственной Думы Г. Селезнев дает следующее определение: «Социальное государство – это такой тип государства, при котором в государственной политике главным приоритетом является социальное благополучие каждого человека и всего общества» [32, с.132].</w:t>
      </w:r>
    </w:p>
    <w:p>
      <w:pPr>
        <w:pStyle w:val="Normal"/>
        <w:autoSpaceDE w:val="false"/>
        <w:spacing w:lineRule="auto" w:line="360"/>
        <w:ind w:firstLine="709"/>
        <w:jc w:val="both"/>
        <w:rPr/>
      </w:pPr>
      <w:r>
        <w:rPr>
          <w:color w:val="000000"/>
          <w:sz w:val="28"/>
          <w:szCs w:val="28"/>
          <w:lang w:val="en-US" w:eastAsia="en-US"/>
        </w:rPr>
        <w:t>Одним из основных инструментов реализации социального государства является социальная политика. Взаимосвязь социального государства и его социальной политики проявляется в том, насколько полно и глубоко социальное государство проводит свою социальную политику, в какой степени эта политика выражает потребности и интересы его гражд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циальная политика направлена на достижение социальных целей и результатов, связанных с улучшением материального и социального благосостояния, на повышение качества жизни населения и достижение общественно-политической стабильности, предотвращение возможного возникновения очагов социальной напряженности.</w:t>
      </w:r>
    </w:p>
    <w:p>
      <w:pPr>
        <w:pStyle w:val="Normal"/>
        <w:autoSpaceDE w:val="false"/>
        <w:spacing w:lineRule="auto" w:line="360"/>
        <w:ind w:firstLine="709"/>
        <w:jc w:val="both"/>
        <w:rPr/>
      </w:pPr>
      <w:r>
        <w:rPr>
          <w:color w:val="000000"/>
          <w:sz w:val="28"/>
          <w:szCs w:val="28"/>
          <w:lang w:val="en-US" w:eastAsia="en-US"/>
        </w:rPr>
        <w:t>Суть социальной политики государства, поставившего перед собой задачу превратиться в социальное государство, состоит в обеспечении условий для повышения благосостояния, уровня жизни населения, создании социальных предпосылок в формировании экономических стимулов развития производства. В социальном государстве задача реализации сильной, эффективной социальной политики выдвигается на первый план.</w:t>
      </w:r>
    </w:p>
    <w:p>
      <w:pPr>
        <w:pStyle w:val="Normal"/>
        <w:autoSpaceDE w:val="false"/>
        <w:spacing w:lineRule="auto" w:line="360"/>
        <w:ind w:firstLine="709"/>
        <w:jc w:val="both"/>
        <w:rPr/>
      </w:pPr>
      <w:r>
        <w:rPr>
          <w:color w:val="000000"/>
          <w:sz w:val="28"/>
          <w:szCs w:val="28"/>
          <w:lang w:val="en-US" w:eastAsia="en-US"/>
        </w:rPr>
        <w:t>Во второй половине 1991 г. проблематика социального государства начала постепенно входить в России в политический оборот. Впервые термин «социальное государство» упоминается в проектах новой Конституции. Но необходимо отметить, что при обсуждении проектов Конституции РФ 1993 г. было множество сторонников и противников включения статьи о социальном государстве в текст основного закона. На заседаниях Конституционного совещания проводили множество аргументов за и против, базировавшихся в основном на идеологических позициях и на соображениях политической целесообразности [24, с.3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е о социальном государстве получило закрепление в ст.7 Конституции РФ, принятой на референдуме 12.12.1993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ая Федерация, - записано в Основном законе страны, - социальное государство, политика которого направлена на создание условий, обеспечивающих достойную жизнь и свободное развитие человека» [1]. Таким образом, на конституционном уровне зафиксирована приверженность ценностям социального государства в России в условиях современной модернизации страны. Однако понятие «социальное государство» в Конституции РФ по существу не раскры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нституции РФ утверждается, что социальное государство в России является свершившимся фактом. Очевидно, что это утверждение является попыткой выдать желаемое за действитель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7 Основного закона говорится о том, что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людей,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в п.2 ст.7 Конституции РФ перечислены лишь некоторые из основных направлений деятельности государства в социальной сфере [1]. Таким образом, на конституционном уровне зафиксирована приверженность ценностям социального государства в России в условиях современной модернизации стр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я РФ определяет стратегические целевые установки социальной политики: достижение ощутимого улучшения материального положения и условий жизни людей; обеспечение эффективной занятости населения, повышении качества и конкурентоспособности рабочей силы; гарантии конституционных прав граждан в области труда, социальной защиты населения, образования, охраны здоровья, культуры, обеспечения жильем; нормализация и улучшение демографической ситуации; существенное улучшение социальной инфраструктуры [30, с.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инципами социальной политики являются: обеспечение предоставления гражданам социальных прав, гарантированных Конституцией; создание условий, обеспечивающих гражданам возможности для повышения их уровня жизни собственными усилиями и средствами; адресность социальной помощи – предоставление такой помощи гражданам, которые по объективным причинам не имеют достаточного дохода и собственности, способной приносить доход; согласование интересов социальных групп.</w:t>
      </w:r>
    </w:p>
    <w:p>
      <w:pPr>
        <w:pStyle w:val="Normal"/>
        <w:autoSpaceDE w:val="false"/>
        <w:spacing w:lineRule="auto" w:line="360"/>
        <w:ind w:firstLine="709"/>
        <w:jc w:val="both"/>
        <w:rPr/>
      </w:pPr>
      <w:r>
        <w:rPr>
          <w:color w:val="000000"/>
          <w:sz w:val="28"/>
          <w:szCs w:val="28"/>
          <w:lang w:val="en-US" w:eastAsia="en-US"/>
        </w:rPr>
        <w:t>Зарождение и становление российской модели социального государства находится в глубокой связи с содержанием реформ и всем ходом современной модернизации страны.</w:t>
      </w:r>
    </w:p>
    <w:p>
      <w:pPr>
        <w:pStyle w:val="Normal"/>
        <w:autoSpaceDE w:val="false"/>
        <w:spacing w:lineRule="auto" w:line="360"/>
        <w:ind w:firstLine="709"/>
        <w:jc w:val="both"/>
        <w:rPr/>
      </w:pPr>
      <w:r>
        <w:rPr>
          <w:color w:val="000000"/>
          <w:sz w:val="28"/>
          <w:szCs w:val="28"/>
          <w:lang w:val="en-US" w:eastAsia="en-US"/>
        </w:rPr>
        <w:t>В любом социальном государстве существует сеть индикаторов, позволяющих оценивать ситуацию в социальной сфере, ставить обоснованные задачи перед социальной политикой. Этот уровень считается «порогом бедности». Поэтому прожиточный минимум в отличие от физиологического прожиточного минимума признавался категорией динамичной, подверженной изменениям вместе с общественным развитием.</w:t>
      </w:r>
    </w:p>
    <w:p>
      <w:pPr>
        <w:pStyle w:val="Normal"/>
        <w:autoSpaceDE w:val="false"/>
        <w:spacing w:lineRule="auto" w:line="360"/>
        <w:ind w:firstLine="709"/>
        <w:jc w:val="both"/>
        <w:rPr/>
      </w:pPr>
      <w:r>
        <w:rPr>
          <w:color w:val="000000"/>
          <w:sz w:val="28"/>
          <w:szCs w:val="28"/>
          <w:lang w:val="en-US" w:eastAsia="en-US"/>
        </w:rPr>
        <w:t>Вся та система индикации социальной сферы рухнула в начале 1992 г., когда появился Указ Президента РФ «О системе минимальных потребительских бюджетов населения Российской Федерации» [8]. Этот шаг стал важнейшим элементом стратегии «шоковой терапии», в результате чего социальная политика России стала не только декларативной, но и просто лицемерной, поскольку преамбулы законодательных актов, в которых говорилось о заботе и внимании к нуждам населения, вступали в острейшее противоречие с текущей действительностью.</w:t>
      </w:r>
    </w:p>
    <w:p>
      <w:pPr>
        <w:pStyle w:val="Normal"/>
        <w:autoSpaceDE w:val="false"/>
        <w:spacing w:lineRule="auto" w:line="360"/>
        <w:ind w:firstLine="709"/>
        <w:jc w:val="both"/>
        <w:rPr/>
      </w:pPr>
      <w:r>
        <w:rPr>
          <w:color w:val="000000"/>
          <w:sz w:val="28"/>
          <w:szCs w:val="28"/>
          <w:lang w:val="en-US" w:eastAsia="en-US"/>
        </w:rPr>
        <w:t>Современную бедность в России формируют три основных фактора: низкая оплата труда, безработица и неплатежи. Но главная беда России состоит в том, что доходы распределяются крайне неравномерно и нерациональ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Проблемы в системе образования, здравоохран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растают тревожные проблемы в системе образования. Продолжается процесс его коммерциализации, принимающий уродливые формы. Образовалась теневая система финансирования школ за счет добровольно-принудительных взносов родителей. Тем самым, не обеспечивается выполнение ст.43 Конституции РФ о бесплатном образовании [1]. </w:t>
      </w:r>
    </w:p>
    <w:p>
      <w:pPr>
        <w:pStyle w:val="Normal"/>
        <w:autoSpaceDE w:val="false"/>
        <w:spacing w:lineRule="auto" w:line="360"/>
        <w:ind w:firstLine="709"/>
        <w:jc w:val="both"/>
        <w:rPr/>
      </w:pPr>
      <w:r>
        <w:rPr>
          <w:color w:val="000000"/>
          <w:sz w:val="28"/>
          <w:szCs w:val="28"/>
          <w:lang w:val="en-US" w:eastAsia="en-US"/>
        </w:rPr>
        <w:t>В этих условиях разговоры по поводу реформы системы образования приобретают декларативный характер.</w:t>
      </w:r>
    </w:p>
    <w:p>
      <w:pPr>
        <w:pStyle w:val="Normal"/>
        <w:autoSpaceDE w:val="false"/>
        <w:spacing w:lineRule="auto" w:line="360"/>
        <w:ind w:firstLine="709"/>
        <w:jc w:val="both"/>
        <w:rPr/>
      </w:pPr>
      <w:r>
        <w:rPr>
          <w:color w:val="000000"/>
          <w:sz w:val="28"/>
          <w:szCs w:val="28"/>
          <w:lang w:val="en-US" w:eastAsia="en-US"/>
        </w:rPr>
        <w:t>Вследствие принятия Закона «О монетизации льгот» [3] были внесены изменения в законы «Об образовании» [7], «О высшем и послевузовском профессиональном образовании» [4], «О науке и государственной технической политике» [5]. В результате понижается статус федеральной программы развития образования, которую правительство предлагало отменить.</w:t>
      </w:r>
    </w:p>
    <w:p>
      <w:pPr>
        <w:pStyle w:val="Normal"/>
        <w:autoSpaceDE w:val="false"/>
        <w:spacing w:lineRule="auto" w:line="360"/>
        <w:ind w:firstLine="709"/>
        <w:jc w:val="both"/>
        <w:rPr/>
      </w:pPr>
      <w:r>
        <w:rPr>
          <w:color w:val="000000"/>
          <w:sz w:val="28"/>
          <w:szCs w:val="28"/>
          <w:lang w:val="en-US" w:eastAsia="en-US"/>
        </w:rPr>
        <w:t>Ликвидирован еще один островок качественного подхода к проблемам социальной политики, касавшейся определения доли от национального дохода, нет расходной части бюджета на образование. Ситуация существенно ухудшилась с 2005 г., когда вступил в силу новый закон об образовании, в соответствии с которым государство снимает с себя ответственность за финансирование образовательных учреждений.</w:t>
      </w:r>
    </w:p>
    <w:p>
      <w:pPr>
        <w:pStyle w:val="Normal"/>
        <w:autoSpaceDE w:val="false"/>
        <w:spacing w:lineRule="auto" w:line="360"/>
        <w:ind w:firstLine="709"/>
        <w:jc w:val="both"/>
        <w:rPr/>
      </w:pPr>
      <w:r>
        <w:rPr>
          <w:color w:val="000000"/>
          <w:sz w:val="28"/>
          <w:szCs w:val="28"/>
          <w:lang w:val="en-US" w:eastAsia="en-US"/>
        </w:rPr>
        <w:t>В 2003 г. Россия присоединилась к Болонской конвенции по высшему образованию. Объявленная цель – достижение единых стандартов высшего образования, основанного на двух уровнях – бакалавр и магистр. К 2010 г. российская система высшего образования должна стать похожей на европейскую: знания студентов будут оцениваться по общеевропейской шкале, выпускники получат диплом международного образца. Это будет способствовать повышению качества образования в нашей стране и ее конкурентоспособности в мире.</w:t>
      </w:r>
    </w:p>
    <w:p>
      <w:pPr>
        <w:pStyle w:val="Normal"/>
        <w:autoSpaceDE w:val="false"/>
        <w:spacing w:lineRule="auto" w:line="360"/>
        <w:ind w:firstLine="709"/>
        <w:jc w:val="both"/>
        <w:rPr/>
      </w:pPr>
      <w:r>
        <w:rPr>
          <w:color w:val="000000"/>
          <w:sz w:val="28"/>
          <w:szCs w:val="28"/>
          <w:lang w:val="en-US" w:eastAsia="en-US"/>
        </w:rPr>
        <w:t>Реформирование образования в качестве ключевых элементов предполагает создание новых институтов системы образования, обеспечивающих максимально полную мобилизацию средств населения и предприятий, эффективное использование этих и бюджетных средств, и на этой основе – высокое качество и возможность широкого выбора образовательных программ и услуг при сохранении всеобщего доступа всех граждан к общему образов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принятие Болонской системы высшей школы чревато утратой преимуществ российского фундаментального высшего образования, сломом всей системы подготовки научных кадров высшей квалификации, дальнейшим движением нашей страны вниз по цивилизационной лестниц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ие стандарты организации образовательного процесса продолжают неуклонно ухудша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должается деградация системы здравоохранения. Массы людей и в первую очередь пенсионеры лишены доступа к современным лекарствам из-за их непомерной дороговизны. Бесплатная медицина также как и бесплатное образование превращается в фикцию. Настораживают заявления официальных лиц о том, что государство гарантирует лишь отдельные виды бесплатной медицинской помощи, а не здравоохранения народа.</w:t>
      </w:r>
    </w:p>
    <w:p>
      <w:pPr>
        <w:pStyle w:val="Normal"/>
        <w:autoSpaceDE w:val="false"/>
        <w:spacing w:lineRule="auto" w:line="360"/>
        <w:ind w:firstLine="709"/>
        <w:jc w:val="both"/>
        <w:rPr/>
      </w:pPr>
      <w:r>
        <w:rPr>
          <w:color w:val="000000"/>
          <w:sz w:val="28"/>
          <w:szCs w:val="28"/>
          <w:lang w:val="en-US" w:eastAsia="en-US"/>
        </w:rPr>
        <w:t>На рубеже 2003-2004 гг. был представлен проект реформы российского здравоохранения, по которому планировалось заменить участковых педиатров и терапевтов на семейных врачей, существенно сократить общее число врачей, закрыть маленькие больницы, преобразовать лечебные учреждения в некоммерческие организации. Но этот проект реформы натолкнулся на волне ожидаемое сопротивление, в том числе и медиков, увидевших в нем дорогу к окончательному развалу отечественного здравоохра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ап реформирования здравоохранения является особенно актуальным в связи с тем, что состояние здоровья населении России заметно ухудшилось, а ранее предпринятые меры по реформированию данной отрасли не принесли ожидаемых результатов. Кроме того, значительно сократились возможности государства финансировать бесплатное предоставление гражданам медицинской помощи, вследствие чего резко снизилась ее доступность для широких слоев населения. При этом в наиболее сложном положении оказываются наименее обеспеченные группы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ий механизм воспроизводства доступа к базовым социальным услугам здравоохранения в годы реформ претерпел существенные изменения. От прямого бюджетирования финансирования был осуществлен переход к финансированию через внебюджетные фонды. С целью улучшения финансирования здравоохранения предполагалось осуществить переход на подушевой принцип финансирования здравоохранения. Данный принцип должен охватывать все стадии движения финансовых средств отрасли.</w:t>
      </w:r>
    </w:p>
    <w:p>
      <w:pPr>
        <w:pStyle w:val="Normal"/>
        <w:autoSpaceDE w:val="false"/>
        <w:spacing w:lineRule="auto" w:line="360"/>
        <w:ind w:firstLine="709"/>
        <w:jc w:val="both"/>
        <w:rPr/>
      </w:pPr>
      <w:r>
        <w:rPr>
          <w:color w:val="000000"/>
          <w:sz w:val="28"/>
          <w:szCs w:val="28"/>
          <w:lang w:val="en-US" w:eastAsia="en-US"/>
        </w:rPr>
        <w:t>Законом «О медицинском страховании граждан в Российской Федерации» [6] было введено добровольное медицинское страхование, а в 1993 г. – обязательное медицинское страхование. Закон был ориентирован на переход к бюджетно-страховой модели финансирования здравоохра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закону граждане России имеют право на: обязательное и добровольное медицинское страхование; выбор страховой компании, медицинского учреждения и врача; медицинскую помощь на всей территории России; предъявление иска страхователю, страховщику и медицинскому учреждению на возмещение ущерба пациенту.</w:t>
      </w:r>
    </w:p>
    <w:p>
      <w:pPr>
        <w:pStyle w:val="Normal"/>
        <w:autoSpaceDE w:val="false"/>
        <w:spacing w:lineRule="auto" w:line="360"/>
        <w:ind w:firstLine="709"/>
        <w:jc w:val="both"/>
        <w:rPr/>
      </w:pPr>
      <w:r>
        <w:rPr>
          <w:color w:val="000000"/>
          <w:sz w:val="28"/>
          <w:szCs w:val="28"/>
          <w:lang w:val="en-US" w:eastAsia="en-US"/>
        </w:rPr>
        <w:t>В России существуют в соответствии с законом: государственная и муниципальная система медицинского обслуживания; государственная система обязательного медицинского страхования; негосударственные медицинские учреждения и страховые компании, частнопрактикующие врачи.</w:t>
      </w:r>
    </w:p>
    <w:p>
      <w:pPr>
        <w:pStyle w:val="Normal"/>
        <w:autoSpaceDE w:val="false"/>
        <w:spacing w:lineRule="auto" w:line="360"/>
        <w:ind w:firstLine="709"/>
        <w:jc w:val="both"/>
        <w:rPr/>
      </w:pPr>
      <w:r>
        <w:rPr>
          <w:color w:val="000000"/>
          <w:sz w:val="28"/>
          <w:szCs w:val="28"/>
          <w:lang w:val="en-US" w:eastAsia="en-US"/>
        </w:rPr>
        <w:t>Финансирование системы здравоохранения в России складывается из средств Фонда обязательного медстрахования, бюджетных средств и средств населения. Для определения размера базовых социальных гарантий здравоохранения была подготовлена Концепция развития здравоохранения и медицинской науки, одобренная постановлением Правительства РФ, которая определена направления совершенствования здравоохранения.</w:t>
      </w:r>
    </w:p>
    <w:p>
      <w:pPr>
        <w:pStyle w:val="Normal"/>
        <w:autoSpaceDE w:val="false"/>
        <w:spacing w:lineRule="auto" w:line="360"/>
        <w:ind w:firstLine="709"/>
        <w:jc w:val="both"/>
        <w:rPr/>
      </w:pPr>
      <w:r>
        <w:rPr>
          <w:color w:val="000000"/>
          <w:sz w:val="28"/>
          <w:szCs w:val="28"/>
          <w:lang w:val="en-US" w:eastAsia="en-US"/>
        </w:rPr>
        <w:t>Широкий доступ населения к услугам медицины предполагает усиление государственного регулирования платной медицинской помощи. Эта задача является тактически первоочередной в процессе повышения доступности медицинской помощи для населения. Необходимо также создание условий для постепенного сокращения масштабов теневого рынка медицинских услуг, включая изменения в порядке налогообложения доходов физ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тоге система социального обслуживания населения в конце ХХ века была подорвана, получили развитие лишь те отдельные компоненты, которые ориентированы на интересы небольшой состоятельной части общества – верхушки чиновничества, процветающих предпринимателей, банковско-финансовых кругов.</w:t>
      </w:r>
    </w:p>
    <w:p>
      <w:pPr>
        <w:pStyle w:val="Normal"/>
        <w:autoSpaceDE w:val="false"/>
        <w:spacing w:lineRule="auto" w:line="360"/>
        <w:ind w:firstLine="709"/>
        <w:jc w:val="both"/>
        <w:rPr/>
      </w:pPr>
      <w:r>
        <w:rPr>
          <w:color w:val="000000"/>
          <w:sz w:val="28"/>
          <w:szCs w:val="28"/>
          <w:lang w:val="en-US" w:eastAsia="en-US"/>
        </w:rPr>
        <w:t>Оценки проводимой в России социальной политики носят негативный характер. Одни считают, что социальная политика в России имеется, но она слабая и бессистемная. По мнению других, в стране реализуются продуманные, сильные действия в интересах крайне узкого слоя людей – бизнеса или бюрократии. В целом социальная политика носит антиобщественный характер.</w:t>
      </w:r>
    </w:p>
    <w:p>
      <w:pPr>
        <w:pStyle w:val="Normal"/>
        <w:autoSpaceDE w:val="false"/>
        <w:spacing w:lineRule="auto" w:line="360"/>
        <w:ind w:firstLine="709"/>
        <w:jc w:val="both"/>
        <w:rPr/>
      </w:pPr>
      <w:r>
        <w:rPr>
          <w:color w:val="000000"/>
          <w:sz w:val="28"/>
          <w:szCs w:val="28"/>
          <w:lang w:val="en-US" w:eastAsia="en-US"/>
        </w:rPr>
        <w:t xml:space="preserve">При сохранении сегодняшнего уровня доходов основная масса граждан не в состоянии оплачивать «по полной» ни жилищно-коммунальные услуги, ни образование, ни медицинское обслуживание. Переломить этот негативный тренд можно лишь на основе системных мер по радикальной модернизации социальной сферы. Требуется выбрать социальную модель государства как системы взаимосвязанных социальных институтов, здравоохранения и образования. </w:t>
      </w:r>
    </w:p>
    <w:p>
      <w:pPr>
        <w:pStyle w:val="Normal"/>
        <w:autoSpaceDE w:val="false"/>
        <w:spacing w:lineRule="auto" w:line="360"/>
        <w:ind w:firstLine="709"/>
        <w:jc w:val="both"/>
        <w:rPr/>
      </w:pPr>
      <w:r>
        <w:rPr>
          <w:color w:val="000000"/>
          <w:sz w:val="28"/>
          <w:szCs w:val="28"/>
          <w:lang w:val="en-US" w:eastAsia="en-US"/>
        </w:rPr>
        <w:t>Государственные расходы на социальные цели следовало бы законодательно установить на уровне не ниже минимальных стандартов, рекомендованных конвенциями и рекомендациями Копенгагенской декларации о социальном развитии, Европейской социальной хартией. Разработать общенациональную программу развития системы образования, здравоохранения, жилищно-коммунальной сферы, которая включала бы федеральную и согласованные с ней региональные програ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заседании Президиума Правительства РФ в 2008 г. рассматривался вопрос «Об основных направлениях налоговой политики на 2009 г. и на плановый период 2010-2011 гг. и проектах федеральных законов, направленных на их реализацию». В рамках подготовки соответствующих нормативных актов намечено существенно повысить уровень цен (тарифов) на продукцию (услуги) естественных монополий - электроэнергию, газ, железнодорожные перевозки. В этой связи представляется целесообразным в ходе подготовки проекта федерального бюджета и проектов бюджетов государственных внебюджетных социальных фондов на 2009 г. и на плановый период 2010-2011 гг. разработать предложения по социальной поддержке низкодоходных групп населения [27, с.1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 Трудовые отношения и социальное партнерство как направления социальной политики Российской Федерац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1 Трудовое право как функция социального государства</w:t>
      </w:r>
    </w:p>
    <w:p>
      <w:pPr>
        <w:pStyle w:val="Normal"/>
        <w:autoSpaceDE w:val="false"/>
        <w:spacing w:lineRule="auto" w:line="360"/>
        <w:ind w:firstLine="709"/>
        <w:jc w:val="both"/>
        <w:rPr>
          <w:b/>
          <w:b/>
          <w:color w:val="000000"/>
          <w:sz w:val="28"/>
          <w:szCs w:val="40"/>
          <w:lang w:val="en-US" w:eastAsia="en-US"/>
        </w:rPr>
      </w:pPr>
      <w:r>
        <w:rPr>
          <w:b/>
          <w:color w:val="000000"/>
          <w:sz w:val="28"/>
          <w:szCs w:val="40"/>
          <w:lang w:val="en-US" w:eastAsia="en-US"/>
        </w:rPr>
      </w:r>
    </w:p>
    <w:p>
      <w:pPr>
        <w:pStyle w:val="Normal"/>
        <w:autoSpaceDE w:val="false"/>
        <w:spacing w:lineRule="auto" w:line="360"/>
        <w:ind w:firstLine="709"/>
        <w:jc w:val="both"/>
        <w:rPr/>
      </w:pPr>
      <w:r>
        <w:rPr>
          <w:color w:val="000000"/>
          <w:sz w:val="28"/>
          <w:szCs w:val="28"/>
          <w:lang w:val="en-US" w:eastAsia="en-US"/>
        </w:rPr>
        <w:t>Трансформация общественного устройства России поставила в повестку дня задачу выбора новой социальной модели государства и формирования качественно новых социальных институтов. В финансировании программ социальной поддержки утверждаются их адресные формы. В последние годы были приняты Трудовой кодекс России [2], новое пенсионное законодательство, законодательство по упорядочению социальных льгот.</w:t>
      </w:r>
    </w:p>
    <w:p>
      <w:pPr>
        <w:pStyle w:val="Normal"/>
        <w:autoSpaceDE w:val="false"/>
        <w:spacing w:lineRule="auto" w:line="360"/>
        <w:ind w:firstLine="709"/>
        <w:jc w:val="both"/>
        <w:rPr/>
      </w:pPr>
      <w:r>
        <w:rPr>
          <w:color w:val="000000"/>
          <w:sz w:val="28"/>
          <w:szCs w:val="28"/>
          <w:lang w:val="en-US" w:eastAsia="en-US"/>
        </w:rPr>
        <w:t>Социальная политика государства обязательно включает такое направление, как трудовые отношения и социальное партнерство. Государство должно гарантировать равноправие субъектов на рынке труда, свободный выбор профессии, сферы и места приложения труда. Для этого существует система получения среднего, специального и высшего образования, законодательно регламентируются социально допустимые условия труда, уровень минимальной оплаты труда, продолжительность рабочей недели, отпуска, определяются права работников при найме или увольнение.</w:t>
      </w:r>
    </w:p>
    <w:p>
      <w:pPr>
        <w:pStyle w:val="Normal"/>
        <w:autoSpaceDE w:val="false"/>
        <w:spacing w:lineRule="auto" w:line="360"/>
        <w:ind w:firstLine="709"/>
        <w:jc w:val="both"/>
        <w:rPr/>
      </w:pPr>
      <w:r>
        <w:rPr>
          <w:color w:val="000000"/>
          <w:sz w:val="28"/>
          <w:szCs w:val="28"/>
          <w:lang w:val="en-US" w:eastAsia="en-US"/>
        </w:rPr>
        <w:t>Регулирование занятости населения – часть социальной политики, направленной на улучшение уровня и структуры занятости, создание благоприятных условий труда, совершенствование характеристик рабочей силы. Сюда входят: разработка и реализации программ по формированию новых рабочих мест как в государственном, так и в негосударственном секторах экономики; программы занятости инвалидов, обязывающие предприятия предоставлять инвалидам определенный процент от общего количества рабочих мест.</w:t>
      </w:r>
    </w:p>
    <w:p>
      <w:pPr>
        <w:pStyle w:val="Normal"/>
        <w:autoSpaceDE w:val="false"/>
        <w:spacing w:lineRule="auto" w:line="360"/>
        <w:ind w:firstLine="709"/>
        <w:jc w:val="both"/>
        <w:rPr/>
      </w:pPr>
      <w:r>
        <w:rPr>
          <w:color w:val="000000"/>
          <w:sz w:val="28"/>
          <w:szCs w:val="28"/>
          <w:lang w:val="en-US" w:eastAsia="en-US"/>
        </w:rPr>
        <w:t>Разрабатываются программы борьбы с безработицей и помощи безработным, реализацией таких программ занимаются биржи труда, в функции которых входит изучение рынка труда, определение, какие специалисты пользуются спросом в настоящее время и какие изменения в конъюнктуре рынка труда возможны в будущем. Биржи труда выплачивают пособия безработным.</w:t>
      </w:r>
    </w:p>
    <w:p>
      <w:pPr>
        <w:pStyle w:val="Normal"/>
        <w:autoSpaceDE w:val="false"/>
        <w:spacing w:lineRule="auto" w:line="360"/>
        <w:ind w:firstLine="709"/>
        <w:jc w:val="both"/>
        <w:rPr/>
      </w:pPr>
      <w:r>
        <w:rPr>
          <w:color w:val="000000"/>
          <w:sz w:val="28"/>
          <w:szCs w:val="28"/>
          <w:lang w:val="en-US" w:eastAsia="en-US"/>
        </w:rPr>
        <w:t xml:space="preserve">«Стратегией развития Российской Федерации» в качестве приоритетных задач объявляются увеличение занятости на основе развития системы социального партнерства, повышение гибкости рынка труда и мобильности рабочей силы, повышение эффективности программ обеспечения занятости населения. Предполагается полнее учитывать региональную специфику рынка труда и сконцентрировать ресурсы Фонда занятости населения в регионах с повышенным уровнем безработицы. Расширятся полномочия субъектов Федерации и органов местного самоуправления в определении условий и порядка выплаты пособий по безработице и мер в области активной занятости населения. </w:t>
      </w:r>
    </w:p>
    <w:p>
      <w:pPr>
        <w:pStyle w:val="Normal"/>
        <w:autoSpaceDE w:val="false"/>
        <w:spacing w:lineRule="auto" w:line="360"/>
        <w:ind w:firstLine="709"/>
        <w:jc w:val="both"/>
        <w:rPr/>
      </w:pPr>
      <w:r>
        <w:rPr>
          <w:color w:val="000000"/>
          <w:sz w:val="28"/>
          <w:szCs w:val="28"/>
          <w:lang w:val="en-US" w:eastAsia="en-US"/>
        </w:rPr>
        <w:t>В целях повышения мобильности рабочей силы будет совершенствоваться трудовое законодательство, развитие трудовых отношений предполагается на базе устойчивого баланса интересов работников, работодателей и государства.</w:t>
      </w:r>
    </w:p>
    <w:p>
      <w:pPr>
        <w:pStyle w:val="Normal"/>
        <w:autoSpaceDE w:val="false"/>
        <w:spacing w:lineRule="auto" w:line="360"/>
        <w:ind w:firstLine="709"/>
        <w:jc w:val="both"/>
        <w:rPr/>
      </w:pPr>
      <w:r>
        <w:rPr>
          <w:color w:val="000000"/>
          <w:sz w:val="28"/>
          <w:szCs w:val="28"/>
          <w:lang w:val="en-US" w:eastAsia="en-US"/>
        </w:rPr>
        <w:t>Анализируя функции социального государства, обычно делают акцент на социальной политике в узком смысле слова - социальном обеспечении, оказании государственной помощи, обеспечении доступного образования и здравоохранения. Однако деятельность социального государства в немалой степени связана с признанием и созданием системы гарантий прав человека в сфере труда. Ч.2 ст.7 Конституции РФ [1] прямо указывает на такие задачи государства, как охрана труда и установление гарантированного минимального размера оплаты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храна труда в конституционном контексте означает обязанность государства создать и развивать законодательство, направленное на защиту жизни, здоровья, достоинства работника в процессе трудовой деятельности, обеспечение достойных условий труда, в том числе его опла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циальное государство характеризуется наличием законодательства о труде и занятости. Таким образом, создание и развитие трудового права можно рассматривать как одну из функций социального государства. В свою очередь, развитие законодательства определяется целями правового социального государства, которые дают ориентиры для деятельности законодателя. </w:t>
      </w:r>
    </w:p>
    <w:p>
      <w:pPr>
        <w:pStyle w:val="Normal"/>
        <w:autoSpaceDE w:val="false"/>
        <w:spacing w:lineRule="auto" w:line="360"/>
        <w:ind w:firstLine="709"/>
        <w:jc w:val="both"/>
        <w:rPr/>
      </w:pPr>
      <w:r>
        <w:rPr>
          <w:color w:val="000000"/>
          <w:sz w:val="28"/>
          <w:szCs w:val="28"/>
          <w:lang w:val="en-US" w:eastAsia="en-US"/>
        </w:rPr>
        <w:t>Трудовое право - самостоятельная отрасль российского права, характеризующаяся наличием особого предмета, метода и принципов правового регулирования. В качестве позитивного права оно представляет собой систему правовых норм, устанавливающих трудовые права и гарантии их реализации. Особенностью данной отрасли права является наличие широкого круга разнообразных источников, которые включают, во-первых, нормативные правовые акты различной юридической силы и различного характера (принятые как органами государственной власти, так и органами местного самоуправления или работодателем); во-вторых, нормативные договоры, заключаемые непосредственно сторонами трудовых отношений (коллективные договоры, согла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равственный аспект трудового права проявляется в том, что нормы указанной отрасли обеспечивают меру социальной справедливости и свободы в сфере труда, реализацию и защиту признанных мировым сообществом экономических и социальных прав человека. </w:t>
      </w:r>
    </w:p>
    <w:p>
      <w:pPr>
        <w:pStyle w:val="Normal"/>
        <w:autoSpaceDE w:val="false"/>
        <w:spacing w:lineRule="auto" w:line="360"/>
        <w:ind w:firstLine="709"/>
        <w:jc w:val="both"/>
        <w:rPr/>
      </w:pPr>
      <w:r>
        <w:rPr>
          <w:color w:val="000000"/>
          <w:sz w:val="28"/>
          <w:szCs w:val="28"/>
          <w:lang w:val="en-US" w:eastAsia="en-US"/>
        </w:rPr>
        <w:t xml:space="preserve">Гуманитарная направленность отрасли базируется на представлении о безусловной ценности человека, его прав и свобод, отсюда основное назначение трудового права - защита человека, работника. Наличие нравственной составляющей трудового права обусловливает выполнение им </w:t>
      </w:r>
      <w:r>
        <w:rPr>
          <w:iCs/>
          <w:color w:val="000000"/>
          <w:sz w:val="28"/>
          <w:szCs w:val="28"/>
          <w:lang w:val="en-US" w:eastAsia="en-US"/>
        </w:rPr>
        <w:t>двух специфических социальных функций</w:t>
      </w:r>
      <w:r>
        <w:rPr>
          <w:color w:val="000000"/>
          <w:sz w:val="28"/>
          <w:szCs w:val="28"/>
          <w:lang w:val="en-US" w:eastAsia="en-US"/>
        </w:rPr>
        <w:t xml:space="preserve">, не свойственных другим отраслям права: обеспечения социальной защиты и социальной стабильности.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Функция социальной защиты </w:t>
      </w:r>
      <w:r>
        <w:rPr>
          <w:color w:val="000000"/>
          <w:sz w:val="28"/>
          <w:szCs w:val="28"/>
          <w:lang w:val="en-US" w:eastAsia="en-US"/>
        </w:rPr>
        <w:t xml:space="preserve">направлена на реализацию конституционного принципа социального государства. Она проявляется в создании правовых механизмов, способствующих осуществлению основных прав человека в сфере труда, разработке системы трудовых прав и гарантий для работника, достаточных для обеспечения достойной жизни и социальной защищенности. </w:t>
      </w:r>
    </w:p>
    <w:p>
      <w:pPr>
        <w:pStyle w:val="Normal"/>
        <w:autoSpaceDE w:val="false"/>
        <w:spacing w:lineRule="auto" w:line="360"/>
        <w:ind w:firstLine="709"/>
        <w:jc w:val="both"/>
        <w:rPr/>
      </w:pPr>
      <w:r>
        <w:rPr>
          <w:color w:val="000000"/>
          <w:sz w:val="28"/>
          <w:szCs w:val="28"/>
          <w:lang w:val="en-US" w:eastAsia="en-US"/>
        </w:rPr>
        <w:t xml:space="preserve">Нормы трудового права обеспечивают охрану труда в широком смысле слова, т.е. охрану жизни, здоровья, материального благополучия и достоинства работника в процессе трудовой деятельности. Они гарантируют создание системы производственной демократии и защиты не только трудовых прав, но и интересов работников путем их объединения в профессиональные союзы, участия в системе социального партнерства, разрешения коллективных трудовых споров. </w:t>
      </w:r>
    </w:p>
    <w:p>
      <w:pPr>
        <w:pStyle w:val="Normal"/>
        <w:autoSpaceDE w:val="false"/>
        <w:spacing w:lineRule="auto" w:line="360"/>
        <w:ind w:firstLine="709"/>
        <w:jc w:val="both"/>
        <w:rPr/>
      </w:pPr>
      <w:r>
        <w:rPr>
          <w:color w:val="000000"/>
          <w:sz w:val="28"/>
          <w:szCs w:val="28"/>
          <w:lang w:val="en-US" w:eastAsia="en-US"/>
        </w:rPr>
        <w:t xml:space="preserve">Осуществление указанной функции определяло и продолжает определять не только особенности правового воздействия на соответствующие общественные отношения, но и саму сущность трудового права. Именно наличие определенной общественной задачи, которая решается в процессе создания конкретных правовых норм, выделяет трудовое право среди других отраслей права. Трудовое законодательство - элемент механизма реализации социальной политики государства. </w:t>
      </w:r>
    </w:p>
    <w:p>
      <w:pPr>
        <w:pStyle w:val="Normal"/>
        <w:autoSpaceDE w:val="false"/>
        <w:spacing w:lineRule="auto" w:line="360"/>
        <w:ind w:firstLine="709"/>
        <w:jc w:val="both"/>
        <w:rPr/>
      </w:pPr>
      <w:r>
        <w:rPr>
          <w:iCs/>
          <w:color w:val="000000"/>
          <w:sz w:val="28"/>
          <w:szCs w:val="28"/>
          <w:lang w:val="en-US" w:eastAsia="en-US"/>
        </w:rPr>
        <w:t xml:space="preserve">Функция обеспечения социальной стабильности </w:t>
      </w:r>
      <w:r>
        <w:rPr>
          <w:color w:val="000000"/>
          <w:sz w:val="28"/>
          <w:szCs w:val="28"/>
          <w:lang w:val="en-US" w:eastAsia="en-US"/>
        </w:rPr>
        <w:t xml:space="preserve">направлена на сохранение социального мира, поддержание стабильности общества в целом. </w:t>
      </w:r>
    </w:p>
    <w:p>
      <w:pPr>
        <w:pStyle w:val="Normal"/>
        <w:autoSpaceDE w:val="false"/>
        <w:spacing w:lineRule="auto" w:line="360"/>
        <w:ind w:firstLine="709"/>
        <w:jc w:val="both"/>
        <w:rPr/>
      </w:pPr>
      <w:r>
        <w:rPr>
          <w:color w:val="000000"/>
          <w:sz w:val="28"/>
          <w:szCs w:val="28"/>
          <w:lang w:val="en-US" w:eastAsia="en-US"/>
        </w:rPr>
        <w:t>Рабочая сила - это не только фактор производства, но и население страны, индивидуумы, обладающие правами человека. Именно это и обусловило в свое время вмешательство государства в управление экономикой, чтобы, с одной стороны, защитить человека от суровых законов рынка, смягчить их действие, с другой стороны, обеспечить относительное спокойствие в обществе.</w:t>
      </w:r>
    </w:p>
    <w:p>
      <w:pPr>
        <w:pStyle w:val="Normal"/>
        <w:autoSpaceDE w:val="false"/>
        <w:spacing w:lineRule="auto" w:line="360"/>
        <w:ind w:firstLine="709"/>
        <w:jc w:val="both"/>
        <w:rPr/>
      </w:pPr>
      <w:r>
        <w:rPr>
          <w:color w:val="000000"/>
          <w:sz w:val="28"/>
          <w:szCs w:val="28"/>
          <w:lang w:val="en-US" w:eastAsia="en-US"/>
        </w:rPr>
        <w:t>Смягчение противостояния между трудом и капиталом, стабильная система производственных отношений способствуют и уменьшению политического экстремизма, что немаловажно в современных условиях. Британские исследователи, в частности, отмечают значительную роль трудового законодательства в предотвращении социальных потрясений. Одновременно государство принимает на себя заботу о соблюдении работодателями трудового законодательства, устанавливая государственный надзор и контроль за его выполнением и административную ответственность за нарушение правовых норм о тру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яду с публично-правовыми и частноправовыми элементами трудовое право включает положения, происхождение которых связано исключительно со спецификой общественных отношений, составляющих предмет отрасли. Это комплекс норм, регулирующих коллективные трудовые отношения и непосредственно связанных с функционированием механизма социального партне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лижайшей перспективе развитие трудового права совершенно очевидно будет происходить традиционным путем — посредством объединения в рамках одной правовой отрасли различных по своему характеру и назначению норм [31, с.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2.2 </w:t>
      </w:r>
      <w:r>
        <w:rPr>
          <w:b/>
          <w:bCs/>
          <w:color w:val="000000"/>
          <w:sz w:val="28"/>
          <w:szCs w:val="28"/>
          <w:lang w:val="en-US" w:eastAsia="en-US"/>
        </w:rPr>
        <w:t xml:space="preserve">Проблемы совершенствования законодательства о социальном партнерстве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w:t>
      </w:r>
    </w:p>
    <w:p>
      <w:pPr>
        <w:pStyle w:val="Normal"/>
        <w:spacing w:lineRule="auto" w:line="360"/>
        <w:ind w:firstLine="709"/>
        <w:jc w:val="both"/>
        <w:rPr/>
      </w:pPr>
      <w:r>
        <w:rPr>
          <w:color w:val="000000"/>
          <w:sz w:val="28"/>
          <w:szCs w:val="28"/>
          <w:lang w:val="en-US" w:eastAsia="en-US"/>
        </w:rPr>
        <w:t xml:space="preserve">В этой связи представляется целесообразным коротко проанализировать действующее законодательство о социальном партнерстве и наметить пути по его совершенствованию. Проведенный анализ позволит также выявить проблемы как общего характера, касающиеся регулирования социально-трудовых отношений через систему социального партнерства, так и проблемы обеспечения и защиты трудовых прав работников в отдельных отраслях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социального партнерства дается в ст.23 Трудового кодекса РФ [2]. В ней говорится, что социальное партнерство - это система взаимоотношений между субъектами, которая направлена на согласование интересов работников и работод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определение не в полной мере раскрывает сущность социального партнерства. Разве когда коллективный договор организации, предусматривая установление надбавок к пенсиям неработающим пенсионерам, обеспечивает интересы работников и работодателя? Скорее всего, решая такие задачи, руководитель организации желает получить уважение со стороны населения и местных властей, а представители работников - профсоюзы - пытаются защитить достойную старость тех лиц, которые ранее работали 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я надбавки к заработной плате, принимая нормы о дополнительном обеспечении спецодеждой, о строительстве оздоровительных и спортивных объектов, предоставляя право пользования поликлиниками, базами отдыха бывшим работникам, уволенным из организации в связи с сокращением штата или численности, профсоюзы и их объединения, а также работодатели действуют не только ради согласования интересов, но и ради защиты прав и интересов как работников, так и членов их семей, а также населения, проживающего в зоне социальной ответственности бизнеса.</w:t>
      </w:r>
    </w:p>
    <w:p>
      <w:pPr>
        <w:pStyle w:val="Normal"/>
        <w:spacing w:lineRule="auto" w:line="360"/>
        <w:ind w:firstLine="709"/>
        <w:jc w:val="both"/>
        <w:rPr/>
      </w:pPr>
      <w:r>
        <w:rPr>
          <w:color w:val="000000"/>
          <w:sz w:val="28"/>
          <w:szCs w:val="28"/>
          <w:lang w:val="en-US" w:eastAsia="en-US"/>
        </w:rPr>
        <w:t xml:space="preserve">Коллективные договоры и соглашения защищают интересы не только слабой стороны – работников. Они также обеспечивают защиту интересов работодателей, не только спасая их от забастовки, но и поднимая их авторитет у населения, органов государственной власти и органов местного самоуправления. Неслучайно по телевизору ежедневно проходит реклама о том, что «Газпром» поддерживает детский спорт, а в дни Олимпиады в Пекине узнали, что информационная поддержка ее достижений обеспечена «Лукойлом». </w:t>
      </w:r>
    </w:p>
    <w:p>
      <w:pPr>
        <w:pStyle w:val="Normal"/>
        <w:spacing w:lineRule="auto" w:line="360"/>
        <w:ind w:firstLine="709"/>
        <w:jc w:val="both"/>
        <w:rPr/>
      </w:pPr>
      <w:r>
        <w:rPr>
          <w:color w:val="000000"/>
          <w:sz w:val="28"/>
          <w:szCs w:val="28"/>
          <w:lang w:val="en-US" w:eastAsia="en-US"/>
        </w:rPr>
        <w:t xml:space="preserve">Важным элементом механизма защиты трудовых прав через систему социального партнерства являются правовые учреждения, через которые осуществляется защита рассматриваемых прав. В этой связи целесообразно обратить внимание на правовое положение субъектов социально-партнерских отношений и выявить особенности, которые присущи российской модели рассматриваем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25 Трудового кодекса РФ указано, что сторонами социального партнерства являются работники и работодатели в лице уполномоченных в установленном порядке представителей. Такое утверждение законодателя является не совсем точным. Ни коллективный договор, ни соглашения не создают для работников дополнительных обязанностей и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Трудовой кодекс РФ в ст.41 «Содержание и структура» коллективного договора провозглашает, что в него включаются взаимные обязательства работников и работодателей, фактически в колдоговорах содержатся обязательства дирекции, т.е. законного представителя юридического лица и профсоюзного органа первичной профсоюзной организации, действующей 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 них имеются обязательства работников выполнять производственное задание своевременно и с высоким качеством, соблюдать трудовую дисциплину и Правила техники безопасности, то обязанности по таким обязательствам вытекают из трудового, а не из коллективного до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ы установления систем оплаты труда, форм материального стимулирования, обеспечения занятости, переобучения, улучшения условий труда и другие, составляющие содержание колдоговора, не могут решаться работниками. Их решает работодатель при участии профсоюзов. </w:t>
      </w:r>
    </w:p>
    <w:p>
      <w:pPr>
        <w:pStyle w:val="Normal"/>
        <w:spacing w:lineRule="auto" w:line="360"/>
        <w:ind w:firstLine="709"/>
        <w:jc w:val="both"/>
        <w:rPr/>
      </w:pPr>
      <w:r>
        <w:rPr>
          <w:color w:val="000000"/>
          <w:sz w:val="28"/>
          <w:szCs w:val="28"/>
          <w:lang w:val="en-US" w:eastAsia="en-US"/>
        </w:rPr>
        <w:t xml:space="preserve">Что касается соглашений, то само понятие соглашения, данное в ст.45 Трудового кодекса РФ [2] о том, что это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 свидетельствует о том, что сторонами соглашения являются законные представители, а не работники и работодатели. </w:t>
      </w:r>
    </w:p>
    <w:p>
      <w:pPr>
        <w:pStyle w:val="Normal"/>
        <w:spacing w:lineRule="auto" w:line="360"/>
        <w:ind w:firstLine="709"/>
        <w:jc w:val="both"/>
        <w:rPr/>
      </w:pPr>
      <w:r>
        <w:rPr>
          <w:color w:val="000000"/>
          <w:sz w:val="28"/>
          <w:szCs w:val="28"/>
          <w:lang w:val="en-US" w:eastAsia="en-US"/>
        </w:rPr>
        <w:t xml:space="preserve">Трудовой кодекс РФ впервые установил, что работники могут поручить представлять свои интересы иным представителям только в том случае, если в организации отсутствует первичная профсоюзная организация либо в организации действует профсоюз, объединяющий менее половины работников. Тогда интересы работников при заключении коллективного договора будет представлять тот орган, который будет избран на собрании (конференции) коллектива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если в организации уже действуют несколько законных представительных органов работников, они не должны препятствовать осуществлению полномочий первичной профсоюзной организации, объединяющей большинство членов данного коллектива. Эти положения российского законодательства соответствуют международным нормам и представляются вполне адекватными складывающейся в России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невозможно заставить руководителя организации вести переговоры по отдельности с несколькими представительными органами работников. Да и заключение нескольких коллективных договоров в одной организации может привести к ущемлению прав отдельной категории работников за счет расширения возможностей другой. Поэтому ст.37 Трудового кодекса РФ предусматривает, что если в организации действуют две и более первичных профсоюзных организации, которые в совокупности объединяют более половины работников данного работодателя, то ими может быть создан единый представительный орган для ведения коллективных переговоров, разработки единого проекта коллективного договора и его заклю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новый порядок осуществления профсоюзами своих представительских функций вызывает серьезную критику со стороны малочисленных профсоюзных организаций. Вместе с тем, трудно не согласиться с точкой такой зрения, что в России не могут быть эффективными профсоюзы, объединяющие, как во Франции, 7% работающих. Поэтому для российской модели социального партнерства должна быть присуща ликвидация раздробленности профсоюзного движения, организация профсоюзов в мощные многомиллионные объединения.</w:t>
      </w:r>
      <w:bookmarkStart w:id="0" w:name="_ftnref5"/>
      <w:r>
        <w:rPr>
          <w:color w:val="000000"/>
          <w:sz w:val="28"/>
          <w:szCs w:val="28"/>
          <w:u w:val="single"/>
          <w:lang w:val="en-US" w:eastAsia="en-US"/>
        </w:rPr>
        <w:t xml:space="preserve"> </w:t>
      </w:r>
      <w:bookmarkEnd w:id="0"/>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в России, в связи с проведением реформирования многих отраслей экономики (электроэнергетика, металлургическая промышленность, железные дороги, нефтяная и газовая отрасли и др.), происходит реорганизация крупных предприятий в форме выделения или разделения, в результате чего образуются отдельные малочисленные организации, в которых отсутствуют первичные профсоюзные организации, а интересы членов профсоюза представляют территориальные профсоюзные органы. </w:t>
      </w:r>
    </w:p>
    <w:p>
      <w:pPr>
        <w:pStyle w:val="Normal"/>
        <w:spacing w:lineRule="auto" w:line="360"/>
        <w:ind w:firstLine="709"/>
        <w:jc w:val="both"/>
        <w:rPr/>
      </w:pPr>
      <w:r>
        <w:rPr>
          <w:color w:val="000000"/>
          <w:sz w:val="28"/>
          <w:szCs w:val="28"/>
          <w:lang w:val="en-US" w:eastAsia="en-US"/>
        </w:rPr>
        <w:t xml:space="preserve">Трудовой кодекс не допускает, чтобы эти органы представляли интересы работников организации при ведении переговоров с представителями работодателя. В соответствии со ст.1 Трудового кодекса РФ 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представлять интересы всех работников, то на общем собрании (конференции) работников может быть избран иной представитель, но он непременно должен быть работником данного работо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датель такой формулировкой ограничивает право работников - членов профсоюза на выбор своего представителя. Им вполне мог бы оказаться территориальный профсоюзный орган. В этой связи, формулировка ст.31 Трудового кодекса РФ должна быть скорректирована: из последнего предложения части 1 ст.31 целесообразно исключить слова «из числа работников». Тогда интересы работников при ведении коллективных переговоров и разрешении коллективных трудовых споров могут представлять любые профсоюзные организации в соответствии с уставами общероссийских профсоюзов. </w:t>
      </w:r>
    </w:p>
    <w:p>
      <w:pPr>
        <w:pStyle w:val="Normal"/>
        <w:spacing w:lineRule="auto" w:line="360"/>
        <w:ind w:firstLine="709"/>
        <w:jc w:val="both"/>
        <w:rPr/>
      </w:pPr>
      <w:r>
        <w:rPr>
          <w:color w:val="000000"/>
          <w:sz w:val="28"/>
          <w:szCs w:val="28"/>
          <w:lang w:val="en-US" w:eastAsia="en-US"/>
        </w:rPr>
        <w:t xml:space="preserve">Практика такая в России уже имеется в нефтегазовой отрасли, когда межрегиональный профсоюз «Газпрома» заключает Генеральный коллективный договор, который распространяет свое действие на все дочерние компании этого холдинга. Тут главное не в форме, а в содержании. Если территориальный или межрегиональный профсоюзный орган может договориться с несколькими работодателями о защите прав и интересов членов профсоюза, не составляющих большинство в конкретной организации (при условии, что там нет профсоюза большинства), то законодатель должен предоставить им такую возм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стороной социального партнерства при заключении коллективного договора является работодатель в лице его представителей, уполномоченных надлежащ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тороны социально-партнерских отношений при заключении соглашений, то ей являются не работодатели, а их представители, на что было обращено внимание выше. </w:t>
      </w:r>
    </w:p>
    <w:p>
      <w:pPr>
        <w:pStyle w:val="Normal"/>
        <w:spacing w:lineRule="auto" w:line="360"/>
        <w:ind w:firstLine="709"/>
        <w:jc w:val="both"/>
        <w:rPr/>
      </w:pPr>
      <w:r>
        <w:rPr>
          <w:color w:val="000000"/>
          <w:sz w:val="28"/>
          <w:szCs w:val="28"/>
          <w:lang w:val="en-US" w:eastAsia="en-US"/>
        </w:rPr>
        <w:t>Представительство интересов работодателей при 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осуществляют руководитель организации или уполномоченные им лица в соответствии с Уставом и иными учредительными документами юридического лица</w:t>
      </w:r>
      <w:bookmarkStart w:id="1" w:name="_ftnref6"/>
      <w:r>
        <w:rPr>
          <w:color w:val="000000"/>
          <w:sz w:val="28"/>
          <w:szCs w:val="28"/>
          <w:u w:val="single"/>
          <w:lang w:val="en-US" w:eastAsia="en-US"/>
        </w:rPr>
        <w:t xml:space="preserve"> </w:t>
      </w:r>
      <w:bookmarkEnd w:id="1"/>
      <w:r>
        <w:rPr>
          <w:color w:val="000000"/>
          <w:sz w:val="28"/>
          <w:szCs w:val="28"/>
          <w:lang w:val="en-US" w:eastAsia="en-US"/>
        </w:rPr>
        <w:t xml:space="preserve">, а также локальными нормативными ак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подчеркнуть, что формирование объединений работодателей в России проходит слишком медленно. Это обусловлено, с одной стороны, недостаточной урегулированностью процедуры вступления одной организации в состав другой. Эта проблема складывается с созданием объединений работодателей, как по производственному, так и по территориальному признаку. Для того, чтобы юридические лица изъявили желание вступить в объединения, последние должны взять на себя такие функции, которые окажутся нужными и полезными всем членам хозяйственных обществ и товариществ, и которые они в одиночку выполнять не в состоя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ключении территориальных соглашений органы исполнительной власти и органы местного самоуправления выступают стороной соответствующего соглашения только в том случае, когда соглашение предусматривает полное или частичное финансирование из соответствующего бюджета. Эта норма, предусмотренная ч.3 ст.45 Трудового кодекса РФ, ограничивает полномочия органов исполнительной власти и органов местного самоуправления по участию в реализации социальной политики. </w:t>
      </w:r>
    </w:p>
    <w:p>
      <w:pPr>
        <w:pStyle w:val="Normal"/>
        <w:spacing w:lineRule="auto" w:line="360"/>
        <w:ind w:firstLine="709"/>
        <w:jc w:val="both"/>
        <w:rPr/>
      </w:pPr>
      <w:r>
        <w:rPr>
          <w:color w:val="000000"/>
          <w:sz w:val="28"/>
          <w:szCs w:val="28"/>
          <w:lang w:val="en-US" w:eastAsia="en-US"/>
        </w:rPr>
        <w:t xml:space="preserve">Межрегиональное соглашение устанавливает общие принципы регулирования социально-трудовых отношений и связанных с ними отношений на уровне двух и более субъектов Российской Федерации и заключается между органами исполнительной власти субъектов Федерации, входящих в соответствующий округ, межрегиональными объединениями профсоюзов и межрегиональными объединениями работодателей. </w:t>
      </w:r>
    </w:p>
    <w:p>
      <w:pPr>
        <w:pStyle w:val="Normal"/>
        <w:spacing w:lineRule="auto" w:line="360"/>
        <w:ind w:firstLine="709"/>
        <w:jc w:val="both"/>
        <w:rPr/>
      </w:pPr>
      <w:r>
        <w:rPr>
          <w:color w:val="000000"/>
          <w:sz w:val="28"/>
          <w:szCs w:val="28"/>
          <w:lang w:val="en-US" w:eastAsia="en-US"/>
        </w:rPr>
        <w:t xml:space="preserve">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 и заключается между органами исполнительной власти соответствующего субъекта, объединениями профсоюзов и объединениями работодателей указанного субъекта Российской Федерации. </w:t>
      </w:r>
    </w:p>
    <w:p>
      <w:pPr>
        <w:pStyle w:val="Normal"/>
        <w:spacing w:lineRule="auto" w:line="360"/>
        <w:ind w:firstLine="709"/>
        <w:jc w:val="both"/>
        <w:rPr/>
      </w:pPr>
      <w:r>
        <w:rPr>
          <w:color w:val="000000"/>
          <w:sz w:val="28"/>
          <w:szCs w:val="28"/>
          <w:lang w:val="en-US" w:eastAsia="en-US"/>
        </w:rPr>
        <w:t xml:space="preserve">Отраслевое (межотраслевое) соглашение устанавливает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 между соответствующими объединениями работодателей и объединениями профсоюзов. </w:t>
      </w:r>
    </w:p>
    <w:p>
      <w:pPr>
        <w:pStyle w:val="Normal"/>
        <w:spacing w:lineRule="auto" w:line="360"/>
        <w:ind w:firstLine="709"/>
        <w:jc w:val="both"/>
        <w:rPr/>
      </w:pPr>
      <w:r>
        <w:rPr>
          <w:color w:val="000000"/>
          <w:sz w:val="28"/>
          <w:szCs w:val="28"/>
          <w:lang w:val="en-US" w:eastAsia="en-US"/>
        </w:rPr>
        <w:t xml:space="preserve">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 и заключается между органами местного самоуправления, объединениями профсоюзов и объединениями работодателей соответствующего муниципально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любой другой правовой акт, коллективный договор и соглашение имеют три основные сферы действия: во времени, в пространстве и по кругу лиц. Эти акты социального партнерства заключаются на срок не более трех лет и вступают в силу со дня подписания их сторонами либо со дня, установленного коллективным договором и соглашением. Стороны имеют право продлить действие коллективного договора или соглашения на срок не более трех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ая сфера действия соглашений и коллективных договоров – это действие их в пространстве. В соответствии со ст.26 и 45 Трудового кодекса РФ, соглашения действуют на соответствующем уровне социального партнерства, т.е. 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 межрегиональное решает такие же принципиальные задачи на уровне двух и более субъ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коллективные договоры действуют на локальном уровне, т.е. в конкретной организации. Действие коллективного договора распространяется на всю организацию, включая филиалы и представительства, расположенные в другой местности. В соответствии с ч.4 ст.40 Трудового кодекса РФ, коллективный договор может заключаться в организации в целом, а также в ее филиалах и представительствах. Для этого руководитель организации должен наделить соответствующими полномочиями руководителя обособленного структурного подраз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ключении коллективного договора в филиале, этот правовой акт будет распространять свое действие только на конкретный филиал. Однако условия, которые будут в него включены, не должны ставить работников филиала в положение худшее по сравнению с условиями коллективного договора всей организации. Одновременно работники филиала не вправе требовать для себя более благоприятных условий за счет ущемления интересов работников других структурных подразделений. </w:t>
      </w:r>
    </w:p>
    <w:p>
      <w:pPr>
        <w:pStyle w:val="Normal"/>
        <w:spacing w:lineRule="auto" w:line="360"/>
        <w:ind w:firstLine="709"/>
        <w:jc w:val="both"/>
        <w:rPr/>
      </w:pPr>
      <w:r>
        <w:rPr>
          <w:color w:val="000000"/>
          <w:sz w:val="28"/>
          <w:szCs w:val="28"/>
          <w:lang w:val="en-US" w:eastAsia="en-US"/>
        </w:rPr>
        <w:t xml:space="preserve">Самая большая проблема состоит в определении сферы действия соглашения и коллективного договора по кругу лиц. В соответствии со ст.48 Трудового кодекса РФ, соглашение действует в отношении всех работодателей, являющихся членами объединения работодателей, заключившего соглашение. Оно также распространяет свое действие на работодателей, уполномочивших объединение работодателей подписать от их имени соглашение, и тех, кто присоединился к соглашению после его заключения. </w:t>
      </w:r>
    </w:p>
    <w:p>
      <w:pPr>
        <w:pStyle w:val="Normal"/>
        <w:spacing w:lineRule="auto" w:line="360"/>
        <w:ind w:firstLine="709"/>
        <w:jc w:val="both"/>
        <w:rPr/>
      </w:pPr>
      <w:r>
        <w:rPr>
          <w:color w:val="000000"/>
          <w:sz w:val="28"/>
          <w:szCs w:val="28"/>
          <w:lang w:val="en-US" w:eastAsia="en-US"/>
        </w:rPr>
        <w:t xml:space="preserve">Не вполне ясной остается ситуация с распространением действия на всех работодателей Генерального соглашения. Этот правовой акт, аналогично Конституции России, должен обладать высшей юридической силой среди других актов социального партнерства. Генеральное соглашение должно распространяться на органы государственной власти, органы местного самоуправления, все объединения работодателей, объединения профсоюзов и всех работников, чего, к сожалению, не наблюдается в настояще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же широкой должна быть сфера действия межрегионального, регионального, и территориального соглашений, заключенных между соответствующими органами исполнительной власти, органами местного самоуправления, объединениями работодателей и объединениями профсоюзов. Их действие должно распространяться на всех работодателей, расположенных на соответствующей территории, и всех работников, работающих у этих работод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ая проблема действия отраслевых соглашений по кругу лиц касается распространения их положений на членов профсоюза и всех работников независимо от профчле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ая проблема возникает постоянно с определением сферы действия по кругу лиц коллективного договора. Представителями работников при его заключении выступают профсоюзы, и никакой другой орган на протяжении всей истории развития профсоюзного движения в нашей стране никогда не выступал с инициативой о заключении коллективных договоров и соглашений в интересах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рофсоюз – это добровольная общественная организация, созданная для представительства и защиты интересов своих членов. Следовательно, представлять интересы других лиц она может только по их просьбе и на тех условиях, которые будут установлены самими профсоюзами. Трудовой кодекс в ч.1 ст.30 гласит, что 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w:t>
      </w:r>
    </w:p>
    <w:p>
      <w:pPr>
        <w:pStyle w:val="Normal"/>
        <w:spacing w:lineRule="auto" w:line="360"/>
        <w:ind w:firstLine="709"/>
        <w:jc w:val="both"/>
        <w:rPr/>
      </w:pPr>
      <w:r>
        <w:rPr>
          <w:color w:val="000000"/>
          <w:sz w:val="28"/>
          <w:szCs w:val="28"/>
          <w:lang w:val="en-US" w:eastAsia="en-US"/>
        </w:rPr>
        <w:t xml:space="preserve">Что касается представительства интересов всех работников при ведении коллективных переговоров, заключении и изменении коллективных договоров, то работники на общем собрании могут уполномочить любую первичную профсоюзную организацию представлять и защищать их права и интересы (ч.4 ст.37 Трудового кодекс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юридической литературе высказываются опасения, что если в коллективных переговорах профсоюзы будут представлять интересы только своих членов, могут быть ущемлены права работников, не являющихся членами профсоюза. Однако профсоюзы не должны навязывать свою защиту тому, кто их об этом не проси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ой России в профессиональные союзы объединены около 40 миллионов человек, что составляет менее 50% от численности работающих. Именно члены профсоюза, уплачивая вступительные и членские взносы в бюджет профсоюзных организаций и их объединений, создают возможность указанным организациям содержать штат профессионалов, вступающих в переговоры с работодателями, их объединениями, органами государственной власти и местного самоуправления, и добиваться дополнительных гарантий прав и интересов своих чле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дополнительные гарантии автоматически распространяются на всех работников организации или отрасли независимо от профсоюзного членства. Возлагая на профсоюзы обязанность представлять интересы всех работников при защите коллективных прав и интересов без их поручения, государство не только не стимулирует общественную активность работающих, но и косвенно оказывает влияние на ее снижение, стимулирует выход из профсоюза. Между тем, без сильных профсоюзов невозможно обеспечить развитие коллективно-договор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представляется возможным внесение изменений в ч.3 ст.43 Трудового кодекса РФ, изложив ее следующим образом: «Действие коллективного договора распространяется на работников, которые уполномочили соответствующий представительный орган на его разработку и подписание от их имени, а также на работников, присоединившихся к коллективному договору после его подписания на условиях, определенных в коллективном договоре». </w:t>
      </w:r>
    </w:p>
    <w:p>
      <w:pPr>
        <w:pStyle w:val="Normal"/>
        <w:spacing w:lineRule="auto" w:line="360"/>
        <w:ind w:firstLine="709"/>
        <w:jc w:val="both"/>
        <w:rPr/>
      </w:pPr>
      <w:r>
        <w:rPr>
          <w:color w:val="000000"/>
          <w:sz w:val="28"/>
          <w:szCs w:val="28"/>
          <w:lang w:val="en-US" w:eastAsia="en-US"/>
        </w:rPr>
        <w:t xml:space="preserve">Такие изменения не будут противоречить ст.19 Конституции РФ, гарантирующей равенство прав и свобод человека и гражданина независимо от принадлежности к общественным объединениям. Никакой коллективный договор или соглашение не может умалять права и свободы человека, предусмотренные в Конституции и иных федеральных законах. Между тем, дополнительные гарантии защиты трудовых прав, которых добились соответствующие профсоюзы для своих членов, не должны распространяться автоматически на тех, кто не хочет воспользоваться своим конституционным правом на объединение в профсоюзы для защиты своих интересов. </w:t>
      </w:r>
    </w:p>
    <w:p>
      <w:pPr>
        <w:pStyle w:val="Normal"/>
        <w:spacing w:lineRule="auto" w:line="360"/>
        <w:ind w:firstLine="709"/>
        <w:jc w:val="both"/>
        <w:rPr/>
      </w:pPr>
      <w:r>
        <w:rPr>
          <w:color w:val="000000"/>
          <w:sz w:val="28"/>
          <w:szCs w:val="28"/>
          <w:lang w:val="en-US" w:eastAsia="en-US"/>
        </w:rPr>
        <w:t xml:space="preserve">Таким образом, подводя итог проведенного анализа норм, регулирующих социальное партнерство, можно сделать следующие вы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наличие целого комплекса международных и российских правовых норм, принятых как на федеральном уровне, так и на уровне субъектов Федерации, законодательство о социальном партнерстве нуждается в дальнейшем совершенств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основными направлениями совершенствования должно стать: </w:t>
      </w:r>
    </w:p>
    <w:p>
      <w:pPr>
        <w:pStyle w:val="Normal"/>
        <w:spacing w:lineRule="auto" w:line="360"/>
        <w:ind w:firstLine="709"/>
        <w:jc w:val="both"/>
        <w:rPr/>
      </w:pPr>
      <w:r>
        <w:rPr>
          <w:color w:val="000000"/>
          <w:sz w:val="28"/>
          <w:szCs w:val="28"/>
          <w:lang w:val="en-US" w:eastAsia="en-US"/>
        </w:rPr>
        <w:t xml:space="preserve">а) ратификация Европейской Социальной Хартии, конвенций МОТ № 98 «О применении принципов права на организацию и ведение коллективных переговоров», № 154 «О коллективных переговорах», № 131 «Об установлении минимальной заработной платы», которые будут способствовать выработке социальных стандартов трудовых прав российских граждан и отстаиванию их через систему социального партнерства; </w:t>
      </w:r>
    </w:p>
    <w:p>
      <w:pPr>
        <w:pStyle w:val="Normal"/>
        <w:spacing w:lineRule="auto" w:line="360"/>
        <w:ind w:firstLine="709"/>
        <w:jc w:val="both"/>
        <w:rPr/>
      </w:pPr>
      <w:r>
        <w:rPr>
          <w:color w:val="000000"/>
          <w:sz w:val="28"/>
          <w:szCs w:val="28"/>
          <w:lang w:val="en-US" w:eastAsia="en-US"/>
        </w:rPr>
        <w:t xml:space="preserve">б) нормативное закрепление процедуры распространения действия Генерального, межрегионального, регионального и территориального соглашений на всех работодателей, функционирующих на соответствующей территории, а также отраслевых соглашений, заключенных на федеральном уровне; </w:t>
      </w:r>
    </w:p>
    <w:p>
      <w:pPr>
        <w:pStyle w:val="Normal"/>
        <w:spacing w:lineRule="auto" w:line="360"/>
        <w:ind w:firstLine="709"/>
        <w:jc w:val="both"/>
        <w:rPr/>
      </w:pPr>
      <w:r>
        <w:rPr>
          <w:color w:val="000000"/>
          <w:sz w:val="28"/>
          <w:szCs w:val="28"/>
          <w:lang w:val="en-US" w:eastAsia="en-US"/>
        </w:rPr>
        <w:t xml:space="preserve">в) дальнейшее повышение статуса трехсторонних и двусторонних комиссий на всех уровнях, нормативное закрепление их обязательного формирования не только при заключении Генерального, но и всех других соглашений, а также коллективных до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дальнейшее совершенствование законодательства об ответственности сторон социального партнерства, распространение норм об ответственности, не только на работодателей и их представителей, но и на представителей работников, занимающих штатные должности в профсоюзных органах, а также на должностных лиц, являющихся представителями исполнительных органов власти и органов местного самоуправления, выступающих стороной в социально-партнерских 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дальнейшее расширение участия органов исполнительной власти субъектов Российской Федерации и органов местного самоуправления в регулировании социально-трудовых отношений и обеспечении гарантий рассматриваемых прав, особенно в период проведения реструктуризации ведущих отраслей экономики и реорганизации хозяйствующих субъ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было бы желательным в законодательстве: более четко определить роль государства в социальном партнерстве; вовлекать как можно большее число организаций под действие договорных отношений; стимулировать формирование полномочных органов и организаций, представляющих интересы сторон социального партнерства [29, с.38].</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 марте 2009 г. между управлением Алтайского края по труду и занятости населения и Алтайской краевой организацией профсоюзов было подписано соглашение о совместных действиях на рынке труда Алтайского края в 2009 г. В рамках реализации двустороннего соглашения проводится мониторинг социально-трудовых отношений, осуществляется обмен информацией в сфере труда и содействия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подписан план совместных действий на 2009 г. управления Алтайского края по труду и занятости населения и Государственной инспекции труда в Алтайском крае по преодолению кризисных проявлений на рынке труда Алтайского края, в рамках реализации которого организовано функционирование «горячих линий», налажен обмен информацией о высвобождении работников, переходе на неполный рабочий день, проведении работодателями иных мероприятий, требующих соблюдение процедур, установленных трудовым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ботка подходов и решений по недопущению напряженности на рынке труда Алтайского края осуществляется на заседаниях краевых комиссий и рабочих групп по выплате заработной платы, межведомственной комиссии по охране труда и безопасности производства, трехсторонней комиссии по регулированию социально – трудовых отношений, антикризисной комиссии в сфере занятости населения.</w:t>
      </w:r>
    </w:p>
    <w:p>
      <w:pPr>
        <w:pStyle w:val="Normal"/>
        <w:spacing w:lineRule="auto" w:line="360"/>
        <w:ind w:firstLine="709"/>
        <w:jc w:val="both"/>
        <w:rPr/>
      </w:pPr>
      <w:r>
        <w:rPr>
          <w:color w:val="000000"/>
          <w:sz w:val="28"/>
          <w:szCs w:val="28"/>
          <w:lang w:val="en-US" w:eastAsia="en-US"/>
        </w:rPr>
        <w:t>Администрация Алтайского края ведет постоянный диалог по основным вопросам социально-экономического развития с представителями профсоюзов и работодателей в рамках краевой трехсторонней комиссии по регулированию социально-трудовых отношений. В первом полугодии сложилась практика проведения заседаний краевой трехсторонней комиссии по регулированию социально-трудовых отношений совместно с краевой рабочей группой по вопросам выплаты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совместных заседаний подведены первые итоги эксперимента по переходу образовательных учреждений на новую систему оплаты труда, рассмотрены действия сторон социального партнерства по снижению негативного воздействия финансового кризиса на реальный сектор экономики, рассмотрены меры по ликвидации задолженности по заработной плате, принимаемые в организациях Баевского, Локтевского, Смоленского, Смоленского, Хабарского районов, г. Барнаула и г. Би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муниципальном уровне социального партнерства в Алтайском крае, в 1 полугодии 2009 г: в 11 городских округах и 55 муниципальных районах края действовали территориальные трехсторонние соглашения и 38 территориальных отраслевых соглашений охватывающих системы здравоохранения, образования, культуры и сельского хозяйства, в 29 муниципальных образованиях края заключены соглашения на новый срок (при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r>
    </w:p>
    <w:p>
      <w:pPr>
        <w:pStyle w:val="Normal"/>
        <w:autoSpaceDE w:val="false"/>
        <w:spacing w:lineRule="auto" w:line="360"/>
        <w:ind w:firstLine="709"/>
        <w:jc w:val="both"/>
        <w:rPr/>
      </w:pPr>
      <w:r>
        <w:rPr>
          <w:color w:val="000000"/>
          <w:sz w:val="28"/>
          <w:szCs w:val="28"/>
          <w:lang w:val="en-US" w:eastAsia="en-US"/>
        </w:rPr>
        <w:t>Социальное государство – это более высокая ступень государственности. Если исходить из термина, то его можно определить как государство, служащее интересам общества. На сегодняшний день Скандинавские страны более чем другие воплощают на практике модель государства, о котором и шла реч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ое, что приходит на ум рядовому гражданину при упоминании термина «социальное государство», так это социальная защита таких категорий граждан, как пенсионеры, инвалиды, малоимущие. Мощная социальная защита возможна лишь тогда, когда имеется для этого необходимый материальный потенциал. Вот почему в ряду признаков социального государства на первое место следует поставить те из них, которые касаются граждан, создающих богатства общества, а именно трудоспособ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стойный уровень заработной платы трудоспособных граждан – именно их трудом содержится государство и общество в целом, поскольку они являются основными налогоплательщиками. Одним словом, чтобы работать хорошо, надо иметь достаточные для этого материальные стиму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сокий уровень удовлетворения людьми своих потребностей – многие помнят советские времена, когда в карманах у людей были деньги, но на них практически ничего нельзя было купить. Нельзя сбрасывать со счета потребности духовные, которые способна реализовать развитая сеть культурных учреждений.</w:t>
      </w:r>
    </w:p>
    <w:p>
      <w:pPr>
        <w:pStyle w:val="Normal"/>
        <w:autoSpaceDE w:val="false"/>
        <w:spacing w:lineRule="auto" w:line="360"/>
        <w:ind w:firstLine="709"/>
        <w:jc w:val="both"/>
        <w:rPr/>
      </w:pPr>
      <w:r>
        <w:rPr>
          <w:color w:val="000000"/>
          <w:sz w:val="28"/>
          <w:szCs w:val="28"/>
          <w:lang w:val="en-US" w:eastAsia="en-US"/>
        </w:rPr>
        <w:t>Мощная социальная защита нетрудоспособных слоев населения – имеются в виду пенсионеры, инвалиды, дети, учащиеся, безработные, переселенцы, беженцы. Они должны получать пенсии и пособия в таком размере, чтобы не чувствовать себя ущербными членами общества и иметь возможность на достойном уровне удовлетворять свои потреб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а хорошая система образования, здравоохранения и других социальных услуг. Образование – важный фактор продвижения личности вперед, здравоохранение – залог ее комфортного существования, удобство дорог и транспортного обслуживания повышает динамизм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нимизация социальных различия – в обществе существуют различные страты, в пределах которых имеются также различия возрастные, половые, профессиональные. Считается допустимым, если доход высшего и низшего слоев общества различается примерно в шесть раз.</w:t>
      </w:r>
    </w:p>
    <w:p>
      <w:pPr>
        <w:pStyle w:val="Normal"/>
        <w:autoSpaceDE w:val="false"/>
        <w:spacing w:lineRule="auto" w:line="360"/>
        <w:ind w:firstLine="709"/>
        <w:jc w:val="both"/>
        <w:rPr/>
      </w:pPr>
      <w:r>
        <w:rPr>
          <w:color w:val="000000"/>
          <w:sz w:val="28"/>
          <w:szCs w:val="28"/>
          <w:lang w:val="en-US" w:eastAsia="en-US"/>
        </w:rPr>
        <w:t>Реализация социальной справедливости – социальная справедливость определяется как соответствие того, что человек дает обществу, тому, что он от него получ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площение в жизнь нравственных предписаний общества – благотворительность, милосердие, альтруизм и другие явления бескорыстной помощи людей друг другу становятся нормой жизни, а не экзотическим явлением, не говоря уже о неукоснительном и привычном соблюдении всеми норм морали в своем поведении. </w:t>
      </w:r>
    </w:p>
    <w:p>
      <w:pPr>
        <w:pStyle w:val="Normal"/>
        <w:autoSpaceDE w:val="false"/>
        <w:spacing w:lineRule="auto" w:line="360"/>
        <w:ind w:firstLine="709"/>
        <w:jc w:val="both"/>
        <w:rPr/>
      </w:pPr>
      <w:r>
        <w:rPr>
          <w:color w:val="000000"/>
          <w:sz w:val="28"/>
          <w:szCs w:val="28"/>
          <w:lang w:val="en-US" w:eastAsia="en-US"/>
        </w:rPr>
        <w:t>России предстоит пройти нелегкий путь превращения концептуальной модели, основанной на нормативах, в практическую модель социального государства. Для этого необходимо широко использовать опыт стран, добившихся значительных результатов на пути строительства правового демократического социального государства, основанного на социально-ориентированном рыночном хозяй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два ли правильно назвать нынешнюю Россию социальным государством – она пока еще только намерена стать таковой. Правильнее было бы назвать Россию страной, ставшей на путь строительства социального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уть этот можно спрогнозировать по трем этапам. Учитывая специфику России, осуществляющей переход от социалистического через ранний капиталистический к социальному государству, первый этап – начальный – ориентировочно может проходить пять лет. На этом этапе должна быть создана научная концепция социального государства и с ее учетом обновления или вновь создана правовая основа на всех уровнях власти, управления, местного самоуправления системы социального партнерства и гражданского общества. За этот период должны быть подготовлены структуры и механизмы, выработаны основные направления социальной и экономической политики для функционирования социального государства с социальным рыночным хозяйством.</w:t>
      </w:r>
    </w:p>
    <w:p>
      <w:pPr>
        <w:pStyle w:val="Normal"/>
        <w:autoSpaceDE w:val="false"/>
        <w:spacing w:lineRule="auto" w:line="360"/>
        <w:ind w:firstLine="709"/>
        <w:jc w:val="both"/>
        <w:rPr/>
      </w:pPr>
      <w:r>
        <w:rPr>
          <w:color w:val="000000"/>
          <w:sz w:val="28"/>
          <w:szCs w:val="28"/>
          <w:lang w:val="en-US" w:eastAsia="en-US"/>
        </w:rPr>
        <w:t>Второй этап – переходный – может занимать до десяти лет. На этом этапе должны быть апробированы законы, подзаконные акты, эффективность работы органов власти, местного самоуправления, социального партнерства, после чего соответствующие коррективы вносятся во всю законодательную базу, в структуры органов руководства и в государственные образовательные стандар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ий этап включает период стабильного функционирования развития социального государства – после 10-15 лет становления социального государства [14, с.4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работка и реализация именно российской модели социального государства являются оптимальным вариантом общественного развития нашей страны в современных условиях. Сегодня осуществляется формирование такой модели объединенными усилиями специалистов самых разных общественных наук, в т.ч. и юридических, представителей политических партий, профсоюзных и других общественных организаций, всех ветвей государственной вл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TextBodyIndent"/>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TextBodyIndent"/>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096"/>
        <w:gridCol w:w="2771"/>
        <w:gridCol w:w="5488"/>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Новое понятие</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Содержани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сударственное управление</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реализация совокупности целей, мер, решений и действия по их осуществлению, в основном заданных соответствующим публичным государственно-управленческим документом</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6"/>
                <w:lang w:val="en-US" w:eastAsia="en-US"/>
              </w:rPr>
            </w:pPr>
            <w:r>
              <w:rPr>
                <w:color w:val="000000"/>
                <w:szCs w:val="26"/>
                <w:lang w:val="en-US" w:eastAsia="en-US"/>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сударственная политика</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система ценностей и целей, государственно-управленческих мер, решений и действий, оформленных соответствующими нормативно-правовыми акрами, и программ, направленных на осуществление данных целе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3</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Доктрина</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 основной политический и нормативно-правовой государственно-управленческий акт, задающий содержание государственной политики в области управления развитием стран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4</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Источники государственной политики</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 документарное воплощение содержания государственной политики, различные виды политических и правовых документов, отличающихся по способу выработки содержания и уровню принят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5</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Норма</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 правило, установленное тем или иным властным субъектом</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ормативно-правовые формы источников государственной политик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письменные документы, устанавливающие правила поведения. принятые управомоченными на то субъектами, обязательные к исполнению и имеющие легитимный характер, обеспеченный властным принуждением</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7</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ограммные документы</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документы, определяющие цели, задачи, средства, порядок действий для регулирования и развития определенной сферы общественных отношений и государственного управления на определенный срок, и направленные на решение приоритетных задач развития общества и государства, оформленные нормативными актами органов вла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8</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Социальная политика государства</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 это система мер, направленных на повышение уровня и качества жизни населен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9</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Уровень жизни населения</w:t>
            </w:r>
          </w:p>
        </w:tc>
        <w:tc>
          <w:tcPr>
            <w:tcW w:w="5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 показатель, отражающий обеспеченность населения необходимыми материальными благами и услугам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6"/>
                <w:lang w:val="en-US" w:eastAsia="en-US"/>
              </w:rPr>
            </w:pPr>
            <w:r>
              <w:rPr>
                <w:color w:val="000000"/>
                <w:sz w:val="20"/>
                <w:szCs w:val="26"/>
                <w:lang w:val="en-US" w:eastAsia="en-US"/>
              </w:rPr>
              <w:t>1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астная собственность</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признаваемое обществом право отдельных граждан и их объединений владеть, пользоваться и распоряжаться любыми видами экономических ресурсов</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0" w:leader="none"/>
          <w:tab w:val="left" w:pos="1260" w:leader="none"/>
          <w:tab w:val="left" w:pos="1440" w:leader="none"/>
          <w:tab w:val="left" w:pos="162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600" w:leader="none"/>
          <w:tab w:val="left" w:pos="1260" w:leader="none"/>
          <w:tab w:val="left" w:pos="1440" w:leader="none"/>
          <w:tab w:val="left" w:pos="1620" w:leader="none"/>
        </w:tabs>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удовой кодекс РФ от 30.12.2001 г. № 197-ФЗ [текст] (ред. от 25.11.2009) // Российская газета. 31.12.2001. № 256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11.03.2008 г. № 18-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текст] // Парламентская газета. 06.03.2008. № 14-16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2.08.1996 г. № 125-ФЗ «О высшем и послевузовском профессиональном образовании» [текст] (с изм. от 27.12.2009) // Собрание законодательства РФ. 26.08.1996. № 35. Ст.4135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3.08.1996 г. № 127-ФЗ «О науке и государственной технической политике» [текст] (ред. от 27.12.2009) // Собрание законодательства РФ. 26.08.1996. № 35. Ст.4137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Ф от 28.06.1991 г. № 1499-1 «О медицинском страховании граждан в Российской Федерации» [текст] (ред. от 24.07.2009) // Ведомости СНД и ВС РСФСР. 04.07.1991. № 27. Ст.920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Ф от 10.07.1992 г. № 3266-1 «Об образовании» [текст] (ред. от 27.12.2009) // Российская газета.23.01.1996. № 13 // Справочно-правовая система «Консультант Плюс» / Компания «Консультант Плюс». [Электронный ресурс]. Послед. обновл. 14.01.2010.</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каз Президента РФ от 02.03.1992 № 210 «О системе минимальных потребительских бюджетов населения Российской Федерации» [текст] // Российская газета. 1992. 7 марта // Справочно-правовая система «Консультант Плюс» / Компания «Консультант Плюс». [Электронный ресурс]. Послед. обновл. 14.01.2010.</w:t>
      </w:r>
    </w:p>
    <w:p>
      <w:pPr>
        <w:pStyle w:val="Normal"/>
        <w:widowControl w:val="false"/>
        <w:tabs>
          <w:tab w:val="clear" w:pos="708"/>
          <w:tab w:val="left" w:pos="426" w:leader="none"/>
          <w:tab w:val="left" w:pos="600" w:leader="none"/>
          <w:tab w:val="left" w:pos="1260" w:leader="none"/>
          <w:tab w:val="left" w:pos="1440" w:leader="none"/>
          <w:tab w:val="left" w:pos="1620" w:leader="none"/>
        </w:tabs>
        <w:autoSpaceDE w:val="false"/>
        <w:spacing w:lineRule="auto" w:line="360"/>
        <w:jc w:val="both"/>
        <w:rPr>
          <w:color w:val="000000"/>
          <w:sz w:val="28"/>
          <w:szCs w:val="28"/>
          <w:lang w:val="en-US" w:eastAsia="en-US"/>
        </w:rPr>
      </w:pPr>
      <w:r>
        <w:rPr>
          <w:b/>
          <w:color w:val="000000"/>
          <w:sz w:val="28"/>
          <w:szCs w:val="28"/>
          <w:lang w:val="en-US" w:eastAsia="en-US"/>
        </w:rPr>
        <w:t>Научная литература</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pPr>
      <w:r>
        <w:rPr>
          <w:b/>
          <w:color w:val="000000"/>
          <w:sz w:val="28"/>
          <w:szCs w:val="28"/>
          <w:lang w:val="en-US" w:eastAsia="en-US"/>
        </w:rPr>
        <w:t>Алексеев С.С.</w:t>
      </w:r>
      <w:r>
        <w:rPr>
          <w:color w:val="000000"/>
          <w:sz w:val="28"/>
          <w:szCs w:val="28"/>
          <w:lang w:val="en-US" w:eastAsia="en-US"/>
        </w:rPr>
        <w:t xml:space="preserve"> Общая теория права [текст]. В 2-х т. Т.2. - М.: Юрлит, 1982. – 407 с.</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pPr>
      <w:r>
        <w:rPr>
          <w:b/>
          <w:color w:val="000000"/>
          <w:sz w:val="28"/>
          <w:szCs w:val="28"/>
          <w:lang w:val="en-US" w:eastAsia="en-US"/>
        </w:rPr>
        <w:t>Бочаров М.</w:t>
      </w:r>
      <w:r>
        <w:rPr>
          <w:color w:val="000000"/>
          <w:sz w:val="28"/>
          <w:szCs w:val="28"/>
          <w:lang w:val="en-US" w:eastAsia="en-US"/>
        </w:rPr>
        <w:t>П. От социальных ценностей к социальному государству [текст]. – М.: Луч, 1997. – 212 с.</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pPr>
      <w:r>
        <w:rPr>
          <w:b/>
          <w:color w:val="000000"/>
          <w:sz w:val="28"/>
          <w:szCs w:val="28"/>
          <w:lang w:val="en-US" w:eastAsia="en-US"/>
        </w:rPr>
        <w:t>Бошно С.</w:t>
      </w:r>
      <w:r>
        <w:rPr>
          <w:color w:val="000000"/>
          <w:sz w:val="28"/>
          <w:szCs w:val="28"/>
          <w:lang w:val="en-US" w:eastAsia="en-US"/>
        </w:rPr>
        <w:t>В. Правоведение [текст]: учеб. пособие. – М.: Право и закон, 2002. – 416 с.</w:t>
      </w:r>
    </w:p>
    <w:p>
      <w:pPr>
        <w:pStyle w:val="Normal"/>
        <w:widowControl w:val="false"/>
        <w:numPr>
          <w:ilvl w:val="0"/>
          <w:numId w:val="4"/>
        </w:numPr>
        <w:tabs>
          <w:tab w:val="clear" w:pos="708"/>
          <w:tab w:val="left" w:pos="0" w:leader="none"/>
          <w:tab w:val="left" w:pos="426" w:leader="none"/>
          <w:tab w:val="left" w:pos="600" w:leader="none"/>
          <w:tab w:val="left" w:pos="1260" w:leader="none"/>
          <w:tab w:val="left" w:pos="1440" w:leader="none"/>
          <w:tab w:val="left" w:pos="1620" w:leader="none"/>
        </w:tabs>
        <w:autoSpaceDE w:val="false"/>
        <w:spacing w:lineRule="auto" w:line="360"/>
        <w:ind w:left="0" w:hanging="0"/>
        <w:jc w:val="both"/>
        <w:rPr/>
      </w:pPr>
      <w:r>
        <w:rPr>
          <w:b/>
          <w:color w:val="000000"/>
          <w:sz w:val="28"/>
          <w:szCs w:val="28"/>
          <w:lang w:val="en-US" w:eastAsia="en-US"/>
        </w:rPr>
        <w:t>Баглай М.В</w:t>
      </w:r>
      <w:r>
        <w:rPr>
          <w:color w:val="000000"/>
          <w:sz w:val="28"/>
          <w:szCs w:val="28"/>
          <w:lang w:val="en-US" w:eastAsia="en-US"/>
        </w:rPr>
        <w:t>. Конституционное право Российской Федерации [текст]: учебник. – М.: Норма, 2007. – 784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b/>
          <w:color w:val="000000"/>
          <w:sz w:val="28"/>
          <w:szCs w:val="28"/>
          <w:lang w:val="en-US" w:eastAsia="en-US"/>
        </w:rPr>
        <w:t>Графский В.Г.</w:t>
      </w:r>
      <w:r>
        <w:rPr>
          <w:color w:val="000000"/>
          <w:sz w:val="28"/>
          <w:szCs w:val="28"/>
          <w:lang w:val="en-US" w:eastAsia="en-US"/>
        </w:rPr>
        <w:t xml:space="preserve"> Всеобщая история права и государства [текст]: учебник. – М.: Норма. 2007. – 752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b/>
          <w:color w:val="000000"/>
          <w:sz w:val="28"/>
          <w:szCs w:val="28"/>
          <w:lang w:val="en-US" w:eastAsia="en-US"/>
        </w:rPr>
        <w:t xml:space="preserve">Гриценко Н.Н., </w:t>
      </w:r>
      <w:r>
        <w:rPr>
          <w:color w:val="000000"/>
          <w:sz w:val="28"/>
          <w:szCs w:val="28"/>
          <w:lang w:val="en-US" w:eastAsia="en-US"/>
        </w:rPr>
        <w:t>Шарков Ф.И. Основы социального государства [текст]: учебник. – М.: Социальные отношения, 2004. – 416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b/>
          <w:color w:val="000000"/>
          <w:sz w:val="28"/>
          <w:szCs w:val="28"/>
          <w:lang w:val="en-US" w:eastAsia="en-US"/>
        </w:rPr>
        <w:t>Дзодзиев В.</w:t>
      </w:r>
      <w:r>
        <w:rPr>
          <w:color w:val="000000"/>
          <w:sz w:val="28"/>
          <w:szCs w:val="28"/>
          <w:lang w:val="en-US" w:eastAsia="en-US"/>
        </w:rPr>
        <w:t>Д. Проблемы становления демократического государства в России [текст]. – М.: изд. фирма «Ad Marginem», 1996. – 240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color w:val="000000"/>
          <w:sz w:val="28"/>
          <w:szCs w:val="28"/>
          <w:lang w:val="en-US" w:eastAsia="en-US"/>
        </w:rPr>
        <w:t>Конституционное право России [текст]: учебник / А.Е. Постников, В.Д. Мазаев, Е.Е. Никитина. – М.: ТК Велби, изд-во Проспект, 2008. – 504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b/>
          <w:b/>
          <w:color w:val="000000"/>
          <w:sz w:val="28"/>
          <w:szCs w:val="28"/>
          <w:lang w:val="en-US" w:eastAsia="en-US"/>
        </w:rPr>
      </w:pPr>
      <w:r>
        <w:rPr>
          <w:b/>
          <w:color w:val="000000"/>
          <w:sz w:val="28"/>
          <w:szCs w:val="28"/>
          <w:lang w:val="en-US" w:eastAsia="en-US"/>
        </w:rPr>
        <w:t>Корнеева Н.В.</w:t>
      </w:r>
      <w:r>
        <w:rPr>
          <w:color w:val="000000"/>
          <w:sz w:val="28"/>
          <w:szCs w:val="28"/>
          <w:lang w:val="en-US" w:eastAsia="en-US"/>
        </w:rPr>
        <w:t xml:space="preserve"> Конституционное право России [текст]: учеб. пособие. – СПБ.: ПИТЕР, 2009. – 176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b/>
          <w:b/>
          <w:color w:val="000000"/>
          <w:sz w:val="28"/>
          <w:szCs w:val="28"/>
          <w:lang w:val="en-US" w:eastAsia="en-US"/>
        </w:rPr>
      </w:pPr>
      <w:r>
        <w:rPr>
          <w:b/>
          <w:color w:val="000000"/>
          <w:sz w:val="28"/>
          <w:szCs w:val="28"/>
          <w:lang w:val="en-US" w:eastAsia="en-US"/>
        </w:rPr>
        <w:t xml:space="preserve">Калашников С.В. </w:t>
      </w:r>
      <w:r>
        <w:rPr>
          <w:color w:val="000000"/>
          <w:sz w:val="28"/>
          <w:szCs w:val="28"/>
          <w:lang w:val="en-US" w:eastAsia="en-US"/>
        </w:rPr>
        <w:t>Становление социального государства в России [текст]. – М.: Экономика, 2003. – 159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Кашанина Т.</w:t>
      </w:r>
      <w:r>
        <w:rPr>
          <w:color w:val="000000"/>
          <w:sz w:val="28"/>
          <w:szCs w:val="28"/>
          <w:lang w:val="en-US" w:eastAsia="en-US"/>
        </w:rPr>
        <w:t>В., Кашанина А.В. Основы российского права [текст]: учебник. – М.: НОРМА, 2003. – 784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Козлова Е.И.,</w:t>
      </w:r>
      <w:r>
        <w:rPr>
          <w:color w:val="000000"/>
          <w:sz w:val="28"/>
          <w:szCs w:val="28"/>
          <w:lang w:val="en-US" w:eastAsia="en-US"/>
        </w:rPr>
        <w:t xml:space="preserve"> Кутафин О.Е. Конституционное право России [текст]. – М.: ТК Велби, изд-во Проспект, 2008. – 608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Карпов А.В.</w:t>
      </w:r>
      <w:r>
        <w:rPr>
          <w:color w:val="000000"/>
          <w:sz w:val="28"/>
          <w:szCs w:val="28"/>
          <w:lang w:val="en-US" w:eastAsia="en-US"/>
        </w:rPr>
        <w:t xml:space="preserve"> Конституционное (государственное) право России [текст]: учеб. пособие. – М.: Дашков и К, 2008. – 180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color w:val="000000"/>
          <w:sz w:val="28"/>
          <w:szCs w:val="28"/>
          <w:lang w:val="en-US" w:eastAsia="en-US"/>
        </w:rPr>
        <w:t>Конституционное право России [текст] / Под ред. Г.Н. Комковой. – М.: Юристъ, 2006. – 399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учебник / Отв. ред. А.Н. Кокотов, М.И.Кукушкин. – М.: НОРМА, 2008. – 544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Нечаев Д.Н.,</w:t>
      </w:r>
      <w:r>
        <w:rPr>
          <w:color w:val="000000"/>
          <w:sz w:val="28"/>
          <w:szCs w:val="28"/>
          <w:lang w:val="en-US" w:eastAsia="en-US"/>
        </w:rPr>
        <w:t xml:space="preserve"> Половнева Л.С. К поиску оптимальной модели социального государства в условиях современной России [текст] // Среднерусский вестник общественных наук. 2007. № 3(4).</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Политология: Энциклопедический словарь [текст] / Под ред. Ю.И.Аверьянова. – М.: изд-во МКУ, 1993. – 480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b/>
          <w:color w:val="000000"/>
          <w:sz w:val="28"/>
          <w:szCs w:val="28"/>
          <w:lang w:val="en-US" w:eastAsia="en-US"/>
        </w:rPr>
        <w:t>Пугачев В.П</w:t>
      </w:r>
      <w:r>
        <w:rPr>
          <w:color w:val="000000"/>
          <w:sz w:val="28"/>
          <w:szCs w:val="28"/>
          <w:lang w:val="en-US" w:eastAsia="en-US"/>
        </w:rPr>
        <w:t>., Соловьев А.И. Введение в политологию [текст]. – М,: Аспект-пресс, 2008. – 488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Роик В</w:t>
      </w:r>
      <w:r>
        <w:rPr>
          <w:color w:val="000000"/>
          <w:sz w:val="28"/>
          <w:szCs w:val="28"/>
          <w:lang w:val="en-US" w:eastAsia="en-US"/>
        </w:rPr>
        <w:t>.Д. Социальное государство: от декларации к реальному построению [текст] // Проблемный анализ и государственно-управленческое проектирование. 2009. № 1.</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Смоленский М.Б</w:t>
      </w:r>
      <w:r>
        <w:rPr>
          <w:color w:val="000000"/>
          <w:sz w:val="28"/>
          <w:szCs w:val="28"/>
          <w:lang w:val="en-US" w:eastAsia="en-US"/>
        </w:rPr>
        <w:t>. Конституционное (государственное) право России [текст]: учебник. – М.: МарТ, 2008. – 224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Сошникова Т</w:t>
      </w:r>
      <w:r>
        <w:rPr>
          <w:color w:val="000000"/>
          <w:sz w:val="28"/>
          <w:szCs w:val="28"/>
          <w:lang w:val="en-US" w:eastAsia="en-US"/>
        </w:rPr>
        <w:t>.А. Проблемы совершенствования законодательства о социальном партнерстве [текст] // Трудовое право. 2008. № 12.</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Социальное государство: мировой опыт и реалии России [текст] // Материалы ежегодн. конф. юрфака, 19-20.12.2000 г. / Под ред. Г.А.Николаева. – М.: АТиСО, 2001. – 380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color w:val="000000"/>
          <w:sz w:val="28"/>
          <w:szCs w:val="28"/>
          <w:lang w:val="en-US" w:eastAsia="en-US"/>
        </w:rPr>
        <w:t>Трудовое право России [текст]: учебник / Под ред. А.Ф.Нуртдинова. – М.: ИНРА-М, 2008. – 608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color w:val="000000"/>
          <w:sz w:val="28"/>
          <w:szCs w:val="28"/>
          <w:lang w:val="en-US" w:eastAsia="en-US"/>
        </w:rPr>
      </w:pPr>
      <w:r>
        <w:rPr>
          <w:b/>
          <w:color w:val="000000"/>
          <w:sz w:val="28"/>
          <w:szCs w:val="28"/>
          <w:lang w:val="en-US" w:eastAsia="en-US"/>
        </w:rPr>
        <w:t>Храмцов А</w:t>
      </w:r>
      <w:r>
        <w:rPr>
          <w:color w:val="000000"/>
          <w:sz w:val="28"/>
          <w:szCs w:val="28"/>
          <w:lang w:val="en-US" w:eastAsia="en-US"/>
        </w:rPr>
        <w:t>.Ф. Социальное государство: Россия и европейский опыт [текст]. – М.: ИСП РАН, 2005. - 128 с.</w:t>
      </w:r>
    </w:p>
    <w:p>
      <w:pPr>
        <w:pStyle w:val="Normal"/>
        <w:numPr>
          <w:ilvl w:val="0"/>
          <w:numId w:val="4"/>
        </w:numPr>
        <w:tabs>
          <w:tab w:val="clear" w:pos="708"/>
          <w:tab w:val="left" w:pos="0" w:leader="none"/>
          <w:tab w:val="left" w:pos="600" w:leader="none"/>
          <w:tab w:val="left" w:pos="1260" w:leader="none"/>
          <w:tab w:val="left" w:pos="1440" w:leader="none"/>
          <w:tab w:val="left" w:pos="1620" w:leader="none"/>
        </w:tabs>
        <w:spacing w:lineRule="auto" w:line="360"/>
        <w:ind w:left="0" w:hanging="0"/>
        <w:jc w:val="both"/>
        <w:rPr/>
      </w:pPr>
      <w:r>
        <w:rPr>
          <w:b/>
          <w:color w:val="000000"/>
          <w:sz w:val="28"/>
          <w:szCs w:val="28"/>
          <w:lang w:val="en-US" w:eastAsia="en-US"/>
        </w:rPr>
        <w:t>Чиркин В.Е.</w:t>
      </w:r>
      <w:r>
        <w:rPr>
          <w:color w:val="000000"/>
          <w:sz w:val="28"/>
          <w:szCs w:val="28"/>
          <w:lang w:val="en-US" w:eastAsia="en-US"/>
        </w:rPr>
        <w:t xml:space="preserve"> Конституционное право зарубежных стран [текст]: учебник. – М.: Юрист, 2005. – 669 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Динамика заключения коллективных договоров в Алтайском кра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364934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49345" cy="19329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ЛИЧИЕ КОЛЛЕКТИВНЫХ ДОГОВОРОВ ВО ВЛАДИМИРСКОЙ ОБЛ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4503420" cy="275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03420" cy="2759710"/>
                    </a:xfrm>
                    <a:prstGeom prst="rect">
                      <a:avLst/>
                    </a:prstGeom>
                  </pic:spPr>
                </pic:pic>
              </a:graphicData>
            </a:graphic>
          </wp:inline>
        </w:drawing>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1"/>
      <w:numFmt w:val="decimal"/>
      <w:lvlText w:val="%1  "/>
      <w:lvlJc w:val="left"/>
      <w:pPr>
        <w:tabs>
          <w:tab w:val="num" w:pos="3420"/>
        </w:tabs>
        <w:ind w:left="34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3:00Z</dcterms:created>
  <dc:creator>****</dc:creator>
  <dc:description/>
  <cp:keywords/>
  <dc:language>en-US</dc:language>
  <cp:lastModifiedBy>SYSTEM</cp:lastModifiedBy>
  <dcterms:modified xsi:type="dcterms:W3CDTF">2011-09-24T19:03:00Z</dcterms:modified>
  <cp:revision>2</cp:revision>
  <dc:subject/>
  <dc:title>Содержание</dc:title>
</cp:coreProperties>
</file>