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раво Бель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Конституция Бельгии</w:t>
      </w:r>
    </w:p>
    <w:p>
      <w:pPr>
        <w:pStyle w:val="Normal"/>
        <w:suppressAutoHyphens w:val="true"/>
        <w:spacing w:lineRule="auto" w:line="360" w:before="0" w:after="0"/>
        <w:ind w:firstLine="709"/>
        <w:jc w:val="both"/>
        <w:rPr/>
      </w:pPr>
      <w:r>
        <w:rPr>
          <w:rFonts w:cs="Times New Roman" w:ascii="Times New Roman" w:hAnsi="Times New Roman"/>
          <w:sz w:val="28"/>
          <w:szCs w:val="28"/>
        </w:rPr>
        <w:t>§ 2 Конституционно-правовой статус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Органы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 4 Территориальное устройство и местное самоуправление</w:t>
      </w:r>
    </w:p>
    <w:p>
      <w:pPr>
        <w:pStyle w:val="Normal"/>
        <w:suppressAutoHyphens w:val="true"/>
        <w:spacing w:lineRule="auto" w:line="360" w:before="0" w:after="0"/>
        <w:ind w:firstLine="709"/>
        <w:jc w:val="both"/>
        <w:rPr/>
      </w:pPr>
      <w:r>
        <w:rPr>
          <w:rFonts w:cs="Times New Roman" w:ascii="Times New Roman" w:hAnsi="Times New Roman"/>
          <w:sz w:val="28"/>
          <w:szCs w:val="28"/>
        </w:rPr>
        <w:t>Список литературы</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Конституция Бель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тория Бельгии как, самостоятельного государства, одного из самых молодых в Западной Европе, началась с победы Бельгийской революции 1830 г. в результате которой власть голландского короля Вильгельма I была свергнута, а в Бельгии провозглашена независимой.</w:t>
      </w:r>
    </w:p>
    <w:p>
      <w:pPr>
        <w:pStyle w:val="Normal"/>
        <w:suppressAutoHyphens w:val="true"/>
        <w:spacing w:lineRule="auto" w:line="360" w:before="0" w:after="0"/>
        <w:ind w:firstLine="709"/>
        <w:jc w:val="both"/>
        <w:rPr/>
      </w:pPr>
      <w:r>
        <w:rPr>
          <w:rFonts w:cs="Times New Roman" w:ascii="Times New Roman" w:hAnsi="Times New Roman"/>
          <w:sz w:val="28"/>
          <w:szCs w:val="28"/>
        </w:rPr>
        <w:t>После революции была принята конституция Бельгии, приготовленная бельгийскими национальными конгрессами и обнародованная 7 февраля 1831 г. В основу конституционного строя государства был положен принцип разделения властей, а в стране установилась парламентарная монархия. Данная конституция действует до сих пор, хотя и подвергалась множество раз внесению изменений.</w:t>
      </w:r>
    </w:p>
    <w:p>
      <w:pPr>
        <w:pStyle w:val="Normal"/>
        <w:suppressAutoHyphens w:val="true"/>
        <w:spacing w:lineRule="auto" w:line="360" w:before="0" w:after="0"/>
        <w:ind w:firstLine="709"/>
        <w:jc w:val="both"/>
        <w:rPr/>
      </w:pPr>
      <w:r>
        <w:rPr>
          <w:rFonts w:cs="Times New Roman" w:ascii="Times New Roman" w:hAnsi="Times New Roman"/>
          <w:sz w:val="28"/>
          <w:szCs w:val="28"/>
        </w:rPr>
        <w:t>Действующая Конституция закрепляет основные права и свободы граждан. Конституция гарантирует: равенство перед законом, индивидуальную свободу, защиту идеологических и философских меньшинств, право на судебную защиту, защиту против произвольного преследования, право на неприкосновенность жилища, свободу отправления культов, право на уважение частной и семейной жизни. Конституция запрещает наказание конфискации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форме правления Бельгия - конституционная наследственная монархия." Без согласия парламента король не вправе назначить себе преемника в случае отсутствия мужского потомства. Конституция 1831 г. провозглашает принцип разделения властей, причем законодательная власть осуществляется Королем и парламентом, исполнительная - Королем и правительством, судебная - суд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свой почтенный возраст, существующая конституция отвечает современным требования, в ней четко прописаны права и свободы граждан, описано федеративное устройство, указаны органы государственной власти, указан порядок пересмотра конститу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несколько архаично звучит упоминание в Конституции об отмене наказания гражданской смертью, что можно расценивать скорее как дань истории, чем современному состоянию гражданских отношений в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состоит из 9 разделов, в которые входит 198 статей. Каждый раздел посвящен определенной отрасли конституцион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несения и принятия конституционных поправок определяется в части VIII "О пересмотре Конституции". Инициатива пересмотра Конституции принадлежит законодательной власти. После ее заявления о необходимости пересмотра того или иного конституционного положения обе палаты Парламента распускаются. Вновь избранные палаты утверждают в согласии с Королем положения, подлежащие пересмотру. Конституционные поправки принимаются Палатой представителей и Сенатом двумя третями голосов при условии присутствия не менее 2/3 членов в каждой палате. Аналогичная процедура применяется для изменения структуры Конституции, нумерации статей и т.д., вызванной ее пересмотром. Запрещается пересмотр Конституции во время войны или в период, когда невозможно свободное собрание палат Парламента на федеральной территории. Не допускается также пересмотр Конституции в части конституционных полномочий Короля в период регент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порядок пересмотра конституции довольно сложен, и не допускает ограничения королевской власти без его согласия.</w:t>
      </w:r>
    </w:p>
    <w:p>
      <w:pPr>
        <w:pStyle w:val="Normal"/>
        <w:suppressAutoHyphens w:val="true"/>
        <w:spacing w:lineRule="auto" w:line="360" w:before="0" w:after="0"/>
        <w:ind w:firstLine="709"/>
        <w:jc w:val="both"/>
        <w:rPr/>
      </w:pPr>
      <w:r>
        <w:rPr>
          <w:rFonts w:cs="Times New Roman" w:ascii="Times New Roman" w:hAnsi="Times New Roman"/>
          <w:sz w:val="28"/>
          <w:szCs w:val="28"/>
        </w:rPr>
        <w:t>Система, конституционного контроля предполагает наличие особой организационной структуры его осуществления. В Бельгии эту функцию осуществляет Конституционный суд. В законе, определившем его компетенцию, подчеркивается, что он контролирует соблюдение конституционных прав и свобод не только отдельных граждан, но и национальных общин и меньшин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и данного органа конституционного контроля могут стать не только профессиональные судьи, но и профессора права, а также бывшие депут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Конституционно-правовой статус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 не существует никаких сословных различий. Бельгийцы равны перед законом; только они допускаются к гражданским и военным должностям. В соответствии с ч.2 « о бельгийцах и их правах» действующей Конституцией в Бельгии гарантируются следующие основные права и свободы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ьзование правами и свободами, признанными за бельгийцами, должно быть обеспечено без дискримин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своб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кто не может быть лишен против своей воли судебной защиты, установленной ему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какое наказание не может быть ни установлено, ни применено иначе как на основании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илище неприкосно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икто не может быть лишен своей собственности иначе как для общественной пользы, в случаях и порядке, установленных законом, и при условии справедливого и предварительного возмещения; </w:t>
        <w:br/>
        <w:t xml:space="preserve"> - Пресса свободна; цензура никогда не может быть установлена; не допускается требование залога от писателей, издателей или печатников; </w:t>
        <w:br/>
        <w:t xml:space="preserve"> - Бельгийцы имеют право собираться мирно и без оружия, соблюдая законодатель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льгийцы имеют право на объед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й имеет право обращаться к публичным властям с петициями, подписанными одним или нескольки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йна переписки неприкосновен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 свобо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й имеет право вести жизнь, соответствующую человеческому достоинству, в это понятие включаются следующие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о на труд и свободный выбор профессиональной деятельности в рамках общей политики занятости, направленной помимо прочего на обеспечение достаточно стабильного и по возможности высокого уровня занятости; право на справедливые условия труда и вознаграждение, а также право на информацию, консультацию и коллективные переговор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аво на социальное страхование, охрану здоровья, социальну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ую и юридическую помощ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о на пристойное жилищ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 на здоровую окружающую сред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право на культурное и социальное процвет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й имеет право на уважение частной и семейной жизни.</w:t>
      </w:r>
    </w:p>
    <w:p>
      <w:pPr>
        <w:pStyle w:val="Normal"/>
        <w:suppressAutoHyphens w:val="true"/>
        <w:spacing w:lineRule="auto" w:line="360" w:before="0" w:after="0"/>
        <w:ind w:firstLine="709"/>
        <w:jc w:val="both"/>
        <w:rPr/>
      </w:pPr>
      <w:r>
        <w:rPr>
          <w:rFonts w:cs="Times New Roman" w:ascii="Times New Roman" w:hAnsi="Times New Roman"/>
          <w:sz w:val="28"/>
          <w:szCs w:val="28"/>
        </w:rPr>
        <w:t>В отличии от ряда Конституций других стран ( в том числе Российской федерации) в Конституции Бельгии не установлены и не предусмотрены обязанности для подданных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льгийское подданство приобретается, сохраняется и утрачивается на основании предписаний, устанавливаемых гражданским законодательством (Ст. 8). Закон о гражданстве, имеющий, несомненно, конституционное значение, сочетает в себе как элементы признания принципа «права почвы», так и «права кров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турализация осуществляется федеральной законодательной властью. </w:t>
      </w:r>
      <w:r>
        <w:rPr>
          <w:rFonts w:cs="Times New Roman" w:ascii="Times New Roman" w:hAnsi="Times New Roman"/>
          <w:color w:val="000000"/>
          <w:sz w:val="28"/>
          <w:szCs w:val="28"/>
        </w:rPr>
        <w:t>Закон о</w:t>
      </w:r>
      <w:r>
        <w:rPr>
          <w:rFonts w:cs="Times New Roman" w:ascii="Times New Roman" w:hAnsi="Times New Roman"/>
          <w:sz w:val="28"/>
          <w:szCs w:val="28"/>
        </w:rPr>
        <w:t xml:space="preserve"> натурализации (май 2000 года) говорит, что ребенок иностранных родителей, родившийся в Бельгии, может обратиться за бельгийским гражданством, начиная с возраста 18 лет, если они проживали в Бельгии после его р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прожившие в Бельгии, как минимум, 7 лет и имевшие официальный резидентный статус, также могут обратиться за гражданством. Кроме того, новый закон вводит в действие новые упрощенные и ускоренные процедуры натурализации. От кандидата требуется просто заявить о своем желании получить гражданство Бельгии в местной коммуне. Для тех, кто не попадает под действие вышеописанного порядка (например, иностранцы, </w:t>
      </w:r>
      <w:r>
        <w:rPr>
          <w:rFonts w:cs="Times New Roman" w:ascii="Times New Roman" w:hAnsi="Times New Roman"/>
          <w:color w:val="000000"/>
          <w:sz w:val="28"/>
          <w:szCs w:val="28"/>
        </w:rPr>
        <w:t>работающие</w:t>
      </w:r>
      <w:r>
        <w:rPr>
          <w:rFonts w:cs="Times New Roman" w:ascii="Times New Roman" w:hAnsi="Times New Roman"/>
          <w:sz w:val="28"/>
          <w:szCs w:val="28"/>
        </w:rPr>
        <w:t xml:space="preserve"> в Бельгии), также упрощено обращение за гражданством. Кандидат может обратиться за гражданством после трех лет пребывания в стране. Соответствующий бланк может быть получен в коммуне по месту жительства. Для беженцев натурализация возможна после двух лет пребывания в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Органы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правления Бельгия - конституционная парламентская монархия. Конституция закрепляет принцип разделения властей: законодательная власть осуществляется Королем и Парламентом, исполнительная - Королем и Правительством, судебная - судами. Политический режим - демократ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ль является главой государства. В соответствии с Конституцией он осуществляет законодательную и исполнительную власть. Законодательные полномочия Король делит с Парламентом, в отношении которого он обладает значительными правами: утверждает и промульгирует законы, принятые Парламентом, может распустить его, созвать на чрезвычайную сессию, отсрочить заседания палат (но не более чем на 1 месяц), вправе оставить у власти Правительство, не пользующееся доверием Парламента, и назначить новые выборы. Отношения Короля с исполнительной властью строятся следующим образом. Король назначает и утверждает министров, однако ни один его акт не имеет силы без контрасигнации (подписи) соответствующего министра, который несет за него ответственность. Особа Короля неприкосновенна (ст.88 Конституции). Он обладает полномочиями в сфере международных отношений: заключает договоры с иностранными государствами, объявляет войну и заключает мир, является главнокомандующим вооруженными си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 Бельгии - двухпалатный представительный орган. В Палате представителей к началу 2000 г. было 150 депутатов, избираемых на 4 года путем прямых выборов по системе пропорционального представительства. В составе Сената - 71 человек, из которых 1 - наследник короны, 40 избираются прямыми выборами (25 во Фландрии и 15 в Валлонии), по 10 человек - из состава Фламандского совета и совета Французского сообщества, 1- из совета Германоязычного сообщества и соответственно по 6 и 4 новых члена кооптируют сенаторы-фламандцы и сенаторы-франкофоны. Срок полномочий Сената также равен 4 годам. В соответствии с реформой 1921 г. право быть избранным в Сенат было ограничено рядом условий (в том числе имущественным цензом), которые не требуются при выборах в Палату представителей. Тем самым как бы подчеркивалась особая роль Сената. Однако обе палаты равноправны, их специфические права незначительны. Поправка, принятая в 1970 г., предусматривает создание в каждой из палат французской и фламандской лингвистических групп, чтобы предотвратить нарушение прав лиц, относящихся к различным языковым сообще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обе палаты собираются на сессии, которые длятся не менее 40 дней в году. Заседания палат проводятся раздельно, но в некоторых случаях (например, принятие присяги Короля) они собираются на совместные заседания. В палатах создаются комитеты, которые играют важную роль в законодательной деятельности Парламента. Через них, в частности, проходят все законопроекты. Правом законодательной инициативы обладают все депутаты Парламента и Правительство. Однако процедура принятия законов свидетельствует о приоритете правительственных законопроектов. В то время как правительственный законопроект сразу же после его представления ставится на обсуждение палат, законопроект, внесенный парламентарием, еще до рассмотрения депутатами может быть отклонен председателем палаты, если он решит, что данный билль не заслуживает внимания. В 1980 г. было установлено, что законы, касающиеся национальных и языковых проблем, могут быть поставлены на голосование только при наличии "специального большинства" (присутствие большинства членов в каждой лингвистической группе). Законопроект считается принятым, если за него проголосует не менее 2/3 "специального больши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сновной функции - принятия законов Парламент обладает рядом других полномочий: утверждает бюджет, торговые договоры или соглашения, которые налагают на государство какие-то обязательства, ежегодно решает вопрос о численности вооруженных сил, предоставляет натурализацию, назначает членов Верховного суда. Без согласия Парламента Король не может назначить себе преемника при отсутствии мужского потомства, не может стать главой другого государства. Что касается контрольных функций Парламента, то, по существу, они исчерпываются интерпелляциями (запросами) и вопросами.</w:t>
      </w:r>
    </w:p>
    <w:p>
      <w:pPr>
        <w:pStyle w:val="Normal"/>
        <w:suppressAutoHyphens w:val="true"/>
        <w:spacing w:lineRule="auto" w:line="360" w:before="0" w:after="0"/>
        <w:ind w:firstLine="709"/>
        <w:jc w:val="both"/>
        <w:rPr/>
      </w:pPr>
      <w:r>
        <w:rPr>
          <w:rFonts w:cs="Times New Roman" w:ascii="Times New Roman" w:hAnsi="Times New Roman"/>
          <w:sz w:val="28"/>
          <w:szCs w:val="28"/>
        </w:rPr>
        <w:t>В Конституции нет определения Правительства, хотя специальный раздел посвящен министрам. Действующие под руководством Премьер-министра, они образуют Совет министров - Правительство Бельгии. Статья 96 Конституции устанавливает, что его члены назначаются и увольняются Королем, однако Король должен образовать такое Правительство, которое пользовалось бы доверием Парламента. В соответствии со ст.99 при формировании правительства учитывается национальный принцип: число министров представителей валлонов и фламандцев должно быть равным. Сразу же после образования Правительства на рассмотрение высшего законодательного органа вносится правительственная программа (декларация). Если программу не одобряет хотя бы одна палата, а Правительство не получает вотума доверия, оно вынуждено уйти в отста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авительства законодательно урегулированы в самых общих чертах. Достаточно широкими правами обладает Премьер-министр, хотя в Конституции ничего о нем не сказано. Его полномочия закреплены в ряде нормативных актов (в частности, в Королевском указе 1939 г. о создании службы общего управления и Регентском указе 1946 г.). Глава Правительства определяет основные направления деятельности Совета министров, организует работу его заседаний (сам определяет повестку дня, высказывает мнения, которые ложатся в основу принимаемых решений). Он является связующим звеном между Королем и исполнительными органами, регулярно информирует Короля об основных проблемах, стоящих перед государством, выступает от имени Правительства в Парламенте, излагает правительственную программу и несет за нее ответственность, к нему направляются интерпел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равительства облекаются в форму королевских указов или министерских декретов. Кроме того, в определенных случаях Правительство осуществляет законодательные функции, делегированные ему Парламе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овет - правовой орган, который решает вопрос о соответствии Конституции законопроектов, представляемых на рассмотрение Парламента. Членов Совета назначает Король пожизненно из лиц, имеющих звание доктора права и не менее 10 лет выполнявших судебные функции или преподававших право в университете. Государственный совет состоит из 2 секций - законодательной и административной. Законодательная секция по требованию парламента и Правительства дает заключения о законности проектов нормативных актов, административная - о признании недействительными актов различных управленческих органов и разбирает административные споры, выступая как кассационная инста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звено бельгийской судебной системы, подвергшейся основательной реформе в 1967 г., - Кассационный суд (Брюссель). Он состоит из 25 судей во главе с первым председателем, которые рассматривают в коллегиях из 3 судей жалобы на приговоры и решения любых судов, но только по вопросам права, а не факта. Его решения выносятся всегда только по конкретным делам, но оказывают существенное влияние на судебную практику в целом. В стране имеется 5 апелляционных судов (в Антверпене, Брюсселе, Генте, Льеже и Монсе), которые рассматривают жалобы на постановления трибуналов первой инстанции по гражданским и уголовным делам, а также на решения коммерческого трибунала, и 5 апелляционных судов по трудовым спорам (в тех же городах), которые рассматривают жалобы на решения соответствующих трибуналов (в Бельгии, как и в ряде других стран, термин "трибунал" нередко используется для обозначения судебных органов с ограниченной компетенцией либо низших инстанций). В каждой из 9 провинций Бельгии раз в квартал собираются сессии суда присяжных, рассматривающего дела о наиболее серьезных преступлениях. Он состоит из 3 профессиональных судей и 12 присяжных заседателей. Приговоры суда присяжных не могут быть обжалованы в апелляционные инстанции, и лишь Кассационный суд вправе отменить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звено бельгийской судебной системы - трибуналы первой инстанции, по трудовым спорам и коммерческие. Эти трибуналы функционируют в каждом из 26 судебных округов. Трибуналы первой инстанции состоят из 1 или 3 профессиональных судей и рассматривают основную массу гражданских дел, а также уголовные дела о всех преступлениях, за которые может быть назначено свыше 7 суток ареста, за исключением отнесенных к компетенции суда присяжных (при разбирательстве уголовных дел они называются "исправительными трибуналами"). Они рассматривают также жалобы на постановления мировых судей по гражданским и уголовным дел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буналы по трудовым спорам состоят из одного профессионального судьи и представителей (по одному) от предпринимателей и наемных работников. Они рассматривают конфликты, связанные с увольнением, споры о компенсации по поводу несчастных случаев на производстве, о пенсионном обеспечени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каждого коммерческого трибунала входят наряду с профессиональным судьей по 2 представителя деловых кругов - торговцев, предпринимателей и т.п. Они рассматривают дела по первой инстанции, главным образом споры, возникающие в сфере торговых отношений, а также жалобы на соответствующие решения мировых судей.</w:t>
      </w:r>
    </w:p>
    <w:p>
      <w:pPr>
        <w:pStyle w:val="Normal"/>
        <w:suppressAutoHyphens w:val="true"/>
        <w:spacing w:lineRule="auto" w:line="360" w:before="0" w:after="0"/>
        <w:ind w:firstLine="709"/>
        <w:jc w:val="both"/>
        <w:rPr/>
      </w:pPr>
      <w:r>
        <w:rPr>
          <w:rFonts w:cs="Times New Roman" w:ascii="Times New Roman" w:hAnsi="Times New Roman"/>
          <w:sz w:val="28"/>
          <w:szCs w:val="28"/>
        </w:rPr>
        <w:t>Низовое звено системы - мировые суды, в которых судьи единолично рассматривают дела о малозначительных преступлениях, споры по гражданским и торговым делам с небольшой суммой иска, а также некоторые споры неимущественного характера (семейные и т.п.). При разбирательстве гражданских дел обязательна предварительная процедура, цель которой - примирение сторон. Имеются также суды по делам несовершеннолет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80-х гг. в системе бельгийских судебных учреждений появился Арбитражный суд. Он рассматривал жалобы на нарушения прав "нации и гражданина" и мог признавать недействительными - в силу противоречия Конституции и правам человека - законодательные акты или их отдельные положения, подзаконные акты, а также постановления местных органов самоуправления. В 1988 г. он был преобразован в Конституционный суд. В законе, определившем его компетенцию, подчеркивается, что он контролирует соблюдение конституционных прав и свобод не только отдельных граждан, но и национальных общин и меньшин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правками к Конституции от 20 ноября 1998 г. в Бельгии учрежден Высший совет правосудия, состоящий из равного числа магистратов судейского корпуса и прокуратуры, с одной стороны, и назначаемых Сенатом представителей гражданского общества - с другой. Этот орган самоуправления судейским сообществом выдвигает кандидатов для назначения на должности судей и прокуроров (производится монархом), отвечает за подготовку судей и прокуроров, готовит предложения по организации и деятельности судебной системы, осуществляет общий надзор за функционированием последней. Судьи назначаются пожизненно. Они уходят в отставку по достижении установленного законом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а функционирует под эгидой Министерства юстиции. При Кассационном суде действуют первый генеральный прокурор и несколько его помощников - генеральных адвокатов, которые дают заключения по правовым вопросам. В апелляционных судах, а также в апелляционных судах по трудовым спорам выступают генеральные прокуроры, генеральные аудиторы, генеральные адвокаты и другие чиновники; в трибуналах первой инстанции и коммерческих трибуналах - королевские прокуроры или их заместители, которые поддерживают обвинение по уголовным делам либо дают заключения по некоторым категориям гражданских дел (разводы, банкротства и др.). В трибуналах по трудовым спорам в качестве представителей прокуратуры выступают аудиторы по трудовым спорам или их замес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адвокатов определяется Судебным кодексом 1967 г. В соответствии с ним функции адвоката может выполнять лишь тот, кто является бельгийским подданным либо гражданином одной из стран ЕС, имеет диплом доктора права, принес присягу и зачислен решением совета "Орден адвокатов" в состав адвокатской корпорации либо в список стажеров. Как правило, для получения правомочий адвоката необходима 3-летняя стажировка. В Кассационном суде могут выступать по гражданским делам лишь адвокаты, назначенные Королем в "Орден адвокатов при Кассационном суде" по рекомендации этого суда и министра юстиции из опытных адвокатов с 10-летним стаж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финансового контроля является Счетная палата, члены которой назначаются Палатой представителей. На Счетную палату возложена обязанность по рассмотрению и упорядочиванию счетов общего управления и всех тех, кто подотчетен государственному казначейству. Она следит за соблюдением бюджетной дисциплины, осуществляет общий контроль за операциями, связанными с установлением и взиманием налогов, утверждает счета различных государственных административных органов и обязана собирать с этой целью любые сведения и необходимые отчетные документы. Общий государственный финансовый отчет предоставляется Палате представителей с замечаниями Счетной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Территориальное устройство и местное самоупр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государственно-территориального устройства Бельгия федеративное государство, состоящее из сообществ и регионов. Сообщества строятся по культурно-лингвистическому принципу, а регионы - по языково-территориальному. Бельгия включает 3 сообщества: Французское, Фламандское и Германоязычное и 3 региона: Валлонский, Фламандский и Брюссельский (двуязычный). Переход от унитарного к федеративному устройству в Бельгии произошел 1 января 1989 г. в связи с многолетним конфликтом между двумя основными национальностями - фламандцами и франкоязычными валло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бществах и регионах созданы соответствующие представительные и исполнительные органы. Одновременно регионы Бельгии в административно-территориальном отношении делятся на 10 провинций (по 5 во Фландрии и Валлонии).</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о ст.1 конституции Бельгия является федеративным государством, состоящим из сообществ и регионов. Она включает три сообщества: Французское сообщество, Фламандское сообщество и Германоязычное сообщество. А также Бельгия включает три региона: Валлонский регион, Фламандский регион, Брюссельский регион. Бельгия состоит из четырех лингвистических регионов: регион французского языка, регион нидерландского языка, двуязычный регион Брюссель-столица и регион немецкого языка. Каждая коммуна Королевства является частью одного из лингвистических регионов. Границы четырех лингвистических регионов могут быть изменены или уточнены только законом, принятым большинством голосов в каждой лингвистической группе каждой из палат, при условии, что присутствует большинство каждой группы и общее число поданных голосов в обеих лингвистических группах достигает двух третей принявших свое участие в голос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лонский регион включает следующие провинции: валлонский Врабант, Эно, Льеж, Люксембург и Намюр. Фламандский регион включает следующие провинции: Анвер, Фламандский Брабант, Западная Фламанд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чная Фламандияи Лимбург. В случае необходимости на основании закона территория может быть разделена на большее число провинций. </w:t>
      </w:r>
    </w:p>
    <w:p>
      <w:pPr>
        <w:pStyle w:val="Normal"/>
        <w:suppressAutoHyphens w:val="true"/>
        <w:spacing w:lineRule="auto" w:line="360" w:before="0" w:after="0"/>
        <w:ind w:firstLine="709"/>
        <w:jc w:val="both"/>
        <w:rPr/>
      </w:pPr>
      <w:r>
        <w:rPr>
          <w:rFonts w:cs="Times New Roman" w:ascii="Times New Roman" w:hAnsi="Times New Roman"/>
          <w:sz w:val="28"/>
          <w:szCs w:val="28"/>
        </w:rPr>
        <w:t>Закон может изъять некоторые территории, границы которых он устанавливает, из провинциального деления, подчинить их непосред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й исполнительной власти и определить для них особый статус.</w:t>
      </w:r>
      <w:r>
        <w:br w:type="page"/>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pPr>
      <w:r>
        <w:rPr>
          <w:rFonts w:cs="Times New Roman" w:ascii="Times New Roman" w:hAnsi="Times New Roman"/>
          <w:sz w:val="28"/>
          <w:szCs w:val="28"/>
        </w:rPr>
        <w:t>1) Конституция Бельги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акон Бельгии о приобретении, утрате и восстановлении гражданства</w:t>
      </w:r>
    </w:p>
    <w:p>
      <w:pPr>
        <w:pStyle w:val="Normal"/>
        <w:suppressAutoHyphens w:val="true"/>
        <w:spacing w:lineRule="auto" w:line="360" w:before="0" w:after="0"/>
        <w:jc w:val="both"/>
        <w:rPr/>
      </w:pPr>
      <w:r>
        <w:rPr>
          <w:rFonts w:cs="Times New Roman" w:ascii="Times New Roman" w:hAnsi="Times New Roman"/>
          <w:sz w:val="28"/>
          <w:szCs w:val="28"/>
        </w:rPr>
        <w:t>3) Правовые системы стран мира: Энциклопедический справочник. - 3-е изд.(под ред. А.Я. Сухарев.). - М: Издательство НОРМА, 2003 г.</w:t>
      </w:r>
    </w:p>
    <w:p>
      <w:pPr>
        <w:pStyle w:val="Normal"/>
        <w:suppressAutoHyphens w:val="true"/>
        <w:spacing w:lineRule="auto" w:line="360" w:before="0" w:after="0"/>
        <w:jc w:val="both"/>
        <w:rPr/>
      </w:pPr>
      <w:r>
        <w:rPr>
          <w:rFonts w:cs="Times New Roman" w:ascii="Times New Roman" w:hAnsi="Times New Roman"/>
          <w:sz w:val="28"/>
          <w:szCs w:val="28"/>
        </w:rPr>
        <w:t xml:space="preserve">4) Савицкий П.И. Становление Бельгийской федерации//Правоведение. 1995. № 4-5 </w:t>
      </w:r>
    </w:p>
    <w:p>
      <w:pPr>
        <w:pStyle w:val="Normal"/>
        <w:suppressAutoHyphens w:val="true"/>
        <w:spacing w:lineRule="auto" w:line="360" w:before="0" w:after="0"/>
        <w:jc w:val="both"/>
        <w:rPr/>
      </w:pPr>
      <w:r>
        <w:rPr>
          <w:rFonts w:cs="Times New Roman" w:ascii="Times New Roman" w:hAnsi="Times New Roman"/>
          <w:sz w:val="28"/>
          <w:szCs w:val="28"/>
        </w:rPr>
        <w:t>5) А.Н.Пилипенко новое в Конституции Бельгии// Право и жизнь.1995 №3</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4</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2:00Z</dcterms:created>
  <dc:creator>Александр</dc:creator>
  <dc:description/>
  <cp:keywords/>
  <dc:language>en-US</dc:language>
  <cp:lastModifiedBy>SYSTEM</cp:lastModifiedBy>
  <cp:lastPrinted>2008-06-23T00:11:00Z</cp:lastPrinted>
  <dcterms:modified xsi:type="dcterms:W3CDTF">2011-09-24T19:02:00Z</dcterms:modified>
  <cp:revision>2</cp:revision>
  <dc:subject/>
  <dc:title>Конституционное право Бельгии</dc:title>
</cp:coreProperties>
</file>