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Гражданство (подданство) в зарубежных странах. Режим   иностранцев</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равовое положение иностранце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онституционно-правовой статус центральных органов государственной власти Швейцар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Федеральное собрание</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Федеральный совет и Федеральная администрац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равните конституции Испании и Италии и определите, в чём сходство и различие их территориального устройства как конституционного институт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бластная автономия Итали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Местное самоуправление и управл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ерриториальное устройство испан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Конституционный статус автономных сообществ</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Местное самоуправление и управл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1. Гражданство (подданство) в зарубежных странах. Режим иностранцев</w:t>
      </w:r>
    </w:p>
    <w:p>
      <w:pPr>
        <w:pStyle w:val="Normal"/>
        <w:widowControl w:val="false"/>
        <w:autoSpaceDE w:val="false"/>
        <w:rPr/>
      </w:pPr>
      <w:r>
        <w:rPr/>
      </w:r>
    </w:p>
    <w:p>
      <w:pPr>
        <w:pStyle w:val="Normal"/>
        <w:widowControl w:val="false"/>
        <w:autoSpaceDE w:val="false"/>
        <w:rPr/>
      </w:pPr>
      <w:r>
        <w:rPr/>
        <w:t>Гражданство (подданство) означает правовую принадлежность лица к данному государству. Гражданство и подданство равнозначны в том плане, что и на гражданина и на подданного распространяется суверенитет государства (т.е. лицо пользуется со стороны государства защитой прав и свобод как внутри страны, так и за ее пределами). Понятие "подданство" традиционно относится к государствам с монархической формой правления. Подданство в первоначальном смысле означает личную верность монарху данного государства. Гражданство, как правило, характерно для республик. Оно подразумевает связь человека и государства, т.е. гражданин - это лицо, которое обладает правом и обязанностью активно участвовать в реализации государственной власти</w:t>
      </w:r>
      <w:r>
        <w:rPr>
          <w:rStyle w:val="FootnoteCharacters"/>
          <w:rStyle w:val="FootnoteAnchor"/>
          <w:sz w:val="20"/>
          <w:szCs w:val="20"/>
        </w:rPr>
        <w:footnoteReference w:id="2"/>
      </w:r>
      <w:r>
        <w:rPr/>
        <w:t xml:space="preserve">. </w:t>
      </w:r>
    </w:p>
    <w:p>
      <w:pPr>
        <w:pStyle w:val="Normal"/>
        <w:widowControl w:val="false"/>
        <w:autoSpaceDE w:val="false"/>
        <w:rPr/>
      </w:pPr>
      <w:r>
        <w:rPr/>
        <w:t xml:space="preserve">Основные принципы гражданства, как правило, устанавливаются в конституциях, подробное регулирование осуществляется обычными законами. Есть конституции, которые не содержат специальных норм о гражданстве. Например, Конституция Италии; гражданство этой страны регулируется Законом о гражданстве 1912 г. с изменениями и дополнениями и Положением о гражданстве 1983 г. А Конституция Кубы, например, имеет целую главу о гражданстве, где подробно регламентируются данный институт. </w:t>
      </w:r>
    </w:p>
    <w:p>
      <w:pPr>
        <w:pStyle w:val="Normal"/>
        <w:widowControl w:val="false"/>
        <w:autoSpaceDE w:val="false"/>
        <w:rPr/>
      </w:pPr>
      <w:r>
        <w:rPr/>
        <w:t xml:space="preserve">Институт гражданства включает нормы, регулирующие правовое положение иностранных граждан, лиц без гражданства (апатридов), беженцев. Тесно связаны с институтом гражданства вопросы предоставления политического убежища, выдача человека другому государству (экстрадиция), возможность высылки из страны. </w:t>
      </w:r>
    </w:p>
    <w:p>
      <w:pPr>
        <w:pStyle w:val="Normal"/>
        <w:widowControl w:val="false"/>
        <w:autoSpaceDE w:val="false"/>
        <w:rPr/>
      </w:pPr>
      <w:r>
        <w:rPr/>
        <w:t xml:space="preserve">В государствах с унитарной формой правления существует единое гражданство, а во многих федеративных государствах наряду с общефедеральным существует еще и гражданство субъектов (штатов, земель и т.д.). Каждый человек считается в таком государстве гражданином союза и одновременно - субъекта федерации. Практическое значение такого положения обусловлено тем, что в федеративных государствах существует разделение компетенции между союзом и субъектами федерации, вследствие чего имеются некоторые различия в правовых нормах между субъектами одной и той же федерации. </w:t>
      </w:r>
    </w:p>
    <w:p>
      <w:pPr>
        <w:pStyle w:val="Normal"/>
        <w:widowControl w:val="false"/>
        <w:autoSpaceDE w:val="false"/>
        <w:rPr/>
      </w:pPr>
      <w:r>
        <w:rPr/>
        <w:t xml:space="preserve">Институт гражданства постоянно развивается. Одной из последних новелл является учреждение гражданства Европейского Союза, которое распространяется на всех граждан государств - членов ЕС и способствует существенному расширению их прав и свобод. </w:t>
      </w:r>
    </w:p>
    <w:p>
      <w:pPr>
        <w:pStyle w:val="Normal"/>
        <w:widowControl w:val="false"/>
        <w:autoSpaceDE w:val="false"/>
        <w:rPr/>
      </w:pPr>
      <w:r>
        <w:rPr/>
        <w:t xml:space="preserve">Существует несколько способов приобретения гражданства (подданства). Подавляющее большинство людей приобретает гражданство по рождению. Такой способ называется филиацией. Гражданство приобретается на основе принципа "права крови" и "права почвы". В первом случае ребенок приобретает гражданство родителей независимо от места рождения, а во втором - ребенок становится гражданином того государства, на территории которого родился, независимо от гражданства родителей. В большинстве стран законодательство предусматривает оба основания приобретения гражданства по рождению: и права крови, и права почвы. </w:t>
      </w:r>
    </w:p>
    <w:p>
      <w:pPr>
        <w:pStyle w:val="Normal"/>
        <w:widowControl w:val="false"/>
        <w:autoSpaceDE w:val="false"/>
        <w:rPr/>
      </w:pPr>
      <w:r>
        <w:rPr/>
        <w:t xml:space="preserve">Вторым общепризнанным способом приобретения гражданства является натурализация. Натурализация - это прием в гражданство иностранца по заявлению. Обычно натурализация может иметь место после определенного срока проживания иностранца на территории данного государства (например, чтобы получить гражданство Венгрии, нужно прожить на се территории 3 года, Алжира - 7 лет, Республики Чад - 15 лет). </w:t>
      </w:r>
    </w:p>
    <w:p>
      <w:pPr>
        <w:pStyle w:val="Normal"/>
        <w:widowControl w:val="false"/>
        <w:autoSpaceDE w:val="false"/>
        <w:rPr/>
      </w:pPr>
      <w:r>
        <w:rPr/>
        <w:t xml:space="preserve">Кроме проживания на территории данного государства к лицу предъявляются и другие требования. Одним из таких требований является знание языка страны, в гражданство которой лицо желает вступить. Предъявляется также требование к состоянию здоровья данного лица (например, отсутствие заболевания СПИДом), наличие дееспособности. В большинстве стран предъявляется требование - не быть зарегистрированным в качестве члена террористической организации. </w:t>
      </w:r>
    </w:p>
    <w:p>
      <w:pPr>
        <w:pStyle w:val="Normal"/>
        <w:widowControl w:val="false"/>
        <w:autoSpaceDE w:val="false"/>
        <w:rPr/>
      </w:pPr>
      <w:r>
        <w:rPr/>
        <w:t xml:space="preserve">В отдельных арабских государствах (Кувейт, ОАЭ и др.) в гражданство могут быть приняты только мусульмане. </w:t>
      </w:r>
    </w:p>
    <w:p>
      <w:pPr>
        <w:pStyle w:val="Normal"/>
        <w:widowControl w:val="false"/>
        <w:autoSpaceDE w:val="false"/>
        <w:rPr/>
      </w:pPr>
      <w:r>
        <w:rPr/>
        <w:t xml:space="preserve">Вступление в брак, как правило, не влечет автоматического предоставления гражданства, хотя и облегчает процедуру его получения. </w:t>
      </w:r>
    </w:p>
    <w:p>
      <w:pPr>
        <w:pStyle w:val="Normal"/>
        <w:widowControl w:val="false"/>
        <w:autoSpaceDE w:val="false"/>
        <w:rPr/>
      </w:pPr>
      <w:r>
        <w:rPr/>
        <w:t>Наряду с двумя указанными повсеместно распространенными способами приобретения гражданства существуют и менее распространенные</w:t>
      </w:r>
      <w:r>
        <w:rPr>
          <w:rStyle w:val="FootnoteCharacters"/>
          <w:rStyle w:val="FootnoteAnchor"/>
          <w:sz w:val="20"/>
          <w:szCs w:val="20"/>
        </w:rPr>
        <w:footnoteReference w:id="3"/>
      </w:r>
      <w:r>
        <w:rPr/>
        <w:t xml:space="preserve">. </w:t>
      </w:r>
    </w:p>
    <w:p>
      <w:pPr>
        <w:pStyle w:val="Normal"/>
        <w:widowControl w:val="false"/>
        <w:autoSpaceDE w:val="false"/>
        <w:rPr/>
      </w:pPr>
      <w:r>
        <w:rPr/>
        <w:t xml:space="preserve">Гражданство может быть приобретено путем оптации, т.е. выбора гражданства одного из двух государств, при изменении границ. В этом случае предусмотрен упрощенный порядок приобретения гражданства. Частный случай оптации - трансферт, который предполагает обязательную смену гражданства при изменении границ двух государств. </w:t>
      </w:r>
    </w:p>
    <w:p>
      <w:pPr>
        <w:pStyle w:val="Normal"/>
        <w:widowControl w:val="false"/>
        <w:autoSpaceDE w:val="false"/>
        <w:rPr/>
      </w:pPr>
      <w:r>
        <w:rPr/>
        <w:t xml:space="preserve">Гражданство может быть приобретено в результате репатриации, т.е. восстановления раннее утраченного гражданства. </w:t>
      </w:r>
    </w:p>
    <w:p>
      <w:pPr>
        <w:pStyle w:val="Normal"/>
        <w:widowControl w:val="false"/>
        <w:autoSpaceDE w:val="false"/>
        <w:rPr/>
      </w:pPr>
      <w:r>
        <w:rPr/>
        <w:t xml:space="preserve">Гражданство некоторых лиц зависит от гражданства других лиц. Гражданство несовершеннолетних детей по законодательству ряда стран соответствует гражданству родителей и меняется вместе с гражданством родителей. Однако по достижении определенного возраста (например, в Болгарии с 14 лет, в Польше с 16 лет) изменение гражданства родителей влечет за собой изменение гражданства детей не автоматически, а лишь с письменного согласия самих детей. Усыновление ведет к тому, что несовершеннолетний усыновленный приобретает гражданство усыновителей. </w:t>
      </w:r>
    </w:p>
    <w:p>
      <w:pPr>
        <w:pStyle w:val="Normal"/>
        <w:widowControl w:val="false"/>
        <w:autoSpaceDE w:val="false"/>
        <w:rPr/>
      </w:pPr>
      <w:r>
        <w:rPr/>
        <w:t xml:space="preserve">В некоторых странах объем прав граждан различается в зависимости от способа его приобретения. Так, в США президентом страны может быть избрано только лицо, являющееся гражданином по рождению. </w:t>
      </w:r>
    </w:p>
    <w:p>
      <w:pPr>
        <w:pStyle w:val="Normal"/>
        <w:widowControl w:val="false"/>
        <w:autoSpaceDE w:val="false"/>
        <w:rPr/>
      </w:pPr>
      <w:r>
        <w:rPr/>
        <w:t xml:space="preserve">Гражданство прекращается вследствие таких причин, как отказ от гражданства (выход из гражданства), утрата гражданства, лишение гражданства, оптация другого гражданства, а также по некоторым другим причинам. </w:t>
      </w:r>
    </w:p>
    <w:p>
      <w:pPr>
        <w:pStyle w:val="Normal"/>
        <w:widowControl w:val="false"/>
        <w:autoSpaceDE w:val="false"/>
        <w:rPr/>
      </w:pPr>
      <w:r>
        <w:rPr/>
        <w:t xml:space="preserve">Отказ от гражданства или выход из него имеет место по заявлению заинтересованного гражданина и с согласия компетентных органов государства. Основания для отклонения заявления обычно устанавливаются законодательно. </w:t>
      </w:r>
    </w:p>
    <w:p>
      <w:pPr>
        <w:pStyle w:val="Normal"/>
        <w:widowControl w:val="false"/>
        <w:autoSpaceDE w:val="false"/>
        <w:rPr/>
      </w:pPr>
      <w:r>
        <w:rPr/>
        <w:t xml:space="preserve">Утрата гражданства как особый случай прекращения гражданства носит автоматический характер вследствие совершения лицом определенных запрещенных действий, например, поступление на иностранную государственную службу, использование фальшивых документов при приобретении гражданства. В США, например, автоматически (т.е. без обязательного акта волеизъявления лица) гражданство утрачивает лицо, присягнувшее или особым образом заявившее о верности иностранному государству или его политико-территориальному подразделению. </w:t>
      </w:r>
    </w:p>
    <w:p>
      <w:pPr>
        <w:pStyle w:val="Normal"/>
        <w:widowControl w:val="false"/>
        <w:autoSpaceDE w:val="false"/>
        <w:rPr/>
      </w:pPr>
      <w:r>
        <w:rPr/>
        <w:t xml:space="preserve">Лишение гражданства является санкцией государства в отношении лица, допускающего недозволенное поведение. Обычно такая мера применяется только к натурализованным гражданам в течение небольшого срока после натурализации. </w:t>
      </w:r>
    </w:p>
    <w:p>
      <w:pPr>
        <w:pStyle w:val="Normal"/>
        <w:widowControl w:val="false"/>
        <w:autoSpaceDE w:val="false"/>
        <w:rPr/>
      </w:pPr>
      <w:r>
        <w:rPr/>
        <w:t xml:space="preserve">Лицами без гражданства являются те, кто не может доказать наличие у них какого-либо гражданства. Правовое положение лиц без гражданства во всех странах приравнивается к правовому положению иностранцев. Государства, как правило, не заинтересованы в проживании на их территории большого числа лиц без гражданства и поэтому создают условия для перехода в гражданство постоянно проживающих на их территориях лиц без гражданства. </w:t>
      </w:r>
    </w:p>
    <w:p>
      <w:pPr>
        <w:pStyle w:val="Normal"/>
        <w:widowControl w:val="false"/>
        <w:autoSpaceDE w:val="false"/>
        <w:rPr/>
      </w:pPr>
      <w:r>
        <w:rPr/>
        <w:t xml:space="preserve">Наиболее частным случаем многогражданства является бипатризм, т. с. принадлежность лица к гражданству двух государств, что удостоверяется соответствующими документами. Двойное гражданство в ряде случаев создает для его обладателя определенные сложности, если каждое из государств требует от него выполнения гражданских обязанностей. </w:t>
      </w:r>
    </w:p>
    <w:p>
      <w:pPr>
        <w:pStyle w:val="Normal"/>
        <w:widowControl w:val="false"/>
        <w:autoSpaceDE w:val="false"/>
        <w:rPr/>
      </w:pPr>
      <w:r>
        <w:rPr/>
        <w:t xml:space="preserve">Следует отличать двойное гражданство от многоуровневого гражданства в федеративных государствах. В федерации союзное гражданство не может вступить в противоречие с гражданством субъектов федерации, поскольку в рамках последнего могут предоставляться лишь дополнительные гарантии, единых для граждан всего союза прав, и устанавливаться некоторые дополнительные права и обязанности, отражающие специфику члена федерации, но которые не должны вступать в противоречие с общефедеральным статусом гражданина. </w:t>
      </w:r>
    </w:p>
    <w:p>
      <w:pPr>
        <w:pStyle w:val="Normal"/>
        <w:widowControl w:val="false"/>
        <w:autoSpaceDE w:val="false"/>
        <w:rPr/>
      </w:pPr>
      <w:r>
        <w:rPr/>
      </w:r>
    </w:p>
    <w:p>
      <w:pPr>
        <w:pStyle w:val="Heading2"/>
        <w:ind w:hanging="0"/>
        <w:rPr/>
      </w:pPr>
      <w:r>
        <w:rPr/>
        <w:t>1.1 Правовое положение иностранцев</w:t>
      </w:r>
    </w:p>
    <w:p>
      <w:pPr>
        <w:pStyle w:val="Normal"/>
        <w:rPr/>
      </w:pPr>
      <w:r>
        <w:rPr/>
      </w:r>
    </w:p>
    <w:p>
      <w:pPr>
        <w:pStyle w:val="Normal"/>
        <w:widowControl w:val="false"/>
        <w:autoSpaceDE w:val="false"/>
        <w:rPr/>
      </w:pPr>
      <w:r>
        <w:rPr/>
        <w:t xml:space="preserve">В демократическом государстве иностранцы, которые практически постоянно проживают в данной стране, по своему правовому положению в основном приравниваются к правовому положению граждан данного государства. Но они не обладают политическими правами, не подлежат призыву на военную службу, не могут занимать некоторые должности (например, должность судьи, капитана корабля, командира воздушного судна, полицейского и т.д.). </w:t>
      </w:r>
    </w:p>
    <w:p>
      <w:pPr>
        <w:pStyle w:val="Normal"/>
        <w:widowControl w:val="false"/>
        <w:autoSpaceDE w:val="false"/>
        <w:rPr/>
      </w:pPr>
      <w:r>
        <w:rPr/>
        <w:t xml:space="preserve">Временно пребывающие на территории другого государства иностранцы в большей степени ограничены в правах (в плане трудовой деятельности, социального обеспечения, образования и др.). </w:t>
      </w:r>
    </w:p>
    <w:p>
      <w:pPr>
        <w:pStyle w:val="Normal"/>
        <w:widowControl w:val="false"/>
        <w:autoSpaceDE w:val="false"/>
        <w:rPr/>
      </w:pPr>
      <w:r>
        <w:rPr/>
        <w:t xml:space="preserve">Особое место среди иностранцев занимают дипломатические и консульские представители. Правовое положение этих лиц урегулировано международными актами, например, Венская конвенция о дипломатических отношениях 1961 г. Венская конвенция о представительстве государств в их отношениях с международными организациями универсального характера 1975 г. Дипломаты и консульские представители освобождены из-под уголовной, административной и гражданской юрисдикции государства пребывания. Дипломаты пользуются налоговыми и таможенными льготами. </w:t>
      </w:r>
    </w:p>
    <w:p>
      <w:pPr>
        <w:pStyle w:val="Normal"/>
        <w:widowControl w:val="false"/>
        <w:autoSpaceDE w:val="false"/>
        <w:rPr/>
      </w:pPr>
      <w:r>
        <w:rPr/>
      </w:r>
      <w:r>
        <w:br w:type="page"/>
      </w:r>
    </w:p>
    <w:p>
      <w:pPr>
        <w:pStyle w:val="Heading2"/>
        <w:ind w:hanging="0"/>
        <w:rPr/>
      </w:pPr>
      <w:r>
        <w:rPr/>
        <w:t>2. Конституционно-правовой статус центральных органов государственной власти Швейцарии</w:t>
      </w:r>
    </w:p>
    <w:p>
      <w:pPr>
        <w:pStyle w:val="Heading2"/>
        <w:ind w:hanging="0"/>
        <w:rPr/>
      </w:pPr>
      <w:r>
        <w:rPr/>
      </w:r>
    </w:p>
    <w:p>
      <w:pPr>
        <w:pStyle w:val="Heading2"/>
        <w:ind w:hanging="0"/>
        <w:rPr/>
      </w:pPr>
      <w:r>
        <w:rPr/>
        <w:t>2.1 Федеральное собрание</w:t>
      </w:r>
    </w:p>
    <w:p>
      <w:pPr>
        <w:pStyle w:val="Normal"/>
        <w:widowControl w:val="false"/>
        <w:autoSpaceDE w:val="false"/>
        <w:rPr/>
      </w:pPr>
      <w:r>
        <w:rPr/>
      </w:r>
    </w:p>
    <w:p>
      <w:pPr>
        <w:pStyle w:val="Normal"/>
        <w:widowControl w:val="false"/>
        <w:autoSpaceDE w:val="false"/>
        <w:rPr/>
      </w:pPr>
      <w:r>
        <w:rPr/>
        <w:t xml:space="preserve">Федеральное собрание Швейцарии является органом, аналогичным тем, которые в других странах именуются парламентами. Однако Конституция термина "парламент" не употребляет. Она характеризует Федеральное собрание как орган, обладающий высшей властью в Конфедерации при условии соблюдения прав народа и кантонов (ст.148). Таким образом, предназначение Федерального собрания в системе федеральных органов несколько абсолютизируется, что в целом является нетипичным для западных конституций. Федеральное собрание состоит из двух палат. Нижняя палата именуется Национальным советом, а верхняя - Советом катонов. </w:t>
      </w:r>
    </w:p>
    <w:p>
      <w:pPr>
        <w:pStyle w:val="Normal"/>
        <w:widowControl w:val="false"/>
        <w:autoSpaceDE w:val="false"/>
        <w:rPr/>
      </w:pPr>
      <w:r>
        <w:rPr/>
        <w:t xml:space="preserve">Национальный совет включает 200 депутатов, избираемых всеобщими прямыми выборами по пропорциональной избирательной системе. Естественными избирательными округами при проведении таких выборов являются кантоны. Срок полномочий Национального совета составляет четыре года (ст.149). Членом Национального совета может быть избран любой гражданин, обладающий активным избирательным правом, не принадлежащий к духовному сословию. </w:t>
      </w:r>
    </w:p>
    <w:p>
      <w:pPr>
        <w:pStyle w:val="Normal"/>
        <w:widowControl w:val="false"/>
        <w:autoSpaceDE w:val="false"/>
        <w:rPr/>
      </w:pPr>
      <w:r>
        <w:rPr/>
        <w:t xml:space="preserve">Совет кантонов состоит из 46 депутатов от кантонов. Каждый кантон избирает в палату по два депутата, а полукантоны - по одному. Правила избрания депутатов в Совет кантонов субъекты федерации устанавливают самостоятельно. В большинстве кантонов проводятся прямые выборы с использованием мажоритарной системы абсолютного большинства в первом туре и относительного - во втором. Срока полномочий Совета катонов не существует. Сроки полномочий членов Совета кантонов определяются самими кантонами. В большинстве кантонов они избираются на четыре года. </w:t>
      </w:r>
    </w:p>
    <w:p>
      <w:pPr>
        <w:pStyle w:val="Normal"/>
        <w:widowControl w:val="false"/>
        <w:autoSpaceDE w:val="false"/>
        <w:rPr/>
      </w:pPr>
      <w:r>
        <w:rPr/>
        <w:t xml:space="preserve">Общая процедура деятельности швейцарского парламента характеризуется сессионным порядком работы, причем палаты заседают, как правило, раздельно. Совместные заседания проводятся под руководством Председателя (Председательницы) Национального собрания только в случаях, предусмотренных Конституцией. Это избрание ряда должностных лиц, разрешение споров о компетенции между высшими федеральными органами власти, принятие решения о помиловании, принятие заявлений и доведение их до сведения Федерального совета (ст.157). В остальных случаях палаты заседают раздельно, но любое решение Федерального собрания считается принятым только в том случае, если оно одобрено обеими палатами (ст.156). Заседания палат проводятся публично, за исключением случаев, установленных законом (ст.158). </w:t>
      </w:r>
    </w:p>
    <w:p>
      <w:pPr>
        <w:pStyle w:val="Normal"/>
        <w:widowControl w:val="false"/>
        <w:autoSpaceDE w:val="false"/>
        <w:rPr/>
      </w:pPr>
      <w:r>
        <w:rPr/>
        <w:t xml:space="preserve">Организация палат характеризуется наличием Председателя п двух вице-председателей, которые избираются палатой на один год и не могут быть переизбраны (ст.152), а также парламентских комиссий и фракций. </w:t>
      </w:r>
    </w:p>
    <w:p>
      <w:pPr>
        <w:pStyle w:val="Normal"/>
        <w:widowControl w:val="false"/>
        <w:autoSpaceDE w:val="false"/>
        <w:rPr/>
      </w:pPr>
      <w:r>
        <w:rPr/>
        <w:t xml:space="preserve">Статусу парламентариев свойствен свободный мандат (ст.161), наличием индемнитета, а также иммунитета, содержание которого определяется законом. Важным элементом конституционного статуса парламентариев является их обязанность обнародовать свои связи с группами интересов (ст.162). Тем самым Конституция установила основы и необходимость регулирования лоббизма в парламенте Швейцарии. Статус члена одной из палат парламента несовместим со статусом члена другой палаты, а также Федерального совета и Федерального суда (ст.144). </w:t>
      </w:r>
    </w:p>
    <w:p>
      <w:pPr>
        <w:pStyle w:val="Normal"/>
        <w:widowControl w:val="false"/>
        <w:autoSpaceDE w:val="false"/>
        <w:rPr/>
      </w:pPr>
      <w:r>
        <w:rPr/>
        <w:t xml:space="preserve">Компетенцию Федерального собрания можно охарактеризовать как относительно определенную: согласно ст.173 Конституции "Федеральное собрание принимает решения по всем другим вопросам, которые отнесены к ведению Конфедерации и которые не относятся к ведению других органов федеральной власти. Закон может предоставить Федеральному собранию осуществление иных задач и полномочий". Таким образом, компетенция Федерального собрания сформулирована как остаточная. Тем самым Конституция исходит из презумпции компетенции парламента: если какой-либо вопрос, отнесенный к ведению Конфедерации, не входит в полномочия других федеральных органов, он считается относящимся к компетенции парламента. Еще более усиливает роль Федерального собрания конституционная норма о том, что закон может вверить ему осуществление иных полномочий, то есть, по сути, речь идет о вопросах, отнесенных к ведению кантонов в коммун, а также к ведению иных федеральных органов. Это положение в сочетании с нормами о том, что "Федеральное собрание обладает высшей властью в Конфедерации", осуществляет высший надзор за федеральными органами, в том числе судами, делает его стоящим над всеми другими государственными органами, что несколько нарушает баланс властей и принцип их разделения и сближает Федеральное собрание Швейцарии скорее с советами социалистических государств, чем с классическими западными парламентами. </w:t>
      </w:r>
    </w:p>
    <w:p>
      <w:pPr>
        <w:pStyle w:val="Normal"/>
        <w:widowControl w:val="false"/>
        <w:autoSpaceDE w:val="false"/>
        <w:rPr/>
      </w:pPr>
      <w:r>
        <w:rPr/>
        <w:t xml:space="preserve">Важнейшие полномочия Федерального собрания оговариваются Конституцией особо. При этом Конституция разграничивает круг вопросов, по которым должны приниматься законы, то есть нормативные акты Федерального собрания, и по которым достаточно принятие федеральных постановлений, то есть индивидуальных его актов. В сферу законодательства входят вопросы осуществления политических прав, ограничения конституционных прав, установления и реализации иных прав и обязанностей, налогообложения, установления социальных пособий Конфедерации, организации федеральных органов государственной власти, обязательств кантонов по реализации федерального права (ст.164). </w:t>
      </w:r>
    </w:p>
    <w:p>
      <w:pPr>
        <w:pStyle w:val="Normal"/>
        <w:widowControl w:val="false"/>
        <w:autoSpaceDE w:val="false"/>
        <w:rPr/>
      </w:pPr>
      <w:r>
        <w:rPr/>
        <w:t xml:space="preserve">Путем принятия федеральных постановлений парламент одобряет международные договоры, принимает бюджет Конфедерации и одобряет отчет о его исполнении, избирает членов Федерального совета, председателя Конфедерации, судей Федерального суда, командующего федеральной армией, некоторых других должностных лиц, осуществляет высший надзор за Федеральным советом, федеральной администрацией, федеральными судами и иными федеральными органами, дает поручения Федеральному совету, гарантирует конституции кантонов, осуществляет амнистию и помилование, и т.д. (ст.166 - 173). </w:t>
      </w:r>
    </w:p>
    <w:p>
      <w:pPr>
        <w:pStyle w:val="Normal"/>
        <w:widowControl w:val="false"/>
        <w:autoSpaceDE w:val="false"/>
        <w:rPr/>
      </w:pPr>
      <w:r>
        <w:rPr/>
        <w:t xml:space="preserve">Конституция определяет основы законодательного процесса. Правом законодательной инициативы обладают парламентарии, парламентские фракции, парламентские комиссии и кантоны (ст.160). Как правило, законы, как и другие решения, принимаются абсолютным большинством голосов участвующих в голосовании парламентариев обеих палат при условии, что на соответствующем заседании палаты присутствовало большинство ее членов (ст.159). Палаты равноправны, то есть проект может быть внесен в любую палату, а для принятия закона требуется его одобрение в одинаковой редакции обеими палатами. Конституция предусматривает институты срочного и делегированного законодательства (ст.164, 165). </w:t>
      </w:r>
    </w:p>
    <w:p>
      <w:pPr>
        <w:pStyle w:val="Heading2"/>
        <w:ind w:hanging="0"/>
        <w:rPr/>
      </w:pPr>
      <w:r>
        <w:rPr/>
      </w:r>
    </w:p>
    <w:p>
      <w:pPr>
        <w:pStyle w:val="Heading2"/>
        <w:ind w:hanging="0"/>
        <w:rPr/>
      </w:pPr>
      <w:r>
        <w:rPr/>
        <w:t>2.2 Федеральный совет и Федеральная администрация</w:t>
      </w:r>
    </w:p>
    <w:p>
      <w:pPr>
        <w:pStyle w:val="Normal"/>
        <w:widowControl w:val="false"/>
        <w:autoSpaceDE w:val="false"/>
        <w:rPr/>
      </w:pPr>
      <w:r>
        <w:rPr/>
      </w:r>
    </w:p>
    <w:p>
      <w:pPr>
        <w:pStyle w:val="Normal"/>
        <w:widowControl w:val="false"/>
        <w:autoSpaceDE w:val="false"/>
        <w:rPr/>
      </w:pPr>
      <w:r>
        <w:rPr/>
        <w:t xml:space="preserve">Федеральный совет определен Конституцией как высший распорядительный в исполнительный орган власти Конфедерации (ст.174). Он состоит из семи членов, избираемых в очередном порядке каждый раз после избрания нового состава Национального совета. При этом от одного кантона может быть избран лишь один член Федерального совета (ст.175). Возглавляет Федеральный совет Председатель (Председательница) Конфедерации, избираемый Федеральным собранием из числа его членов на один год без права повторного избрания. На таких же условиях Федеральное собрание избирает Вице-председателя Федерального совета (ст.176). Федеральный совет является коллегиальным органом, то есть принимает решения путем голосования (ст.177). Федеральный совет руководит федеральной администрацией которая состоит их федеральных департаментов, возглавляемых членами Федерального совета (ст.178). Впрочем, функции федеральной администрации законом могут быть возложены на иные органы или иных лиц (ст.178). </w:t>
      </w:r>
    </w:p>
    <w:p>
      <w:pPr>
        <w:pStyle w:val="Normal"/>
        <w:widowControl w:val="false"/>
        <w:autoSpaceDE w:val="false"/>
        <w:rPr/>
      </w:pPr>
      <w:r>
        <w:rPr/>
        <w:t xml:space="preserve">К числу важнейших полномочий Федерального совета Конституция относит планирование в координацию деятельности государства, право законодательной инициативы в Федеральном собрании, обеспечение исполнения законов и постановлений Федерального собрания, разработку проекта федерального бюджета, его исполнение и представление в Федеральное собрание отчета о таком исполнении, ведение иностранных дел в представительство Швейцарии за границей, подписание международных договоров II передачу их на одобрение Федерального собрания, принятие мер для обеспечения независимости, безопасности и нейтралитета Швейцарии, обеспечение соблюдения кантонами федерального права и т.д. (ст.180 - 187). </w:t>
      </w:r>
    </w:p>
    <w:p>
      <w:pPr>
        <w:pStyle w:val="Normal"/>
        <w:widowControl w:val="false"/>
        <w:autoSpaceDE w:val="false"/>
        <w:rPr/>
      </w:pPr>
      <w:r>
        <w:rPr/>
        <w:t xml:space="preserve">Актами Федерального совета являются ордонансы. </w:t>
      </w:r>
    </w:p>
    <w:p>
      <w:pPr>
        <w:pStyle w:val="Normal"/>
        <w:widowControl w:val="false"/>
        <w:autoSpaceDE w:val="false"/>
        <w:rPr/>
      </w:pPr>
      <w:r>
        <w:rPr/>
        <w:t xml:space="preserve">Характер взаимоотношения между законодательной в исполнительной ветвями власти на федеральном уровне в Швейцарии свидетельствует о том, что по форме правления данная страна не относится ни к парламентарной, ни к президентской республикам. Пожалуй, условно ее можно назвать суперпарламентарной, имея в виду безусловное верховенство представительного органа по отношению к исполнительному. Государственный режим, существующий в Швейцарии, является парламентаризмом. </w:t>
      </w:r>
    </w:p>
    <w:p>
      <w:pPr>
        <w:pStyle w:val="Normal"/>
        <w:widowControl w:val="false"/>
        <w:autoSpaceDE w:val="false"/>
        <w:rPr/>
      </w:pPr>
      <w:r>
        <w:rPr/>
      </w:r>
      <w:r>
        <w:br w:type="page"/>
      </w:r>
    </w:p>
    <w:p>
      <w:pPr>
        <w:pStyle w:val="Heading2"/>
        <w:ind w:hanging="0"/>
        <w:rPr/>
      </w:pPr>
      <w:r>
        <w:rPr/>
        <w:t>3. Сравните конституции Испании и Италии и определите, в чём сходство и различие их территориального устройства как конституционного института</w:t>
      </w:r>
    </w:p>
    <w:p>
      <w:pPr>
        <w:pStyle w:val="Normal"/>
        <w:widowControl w:val="false"/>
        <w:autoSpaceDE w:val="false"/>
        <w:rPr/>
      </w:pPr>
      <w:r>
        <w:rPr/>
      </w:r>
    </w:p>
    <w:p>
      <w:pPr>
        <w:pStyle w:val="Heading2"/>
        <w:ind w:hanging="0"/>
        <w:rPr/>
      </w:pPr>
      <w:r>
        <w:rPr/>
        <w:t>3.1 Областная автономия Италии</w:t>
      </w:r>
    </w:p>
    <w:p>
      <w:pPr>
        <w:pStyle w:val="Normal"/>
        <w:widowControl w:val="false"/>
        <w:autoSpaceDE w:val="false"/>
        <w:rPr/>
      </w:pPr>
      <w:r>
        <w:rPr/>
      </w:r>
    </w:p>
    <w:p>
      <w:pPr>
        <w:pStyle w:val="Normal"/>
        <w:widowControl w:val="false"/>
        <w:autoSpaceDE w:val="false"/>
        <w:rPr/>
      </w:pPr>
      <w:r>
        <w:rPr/>
        <w:t xml:space="preserve">Италия является унитарным государством. Система территориального деления страны является трехзвенной, включая области, провинции и коммуны. Области обладают автономией. Они разделены на две категории: области с общим статусом и области со специальным статусом. Статус областей первой группы (их 15) урегулирован конституционными и законодательными нормами, общими для всех этих областей. Специальный статус остальных пяти областей, в которых проживают национальные меньшинства либо которые характеризуются островным положением (Сицилия и Сардиния), имеют различный, отличающийся друг от друга статус. Все области принимают свой статут, выполняющий роль их основного закона. Статут принимается областным советом и утверждается законом республики (ст.123). </w:t>
      </w:r>
    </w:p>
    <w:p>
      <w:pPr>
        <w:pStyle w:val="Normal"/>
        <w:widowControl w:val="false"/>
        <w:autoSpaceDE w:val="false"/>
        <w:rPr/>
      </w:pPr>
      <w:r>
        <w:rPr/>
        <w:t xml:space="preserve">Компетенция областей согласно Конституции (ст.117) включает целый ряд вопросов, многое из которых до образования автономии регулировались в централизованном порядке. Это организация собственных органов государственной власти, установление границ между коммунами, регулирование вопросов общественной благотворительности, санитарной и больничной помощи, градостроительства, туризма, гостиничного дела, сельского хозяйства, организация городской и сельской полиции и другие вопросы, указанные конституционными законами. Причем по вопросам своей компетенции области вправе принимать законы и осуществлять административную деятельность. Области со специальным статусом обладают более широкими полномочиями. </w:t>
      </w:r>
    </w:p>
    <w:p>
      <w:pPr>
        <w:pStyle w:val="Normal"/>
        <w:widowControl w:val="false"/>
        <w:autoSpaceDE w:val="false"/>
        <w:rPr/>
      </w:pPr>
      <w:r>
        <w:rPr/>
        <w:t xml:space="preserve">Области имеют собственные органы власти. Это советы, джунты и их председатели. Советы являются представительными и законодательными органами, избираемыми непосредственно населением. Они формируют джунты исполнительные органы областей, выбирая их из своего состава. Председатель джунты представляет область во взаимоотношениях с высшими органами республики и другими областями, промульгирует законы, принимаемые областным советом, координирует работу джунты, несет за нее ответственность. В области имеется не только самоуправление, но и государственное управление, представленное правительственным комиссаром. Он осуществляет административный надзор за деятельностью областных советов. Но Конституция предусматривает не только эту форму контроля центра за областной автономией. Согласно ст.126 областной совет может быть распущен Президентом республики после заслушивания специальной парламентской комиссию по областным вопросам. Основаниями роспуска являются совершение действий, противоречащих Конституции, или серьезных нарушений закона, невыполнение предложений Правительства о смещении своих исполнительных органов, совершивших аналогичные нарушения; неспособность функционировать вследствие ряда отставок или отсутствия стабильного большинства; необходимость обеспечения национальной безопасности. Выборы совета должны быть проведены в течение трех месяцев после роспуска. В течение этого периода управление текущими делами осуществляет назначаемая Президентом комиссия решения которой должны быть представлены на утверждение вновь избранного совета. </w:t>
      </w:r>
    </w:p>
    <w:p>
      <w:pPr>
        <w:pStyle w:val="Heading2"/>
        <w:ind w:hanging="0"/>
        <w:rPr/>
      </w:pPr>
      <w:r>
        <w:rPr/>
      </w:r>
    </w:p>
    <w:p>
      <w:pPr>
        <w:pStyle w:val="Heading2"/>
        <w:ind w:hanging="0"/>
        <w:rPr/>
      </w:pPr>
      <w:r>
        <w:rPr/>
        <w:t>3.2 Местное самоуправление и управление</w:t>
      </w:r>
    </w:p>
    <w:p>
      <w:pPr>
        <w:pStyle w:val="Normal"/>
        <w:widowControl w:val="false"/>
        <w:autoSpaceDE w:val="false"/>
        <w:rPr/>
      </w:pPr>
      <w:r>
        <w:rPr/>
      </w:r>
    </w:p>
    <w:p>
      <w:pPr>
        <w:pStyle w:val="Normal"/>
        <w:widowControl w:val="false"/>
        <w:autoSpaceDE w:val="false"/>
        <w:rPr/>
      </w:pPr>
      <w:r>
        <w:rPr/>
        <w:t xml:space="preserve">Области делятся на провинции (их около 100). В них также действуют органы самоуправления (избираемые населением советы и джунты, формируемые советами) и государственного управления (префекты, подчиненные министру внутренних дел). </w:t>
      </w:r>
    </w:p>
    <w:p>
      <w:pPr>
        <w:pStyle w:val="Normal"/>
        <w:widowControl w:val="false"/>
        <w:autoSpaceDE w:val="false"/>
        <w:rPr/>
      </w:pPr>
      <w:r>
        <w:rPr/>
        <w:t xml:space="preserve">Наконец, низовым звеном территориального деления являются коммуны которых насчитывается в стране приблизительно 8 тыс. Органы самоуправления коммуны включают совет, а также избираемую им джунту и мэра. Последний исполняет также функции представителя центральной власти в коммуне. Объем компетенции этих территориальных единиц невелик. Он включает управление некоторыми социальными службами, школьным делом в т.п. </w:t>
      </w:r>
    </w:p>
    <w:p>
      <w:pPr>
        <w:pStyle w:val="Normal"/>
        <w:widowControl w:val="false"/>
        <w:autoSpaceDE w:val="false"/>
        <w:rPr/>
      </w:pPr>
      <w:r>
        <w:rPr/>
        <w:t xml:space="preserve">Изменение границ провинций в образование новых провинций в соответствии с Конституцией осуществляется законом республики, который принимается по инициативе заинтересованных коммун и после консультаций с соответствующей областью. </w:t>
      </w:r>
    </w:p>
    <w:p>
      <w:pPr>
        <w:pStyle w:val="Normal"/>
        <w:widowControl w:val="false"/>
        <w:autoSpaceDE w:val="false"/>
        <w:rPr/>
      </w:pPr>
      <w:r>
        <w:rPr/>
        <w:t xml:space="preserve">Изменение границ и названий коммун, а также образование новых коммун осуществляется законом области с учетом мнения заинтересованного населения (ст.133). </w:t>
      </w:r>
    </w:p>
    <w:p>
      <w:pPr>
        <w:pStyle w:val="Heading2"/>
        <w:ind w:hanging="0"/>
        <w:rPr/>
      </w:pPr>
      <w:r>
        <w:rPr/>
      </w:r>
      <w:r>
        <w:br w:type="page"/>
      </w:r>
    </w:p>
    <w:p>
      <w:pPr>
        <w:pStyle w:val="Heading2"/>
        <w:ind w:hanging="0"/>
        <w:rPr/>
      </w:pPr>
      <w:r>
        <w:rPr/>
        <w:t>4. Территориальное устройство испании</w:t>
      </w:r>
    </w:p>
    <w:p>
      <w:pPr>
        <w:pStyle w:val="Heading2"/>
        <w:ind w:hanging="0"/>
        <w:rPr/>
      </w:pPr>
      <w:r>
        <w:rPr/>
      </w:r>
    </w:p>
    <w:p>
      <w:pPr>
        <w:pStyle w:val="Heading2"/>
        <w:ind w:hanging="0"/>
        <w:rPr/>
      </w:pPr>
      <w:r>
        <w:rPr/>
        <w:t>4.1 Конституционный статус автономных сообществ</w:t>
      </w:r>
    </w:p>
    <w:p>
      <w:pPr>
        <w:pStyle w:val="Normal"/>
        <w:widowControl w:val="false"/>
        <w:autoSpaceDE w:val="false"/>
        <w:rPr/>
      </w:pPr>
      <w:r>
        <w:rPr/>
      </w:r>
    </w:p>
    <w:p>
      <w:pPr>
        <w:pStyle w:val="Normal"/>
        <w:widowControl w:val="false"/>
        <w:autoSpaceDE w:val="false"/>
        <w:rPr/>
      </w:pPr>
      <w:r>
        <w:rPr/>
        <w:t xml:space="preserve">По форме территориального устройства Испания, также как и Италия, является унитарным государством с широкой автономией. Территориальное деление страны является трехзвенным, включая автономные сообщества, провинции и муниципии. </w:t>
      </w:r>
    </w:p>
    <w:p>
      <w:pPr>
        <w:pStyle w:val="Normal"/>
        <w:widowControl w:val="false"/>
        <w:autoSpaceDE w:val="false"/>
        <w:rPr/>
      </w:pPr>
      <w:r>
        <w:rPr/>
        <w:t xml:space="preserve">Учреждение автономных сообществ Конституцией направлено на решение национальной проблемы в стране, для которой всегда была характерна многонациональность населения. Образовывать автономные сообщества могут граничащие друг с другом провинции, имеющие общие черты исторического, национального, культурного и экономического развития, а также островные территории и провинции, представляющие собой единую историческую область. В настоящее время существует 17 автономных сообществ. </w:t>
      </w:r>
    </w:p>
    <w:p>
      <w:pPr>
        <w:pStyle w:val="Normal"/>
        <w:widowControl w:val="false"/>
        <w:autoSpaceDE w:val="false"/>
        <w:rPr/>
      </w:pPr>
      <w:r>
        <w:rPr/>
        <w:t xml:space="preserve">Конституция устанавливает общие черты всех сообществ. Каждые автономное сообщество имеет свой статут, принимаемый Генеральными кортесами путем издания органического закона. Во всех сообществах существуют ассамблеи - законодательные собрания, депутаты которых избираются прямыми всеобщими выборами на основе пропорциональной избирательной системы. Исполнительная власть в автономных сообществах принадлежит правительственному совету во главе с его председателем. Эти органы избираются ассамблеями и окончательно назначаются королем. Председатель правительственного совета не только возглавляет исполнительную власть сообщества, но и представляет автономное сообщество в целом. Исполнительная власть сообщества несет политическую ответственность перед ассамблеей сообщества. Сообщества обладают финансовой автономией, имеют собственные бюджет, налоги и сборы. </w:t>
      </w:r>
    </w:p>
    <w:p>
      <w:pPr>
        <w:pStyle w:val="Normal"/>
        <w:widowControl w:val="false"/>
        <w:autoSpaceDE w:val="false"/>
        <w:rPr/>
      </w:pPr>
      <w:r>
        <w:rPr/>
        <w:t xml:space="preserve">Вместе с тем статус всех автономных сообществ не является одинаковым. Конституция различает ограниченную и полную автономию. Наиболее распространенной является ограниченная автономия. Компетенция сообществ, обладающих ограниченной автономией, включает организацию собственных институтов самоуправления, изменение границ входящих в сообщество муниципалитетов, определение их функций и полномочий, планирование территории, сельское хозяйство, социальное обеспечение и некоторые другие вопросы (ст.148). Четыре сообщества обладают полной автономией. Их компетенция включает больший круг вопросов. Это вопросы, специально не закрепленные Конституцией за государством (ст.149). Получение полной автономии разрешают Кортесы. По решению Генеральных кортесов возможно и образование специальной автономии. Сообществам, обладающим специальной автономией, органическим законом могут быть переданы некоторые полномочия государства. В настоящее время пять сообществ пользуются правами специальной автономии. </w:t>
      </w:r>
    </w:p>
    <w:p>
      <w:pPr>
        <w:pStyle w:val="Normal"/>
        <w:widowControl w:val="false"/>
        <w:autoSpaceDE w:val="false"/>
        <w:rPr/>
      </w:pPr>
      <w:r>
        <w:rPr/>
        <w:t xml:space="preserve">Несмотря на относительную самостоятельность автономных сообществ, государство имеет конституционные средства контроля за их деятельностью. Так, государству предоставляется право прямого вмешательства в дела сообщества, если оно не выполняет обязательств, налагаемых на него Конституцией или законами, либо его деятельность нарушает интересы страны. В таких случаях Правительство Испании, если это требование не будет выполнено после предварительного требования о прекращении указанных действий председателю сообщества, может после получения одобрения Сената принять меры, принуждающие сообщество к прекращению нарушений. </w:t>
      </w:r>
    </w:p>
    <w:p>
      <w:pPr>
        <w:pStyle w:val="Heading2"/>
        <w:ind w:hanging="0"/>
        <w:rPr/>
      </w:pPr>
      <w:r>
        <w:rPr/>
      </w:r>
    </w:p>
    <w:p>
      <w:pPr>
        <w:pStyle w:val="Heading2"/>
        <w:ind w:hanging="0"/>
        <w:rPr/>
      </w:pPr>
      <w:r>
        <w:rPr/>
        <w:t>4.2 Местное самоуправление и управление</w:t>
      </w:r>
    </w:p>
    <w:p>
      <w:pPr>
        <w:pStyle w:val="Normal"/>
        <w:widowControl w:val="false"/>
        <w:autoSpaceDE w:val="false"/>
        <w:rPr/>
      </w:pPr>
      <w:r>
        <w:rPr/>
      </w:r>
    </w:p>
    <w:p>
      <w:pPr>
        <w:pStyle w:val="Normal"/>
        <w:widowControl w:val="false"/>
        <w:autoSpaceDE w:val="false"/>
        <w:rPr/>
      </w:pPr>
      <w:r>
        <w:rPr/>
        <w:t xml:space="preserve">На основе сочетания местного самоуправления в управления функционирует публичная власть в провинциях в муниципиях - политико-административных единицах Испании. Они согласно Конституции обладают правами юридического лица и имеют местный бюджет, который должен располагать достаточными средствами для осуществления функций местного самоуправления (ст.142 Конституции). </w:t>
      </w:r>
    </w:p>
    <w:p>
      <w:pPr>
        <w:pStyle w:val="Normal"/>
        <w:widowControl w:val="false"/>
        <w:autoSpaceDE w:val="false"/>
        <w:rPr/>
      </w:pPr>
      <w:r>
        <w:rPr/>
        <w:t xml:space="preserve">Провинции управляются депутациями, избираемыми населением и осуществляющими функции представительных органов. Депутация избирает своего председателя, который руководит деятельностью депутации и администрации провинции, а также осуществляет официальное представительство провинции. Исполнительным органом местного самоуправления в провинции является управляющая комиссия. Члены комиссии назначаются и отзываются председателем по его усмотрению. Имеется п должностное лицо, осуществляющее государственное управление. Это губернатор, назначаемый министром внутренних дел. </w:t>
      </w:r>
    </w:p>
    <w:p>
      <w:pPr>
        <w:pStyle w:val="Normal"/>
        <w:widowControl w:val="false"/>
        <w:autoSpaceDE w:val="false"/>
        <w:rPr/>
      </w:pPr>
      <w:r>
        <w:rPr/>
        <w:t xml:space="preserve">Муниципии также организованы на началах самоуправления, осуществляемого выборными советами. </w:t>
      </w:r>
    </w:p>
    <w:p>
      <w:pPr>
        <w:pStyle w:val="Normal"/>
        <w:widowControl w:val="false"/>
        <w:autoSpaceDE w:val="false"/>
        <w:rPr/>
      </w:pPr>
      <w:r>
        <w:rPr/>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17"/>
        <w:numPr>
          <w:ilvl w:val="0"/>
          <w:numId w:val="3"/>
        </w:numPr>
        <w:rPr/>
      </w:pPr>
      <w:r>
        <w:rPr/>
        <w:t xml:space="preserve">Абдурахманова И.В. История государства и права зарубежных стран. - М. Март 2004 – 167 с. </w:t>
      </w:r>
    </w:p>
    <w:p>
      <w:pPr>
        <w:pStyle w:val="Style17"/>
        <w:numPr>
          <w:ilvl w:val="0"/>
          <w:numId w:val="3"/>
        </w:numPr>
        <w:rPr/>
      </w:pPr>
      <w:r>
        <w:rPr/>
        <w:t xml:space="preserve">Автономов А.С. Конституционное (государственное) право зарубежных стран: учеб. - М.: ТК Велби, Изд. Проспект, 2005. -552 с. </w:t>
      </w:r>
    </w:p>
    <w:p>
      <w:pPr>
        <w:pStyle w:val="Style17"/>
        <w:numPr>
          <w:ilvl w:val="0"/>
          <w:numId w:val="3"/>
        </w:numPr>
        <w:rPr/>
      </w:pPr>
      <w:r>
        <w:rPr/>
        <w:t xml:space="preserve">Алебастрова И.А. Конституционное право зарубежных стран: Уч. пос. -М.: Юрайт-М, 2001 – 640 с. </w:t>
      </w:r>
    </w:p>
    <w:p>
      <w:pPr>
        <w:pStyle w:val="Style17"/>
        <w:numPr>
          <w:ilvl w:val="0"/>
          <w:numId w:val="3"/>
        </w:numPr>
        <w:rPr/>
      </w:pPr>
      <w:r>
        <w:rPr/>
        <w:t xml:space="preserve">Андреева Г.Н. Конституционное право зарубежных стран: Уч-к: М.: Изд. Эксмо, 2005. - 656 с. </w:t>
      </w:r>
    </w:p>
    <w:p>
      <w:pPr>
        <w:pStyle w:val="Style17"/>
        <w:numPr>
          <w:ilvl w:val="0"/>
          <w:numId w:val="3"/>
        </w:numPr>
        <w:rPr/>
      </w:pPr>
      <w:r>
        <w:rPr/>
        <w:t xml:space="preserve">Арбузкин А.М. Конституционное право зарубежных стран: Уч. пос. -М.: Юристъ, 2004 - 666 с. </w:t>
      </w:r>
    </w:p>
    <w:p>
      <w:pPr>
        <w:pStyle w:val="Style17"/>
        <w:numPr>
          <w:ilvl w:val="0"/>
          <w:numId w:val="3"/>
        </w:numPr>
        <w:rPr/>
      </w:pPr>
      <w:r>
        <w:rPr/>
        <w:t xml:space="preserve">Кудинов О.А. Конституционное право зарубежных стран: Курс лекций. -М.: "Ось-89", 2005. -272 с. </w:t>
      </w:r>
    </w:p>
    <w:p>
      <w:pPr>
        <w:pStyle w:val="Style17"/>
        <w:numPr>
          <w:ilvl w:val="0"/>
          <w:numId w:val="3"/>
        </w:numPr>
        <w:rPr/>
      </w:pPr>
      <w:r>
        <w:rPr/>
        <w:t xml:space="preserve">Конституционное (государственное) право зарубежных стран: уч-к в 4-х томах. Отв. ред. Б.А. Страшун. - М.: Изд. БЕК, 1998. -764 с. </w:t>
      </w:r>
    </w:p>
    <w:p>
      <w:pPr>
        <w:pStyle w:val="Style17"/>
        <w:numPr>
          <w:ilvl w:val="0"/>
          <w:numId w:val="3"/>
        </w:numPr>
        <w:rPr/>
      </w:pPr>
      <w:r>
        <w:rPr/>
        <w:t xml:space="preserve">Лапшин И.Е. Конституционное право зарубежных стран. М., 2005. </w:t>
      </w:r>
    </w:p>
    <w:p>
      <w:pPr>
        <w:pStyle w:val="Style17"/>
        <w:numPr>
          <w:ilvl w:val="0"/>
          <w:numId w:val="3"/>
        </w:numPr>
        <w:rPr/>
      </w:pPr>
      <w:r>
        <w:rPr/>
        <w:t xml:space="preserve">Решетников Ф.М. Правовые системы стран мира. Справочник. - М: Юридическая литература, 2003. - 256 с. </w:t>
      </w:r>
    </w:p>
    <w:p>
      <w:pPr>
        <w:pStyle w:val="Style17"/>
        <w:numPr>
          <w:ilvl w:val="0"/>
          <w:numId w:val="3"/>
        </w:numPr>
        <w:rPr/>
      </w:pPr>
      <w:r>
        <w:rPr/>
        <w:t xml:space="preserve">Современные зарубежные конституции. Учебное пособие. Составитель - В.В. Маклаков. М, 2002. - 285 с. </w:t>
      </w:r>
    </w:p>
    <w:p>
      <w:pPr>
        <w:pStyle w:val="Style17"/>
        <w:numPr>
          <w:ilvl w:val="0"/>
          <w:numId w:val="3"/>
        </w:numPr>
        <w:rPr/>
      </w:pPr>
      <w:r>
        <w:rPr/>
        <w:t xml:space="preserve">Чиркин В.Е. Конституционное право зарубежных стран. - М: Юристъ, 2000. - 568 с. </w:t>
      </w:r>
    </w:p>
    <w:p>
      <w:pPr>
        <w:pStyle w:val="Style17"/>
        <w:numPr>
          <w:ilvl w:val="0"/>
          <w:numId w:val="3"/>
        </w:numPr>
        <w:rPr/>
      </w:pPr>
      <w:r>
        <w:rPr/>
        <w:t xml:space="preserve">Ягур Н.Н. История государства и права зарубежных стран. Хрестоматия. - Мн. Тесей 2004 - 92 с.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пшин И.Е. Конституционное право зарубежных стран. М., 2005.С.29</w:t>
      </w:r>
    </w:p>
  </w:footnote>
  <w:footnote w:id="3">
    <w:p>
      <w:pPr>
        <w:pStyle w:val="Footnote"/>
        <w:rPr/>
      </w:pPr>
      <w:r>
        <w:rPr>
          <w:rStyle w:val="FootnoteCharacters"/>
        </w:rPr>
        <w:footnoteRef/>
      </w:r>
      <w:r>
        <w:rPr/>
        <w:t xml:space="preserve"> </w:t>
      </w:r>
      <w:r>
        <w:rPr/>
        <w:t>Лапшин И.Е. Конституционное право зарубежных стран. М., 2005.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1:00Z</dcterms:created>
  <dc:creator>adm</dc:creator>
  <dc:description/>
  <cp:keywords/>
  <dc:language>en-US</dc:language>
  <cp:lastModifiedBy>SYSTEM</cp:lastModifiedBy>
  <dcterms:modified xsi:type="dcterms:W3CDTF">2011-09-24T19:01:00Z</dcterms:modified>
  <cp:revision>2</cp:revision>
  <dc:subject/>
  <dc:title>Содержание</dc:title>
</cp:coreProperties>
</file>