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left="2268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Недопустимо насильственное внедрение в историческую жизнь народов нормативного представления о правах и свободах человека вне связи с конкретным культурно-религиозным контекстом"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атриарх Кирилл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 разделяю точку зрения нашего патриарха, о чем свидетельствует наглядная практика современного развития в области прав и свобод человека и гражданина, особенно в рамках негативного современного противостояния западной и универсальной доктрины в области прав и свобод человека и гражданин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ение дел в области исламской концепции прав человека вызывает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ерьезную озабоченность, как со стороны западных юристов, так и со стороны правозащитных организаций, в том числе и существующих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Ближнем Востоке, так как некоторые нормы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шариата противоречат основным положениям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ниверсальной декларации прав человека [3, с. 54]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 аргументом исламских ученых против принятия универсальной (западной, секулярной) концепции прав человека остается вопрос генезиса прав человека [3, с. 54]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лам настаивает на признании божественного, ниспосланного людям порядка в качестве наивысшей морально - правовой нормы поведения. Божественное происхождение права, вместе с тем, должно гарантировать истинность правовых норм и их всеобщее соблюдени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яду с этим существует ряд менее фундаментальных разногласий между представителями универсализма и исламской правовой концепции, которые касаются конкретных прав и свобод, зафиксированных в международных документах. Традиционные нарекания универсалистов вызывает ситуация с положением прав женщин и немусульман, также вызывают обеспокоенность некоторые виды преступлений (прелюбодеяние, вероотступничество), не считающиеся таковыми в западных странах, и традиционные меры наказания (отсечение конечностей, побиение камнями), которые расцениваются как примеры негуманного, унижающего честь и достоинство личности наказан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 если ортодоксальная часть исламских ученных – правоведов ни при каких обстоятельствах не готова идти на уступки, то некоторые представители ислама под непосредственным влиянием традиций западного либерализма высказывают идеи проектов совмещения универсальных прав человека с традиционным исламским пониманием права [5, с. 3]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самых влиятельных современных идеологов так называемой исламской реформации является Абдуллахи Ахмад Ан-Наим, профессор юридического факультета Университета Эмори (США), автор книги "На пути к исламской реформации. Гражданские свободы, права человека и международное право"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-Наим предлагает проект решения конфликта между универсалистскими предпосылками и традиционной исламской доктриной. Исходя из идеи создания альтернативной современной концепции исламского права, Ан-Наим настаивает на праве мусульман на признание их религиозной идентичности, в частности, в вопросах законодательства и права в цело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ако он утверждает, что "…применение традиционного шариата в его публично-правовых аспектах порождает в современном обществе большие проблемы"[Цит. по: 3, с. 54]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Ан-Наим предлагает вывести нормы исторического шариата, которые были, несомненно, прогрессивными в II в., но не соответствуют реалиям современности, из государственного законодательства о правах человека. Это позволит избежать проблем, возникающих в связи с некоторыми положениями шариата, которые рассматриваются как дискриминационные в отношении женщин и немусульман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огичной является ситуация и с традиционными видами наказаний, предусмотренными шариатом, которые автор предлагает заменить на наказания, принятые в западном мире. Интерес также представляет аргументация Ан-Наима, которая восходит к суданскому религиозному мыслителю и общественному деятелю, казненному в 1985 г. в Судане, Махмуду Мохаммаду Тах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н-Наим, вслед за Тахе, принимает гипотезу о том, что мединские суры, которые явились для экзегетов основным кораническим источником правовых норм, составляют часть божественного откровения, данного людям для правового регулирования в конкретных условиях мединской общины II века. Интересно отметить тот факт, что мединские суры во многом противоречат сурам мекканским, но именно они как более поздние считаются выражением конечной истины с учетом принципа "наск". Если мединские суры полны категоричных указаний по поводу норм по- ведения мусульманина в разнообразных ситуациях: семейные и наследственные отношения, отношения с немусульманами и т. д. (подчас дискриминационного характера) — то мекканские суры пронизаны риторикой мира и равенства всех люде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можно сделать следующие выводы. Исламская концепция право человека, отраженная в анализируемых документах, действительно нуждается в серьезном реформировании, с учетом того опыта конституционного регулирования в области право человека, который уже накоплен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ая, действительно универсальная концепция прав человека должна учитывать положения всех подобных существующих концепций, и основные международные документы не должны содержать положения, противоречащие какой-либо из них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олько в случае такого изменения структуры концептуального уровня, системы прав человека, когда все элементы будут находиться на равноудаленном от центра расстоянии (т. е. будут адекватно и в полной мере представлены в универсальных правовых документах), такая система будет функционировать эффективно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им образом, в заключении необходимо сделать вывод, что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учитывая специфику понимания прав человека в мусульманском мире и на Западе важно, чтобы эти различия воспринимались не как препятствие на пути взаимодействия и сотрудничества различных культур, а как повод для обмена мнениями, сопоставления, диалога и сбалансированного обогащение практики реализации прав человек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равнительный анализ двух редакций "Всеобщей Исламской Декларации прав человека"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е основано на сравнительном анализе двух редакци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"Всеобщей Исламской Декларации прав человека"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рвая редак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кларации была разработана в составе документов Всеобщей исламской конференции, посвященной пророку Мухаммеду и его посланию (Лондон, 12-15 апреля 1980 г.). Подобные международные конференции проводятся с 1962 г. по инициативе короля Саудовской Аравии как международное религиозное движение суннитского толка под эгидой неправительственной организации – Лиги исламского мира, а впоследствии – межправительственной Организации Исламская Конференция. После публикации в 1981 г. эта редакция документа легла в основу "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аирской декларации по правам человека в Исламе</w:t>
      </w:r>
      <w:r>
        <w:rPr>
          <w:rFonts w:cs="Times New Roman" w:ascii="Times New Roman" w:hAnsi="Times New Roman"/>
          <w:color w:val="000000"/>
          <w:sz w:val="28"/>
          <w:szCs w:val="28"/>
        </w:rPr>
        <w:t>", разработанной на уровне Исламской конференции министров иностранных дел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торая редак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кларации была разработана неправительственной организацией Исламский Совет Европы и обнародована 19 сентября 1981 г. в Париже, в штаб-квартире ЮНЕСКО генеральным секретарем Исламского Совета г-ном Салемом Аззамом. Она была предназначена для распространения в различных неправительственных организациях под эгидой ЮНЕСКО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учебного задания предполагает письменный ответ три вопроса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овы отличия первой и второй редакций "Всеобщей Исламская Декларации прав человека"?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ие особенности правового статуса личности в системе исламского права отразили оба эти документа?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ие задачи и принципы конституционно-правового регулирования основ общественного строя в исламских странах проистекают из содержания "Всеобщей Исламской Декларации прав человека"?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.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 данных документов, на наш взгляд позволяет выделить в их структуре и содержании ряд существенных отличи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ая редакция документа представляет собой набор основополагающих принципов исламского миропорядка, а также трактовку причин, исходя из которых, необходимо жить в рамках данного миропорядка. Документ более декларативен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 не менее, в рамках данного документа нашли свое отражение основополагающие принципы, на которых строиться концепция прав человека в исламском мире, выделены политические, экономические, социальные права человек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торая редакция документа имеет принципиально отличную структуру: общим является только наличие раздела "Преамбула"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торая редакция анализируемого документа в качестве основополагающих статей выделяет те основные права и свободы, которыми наделяется человек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м документе значительно меньше декларативных положений и ссылок на положения Коран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</w:rPr>
        <w:t>Б.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Права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человека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по замыслу данных документов проистекают из замысла, независимого от воли людей, категорий времени и места и всевозможных доктрин, то есть независимого от различных критериев практики в разных странах со своими порядками и законам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Короче говоря, эти права относятся к числу благодеяний Аллаха, оказанным Им Его рабам, которые разъяснил в своих текстах и общих основах шариат, обязав к их исполнению всех и каждого – правителя и подданного, государства и народ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Шариат не является орудием в руках власти или аргументом для людей, чтобы выступить против общества или правителей. Согласно исламским воззрениям, которые не связаны с категориями времени и места, соблюдени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право человека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гарантируется всем, исходя из того, что самой надежной гарантией их соблюдения является их источник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го говоря, мы согласны с мнением Ф. Л. Иванова, который утверждает, что "исламская доктрина не признает врожденных прав человека, которые бы являлись атрибутом человека, как представителя вида homo sapiens — все права принадлежат Аллаху, который дарует их людям" [3, с. 52]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менно этот аспект западной концепции (врожденность естественных прав) вызывает наибольшее несогласие со стороны исламских правоведов. Все люди, заявляет исламская правовая доктрина, равны перед богом, однако, это не означает равенства в правах, как это понимает западный человек [3, с. 52]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, например, женщины и немусульмане неравны в правах с мужчинами-мусульманами, то есть не могут пользоваться гражданскими правами в том же объем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ие этого тезиса проявляется при разделе наследства, даче свидетельских показаний, возможности занимать руководящие должности в структурах власт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оит отметить, что в исламе нет дискриминации по принципу расы, убеждений или язык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, хотя отсутствие дискриминации по другим признакам и декларируется, это является явным противоречием священным текстам, и в жизни ущемление прав все-таки наблюдаетс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им образом, можно сделать вывод, что в </w:t>
      </w:r>
      <w:r>
        <w:rPr>
          <w:rFonts w:cs="Times New Roman" w:ascii="Times New Roman" w:hAnsi="Times New Roman"/>
          <w:color w:val="000000"/>
          <w:sz w:val="28"/>
          <w:szCs w:val="28"/>
        </w:rPr>
        <w:t>декларациях подчеркивается, что ввиду божественного происхождения свобод никакой руководитель или правительство, никакая ассамблея или власть не могут ограничить, отменить или нарушить каким-либо образом права человека, данные Аллахом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Декларация провозглашает следующие свободы и права личности: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) все человеческие существа будут равны, и никто не будет иметь привилегий или подвергаться дискриминации из-за принадлежности к той или иной расе, цвету кожи, полу, а также в зависимости от происхождения и языка;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) все человеческие существа рождаются свободными;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3) рабство и каторжный труд запрещены;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4) необходимы условия для сохранения, защиты и почитания института семьи как основы общества;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5) правители и управляемые одинаково отвечают перед законом, действующим в государстве, и равны перед ним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. I–XIV формулируются гражданские и политические права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этих прав право на жизнь, право на свободу — по статье 2 предусматривает недопущение "никакого ограничения права на свободу, кроме случаев, когда этого требует применение Закона", а также то, что "любой человек и любой народ имеют неотъемлемое право на свободу во всех ее формах: физическую, культурную, экономическую и политическую и должны иметь право бороться всеми доступными способами против нарушения или отмены этого права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Любой угнетенный человек или народ имеют право на законную поддержку со стороны других лиц и/или народов в этой борьбе" [8,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color w:val="000000"/>
          <w:sz w:val="28"/>
          <w:szCs w:val="28"/>
        </w:rPr>
        <w:t>с.98</w:t>
      </w:r>
      <w:r>
        <w:rPr>
          <w:color w:val="000000"/>
          <w:sz w:val="28"/>
          <w:szCs w:val="28"/>
        </w:rPr>
        <w:t>].</w:t>
      </w:r>
    </w:p>
    <w:p>
      <w:pPr>
        <w:pStyle w:val="Style17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собо следует остановиться на правах женщины в данных документах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временном обществе бороться за свои права приходиться не только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енщинам, но и мужчинам, и мусульманские страны в этом отношении не являются исключение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ругое дело, что права женщины в исламе отличаются от тех прав, за которые борются женщины на Запад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Декларации равенство между мужчиной и женщиной в тех вопросах, в которых между ними имеется сходство, но принял во внимание существующие между ними естественные и физиологические различия [5?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/ 3]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елигиозных текстах последовательно провозглашается равенство между мужчинами и женщинами в праве на жизнь, личную свободу, частную собственность, наследство, труд, образование и многое друго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о же время физиологические различия между двумя полами не могут не отражаться на их социальных правах и обязанностях. Так, материнство, деторождение и кормление детей грудью являются исключительной привилегией женщин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нимая во внимание физические и психологические особенности полов, ислам устанавливает определенные различия между имущественными правами и обязанностями мужчин и женщин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частности, ответственность за материальное обеспечение семьи целиком и полностью ложится на мужчину. Именно это обстоятельство чаще всего приводят в подтверждение того, что мусульманская женщина находится в зависимом положении от мужчины. Женщина также обладает правом собственности. Однако нужно помнить, что верховенство мужчины в семье объясняется, в первую очередь, природными качествами, а затем уже материальными обязанностями мужа перед женой. Эти обязанности не сводятся только к денежным расходам, поскольку муж обязан выполнять их даже тогда, когда женщина богата и не нуждается в его помощ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и и принципы конституционно-правового регулирования основ общественного строя в исламских странах во "Всеобщей Исламской Декларации прав человека" содержаться в преамбул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ой задачей, согласно данному документу является построение исламского миропорядка, который основывается на следующих основополагающих принципах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человеческие существа будут равны и никто не будет иметь привилегий или подвергаться дискриминации из-за принадлежности к другим расе, цвету кожи, полу, а также в зависимости от своего происхождения и языка,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человеческие существа рождены свободным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ство и каторжный труд запрещены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зданы условия для сохранения, защиты и почитания института семьи как основы обществ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ители и управляемые одинаково отвечают перед законом и равны перед ним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чиняются лишь тем приказам, которые согласуются с законом,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юбая земная власть должна рассматриваться как священная и данная на время, предписанное законом, и должна осуществляться в соответствии с ним и установленными им приоритетам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экономические ресурсы рассматриваются как божественные благоволения, предоставленные человечеству, которыми все могут пользоваться согласно правилам и ценностям, изложенным в Коране и Сунне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общественные дела решаются и ведутся, а административная власть осуществляется после совета (шура) с верующими, которые уполномочены участвовать в принятии решения, не противоречащего закону и общественному благу,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ждый выполняет обязанности в соответствии со своими способностями и соразмерно с этим несет ответственность за свои поступк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ждый может быть уверен в том, что в случае нарушения его прав будут приняты меры, предусмотренные законом,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икто не может быть лишен прав, гарантированных ему законом, кроме как в соответствии в данным законом и в той мере, в какой позволено законом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ждый имеет право предпринять юридические действия против любого, кто совершил преступление против общества в целом либо против одного из его членов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удут предприняты все усилия для того, чтобы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избавить человечество от всякой эксплуатации, несправедливости и угнетения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гарантировать каждому безопасность, достоинство и свободу в условиях, методами и в границах, установленных законом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ЫХ ИСТОЧНИКОВ И ЛИТЕРАТУРЫ</w:t>
      </w:r>
    </w:p>
    <w:p>
      <w:pPr>
        <w:pStyle w:val="Normal"/>
        <w:widowControl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ормативные источники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сеобщая исламская декларация: [Текст]//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worldislamla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[Электронный документ]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сеобщая исламская декларация прав человека[Текст]//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worldislamla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[Электронный документ]</w:t>
      </w:r>
    </w:p>
    <w:p>
      <w:pPr>
        <w:pStyle w:val="Normal"/>
        <w:widowControl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ванов, Ф. Л. Перспективы развития универсальной и исламской концепции прав человека/Ф. Л. Иванов//Вестник Челябинского государственного университета. Право.- 2009 - №15 (153).- с. 51 – 55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нституционное право зарубежных стран/под ред. А. В. Малько: Учебно – методический комплекс.- М.: Норма, 2004.- 320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улиев Эльмир Политические баталии лишают верующих духовности/Э. Кулиев//Эхо.- 2005.- 29 января.- с. 3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ишин, А. А. Конститционное (государственное право) Зарубежных стран/А. А. Мишин.- М.: Юстицинформ, 2009 – 560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авва человека: итоги века, тенденции, перспективы/Под общ ред. Е. А. Лукашевской.- М.: НОРМА, 2007.- 114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Якупов, М. Т. Проблема свободы воли в исламе/М. Т. Якупов//Известия Уральского государственного университета.- 2009.- №3 (69).- с. 97 - 104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9:01:00Z</dcterms:created>
  <dc:creator>Admin</dc:creator>
  <dc:description/>
  <cp:keywords/>
  <dc:language>en-US</dc:language>
  <cp:lastModifiedBy>SYSTEM</cp:lastModifiedBy>
  <dcterms:modified xsi:type="dcterms:W3CDTF">2011-09-24T19:01:00Z</dcterms:modified>
  <cp:revision>2</cp:revision>
  <dc:subject/>
  <dc:title/>
</cp:coreProperties>
</file>