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8"/>
        <w:rPr/>
      </w:pPr>
      <w:r>
        <w:rPr/>
        <w:t>МИНИСТЕРСТВО ВНУТРЕННИХ ДЕЛ РОССИЙСКОЙ ФЕДЕРАЦИИ</w:t>
      </w:r>
    </w:p>
    <w:p>
      <w:pPr>
        <w:pStyle w:val="Style38"/>
        <w:rPr/>
      </w:pPr>
      <w:r>
        <w:rPr/>
        <w:t>БАРНАУЛЬСКИЙ ЮРИДИЧЕСКИЙ ИНСТИТУТ</w:t>
      </w:r>
    </w:p>
    <w:p>
      <w:pPr>
        <w:pStyle w:val="Style38"/>
        <w:rPr/>
      </w:pPr>
      <w:r>
        <w:rPr/>
        <w:t>ОБЩЕЮРИДИЧЕСКИЙ ФАКУЛЬТЕТ</w:t>
      </w:r>
    </w:p>
    <w:p>
      <w:pPr>
        <w:pStyle w:val="Style38"/>
        <w:rPr/>
      </w:pPr>
      <w:r>
        <w:rPr/>
        <w:t>КАФЕДРА КОНСТИТУЦИОННОГО И МЕЖДУНАРОДНОГО ПРАВА</w:t>
      </w:r>
    </w:p>
    <w:p>
      <w:pPr>
        <w:pStyle w:val="Style38"/>
        <w:rPr/>
      </w:pPr>
      <w:r>
        <w:rPr/>
        <w:t>КОНСТИТУЦИОННЫЕ ОСНОВЫ СУДЕБНОЙ ВЛАСТИ В РОССИИ</w:t>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t>КУРСОВАЯ РАБОТА</w:t>
      </w:r>
    </w:p>
    <w:p>
      <w:pPr>
        <w:pStyle w:val="Style38"/>
        <w:rPr/>
      </w:pPr>
      <w:r>
        <w:rPr/>
      </w:r>
    </w:p>
    <w:p>
      <w:pPr>
        <w:pStyle w:val="Style38"/>
        <w:rPr/>
      </w:pPr>
      <w:r>
        <w:rPr/>
      </w:r>
    </w:p>
    <w:p>
      <w:pPr>
        <w:pStyle w:val="Style38"/>
        <w:jc w:val="left"/>
        <w:rPr/>
      </w:pPr>
      <w:r>
        <w:rPr/>
      </w:r>
    </w:p>
    <w:p>
      <w:pPr>
        <w:pStyle w:val="Style38"/>
        <w:jc w:val="left"/>
        <w:rPr/>
      </w:pPr>
      <w:r>
        <w:rPr/>
        <w:t>Выполнил: студент 2 курса</w:t>
      </w:r>
    </w:p>
    <w:p>
      <w:pPr>
        <w:pStyle w:val="Style38"/>
        <w:jc w:val="left"/>
        <w:rPr/>
      </w:pPr>
      <w:r>
        <w:rPr/>
        <w:t>556 уч. группы</w:t>
      </w:r>
    </w:p>
    <w:p>
      <w:pPr>
        <w:pStyle w:val="Style38"/>
        <w:jc w:val="left"/>
        <w:rPr/>
      </w:pPr>
      <w:r>
        <w:rPr/>
        <w:t>Сапегин И.Ю.</w:t>
      </w:r>
    </w:p>
    <w:p>
      <w:pPr>
        <w:pStyle w:val="Style38"/>
        <w:jc w:val="left"/>
        <w:rPr/>
      </w:pPr>
      <w:r>
        <w:rPr/>
        <w:t>Проверил:</w:t>
      </w:r>
    </w:p>
    <w:p>
      <w:pPr>
        <w:pStyle w:val="Style38"/>
        <w:jc w:val="left"/>
        <w:rPr/>
      </w:pPr>
      <w:r>
        <w:rPr/>
        <w:t>Оценка "_____________"</w:t>
      </w:r>
    </w:p>
    <w:p>
      <w:pPr>
        <w:pStyle w:val="Style38"/>
        <w:jc w:val="left"/>
        <w:rPr/>
      </w:pPr>
      <w:r>
        <w:rPr/>
        <w:t>Дата "___"_______ 2007 г.</w:t>
      </w:r>
    </w:p>
    <w:p>
      <w:pPr>
        <w:pStyle w:val="Style38"/>
        <w:jc w:val="left"/>
        <w:rPr/>
      </w:pPr>
      <w:r>
        <w:rPr/>
      </w:r>
    </w:p>
    <w:p>
      <w:pPr>
        <w:pStyle w:val="Style38"/>
        <w:jc w:val="left"/>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t>Барнаул 2007</w:t>
      </w:r>
      <w:r>
        <w:br w:type="page"/>
      </w:r>
    </w:p>
    <w:p>
      <w:pPr>
        <w:pStyle w:val="Style3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нципы конституционного судопроизводства в современной России</w:t>
      </w:r>
    </w:p>
    <w:p>
      <w:pPr>
        <w:pStyle w:val="Contents2"/>
        <w:rPr>
          <w:caps w:val="false"/>
          <w:smallCaps w:val="false"/>
          <w:sz w:val="24"/>
          <w:szCs w:val="24"/>
          <w:lang w:val="en-US" w:eastAsia="en-US"/>
        </w:rPr>
      </w:pPr>
      <w:r>
        <w:rPr>
          <w:rStyle w:val="InternetLink"/>
          <w:lang w:val="en-US" w:eastAsia="en-US"/>
        </w:rPr>
        <w:t>2. Порядок формирования и структура Конституционного Суда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ая российская Конституция основывается на принципе разделения властей - одном из основных принципов организации и функционирования демократического, конституционного, правового государства. Статья 10 Конституции РФ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Style7"/>
          <w:rStyle w:val="FootnoteAnchor"/>
          <w:color w:val="000000"/>
        </w:rPr>
        <w:footnoteReference w:id="2"/>
      </w:r>
      <w:r>
        <w:rPr/>
        <w:t>.</w:t>
      </w:r>
    </w:p>
    <w:p>
      <w:pPr>
        <w:pStyle w:val="Normal"/>
        <w:rPr/>
      </w:pPr>
      <w:r>
        <w:rPr/>
        <w:t xml:space="preserve">Данный принцип означает, во-первых, разделение государственной власти на три основных ветви: законодательную, исполнительную и судебную; во-вторых, закрепление полномочий в соответствующей сфере лишь за определенным числом государственных органов. В соответствии с этим законодательную деятельность осуществляет представительный (законодательный) орган, исполнительно-распорядительную (государственное управление, государственное регулирование) - органы исполнительной власти, правосудие - суды. Политическое обоснование данного принципа состоит в распределении и сбалансировании государственно-властных полномочий с целью исключение узурпации всех или большей части государственно-властных полномочий в руках одного органа или должностного лица и тем самым предотвратить произвол. </w:t>
      </w:r>
      <w:r>
        <w:rPr>
          <w:rStyle w:val="Style7"/>
          <w:rStyle w:val="FootnoteAnchor"/>
          <w:color w:val="000000"/>
        </w:rPr>
        <w:footnoteReference w:id="3"/>
      </w:r>
    </w:p>
    <w:p>
      <w:pPr>
        <w:pStyle w:val="Normal"/>
        <w:rPr/>
      </w:pPr>
      <w:r>
        <w:rPr/>
        <w:t xml:space="preserve">Кроме того, необходимо отметить, что судебная власть - наименее политизированная ветвь власти. Как отмечает Стрекозов, в целях деполитизации Конституционный Суд решает исключительно вопросы права. </w:t>
      </w:r>
      <w:r>
        <w:rPr>
          <w:rStyle w:val="Style7"/>
          <w:rStyle w:val="FootnoteAnchor"/>
          <w:color w:val="000000"/>
        </w:rPr>
        <w:footnoteReference w:id="4"/>
      </w:r>
      <w:r>
        <w:rPr/>
        <w:t xml:space="preserve"> С ним соглашается Овсепян, но говорит, что ''было бы неискренним отрицать свойственность политического начала функционирования конституционного контроля''. </w:t>
      </w:r>
      <w:r>
        <w:rPr>
          <w:rStyle w:val="Style7"/>
          <w:rStyle w:val="FootnoteAnchor"/>
          <w:color w:val="000000"/>
        </w:rPr>
        <w:footnoteReference w:id="5"/>
      </w:r>
      <w:r>
        <w:rPr/>
        <w:t xml:space="preserve"> Автор говорит о том, что политика находится в сфере внимания Конституционного Суда лишь в той мере, объеме, части, которые совпадают с формальным правом, закрепляющим полномочия Суда с юрисдикционной формой его деятельности.</w:t>
      </w:r>
    </w:p>
    <w:p>
      <w:pPr>
        <w:pStyle w:val="Normal"/>
        <w:rPr/>
      </w:pPr>
      <w:r>
        <w:rPr/>
        <w:t>Сам смысл слова "власть" истолковывается в основном значении как "право и возможность распоряжаться кем-либо, чем-либо, подчинять своей воле", "право и возможность распоряжаться, повелевать, управлять кем-либо, чем-либо". Однако, анализируя понятие "судебная власть" К.Ф. Гуценко пишет: "Будет ошибкой сведение судебной власти к суду как государственному органу …, властью является то, что данный орган может и в состоянии сделать. По существу, это полномочия, функция, но не исполнитель". В.И. Швецов также считает, что, "исходя из семантики слова, "власть" следует понимать не как орган или систему органов, ее осуществляющих, а как право, основанную на законе возможность этих органов выполнять определенные действия и само выполнение этих действий".</w:t>
      </w:r>
    </w:p>
    <w:p>
      <w:pPr>
        <w:pStyle w:val="Normal"/>
        <w:rPr/>
      </w:pPr>
      <w:r>
        <w:rPr/>
        <w:t>Настоящая работа представляет собой описание и анализ действующего законодательства Российской Федерации, определяющего статус, функции, сущность, роль, место конституционной отрасли судебной власти в России. В задачи работы входит:</w:t>
      </w:r>
    </w:p>
    <w:p>
      <w:pPr>
        <w:pStyle w:val="Normal"/>
        <w:rPr/>
      </w:pPr>
      <w:r>
        <w:rPr/>
        <w:t>определение принципов современного конституционного судопроизводства в России;</w:t>
      </w:r>
    </w:p>
    <w:p>
      <w:pPr>
        <w:pStyle w:val="Normal"/>
        <w:rPr/>
      </w:pPr>
      <w:r>
        <w:rPr/>
        <w:t>описание процесса организации и деятельности Конституционного Суда в соотношении с выявленными принципами конституционного судопроизводства.</w:t>
      </w:r>
    </w:p>
    <w:p>
      <w:pPr>
        <w:pStyle w:val="Normal"/>
        <w:rPr/>
      </w:pPr>
      <w:r>
        <w:rPr/>
        <w:t>При написании курсовой работы были использованные следующие методы научного исследования:</w:t>
      </w:r>
    </w:p>
    <w:p>
      <w:pPr>
        <w:pStyle w:val="Normal"/>
        <w:rPr/>
      </w:pPr>
      <w:r>
        <w:rPr/>
        <w:t>изучение нормативно-правовой базы;</w:t>
      </w:r>
    </w:p>
    <w:p>
      <w:pPr>
        <w:pStyle w:val="Normal"/>
        <w:rPr/>
      </w:pPr>
      <w:r>
        <w:rPr/>
        <w:t>изучение монографических публикаций и статей;</w:t>
      </w:r>
    </w:p>
    <w:p>
      <w:pPr>
        <w:pStyle w:val="Normal"/>
        <w:rPr/>
      </w:pPr>
      <w:r>
        <w:rPr/>
        <w:t>историко-юридический метод.</w:t>
      </w:r>
    </w:p>
    <w:p>
      <w:pPr>
        <w:pStyle w:val="Normal"/>
        <w:rPr/>
      </w:pPr>
      <w:r>
        <w:rPr/>
        <w:t>Основными источниками сведений, необходимых для выполнения данной работы, являются законодательные акты Российской Федерации - Конституция России 1993 г., Федеральный конституционный закон "О судебной системе Российской Федерации", Федеральный конституционный закон "О Конституционном Суде Российской Федерации", иные федеральные законы, некоторые постановления Конституционного суда РФ, а также монографии и научные работы таких авторов, как Дудко И.Г., Баглай М.В., Гуценко К.Ф., Сасов К.А., Карпович В.Д., Батяев А.А. и другие.</w:t>
      </w:r>
      <w:r>
        <w:br w:type="page"/>
      </w:r>
    </w:p>
    <w:p>
      <w:pPr>
        <w:pStyle w:val="Heading2"/>
        <w:ind w:hanging="0"/>
        <w:rPr/>
      </w:pPr>
      <w:r>
        <w:rPr/>
        <w:t>1. Принципы конституционного судопроизводства в современной России</w:t>
      </w:r>
    </w:p>
    <w:p>
      <w:pPr>
        <w:pStyle w:val="Normal"/>
        <w:rPr/>
      </w:pPr>
      <w:r>
        <w:rPr/>
      </w:r>
    </w:p>
    <w:p>
      <w:pPr>
        <w:pStyle w:val="Normal"/>
        <w:rPr/>
      </w:pPr>
      <w:r>
        <w:rPr/>
        <w:t>Сами по себе принципы права (и не только конституционного) означают основополагающие идеи, в соответствии с которыми устанавливается все остальное правовое регулирование в каждой области права. Они обозначают те цели, которых должны достигнуть практика отправления правосудия в Конституционном Суде РФ и основные идеи процедуры рассмотрения дела в суде.</w:t>
      </w:r>
    </w:p>
    <w:p>
      <w:pPr>
        <w:pStyle w:val="Normal"/>
        <w:rPr/>
      </w:pPr>
      <w:r>
        <w:rPr/>
        <w:t>В ст.5 ФКЗ "О Конституционном Суде РФ" обозначаются 5 основных принципов конституционного судопроизводства:</w:t>
      </w:r>
    </w:p>
    <w:p>
      <w:pPr>
        <w:pStyle w:val="Normal"/>
        <w:rPr/>
      </w:pPr>
      <w:r>
        <w:rPr/>
        <w:t>Независимость;</w:t>
      </w:r>
    </w:p>
    <w:p>
      <w:pPr>
        <w:pStyle w:val="Normal"/>
        <w:rPr/>
      </w:pPr>
      <w:r>
        <w:rPr/>
        <w:t>Коллегиальность;</w:t>
      </w:r>
    </w:p>
    <w:p>
      <w:pPr>
        <w:pStyle w:val="Normal"/>
        <w:rPr/>
      </w:pPr>
      <w:r>
        <w:rPr/>
        <w:t>Гласность;</w:t>
      </w:r>
    </w:p>
    <w:p>
      <w:pPr>
        <w:pStyle w:val="Normal"/>
        <w:rPr/>
      </w:pPr>
      <w:r>
        <w:rPr/>
        <w:t>Состязательность;</w:t>
      </w:r>
    </w:p>
    <w:p>
      <w:pPr>
        <w:pStyle w:val="Normal"/>
        <w:rPr/>
      </w:pPr>
      <w:r>
        <w:rPr/>
        <w:t xml:space="preserve">Равноправие сторон. </w:t>
      </w:r>
      <w:r>
        <w:rPr>
          <w:rStyle w:val="Style7"/>
          <w:rStyle w:val="FootnoteAnchor"/>
          <w:color w:val="000000"/>
        </w:rPr>
        <w:footnoteReference w:id="6"/>
      </w:r>
    </w:p>
    <w:p>
      <w:pPr>
        <w:pStyle w:val="Normal"/>
        <w:rPr/>
      </w:pPr>
      <w:r>
        <w:rPr/>
        <w:t>Однако в главе 4 данного ФКЗ называются еще 3 принципа:</w:t>
      </w:r>
    </w:p>
    <w:p>
      <w:pPr>
        <w:pStyle w:val="Normal"/>
        <w:rPr/>
      </w:pPr>
      <w:r>
        <w:rPr/>
        <w:t>Непрерывность судебного заседания;</w:t>
      </w:r>
    </w:p>
    <w:p>
      <w:pPr>
        <w:pStyle w:val="Normal"/>
        <w:rPr/>
      </w:pPr>
      <w:r>
        <w:rPr/>
        <w:t>Язык конституционного судопроизводства;</w:t>
      </w:r>
    </w:p>
    <w:p>
      <w:pPr>
        <w:pStyle w:val="Normal"/>
        <w:rPr/>
      </w:pPr>
      <w:r>
        <w:rPr/>
        <w:t xml:space="preserve">Устность разбирательства. </w:t>
      </w:r>
      <w:r>
        <w:rPr>
          <w:rStyle w:val="Style7"/>
          <w:rStyle w:val="FootnoteAnchor"/>
          <w:color w:val="000000"/>
        </w:rPr>
        <w:footnoteReference w:id="7"/>
      </w:r>
    </w:p>
    <w:p>
      <w:pPr>
        <w:pStyle w:val="Normal"/>
        <w:rPr/>
      </w:pPr>
      <w:r>
        <w:rPr/>
        <w:t>Подобное обозначение принципов не должно вводить в заблуждение. На самом деле нет разделения принципов на главные и второстепенные - сам факт закрепления всех названных принципов в данном ФКЗ означает их юридическое равенство. На этом основании можно сделать вывод о том, что ст.5 названного ФКЗ носит сугубо информационный характер, в общем говорит о принципах конституционного правосудия, а более подробно они раскрываются именно в главе 4.</w:t>
      </w:r>
    </w:p>
    <w:p>
      <w:pPr>
        <w:pStyle w:val="Normal"/>
        <w:rPr/>
      </w:pPr>
      <w:r>
        <w:rPr/>
        <w:t>Помимо указанных принципов в Конституции РФ закреплен ряд универсальных для всей судебной системы, а значит, обязательных и для конституционного судопроизводства принципов:</w:t>
      </w:r>
    </w:p>
    <w:p>
      <w:pPr>
        <w:pStyle w:val="Normal"/>
        <w:rPr/>
      </w:pPr>
      <w:r>
        <w:rPr/>
        <w:t>Осуществление правосудия только судами;</w:t>
      </w:r>
    </w:p>
    <w:p>
      <w:pPr>
        <w:pStyle w:val="Normal"/>
        <w:rPr/>
      </w:pPr>
      <w:r>
        <w:rPr/>
        <w:t>Гарантия каждому судебной защиты его прав и свобод;</w:t>
      </w:r>
    </w:p>
    <w:p>
      <w:pPr>
        <w:pStyle w:val="Normal"/>
        <w:rPr/>
      </w:pPr>
      <w:r>
        <w:rPr/>
        <w:t>Презумпция невиновности;</w:t>
      </w:r>
    </w:p>
    <w:p>
      <w:pPr>
        <w:pStyle w:val="Normal"/>
        <w:rPr/>
      </w:pPr>
      <w:r>
        <w:rPr/>
        <w:t xml:space="preserve">иные принципы. </w:t>
      </w:r>
      <w:r>
        <w:rPr>
          <w:rStyle w:val="Style7"/>
          <w:rStyle w:val="FootnoteAnchor"/>
          <w:color w:val="000000"/>
        </w:rPr>
        <w:footnoteReference w:id="8"/>
      </w:r>
    </w:p>
    <w:p>
      <w:pPr>
        <w:pStyle w:val="Normal"/>
        <w:rPr/>
      </w:pPr>
      <w:r>
        <w:rPr/>
        <w:t xml:space="preserve">Особо следует отметить, что в ФКЗ "О Конституционном Суде РФ" законодатель не отразил и подробно не прописал принцип законности. Однако тот факт, что данный принцип не обозначен, вовсе не является каким-либо упущением или ошибкой, просто данный принцип вовсе не нужно особо закреплять в законодательстве о конституционном правосудии, он и так следует из полномочий и цели деятельности Конституционного Суда РФ. Если в рассмотрении дела в суде общей юрисдикции или арбитражном суде принцип законности выражается в том, что к спорным правоотношениям применяют ту норму права, которая подлежит применению и юридический действует в данный период времени, то при рассмотрении дел в Конституционном Суде РФ принцип законности в основном выражается в том, что суд решает вопросы о законности оспариваемых законов, здесь не рассматриваются спорные правоотношения сторон, возникшие на основании закона (нормы материального права). </w:t>
      </w:r>
      <w:r>
        <w:rPr>
          <w:rStyle w:val="Style7"/>
          <w:rStyle w:val="FootnoteAnchor"/>
          <w:color w:val="000000"/>
        </w:rPr>
        <w:footnoteReference w:id="9"/>
      </w:r>
    </w:p>
    <w:p>
      <w:pPr>
        <w:pStyle w:val="Normal"/>
        <w:rPr/>
      </w:pPr>
      <w:r>
        <w:rPr/>
        <w:t>Помимо прямо указанных в ФКЗ "О Конституционном Суде РФ" принципов можно выделить, исходя из содержания текста указанного Закона, еще три принципа конституционного правосудия, носящих организационный характер, первые два из которых закреплены, соответственно, в ст.121 и ст.122 Конституции РФ:</w:t>
      </w:r>
    </w:p>
    <w:p>
      <w:pPr>
        <w:pStyle w:val="Normal"/>
        <w:rPr/>
      </w:pPr>
      <w:r>
        <w:rPr/>
        <w:t>Несменяемость судьи Конституционного Суда РФ;</w:t>
      </w:r>
    </w:p>
    <w:p>
      <w:pPr>
        <w:pStyle w:val="Normal"/>
        <w:rPr/>
      </w:pPr>
      <w:r>
        <w:rPr/>
        <w:t>Неприкосновенность судьи Конституционного Суда РФ;</w:t>
      </w:r>
    </w:p>
    <w:p>
      <w:pPr>
        <w:pStyle w:val="Normal"/>
        <w:rPr/>
      </w:pPr>
      <w:r>
        <w:rPr/>
        <w:t xml:space="preserve">Равенство прав судей Конституционного Суда РФ. </w:t>
      </w:r>
      <w:r>
        <w:rPr>
          <w:rStyle w:val="Style7"/>
          <w:rStyle w:val="FootnoteAnchor"/>
          <w:color w:val="000000"/>
        </w:rPr>
        <w:footnoteReference w:id="10"/>
      </w:r>
    </w:p>
    <w:p>
      <w:pPr>
        <w:pStyle w:val="Normal"/>
        <w:rPr/>
      </w:pPr>
      <w:r>
        <w:rPr/>
        <w:t xml:space="preserve">Принцип законности. Данный принцип относится не только к правосудию, но к деятельности всех государственных органов. Он обязателен абсолютно для всех государственных и самоуправленческих органов, учреждений и организаций, общественных объединений, любых должностных лиц, а также частных юридических и физических лиц, находящихся на российской территории, независимо от их государственной принадлежности. Для зарубежных государственных органов, учреждений и организаций России, их должностных лиц и иных сотрудников, для граждан России и ее юридических лиц он обязателен и за ее пределами. Это вытекает из конституционного положения о том, что все государственные органы, должностные лица обязаны соблюдать Конституцию РФ и законы. </w:t>
      </w:r>
      <w:r>
        <w:rPr>
          <w:rStyle w:val="Style7"/>
          <w:rStyle w:val="FootnoteAnchor"/>
          <w:color w:val="000000"/>
        </w:rPr>
        <w:footnoteReference w:id="11"/>
      </w:r>
      <w:r>
        <w:rPr/>
        <w:t xml:space="preserve"> Как уже отмечалось, данный принцип не указывается в ФКЗ "О Конституционном Суде РФ" в силу того, что он следует из целей деятельности Конституционного Суда РФ.</w:t>
      </w:r>
    </w:p>
    <w:p>
      <w:pPr>
        <w:pStyle w:val="Normal"/>
        <w:rPr/>
      </w:pPr>
      <w:r>
        <w:rPr/>
        <w:t>В соответствии с принципом законности суды обязаны соблюдать и иерархию законов. В случае коллизии норм законодательства суд должен руководствоваться сначала Конституцией РФ как основным законом, затем федеральными конституционными законами, а уже в последнюю очередь иными законами, если они не противоречат Конституции РФ и федеральным конституционным законам. В процессе судебной деятельности суд применяет нормы материального права, поэтому в соответствии с этим принципом он должен правильно квалифицировать деяние, разрешать спор о праве. Важность данного принципа обусловлена тем, что, осуществляя правосудие только в точном соответствии с законом, не допуская отступлений от установленной формы судопроизводства, суд может вынести обоснованный и законный приговор, решение, достичь тем самым истины по делу, выполнить поставленные перед ним задачи по охране прав граждан, интересов государства. Суд должен не только сам неуклонно соблюдать действующее законодательство, но и предупреждать, устранять нарушения закона со стороны участников судопроизводства, а также и других государственных органов, должностных лиц и граждан.</w:t>
      </w:r>
    </w:p>
    <w:p>
      <w:pPr>
        <w:pStyle w:val="Normal"/>
        <w:rPr/>
      </w:pPr>
      <w:r>
        <w:rPr/>
        <w:t>Однако сразу необходимо отметить, что в своем постановлении от 16 июня 1998 г. N 19-П по делу о толковании отдельных положений ст.125, 126 и 127 Конституции Конституционный Суд РФ в резолютивной части указал:</w:t>
      </w:r>
    </w:p>
    <w:p>
      <w:pPr>
        <w:pStyle w:val="Normal"/>
        <w:rPr/>
      </w:pPr>
      <w:r>
        <w:rPr/>
        <w:t>1. Предусмотренное статьей 125 Конституции Российской Федерации полномочие по разрешению дел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относится к компетенции только Конституционного Суда Российской Федерации. По смыслу статей 125, 126 и 127 Конституции Российской Федерации, суды общей юрисдикции и арбитражные суды не могут признавать названные в ее статье 125 (пункты "а" и "б" части 2 и часть 4) акты не соответствующими Конституции Российской Федерации и потому утрачивающими юридическую силу.</w:t>
      </w:r>
    </w:p>
    <w:p>
      <w:pPr>
        <w:pStyle w:val="Normal"/>
        <w:rPr/>
      </w:pPr>
      <w:r>
        <w:rPr/>
        <w:t>2. Суд общей юрисдикции или арбитражный суд, придя к выводу о несоответствии Конституции Российской Федерации федерального закона или закона субъекта Российской Федерации, не вправе применить его в конкретном деле и обязан обратиться в Конституционный Суд Российской Федерации с запросом о проверке конституционности этого закона. Обязанность обратиться в Конституционный Суд Российской Федерации с таким запросом, по смыслу частей 2 и 4 статьи 125 Конституции Российской Федерации во взаимосвязи с ее статьями 2, 15, 18, 19, 47, 118 и 120, существует независимо от того, было ли разрешено дело, рассматриваемое судом, отказавшимся от применения неконституционного, по его мнению, закона на основе непосредственно действующих норм Конституции Российской Федерации.</w:t>
      </w:r>
    </w:p>
    <w:p>
      <w:pPr>
        <w:pStyle w:val="Normal"/>
        <w:rPr/>
      </w:pPr>
      <w:r>
        <w:rPr/>
        <w:t xml:space="preserve">3. Статьи 125, 126 и 127 Конституции Российской Федерации не исключают возможности осуществления судами общей юрисдикции и арбитражными судами вне связи с рассмотрением конкретного дела проверки соответствия перечисленных в ст.125 (пункты "а" и "б" части 2) Конституции Российской Федерации нормативных актов ниже уровня федерального закона иному, имеющему большую юридическую силу акту, кроме Конституции Российской Федерации. </w:t>
      </w:r>
      <w:r>
        <w:rPr>
          <w:rStyle w:val="Style7"/>
          <w:rStyle w:val="FootnoteAnchor"/>
          <w:color w:val="000000"/>
        </w:rPr>
        <w:footnoteReference w:id="12"/>
      </w:r>
    </w:p>
    <w:p>
      <w:pPr>
        <w:pStyle w:val="Normal"/>
        <w:rPr/>
      </w:pPr>
      <w:r>
        <w:rPr/>
        <w:t>Принцип независимости судей (и судов). Получил свое закрепление в ст.120 Конституции РФ, а также нашел свое отражение в ст.5 ФКЗ "О судебной системе РФ", ст.29 ФКЗ "О Конституционном Суде РФ" и ряде других актов. Законодатель различает институциональную независимость и независимость судебной власти и судей в содержательном смысле или беспристрастность.</w:t>
      </w:r>
    </w:p>
    <w:p>
      <w:pPr>
        <w:pStyle w:val="Normal"/>
        <w:rPr/>
      </w:pPr>
      <w:r>
        <w:rPr/>
        <w:t>Под институциональной независимостью понимается организационную самостоятельность судебных учреждений и отдельных судей по отношению к другим государственным или общественным органам и лицам.</w:t>
      </w:r>
    </w:p>
    <w:p>
      <w:pPr>
        <w:pStyle w:val="Normal"/>
        <w:rPr/>
      </w:pPr>
      <w:r>
        <w:rPr/>
        <w:t>Существование данного принципа в отношении суда предполагает: рецепцию принципа разделения властей со всеми вытекающими последствиями; конституционное и законодательное закрепление судебной власти; формирование самоуправляемой и автономной судебной системы. Последнее предполагает: наличие собственной структуры судебной власти вне исполнительной, законодательной ветвей и иных институтов гражданского общества; самостоятельность ресурсного обеспечения; наличие обособленной, специфичной компетенции, как территориальной, так и предметной, в реализации которой суд не подотчетен кому-либо.</w:t>
      </w:r>
    </w:p>
    <w:p>
      <w:pPr>
        <w:pStyle w:val="Normal"/>
        <w:rPr/>
      </w:pPr>
      <w:r>
        <w:rPr/>
        <w:t>В отношении судей: судьи составляют самостоятельную частью гражданской или государственной службы - "категория А"; правовой статус судей урегулирован ФЗ "О статусе судей в РФ"; обеспечение судей осуществляет специальный орган; судьи обладают четко определенной законом компетенцией; судья не может быть привлечен к уголовной, административной, дисциплинарной и иной ответственности за выраженное им при осуществлении правосудия мнение или принятое решение, если его виновность в преступном злоупотреблении не будет установлена вступившим в юридическую силу приговором суда</w:t>
      </w:r>
      <w:r>
        <w:rPr>
          <w:rStyle w:val="Style7"/>
          <w:rStyle w:val="FootnoteAnchor"/>
          <w:color w:val="000000"/>
        </w:rPr>
        <w:footnoteReference w:id="13"/>
      </w:r>
      <w:r>
        <w:rPr/>
        <w:t>.</w:t>
      </w:r>
    </w:p>
    <w:p>
      <w:pPr>
        <w:pStyle w:val="Normal"/>
        <w:rPr/>
      </w:pPr>
      <w:r>
        <w:rPr/>
        <w:t xml:space="preserve">В отношении беспристрастности в содержательном смысле слова российское законодательство содержит сложную систему гарантий, призванных обеспечить как объективную, так и субъективную беспристрастность судьи в процессе рассмотрения им дела. </w:t>
      </w:r>
      <w:r>
        <w:rPr>
          <w:rStyle w:val="Style7"/>
          <w:rStyle w:val="FootnoteAnchor"/>
          <w:color w:val="000000"/>
        </w:rPr>
        <w:footnoteReference w:id="14"/>
      </w:r>
    </w:p>
    <w:p>
      <w:pPr>
        <w:pStyle w:val="Normal"/>
        <w:rPr/>
      </w:pPr>
      <w:r>
        <w:rPr/>
        <w:t>Для обеспечения объективной беспристрастности служат следующие меры:</w:t>
      </w:r>
    </w:p>
    <w:p>
      <w:pPr>
        <w:pStyle w:val="Normal"/>
        <w:rPr/>
      </w:pPr>
      <w:r>
        <w:rPr/>
        <w:t>Наличие отвечающего исключительно интересам правосудия и исключающего какие бы то ни было формы дискриминации порядка формирования судейского корпуса;</w:t>
      </w:r>
    </w:p>
    <w:p>
      <w:pPr>
        <w:pStyle w:val="Normal"/>
        <w:rPr/>
      </w:pPr>
      <w:r>
        <w:rPr/>
        <w:t>Наличие такого порядка приостановления и прекращения полномочий судьи, который обеспечивал состояние независимости судьи и исключал возможность угрозы освобождения от должности не по причине неспособности выполнять свои обязанности судьи или за поведение, делающее их несоответствующими занимаемой должности;</w:t>
      </w:r>
    </w:p>
    <w:p>
      <w:pPr>
        <w:pStyle w:val="Normal"/>
        <w:rPr/>
      </w:pPr>
      <w:r>
        <w:rPr/>
        <w:t xml:space="preserve">Признание государством принципа неприкосновенности безопасности судьи (специальные гарантии в форме государственной защиты, например, личная охрана, охрана жилища или имущества. </w:t>
      </w:r>
      <w:r>
        <w:rPr>
          <w:rStyle w:val="Style7"/>
          <w:rStyle w:val="FootnoteAnchor"/>
          <w:color w:val="000000"/>
        </w:rPr>
        <w:footnoteReference w:id="15"/>
      </w:r>
      <w:r>
        <w:rPr/>
        <w:t>)</w:t>
      </w:r>
    </w:p>
    <w:p>
      <w:pPr>
        <w:pStyle w:val="Normal"/>
        <w:rPr/>
      </w:pPr>
      <w:r>
        <w:rPr/>
        <w:t>Выделение адекватных ресурсов, гарантирующих функционирование судебной системы, включая: назначение достаточного числа судей и формирование достаточного числа судов, соотносимых с числом рассматриваемых дел; обеспечение судов необходимым техническим персоналом и оборудованием, обеспечение вознаграждения и жалования.</w:t>
      </w:r>
    </w:p>
    <w:p>
      <w:pPr>
        <w:pStyle w:val="Normal"/>
        <w:rPr/>
      </w:pPr>
      <w:r>
        <w:rPr/>
        <w:t xml:space="preserve">Под субъективной беспристрастностью судьи понимается отсутствия предубеждений или тенденциозности при рассмотрении судьей конкретного дела, вызванной приверженностью каким-то идеям, членством в каких-то организациях, личными или семейными привязанностями. Именно для ее обеспечения и устанавливаются общие требования к судьям: судья не вправе быть депутатом; судья не может принадлежать к политической партии и движению; судья не может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Судья также не может состоять в профессиональном объединении, за исключением собственно судейского сообщества, но и в этом случае он ставится членом по должности, а не по желанию. </w:t>
      </w:r>
      <w:r>
        <w:rPr>
          <w:rStyle w:val="Style7"/>
          <w:rStyle w:val="FootnoteAnchor"/>
          <w:color w:val="000000"/>
        </w:rPr>
        <w:footnoteReference w:id="16"/>
      </w:r>
      <w:r>
        <w:rPr/>
        <w:t xml:space="preserve"> Кроме того, судья Конституционного Суда не может: входить в руководящий состав каких-либо общественных объединений, даже если они и не преследуют политических целей;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Российской Федерации, а также который изучается или принят к рассмотрению Конституционным Судом Российской Федерации, до принятия решения по этому вопросу;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 </w:t>
      </w:r>
      <w:r>
        <w:rPr>
          <w:rStyle w:val="Style7"/>
          <w:rStyle w:val="FootnoteAnchor"/>
          <w:color w:val="000000"/>
        </w:rPr>
        <w:footnoteReference w:id="17"/>
      </w:r>
    </w:p>
    <w:p>
      <w:pPr>
        <w:pStyle w:val="Normal"/>
        <w:rPr/>
      </w:pPr>
      <w:r>
        <w:rPr/>
        <w:t xml:space="preserve">Принцип коллегиального рассмотрения дел в Конституционном Суде РФ. </w:t>
      </w:r>
      <w:r>
        <w:rPr>
          <w:rStyle w:val="Style7"/>
          <w:rStyle w:val="FootnoteAnchor"/>
          <w:color w:val="000000"/>
        </w:rPr>
        <w:footnoteReference w:id="18"/>
      </w:r>
      <w:r>
        <w:rPr/>
        <w:t xml:space="preserve"> Данный принцип является процессуальным и не закреплен в Конституции, поскольку в судах судебной системы РФ данный принцип (единоличного и коллегиального рассмотрения дел в судах) находит свое особое выражение.</w:t>
      </w:r>
    </w:p>
    <w:p>
      <w:pPr>
        <w:pStyle w:val="Normal"/>
        <w:rPr/>
      </w:pPr>
      <w:r>
        <w:rPr/>
        <w:t>Конституционный Суд РФ рассматривает все дела в пленарных заседаниях (в них принимают участие все судьи Конституционного Суда РФ) и в заседаниях палат. Решение могут принимать только те судьи Конституционного Суда РФ, которые принимали участие в заседании данной палаты, или все судьи (если это пленарное заседание). Исключение составляют те судьи, в отношении которых принято решение о приостановлении их полномочий и которые отстранены от участия в рассмотрении дела. Положения статьи 30 данного ФКЗ устанавливают, что Конституционный Суд РФ полномочен рассматривать дела, если на заседании пленарном или заседании палаты присутствует кворум (определенное количество судей). Для пленарного заседания кворум составляет 2/3. Соответственно, если никто из судей не отстранен, его полномочия не приостановлены, то суд правомочен рассматривать дело в пленарном заседании при наличии не менее 13 судей Конституционного Суда РФ. Для кворума заседания палаты Конституционного Суда РФ установлены свои требования, кворум составляет 3/4 от общей численности данной палаты Конституционного Суда РФ. Соответственно, для кворума в малой палате (где 9 судей) необходимо не менее 7 судей Конституционного Суда РФ, для кворума в большой палате (где 10 судей) необходимо присутствие не менее 8 судей.</w:t>
      </w:r>
    </w:p>
    <w:p>
      <w:pPr>
        <w:pStyle w:val="Normal"/>
        <w:rPr/>
      </w:pPr>
      <w:r>
        <w:rPr/>
        <w:t xml:space="preserve">Принцип гласности. </w:t>
      </w:r>
      <w:r>
        <w:rPr>
          <w:rStyle w:val="Style7"/>
          <w:rStyle w:val="FootnoteAnchor"/>
          <w:color w:val="000000"/>
        </w:rPr>
        <w:footnoteReference w:id="19"/>
      </w:r>
      <w:r>
        <w:rPr/>
        <w:t xml:space="preserve"> Данный принцип устанавливает, что разбирательство всех дел во всех судах открытое. Закрытое заседание может проводиться в тех случаях, когда это связано с государственной тайной. Открытое разбирательство дел - основной способ обеспечения гласности судопроизводства. Дело рассматривается в присутствии публики, и все желающие имеют свободный доступ в зал судебного заседания и могут присутствовать во время процесса, фиксировать все происходящее в зале (однако кино-, видео - и фотосъемка, прямая теле - и радиотрансляция возможны только с разрешения Конституционного Суда РФ</w:t>
      </w:r>
      <w:r>
        <w:rPr>
          <w:rStyle w:val="Style7"/>
          <w:rStyle w:val="FootnoteAnchor"/>
          <w:color w:val="000000"/>
        </w:rPr>
        <w:footnoteReference w:id="20"/>
      </w:r>
      <w:r>
        <w:rPr/>
        <w:t>). Свободный доступ в зал судебного заседания предполагает, что каждый желающий присутствовать на процессе имеет равные возможности для этого.</w:t>
      </w:r>
    </w:p>
    <w:p>
      <w:pPr>
        <w:pStyle w:val="Normal"/>
        <w:rPr/>
      </w:pPr>
      <w:r>
        <w:rPr/>
        <w:t>Для назначения закрытого заседания Конституционного суда имеются 3 основания:</w:t>
      </w:r>
    </w:p>
    <w:p>
      <w:pPr>
        <w:pStyle w:val="Normal"/>
        <w:rPr/>
      </w:pPr>
      <w:r>
        <w:rPr/>
        <w:t>В целях защиты охраняемой законом тайны (законом предусмотрено 2 вида охраняемой законом тайны: государственная</w:t>
      </w:r>
      <w:r>
        <w:rPr>
          <w:rStyle w:val="Style7"/>
          <w:rStyle w:val="FootnoteAnchor"/>
          <w:color w:val="000000"/>
        </w:rPr>
        <w:footnoteReference w:id="21"/>
      </w:r>
      <w:r>
        <w:rPr/>
        <w:t xml:space="preserve"> (в военной области; в области экономики, науки и техники; в области внешней политики и экономики; в области разведывательной, контрразведывательной и оперативно-розыскной деятельности) и коммерческая</w:t>
      </w:r>
      <w:r>
        <w:rPr>
          <w:rStyle w:val="Style7"/>
          <w:rStyle w:val="FootnoteAnchor"/>
          <w:color w:val="000000"/>
        </w:rPr>
        <w:footnoteReference w:id="22"/>
      </w:r>
      <w:r>
        <w:rPr/>
        <w:t xml:space="preserve">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rPr/>
      </w:pPr>
      <w:r>
        <w:rPr/>
        <w:t>Для обеспечения безопасности граждан;</w:t>
      </w:r>
    </w:p>
    <w:p>
      <w:pPr>
        <w:pStyle w:val="Normal"/>
        <w:rPr/>
      </w:pPr>
      <w:r>
        <w:rPr/>
        <w:t>Для защиты общественной нравственности.</w:t>
      </w:r>
    </w:p>
    <w:p>
      <w:pPr>
        <w:pStyle w:val="Normal"/>
        <w:rPr/>
      </w:pPr>
      <w:r>
        <w:rPr/>
        <w:t>Разница между двумя видами заседаний заключается лишь в составлении протокола заседаний. На закрытом заседании Конституционного Суда РФ могут присутствовать судьи Конституционного Суда РФ, стороны и их представители. Переводчик, эксперт и другие лица участвуют только с согласия самого Конституционного Суда РФ.</w:t>
      </w:r>
    </w:p>
    <w:p>
      <w:pPr>
        <w:pStyle w:val="Normal"/>
        <w:rPr/>
      </w:pPr>
      <w:r>
        <w:rPr/>
        <w:t xml:space="preserve">Принцип состязательности и равноправия сторон. </w:t>
      </w:r>
      <w:r>
        <w:rPr>
          <w:rStyle w:val="Style7"/>
          <w:rStyle w:val="FootnoteAnchor"/>
          <w:color w:val="000000"/>
        </w:rPr>
        <w:footnoteReference w:id="23"/>
      </w:r>
      <w:r>
        <w:rPr/>
        <w:t xml:space="preserve"> Указанное в Конституции РФ положение говорит о том, что во всех случаях, при разрешении судом спора, есть стороны, которые процессуально равны, имеют равные права и возможности отстаивать свои интересы. Необходимо отметить, что положения о равных правах сторон и об их состязательности органически между собой связаны. Без сторон не может быть состязательности; в то же время в состязательном процессе реализуется равноправие и появляется возможность установления истины. Это обеспечивается предоставлением каждой из сторон равных прав и возможностей по подаче заявлений, использованию в качестве помощников адвокатов, заявлению ходатайств, представлению и исследованию доказательств, участию в прениях, - в общем, во всем, что происходит в суде при разбирательстве дела.</w:t>
      </w:r>
    </w:p>
    <w:p>
      <w:pPr>
        <w:pStyle w:val="Normal"/>
        <w:rPr/>
      </w:pPr>
      <w:r>
        <w:rPr/>
        <w:t>Для состязательности характерно последовательное разграничение функций суда и сторон. Они отделены друг от друга. Суд в процессе состязательности не является инициатором и лишь разрешает предусмотренные законом вопросы, которые ставят перед ним участники судопроизводства.</w:t>
      </w:r>
    </w:p>
    <w:p>
      <w:pPr>
        <w:pStyle w:val="Normal"/>
        <w:rPr/>
      </w:pPr>
      <w:r>
        <w:rPr/>
        <w:t xml:space="preserve">Стороны есть и в конституционном судопроизводстве. По делам о проверке конституционности законов ими выступают: заявитель - орган или лицо, направившие в Конституционный Суд обращение, включая гражданина. Другая сторона - орган или должностное лицо, издавшие либо подписавшие акт, конституционность которого оспаривается. Однако здесь есть свои особенности: Конституционный Суд РФ будет рассматривать дело не исключительно по представленным доказательствам, он вправе и должен самостоятельно и всесторонне всеми известными ему способами и посредством своих властных полномочий собирать информацию, необходимую ему для рассмотрения дела. В отличие от гражданского и арбитражного процессов в конституционном судопроизводстве принцип судебной истины проявляет себя иначе. Если арбитражный суд или суд общей юрисдикции должны рассмотреть дело по имеющимся и представленным сторонами процесса доказательствам, а установленные в таких доказательствах обстоятельства и будут являться истиной, установленной судом по делу, то задача судопроизводства будет достигнута. Конституционный Суд РФ является органом конституционного контроля, основная цель его деятельности состоит не в отправлении правосудия и разрешении споров между субъектами правоотношений, а в устранении несоответствия действующего федерального законодательства Конституции РФ. Выходит, что Конституционный Суд РФ осуществляет особым образом функцию контроля за законностью нормативных актов федерального уровня. Поэтому Конституционный Суд РФ при рассмотрении дела не связан доводами сторон или их заявлениями, ходатайствами. Различия наблюдаются и в равенстве сторон: в отличие от судопроизводства в судах общей юрисдикции и арбитражных судах, сторона (заявитель) не может заключить мировое соглашение, отказаться от своих требований, изменить их основание и содержание, а на некоторых стадиях стороны вообще не имеют никаких процессуальных прав. Такое положение объясняется 2 причинами: Конституционный Суд РФ является органом государственной власти, который осуществляет функцию конституционного контроля в стране; при рассмотрении дела в Конституционном Суде РФ практически всегда участвует один из органов государственной власти, а значит Конституционный Суд РФ обладает большим объемом прав по отношению к сторонам процесса, более самостоятелен в выборе средств доказывания и представления доказательств, их сборе. </w:t>
      </w:r>
      <w:r>
        <w:rPr>
          <w:rStyle w:val="Style7"/>
          <w:rStyle w:val="FootnoteAnchor"/>
          <w:color w:val="000000"/>
        </w:rPr>
        <w:footnoteReference w:id="24"/>
      </w:r>
    </w:p>
    <w:p>
      <w:pPr>
        <w:pStyle w:val="Normal"/>
        <w:rPr/>
      </w:pPr>
      <w:r>
        <w:rPr/>
        <w:t xml:space="preserve">Принцип непрерывности не устанавливается Конституцией РФ, он носит исключительно процессуальный характер. </w:t>
      </w:r>
      <w:r>
        <w:rPr>
          <w:rStyle w:val="Style7"/>
          <w:rStyle w:val="FootnoteAnchor"/>
          <w:color w:val="000000"/>
        </w:rPr>
        <w:footnoteReference w:id="25"/>
      </w:r>
      <w:r>
        <w:rPr/>
        <w:t xml:space="preserve"> Содержание данного принципа состоит в том, что разбирательство дела происходит непрерывно до постановления судебного решения по делу. Суд должен постановить решение по своему внутреннему убеждению, основанному на беспристрастном, внутреннем и полном рассмотрении имеющихся в деле доказательств в их совокупности. Суд не вправе рассматривать другие дела, пока не разрешит рассматриваемое. Перерыв возможен только в связи с особыми обстоятельствами (например, необходимость подготовки, отдыха). Рассмотрение дела может быть отложено в случае, если Конституционный Суд РФ посчитает вопрос недостаточно подготовленным, нуждающимся в дополнительном изучении, которое невозможно произвести в том же заседании вследствие неявки стороны, свидетеля или эксперта, явка которых была признана обязательной, а также непредставления необходимых материалов. В этом случае Конституционный Суд РФ назначает дату, на которую переносится заседание. При этом заседание может быть начато как сначала, так и продолжено с того момента, на котором оно было отложено.</w:t>
      </w:r>
    </w:p>
    <w:p>
      <w:pPr>
        <w:pStyle w:val="Normal"/>
        <w:rPr/>
      </w:pPr>
      <w:r>
        <w:rPr/>
        <w:t xml:space="preserve">Необходимо также отметить, что ФКЗ "О Конституционном Суде РФ" своеобразно определил правила непрерывности рассмотрения дела в Конституционном Суде РФ, установив их в зависимости от того, рассматривается дело в заседании палаты Конституционного Суда РФ или в пленарном заседании. Если дело рассматривается в пленарном заседании, то до рассмотрения данного дела по существу рассматривать другие дела в пленарном заседании Конституционный Суд РФ не может. Однако это не является основанием для запрета Конституционному Суду РФ рассматривать дела в заседаниях палат Конституционного Суда РФ. Аналогично действует правило и для заседания палат Конституционного Суда РФ. </w:t>
      </w:r>
      <w:r>
        <w:rPr>
          <w:rStyle w:val="Style7"/>
          <w:rStyle w:val="FootnoteAnchor"/>
          <w:color w:val="000000"/>
        </w:rPr>
        <w:footnoteReference w:id="26"/>
      </w:r>
    </w:p>
    <w:p>
      <w:pPr>
        <w:pStyle w:val="Normal"/>
        <w:rPr/>
      </w:pPr>
      <w:r>
        <w:rPr/>
        <w:t xml:space="preserve">Язык конституционного судопроизводства. Согласно Конституции РФ государственным языком РФ на всей ее территории является русский язык. </w:t>
      </w:r>
      <w:r>
        <w:rPr>
          <w:rStyle w:val="Style7"/>
          <w:rStyle w:val="FootnoteAnchor"/>
          <w:color w:val="000000"/>
        </w:rPr>
        <w:footnoteReference w:id="27"/>
      </w:r>
      <w:r>
        <w:rPr/>
        <w:t xml:space="preserve"> В Конституционном Суде РФ судопроизводство и делопроизводство могут вестись только на русском языке как единственном признанном государственным языком в РФ. При этом участникам процесса, не владеющим русским языком, обеспечивается право давать объяснения на другом языке и пользоваться услугами переводчика. Участие в деле переводчика обязательно заносится в протокол судебного заседания, переводчик предупреждается об уголовной ответственности за дачу заведомо ложного перевода. Переводчик не только переводит в суде показания лица, не владеющего языком, на котором ведется судопроизводство, но и переводит ему показания свидетелей, вопросы суда и т.д.</w:t>
      </w:r>
    </w:p>
    <w:p>
      <w:pPr>
        <w:pStyle w:val="Normal"/>
        <w:rPr/>
      </w:pPr>
      <w:r>
        <w:rPr/>
        <w:t xml:space="preserve">Устность разбирательства. Целью данного принципа является наиболее быстрое рассмотрение дела, но в тех пределах, чтобы не нанести ущерб всестороннему его исследованию. </w:t>
      </w:r>
      <w:r>
        <w:rPr>
          <w:rStyle w:val="Style7"/>
          <w:rStyle w:val="FootnoteAnchor"/>
          <w:color w:val="000000"/>
        </w:rPr>
        <w:footnoteReference w:id="28"/>
      </w:r>
      <w:r>
        <w:rPr/>
        <w:t xml:space="preserve"> Разбирательство дел в Конституционном Суде РФ происходит устно, однако это не исключает и письменного элемента в процессе. Так в заседании Конституционного Суда РФ ведется протокол заседания; для обеспечения полноты и точности протокола может вестись стенограмма заседания; протокол пленарного заседания подписывается Председателем и судьей - секретарем Конституционного Суда РФ, протокол заседания палаты - председательствующим в заседании палаты. </w:t>
      </w:r>
      <w:r>
        <w:rPr>
          <w:rStyle w:val="Style7"/>
          <w:rStyle w:val="FootnoteAnchor"/>
          <w:color w:val="000000"/>
        </w:rPr>
        <w:footnoteReference w:id="29"/>
      </w:r>
    </w:p>
    <w:p>
      <w:pPr>
        <w:pStyle w:val="Normal"/>
        <w:rPr/>
      </w:pPr>
      <w:r>
        <w:rPr/>
        <w:t>Весь процесс рассмотрения дела осуществляется в устной форме, представленные в суд документы обязательно оглашаются. Однако если какие-либо документы представлялись судьям и сторонам либо уже оглашались в ходе исследования дела, то повторно их могут и не оглашать в судебном заседании.</w:t>
      </w:r>
    </w:p>
    <w:p>
      <w:pPr>
        <w:pStyle w:val="Normal"/>
        <w:rPr/>
      </w:pPr>
      <w:r>
        <w:rPr/>
        <w:t>Все представляемые суду доказательства заслушиваются судом, содержание этих исследований протоколируется, сами документы и результаты исследований приобщаются к делу и составляют письменные доказательства по делу. Вместе с тем большинство доказательств, представляемых в Конституционный Суд РФ, выражены в письменной форме. На основании данных положений относительно конституционного судопроизводства можно говорить о принципе сочетания устности и письменности судопроизводства.</w:t>
      </w:r>
    </w:p>
    <w:p>
      <w:pPr>
        <w:pStyle w:val="Normal"/>
        <w:rPr/>
      </w:pPr>
      <w:r>
        <w:rPr/>
        <w:t xml:space="preserve">Несменяемость судьи Конституционного Суда РФ. </w:t>
      </w:r>
      <w:r>
        <w:rPr>
          <w:rStyle w:val="Style7"/>
          <w:rStyle w:val="FootnoteAnchor"/>
          <w:color w:val="000000"/>
        </w:rPr>
        <w:footnoteReference w:id="30"/>
      </w:r>
      <w:r>
        <w:rPr/>
        <w:t xml:space="preserve"> Данный принцип означает, что полномочия судьи не ограниченны каким-либо сроком; судья не может быть назначен (избран) на другую должность или в другой суд без его согласия. Несменяемость судьи означает стабильное сохранение им занимаемой должности в данном суде. Смена судьей должности может состояться только с согласия судьи, причем согласие должно быть не вынужденным, а по доброй воле.</w:t>
      </w:r>
    </w:p>
    <w:p>
      <w:pPr>
        <w:pStyle w:val="Normal"/>
        <w:rPr/>
      </w:pPr>
      <w:r>
        <w:rPr/>
        <w:t xml:space="preserve">Неприкосновенность судьи Конституционного Суда РФ. Неприкосновенность судьи включает в себя неприкосновенность личности, неприкосновенность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телефонных переговоров, почтовых, телеграфных, других электрических и иных принимаемых и отправляемых судьей сообщений). Судья также не может быть привлечен к какой-либо ответственности за выраженное им мнение и принятое судом решение, за исключением случаев, когда виновность судьи будет установлена вступившим в законную силу приговором суда. </w:t>
      </w:r>
      <w:r>
        <w:rPr>
          <w:rStyle w:val="Style7"/>
          <w:rStyle w:val="FootnoteAnchor"/>
          <w:color w:val="000000"/>
        </w:rPr>
        <w:footnoteReference w:id="31"/>
      </w:r>
    </w:p>
    <w:p>
      <w:pPr>
        <w:pStyle w:val="Normal"/>
        <w:rPr/>
      </w:pPr>
      <w:r>
        <w:rPr/>
        <w:t xml:space="preserve">Равенство прав судей Конституционного Суда РФ. </w:t>
      </w:r>
      <w:r>
        <w:rPr>
          <w:rStyle w:val="Style7"/>
          <w:rStyle w:val="FootnoteAnchor"/>
          <w:color w:val="000000"/>
        </w:rPr>
        <w:footnoteReference w:id="32"/>
      </w:r>
      <w:r>
        <w:rPr/>
        <w:t xml:space="preserve"> Права и обязанности (правовой статус) судей Конституционного Суда РФ устанавливаются положениями ФКЗ "О Конституционном Суде РФ", и каких-либо различий в правовом статусе судей данный Закон не устанавливает. На каждом заседании Конституционного Суда РФ присутствуют: председательствующий, секретарь судебного заседания, судья-докладчик, другие судьи. Права и обязанности каждого из участников судебного заседания различны. Однако данные отличия не могут означать неравенства прав судей между собой, основы правового статуса каждого судьи Конституционного Суда РФ одинаковы, а установленные обязанности и разновидности функций судей Конституционного Суда РФ необходимы для того, чтобы организовывать рассмотрение и разрешение дела в Конституционном Суде РФ.</w:t>
      </w:r>
    </w:p>
    <w:p>
      <w:pPr>
        <w:pStyle w:val="Normal"/>
        <w:rPr/>
      </w:pPr>
      <w:r>
        <w:rPr/>
      </w:r>
    </w:p>
    <w:p>
      <w:pPr>
        <w:pStyle w:val="Heading2"/>
        <w:ind w:hanging="0"/>
        <w:rPr/>
      </w:pPr>
      <w:r>
        <w:rPr/>
        <w:t>2. Порядок формирования и структура Конституционного Суда РФ</w:t>
      </w:r>
    </w:p>
    <w:p>
      <w:pPr>
        <w:pStyle w:val="Normal"/>
        <w:rPr/>
      </w:pPr>
      <w:r>
        <w:rPr/>
      </w:r>
    </w:p>
    <w:p>
      <w:pPr>
        <w:pStyle w:val="Normal"/>
        <w:rPr/>
      </w:pPr>
      <w:r>
        <w:rPr/>
        <w:t>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В этом определении отражены основные черты Конституционного Суда: правовой статус - судебный орган, функция - осуществление конституционного контроля, главные принципы деятельности - самостоятельное и независимое осуществление судебной власти, процессуальная форма деятельности - конституционное судопроизводство.</w:t>
      </w:r>
    </w:p>
    <w:p>
      <w:pPr>
        <w:pStyle w:val="Normal"/>
        <w:rPr/>
      </w:pPr>
      <w:r>
        <w:rPr/>
        <w:t>Являясь особым органом судебной власти, Конституционный Суд, учитывая возлагаемые на него функции и полномочия по обеспечению верховенства и непосредственного действия Конституции, баланса властей, выступает одновременно и как высший конституционный орган одного уровня с федеральными звеньями президентской, законодательной и исполнительной властей. В этом выражается его двуединая правовая природа. Закон о Конституционном Суде по сравнению с предшествующим и прежней Конституцией не сохранил термин "высший" при определении Конституционного Суда. Он действительно не является высшим органом в том понимании, что не возглавляет систему судебных органов, в том числе конституционные (уставные) суды субъектов Федерации, не является для судебной системы надзорной, кассационной или апелляционной инстанцией.</w:t>
      </w:r>
    </w:p>
    <w:p>
      <w:pPr>
        <w:pStyle w:val="Normal"/>
        <w:rPr/>
      </w:pPr>
      <w:r>
        <w:rPr/>
        <w:t>Вместе с тем Конституционный Суд - высший орган в том смысле, что занимает высшее положение в механизме конституционного контроля в государстве, не поднадзорен никаким инстанциям, его решения носят обязательный характер, в том числе для всех других высших государственных структур, связан при осуществлении судопроизводства только федеральной Конституцией как вершиной правовой системы и Законом о Конституционном Суде.</w:t>
      </w:r>
    </w:p>
    <w:p>
      <w:pPr>
        <w:pStyle w:val="Normal"/>
        <w:rPr/>
      </w:pPr>
      <w:r>
        <w:rPr/>
        <w:t>Конституционный Суд РФ состоит из 19 судей. Как видно, количество судей нечетное, это предусмотрено специально для того, чтобы не допустить ситуации, когда при принятии решения (иного акта Конституционного Суда РФ) поданных голосов было бы поровну. Конституционный Суд РФ правомочен осуществлять свою деятельность при наличии не менее 3/4 судей Конституционного Суда РФ. Получается, что решения Конституционного Суда правомочны, если на заседании присутствует не менее 15 судей.</w:t>
      </w:r>
    </w:p>
    <w:p>
      <w:pPr>
        <w:pStyle w:val="Normal"/>
        <w:rPr/>
      </w:pPr>
      <w:r>
        <w:rPr/>
        <w:t xml:space="preserve">Все судьи Конституционного Суда назначаются на должность Советом Федерации РФ по представлению Президента РФ. Законом о Конституционном Суде РФ установлены временные рамки: внесения кандидатуры судьи на рассмотрение Совета Федерации Президентом, - 1 месяц со дня освобождения вакантного места в Конституционном Суде, рассмотрения кандидатуры Советом Федерации, - 14 дней. Данное положение закона, по сути, означает, что процесс формирования состава судей Конституционного Суда РФ полностью зависит от законодательной и исполнительной власти. На данном основании можно сделать вывод, что Президент РФ самостоятельно формирует список своих "кандидатур" на должности судей Конституционного Суда РФ. Однако это не так, - 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 </w:t>
      </w:r>
      <w:r>
        <w:rPr>
          <w:rStyle w:val="FootnoteCharacters"/>
          <w:rStyle w:val="FootnoteAnchor"/>
          <w:color w:val="000000"/>
        </w:rPr>
        <w:footnoteReference w:id="33"/>
      </w:r>
      <w:r>
        <w:rPr/>
        <w:t xml:space="preserve"> Такая позиция законодателя основывается на стремлении включить в состав Конституционного Суда людей с самыми различными взглядами и интересами.</w:t>
      </w:r>
    </w:p>
    <w:p>
      <w:pPr>
        <w:pStyle w:val="Normal"/>
        <w:rPr/>
      </w:pPr>
      <w:r>
        <w:rPr/>
        <w:t>Полномочия Конституционного Суда РФ не ограничены каким-либо сроком. Данное положение ставит дополнительный барьер от посягательств всяких третьих политических сил, которым мешает или может мешать в будущем само существование конституционного правосудия.</w:t>
      </w:r>
    </w:p>
    <w:p>
      <w:pPr>
        <w:pStyle w:val="Normal"/>
        <w:rPr/>
      </w:pPr>
      <w:r>
        <w:rPr/>
        <w:t>Все судьи переизбираются и замещаются не сразу полным составом. Судья несменяем и может быть освобожден от должности лишь по причинам, указанным в ФКЗ "О Конституционном Суде РФ". К судье Конституционного Суда РФ предъявляют ряд требований</w:t>
      </w:r>
      <w:r>
        <w:rPr>
          <w:rStyle w:val="Style7"/>
          <w:rStyle w:val="FootnoteAnchor"/>
          <w:color w:val="000000"/>
        </w:rPr>
        <w:footnoteReference w:id="34"/>
      </w:r>
      <w:r>
        <w:rPr/>
        <w:t>:</w:t>
      </w:r>
    </w:p>
    <w:p>
      <w:pPr>
        <w:pStyle w:val="Normal"/>
        <w:rPr/>
      </w:pPr>
      <w:r>
        <w:rPr/>
        <w:t>Гражданство Российской Федерации. Гражданство РФ подтверждается паспортом гражданина РФ. Гражданство означает, что данное физическое лицо состоит в определенном свойстве с государством, в нашем случае - с РФ. Если посмотреть на порядок исчисления стажа, то можно сказать, что кандидат на должность судьи не обязательно должен быть урожденным гражданином РФ;</w:t>
      </w:r>
    </w:p>
    <w:p>
      <w:pPr>
        <w:pStyle w:val="Normal"/>
        <w:rPr/>
      </w:pPr>
      <w:r>
        <w:rPr/>
        <w:t>Возраст - не менее 40 лет Достижение указанного возраста также можно подтвердить данными паспорта, метриками, свидетельством о рождении и т.д. Указанный возрастной ценз установлен специально, судьей не сможет стать лицо, которое, хотя и является гражданином РФ, имеет стаж юридической работы не мене 15 лет, безупречную репутацию, но не достигло данного возраста. Установление законодателем определенного возрастного ценза объясняется тем, что именно в таком возрасте человек, отвечающий другим требованиям комментируемой статьи, будет наиболее профессионально выполнять свои должностные обязанности. Однако это не означает, что судьей Конституционного Суда РФ можно стать в 85 и 90 лет. Статьей 12 комментируемого Закона установлен предельный возраст судьи Конституционного Суда РФ - 70 лет;</w:t>
      </w:r>
    </w:p>
    <w:p>
      <w:pPr>
        <w:pStyle w:val="Normal"/>
        <w:rPr/>
      </w:pPr>
      <w:r>
        <w:rPr/>
        <w:t>Безупречная репутация. Она может подтверждаться тем, что кандидат на должность судьи Конституционного Суда РФ никогда не привлекался к административной или уголовной ответственности, на своей работе не подвергался дисциплинарным взысканиям, возможно даже, что он не был замечен в непристойных местах (частных клубах для досуга) и т.д. Судья должен быть образцом справедливости и беспристрастности для общественности. Он не должен быть замешан в политических скандалах, не должен иметь связей с преступным обществом и т.д.;</w:t>
      </w:r>
    </w:p>
    <w:p>
      <w:pPr>
        <w:pStyle w:val="Normal"/>
        <w:rPr/>
      </w:pPr>
      <w:r>
        <w:rPr/>
        <w:t>Высшее юридическое образование. Его подтверждается дипломом об образовании. При этом комментируемый Закон не установил требований относительно того, по какой форме обучения обучался кандидат (дневной, заочной, вечерней), поэтому следует делать вывод о том, что все указанные формы обучения подходят для будущего кандидата на должность судьи Конституционного Суда РФ;</w:t>
      </w:r>
    </w:p>
    <w:p>
      <w:pPr>
        <w:pStyle w:val="Normal"/>
        <w:rPr/>
      </w:pPr>
      <w:r>
        <w:rPr/>
        <w:t>Стаж работы по юридической профессии не менее 15 лет.д.анное положение может подтверждаться различными документами. При этом в отношении судей должен соблюдаться специальный порядок подсчета стажа.</w:t>
      </w:r>
      <w:r>
        <w:rPr>
          <w:rStyle w:val="FootnoteCharacters"/>
          <w:rStyle w:val="FootnoteAnchor"/>
          <w:color w:val="000000"/>
        </w:rPr>
        <w:footnoteReference w:id="35"/>
      </w:r>
      <w:r>
        <w:rPr>
          <w:vertAlign w:val="superscript"/>
        </w:rPr>
        <w:t xml:space="preserve"> </w:t>
      </w:r>
      <w:r>
        <w:rPr/>
        <w:t>В стаж работы по юридической профессии включается работа в органах государственной власти: законодательной (представительной), исполнительной и судебной, а также в органах местного самоуправления, в профсоюзных и иных общественных организациях, на предприятиях, в учреждениях, организациях любых форм собственности на должностях, для замещения которых необходимо высшее или среднее юридическое образование. Такие требования устанавливаются законодательными или ведомственными нормативными актами. Лицам, не имевшим высшего или среднего юридического образования, весь период работы на вышеуказанных должностях засчитывается в стаж работы по юридической профессии. Также в стаж работы по юридической профессии включается работа на иных должностях, если она непосредственно связана с защитой прав и законных интересов граждан и юридических лиц, укреплением законности и правопорядка, требует знаний в каких-либо отраслях права и умения применять их на практике (например, время исполнения народным заседателем обязанностей судьи районного (городского) суда засчитывается в стаж работы по юридической профессии);</w:t>
      </w:r>
    </w:p>
    <w:p>
      <w:pPr>
        <w:pStyle w:val="Normal"/>
        <w:rPr/>
      </w:pPr>
      <w:r>
        <w:rPr/>
        <w:t>Наличие признанной высокой квалификацией в области права. Признанная высокая квалификация в области права может выражаться в общем признании высокого профессионализма кандидата на должность судьи. Это в свою очередь может подтверждаться наличием публикаций, написанных данным кандидатом по юридической тематике. Кроме того, высокая квалификация в области права может выражаться в присуждении данному гражданину государственных наград за профессиональные заслуги, наличием у кандидата ученой степени в области права.</w:t>
      </w:r>
    </w:p>
    <w:p>
      <w:pPr>
        <w:pStyle w:val="Normal"/>
        <w:rPr/>
      </w:pPr>
      <w:r>
        <w:rPr/>
        <w:t xml:space="preserve">Для судей Конституционного Суда устанавливается ряд запретов на занятие в определенных работах, совершении других действий. </w:t>
      </w:r>
      <w:r>
        <w:rPr>
          <w:rStyle w:val="Style7"/>
          <w:rStyle w:val="FootnoteAnchor"/>
          <w:color w:val="000000"/>
        </w:rPr>
        <w:footnoteReference w:id="36"/>
      </w:r>
      <w:r>
        <w:rPr/>
        <w:t xml:space="preserve"> В целом данный список аналогичен списку запретов, существующих в отношении государственных служащих. </w:t>
      </w:r>
      <w:r>
        <w:rPr>
          <w:rStyle w:val="Style7"/>
          <w:rStyle w:val="FootnoteAnchor"/>
          <w:color w:val="000000"/>
        </w:rPr>
        <w:footnoteReference w:id="37"/>
      </w:r>
      <w:r>
        <w:rPr/>
        <w:t xml:space="preserve"> При этом необходимо особо отметить принцип несовместимости должности судьи с занятием должностей в органах политических ветвей власти, - в этом проявляется аполитичность Конституционного Суда, как считает Овсепян</w:t>
      </w:r>
      <w:r>
        <w:rPr>
          <w:rStyle w:val="Style7"/>
          <w:rStyle w:val="FootnoteAnchor"/>
          <w:color w:val="000000"/>
        </w:rPr>
        <w:footnoteReference w:id="38"/>
      </w:r>
      <w:r>
        <w:rPr/>
        <w:t>.</w:t>
      </w:r>
    </w:p>
    <w:p>
      <w:pPr>
        <w:pStyle w:val="Normal"/>
        <w:rPr/>
      </w:pPr>
      <w:r>
        <w:rPr/>
        <w:t xml:space="preserve">В отношении судей Конституционного Суда установлены гарантии независимости, аналогичные гарантиям судьям общей юрисдикции, арбитражными судьями. Гарантии независимости судьи Конституционного Суда РФ составляют все основополагающие принципы его правового статуса. Все гарантии независимости судьи Конституционного Суда РФ можно подразделить на 3 группы: </w:t>
      </w:r>
      <w:r>
        <w:rPr>
          <w:rStyle w:val="Style7"/>
          <w:rStyle w:val="FootnoteAnchor"/>
          <w:color w:val="000000"/>
        </w:rPr>
        <w:footnoteReference w:id="39"/>
      </w:r>
    </w:p>
    <w:p>
      <w:pPr>
        <w:pStyle w:val="Normal"/>
        <w:rPr/>
      </w:pPr>
      <w:r>
        <w:rPr/>
        <w:t>Организационные. К ним можно отнести принципы несменяемости, неприкосновенности и равенства прав судей, а также основания и порядок приостановления и прекращения полномочий Судьи Конституционного Суда РФ, право судьи на отставку, запрет на вмешательство других органов государственной власти на вмешательство в деятельность Конституционного Суда РФ и судьи;</w:t>
      </w:r>
    </w:p>
    <w:p>
      <w:pPr>
        <w:pStyle w:val="Normal"/>
        <w:rPr/>
      </w:pPr>
      <w:r>
        <w:rPr/>
        <w:t>Экономические. В свою очередь они находят свое отражение в финансировании (размер финансирования Конституционного Суда РФ специально указывается в бюджете РФ и не один орган государственной власти не может контролировать порядок расходования данных средств и указывать Конституционному Суду РФ на порядок и цели расходования данных средств; при этом размер расходов федерального бюджета на Конституционный Суд РФ в каждом следующем финансовом году не может быть уменьшен по сравнению с предыдущим годом). Экономические гарантии деятельности судьи Конституционного Суда РФ установлены в Указе Президента РФ от 7 февраля 2000 г. "Об обеспечении деятельности Конституционного Суда Российской Федерации и о предоставлении государственных социальных гарантий судьям Конституционного Суда Российской Федерации и членам их семей"</w:t>
      </w:r>
      <w:r>
        <w:rPr>
          <w:rStyle w:val="Style7"/>
          <w:rStyle w:val="FootnoteAnchor"/>
          <w:color w:val="000000"/>
        </w:rPr>
        <w:footnoteReference w:id="40"/>
      </w:r>
      <w:r>
        <w:rPr/>
        <w:t xml:space="preserve"> (например, согласно п.8 данного указа Управление делами Президента РФ обеспечивает медицинское, санаторно-курортное и социально-бытовое обслуживание судей Конституционного Суда РФ; медицинское обслуживание членов семей умерших (погибших) судей Конституционного Суда РФ производится в тех же лечебных учреждениях, в которых они состояли на обслуживании).</w:t>
      </w:r>
    </w:p>
    <w:p>
      <w:pPr>
        <w:pStyle w:val="Normal"/>
        <w:rPr/>
      </w:pPr>
      <w:r>
        <w:rPr/>
        <w:t xml:space="preserve">Гарантии безопасности. </w:t>
      </w:r>
      <w:r>
        <w:rPr>
          <w:rStyle w:val="Style7"/>
          <w:rStyle w:val="FootnoteAnchor"/>
          <w:color w:val="000000"/>
        </w:rPr>
        <w:footnoteReference w:id="41"/>
      </w:r>
    </w:p>
    <w:p>
      <w:pPr>
        <w:pStyle w:val="Normal"/>
        <w:rPr/>
      </w:pPr>
      <w:r>
        <w:rPr/>
        <w:t>Все дела в Конституционном Суде РФ рассматриваются в двух организационных формах: заседание палат и пленарное заседание. Конституционный Суд РФ состоит из двух палат, в одной 9, в другой 10 судей. Состав каждой палаты определяется путем жеребьевки. В целях обеспечения равных возможностей по разрешению палатами различных категорий дел жеребьевка среди судей проводится по спискам, составляемым с учетом избранной каждым судьей специализации по одной или нескольким отраслям права. При этом в одной и той же палате Конституционного Суда РФ не допускается участие и председателя, и заместителя председателя Конституционного Суда РФ. Сам председатель и его заместитель, а также судья - секретарь Конституционного Суда РФ избираются на эту должность судьями Конституционного Суда РФ. Персональный состав палат Конституционного Суда РФ не должен оставаться неизменным более чем 3 года подряд.</w:t>
      </w:r>
    </w:p>
    <w:p>
      <w:pPr>
        <w:pStyle w:val="Normal"/>
        <w:rPr/>
      </w:pPr>
      <w:r>
        <w:rPr/>
        <w:t>Избрание на должность Председателя, заместителя Председателя и судьи - секретаря Конституционного Суда РФ проводится последовательно в закрытом пленарном заседании Конституционного Суда РФ, которое созывается не позднее 2 месяцев со дня, когда соответствующая должность стала вакантной. До выборов на соответствующую должность проводится рейтинговое голосование для определения кандидатов. В список для рейтингового голосования для определения кандидатов на должность Председателя Конституционного Суда РФ вносятся все судьи, на должность заместителя Председателя - все судьи, кроме Председателя Конституционного Суда РФ, на должность судьи-секретаря - все судьи, кроме Председателя и заместителя Председателя. Трое судей, получившие наибольшие числа голосов, считаются кандидатами на соответствующую должность. Если наибольшее число голосов получено более чем тремя судьями, все они считаются кандидатами на соответствующую должность. Если наибольшее число голосов получено двумя судьями, а следующее за ним число голосов - двумя или более судьями, все эти судьи считаются кандидатами на соответствующую должность. Если наибольшее и следующее за ним число голосов получено в каждом случае одним судьей, а третье по величине число голосов - двумя или более судьями, все эти судьи считаются кандидатами на соответствующую должность.</w:t>
      </w:r>
    </w:p>
    <w:p>
      <w:pPr>
        <w:pStyle w:val="Normal"/>
        <w:rPr/>
      </w:pPr>
      <w:r>
        <w:rPr/>
        <w:t>Далее Конституционный Суд РФ жребием образует счетную комиссию из трех судей, не являющихся кандидатами на должность. Председательствующий в комиссию не включается.</w:t>
      </w:r>
    </w:p>
    <w:p>
      <w:pPr>
        <w:pStyle w:val="Normal"/>
        <w:rPr/>
      </w:pPr>
      <w:r>
        <w:rPr/>
        <w:t>После подсчета голосов счетная комиссия составляет протокол голосования, который подписывается ее председателем и членами и оглашается в пленарном заседании Конституционного Суда РФ. Избранным на соответствующую должность считается судья, за которого подано не менее 10 голосов. После этого Конституционный Суд РФ открытым голосованием утверждает протокол голосования и в зависимости от итогов выборов либо объявляет избранным на соответствующую должность судью, получившего необходимое большинство голосов, либо, если ни один из судей не получил необходимого для избрания числа голосов, принимает решение о проведении второго тура голосования.</w:t>
      </w:r>
    </w:p>
    <w:p>
      <w:pPr>
        <w:pStyle w:val="Normal"/>
        <w:rPr/>
      </w:pPr>
      <w:r>
        <w:rPr/>
        <w:t>Второй тур голосования проводится в том же порядке, что и первый. При безрезультатности второго тура голосования Конституционный Суд РФ принимает решение о дальнейшей процедуре выборов.</w:t>
      </w:r>
    </w:p>
    <w:p>
      <w:pPr>
        <w:pStyle w:val="Normal"/>
        <w:rPr/>
      </w:pPr>
      <w:r>
        <w:rPr/>
        <w:t>Во всех случаях, когда председатель Конституционного Суда РФ отсутствует по каким-либо причинам, его обязанности исполняет заместитель председателя. Если заместитель председателя Конституционного Суда РФ не способен исполнять обязанности, то обязанности председателя Конституционного Суда РФ исполняет судья - секретарь Конституционного Суда РФ. При невозможности исполнения обязанностей судьей - секретарем Конституционного Суда РФ обязанности председателя Конституционного Суда РФ будет исполнять тот судья, который имеет наибольший стаж работы в Конституционном Суде РФ, а при равности стажа - старший по возрасту судья.</w:t>
      </w:r>
    </w:p>
    <w:p>
      <w:pPr>
        <w:pStyle w:val="Normal"/>
        <w:rPr/>
      </w:pPr>
      <w:r>
        <w:rPr/>
        <w:t>Заместитель председателя Конституционного Суда РФ исполняет отдельные полномочия Председателя Конституционного Суда РФ, которые ему он передаст, и те полномочия, которыми его наделит Конституционный Суд РФ. Интересно, что и регламент Конституционного Суда РФ ничего не устанавливает по поводу полномочий заместителя председателя Конституционного Суда РФ. Очевидно, что председатель Конституционного Суда РФ вправе по своему усмотрению решать вопрос о функциях своего заместителя, может изменять их так, как ему будет удобно.</w:t>
      </w:r>
    </w:p>
    <w:p>
      <w:pPr>
        <w:pStyle w:val="Normal"/>
        <w:rPr/>
      </w:pPr>
      <w:r>
        <w:rPr/>
        <w:t>Судья - секретарь Конституционного Суда РФ. Как и в случае с председателем Конституционного Суда РФ, часть полномочий предусмотрена данным Законом, а часть может устанавливать Регламент Конституционного Суда РФ. Если рассматривать полномочия судьи-секретаря, то можно увидеть, что все они связаны с организационным, материально-техническим обеспечением работы Конституционного Суда РФ (это подготовка заседаний Конституционного Суда РФ). Кроме того, он руководит работой аппарата Конституционного Суда РФ, его подразделений.</w:t>
      </w:r>
    </w:p>
    <w:p>
      <w:pPr>
        <w:pStyle w:val="Normal"/>
        <w:rPr/>
      </w:pPr>
      <w:r>
        <w:rPr/>
        <w:t>Среди полномочий судьи - секретаря Конституционного Суда РФ особо следует выделить группу полномочий по обеспечению взаимодействия Конституционного Суда РФ с другими органами и общественностью. Судья-секретарь должен обеспечивать доведения до всех принятых Конституционным Судом РФ решений.</w:t>
      </w:r>
      <w:r>
        <w:br w:type="page"/>
      </w:r>
    </w:p>
    <w:p>
      <w:pPr>
        <w:pStyle w:val="Heading2"/>
        <w:ind w:hanging="0"/>
        <w:rPr/>
      </w:pPr>
      <w:r>
        <w:rPr/>
        <w:t>Заключение</w:t>
      </w:r>
    </w:p>
    <w:p>
      <w:pPr>
        <w:pStyle w:val="Normal"/>
        <w:rPr/>
      </w:pPr>
      <w:r>
        <w:rPr/>
      </w:r>
    </w:p>
    <w:p>
      <w:pPr>
        <w:pStyle w:val="Normal"/>
        <w:rPr/>
      </w:pPr>
      <w:r>
        <w:rPr/>
        <w:t>Проанализировав основные правовые принципы и основы деятельности судов Российской Федерации можно придти к выводу, что на современном этапе развития отечественного судопроизводства суд обладает всеми необходимыми полномочиями, инструментами, гарантиями для выполнения своих первостепенных задач - защиты конституционных основ общественного строя и прав граждан России.</w:t>
      </w:r>
    </w:p>
    <w:p>
      <w:pPr>
        <w:pStyle w:val="Normal"/>
        <w:rPr/>
      </w:pPr>
      <w:r>
        <w:rPr/>
        <w:t>Итогом конституционного судопроизводства является формирование Судом определенных правовых позиций, т.е. обобщенных представлений Суда по конкретным конституционно-правовым проблемам. Необходимо отметить, что существует ряд причин, по которым правовые позиции Конституционного Суда РФ не получают должного применения. Это рецидивы правового нигилизма: медлительность Федерального Собрания (парламента) и представительных (законодательных) органов субъектов Федерации по внесению изменений и дополнений в действующие законы, по подготовке и принятию новых законов; необоснованные позиции судов общей юрисдикции и других правоприменительных органов, не желающих менять правоприменительную практику в соответствии с правовыми позициями Конституционного Суда; неясность в понимании содержания правовых позиций Конституционного Суда; слабое информирование о правовых позициях и решениях Конституционного Суда РФ и др. Конституционный Суд не публикует (в силу отсутствия финансовых средств) многие свои решения, в частности свои "отказные" определения, в которых излагаются и комментируются вполне определенные правовые позиции.</w:t>
      </w:r>
    </w:p>
    <w:p>
      <w:pPr>
        <w:pStyle w:val="Normal"/>
        <w:rPr/>
      </w:pPr>
      <w:r>
        <w:rPr/>
        <w:t>Указанная проблематика имеет большое теоретическое и практическое значение. Теоретическое значение данной работы заключается в раскрытии и изучении принципов демократического конституционного правосудия, понятия конституционной судебной власти, ее роли в современном государстве, его место и роль в судебной системе РФ. Практическое значение данной проблематики заключается в глубоком знакомстве и усвоении нормативной базы, литературы ведущих правоведов и юристов, законов, а также возможность практического применения нормативно-правовых актов в своей работе.</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rPr/>
      </w:pPr>
      <w:r>
        <w:rPr/>
        <w:t>Конституция РФ: офиц. текст. - М.: Юрид. Литература, 2006. - 64 с.</w:t>
      </w:r>
    </w:p>
    <w:p>
      <w:pPr>
        <w:pStyle w:val="Style23"/>
        <w:numPr>
          <w:ilvl w:val="0"/>
          <w:numId w:val="3"/>
        </w:numPr>
        <w:rPr/>
      </w:pPr>
      <w:r>
        <w:rPr/>
        <w:t>ФКЗ "О судебной системе в РФ" №1-ФКЗ от 31 декабря 1996 г. // СЗ РФ, 1994, №32, ст.3301;</w:t>
      </w:r>
    </w:p>
    <w:p>
      <w:pPr>
        <w:pStyle w:val="Style23"/>
        <w:numPr>
          <w:ilvl w:val="0"/>
          <w:numId w:val="3"/>
        </w:numPr>
        <w:rPr/>
      </w:pPr>
      <w:r>
        <w:rPr/>
        <w:t>ФКЗ "О конституционном суде РФ" №1-ФКЗ от 21 июля 1994 г. // СЗ РФ, 1994, №13, ст.1447;</w:t>
      </w:r>
    </w:p>
    <w:p>
      <w:pPr>
        <w:pStyle w:val="Style23"/>
        <w:numPr>
          <w:ilvl w:val="0"/>
          <w:numId w:val="3"/>
        </w:numPr>
        <w:rPr/>
      </w:pPr>
      <w:r>
        <w:rPr/>
        <w:t>ФЗ "О государственной гражданской службе Российской Федерации" №79-ФЗ от 27 июля 2004 г;</w:t>
      </w:r>
    </w:p>
    <w:p>
      <w:pPr>
        <w:pStyle w:val="Style23"/>
        <w:numPr>
          <w:ilvl w:val="0"/>
          <w:numId w:val="3"/>
        </w:numPr>
        <w:rPr/>
      </w:pPr>
      <w:r>
        <w:rPr/>
        <w:t>ФЗ "О государственной защите судей, должностных лиц правоохранительных и контролирующих органов" №45-ФЗ от 20 апреля 1995 г. // СЗ РФ, 1995, №17, ст.1455;</w:t>
      </w:r>
    </w:p>
    <w:p>
      <w:pPr>
        <w:pStyle w:val="Style23"/>
        <w:numPr>
          <w:ilvl w:val="0"/>
          <w:numId w:val="3"/>
        </w:numPr>
        <w:rPr/>
      </w:pPr>
      <w:r>
        <w:rPr/>
        <w:t>Закон РФ "О государственной тайне" от 21 июля 1993 г. №5485 - 1 // Российская газета. - 1993. - 21 сентября;</w:t>
      </w:r>
    </w:p>
    <w:p>
      <w:pPr>
        <w:pStyle w:val="Style23"/>
        <w:numPr>
          <w:ilvl w:val="0"/>
          <w:numId w:val="3"/>
        </w:numPr>
        <w:rPr/>
      </w:pPr>
      <w:r>
        <w:rPr/>
        <w:t>ФЗ "О коммерческой тайне" №98-ФЗ от 29 июля 2004 г. // СЗ РФ, 2004, №32, ст.3283;</w:t>
      </w:r>
    </w:p>
    <w:p>
      <w:pPr>
        <w:pStyle w:val="Style23"/>
        <w:numPr>
          <w:ilvl w:val="0"/>
          <w:numId w:val="3"/>
        </w:numPr>
        <w:rPr/>
      </w:pPr>
      <w:r>
        <w:rPr/>
        <w:t>Закон РФ "О статусе судей в РФ" от 26 июня 1992 г. №3132 - 1 // Российская газета. - 1992. - 29 июля;</w:t>
      </w:r>
    </w:p>
    <w:p>
      <w:pPr>
        <w:pStyle w:val="Style23"/>
        <w:numPr>
          <w:ilvl w:val="0"/>
          <w:numId w:val="3"/>
        </w:numPr>
        <w:rPr/>
      </w:pPr>
      <w:r>
        <w:rPr/>
        <w:t>Указ Президента РФ от 7 февраля 2000 г. №306 "Об обеспечении деятельности Конституционного Суда Российской Федерации и о предоставлении государственных социальных гарантий судьям Конституционного Суда Российской Федерации и членам их семей" СЗ РФ, 2000, № 7, ст.795;</w:t>
      </w:r>
    </w:p>
    <w:p>
      <w:pPr>
        <w:pStyle w:val="Style23"/>
        <w:numPr>
          <w:ilvl w:val="0"/>
          <w:numId w:val="3"/>
        </w:numPr>
        <w:rPr/>
      </w:pPr>
      <w:r>
        <w:rPr/>
        <w:t>Постановление Пленума Конституционного Суда РФ от 16 июня 1998 г. №19-П "По делу о толковании отдельных положений статей 125, 126 и 127 Конституции РФ" // ВКС РФ, 1998 г., №5;</w:t>
      </w:r>
    </w:p>
    <w:p>
      <w:pPr>
        <w:pStyle w:val="Style23"/>
        <w:numPr>
          <w:ilvl w:val="0"/>
          <w:numId w:val="3"/>
        </w:numPr>
        <w:rPr/>
      </w:pPr>
      <w:r>
        <w:rPr/>
        <w:t>Инструкция о порядке определения стажа работы по юридической профессии для кандидатов на должности судей федеральных судов от 27 декабря 1996 г. №10 (35) - 5 // Бюллетень нормативных актов федеральных органов исполнительной власти, 1997. - №4;</w:t>
      </w:r>
    </w:p>
    <w:p>
      <w:pPr>
        <w:pStyle w:val="Style23"/>
        <w:numPr>
          <w:ilvl w:val="0"/>
          <w:numId w:val="3"/>
        </w:numPr>
        <w:rPr/>
      </w:pPr>
      <w:r>
        <w:rPr/>
        <w:t>Баглай М.В. Конституционное право Российской Федерации. Учебник. М.: 2001г;</w:t>
      </w:r>
    </w:p>
    <w:p>
      <w:pPr>
        <w:pStyle w:val="Style23"/>
        <w:numPr>
          <w:ilvl w:val="0"/>
          <w:numId w:val="3"/>
        </w:numPr>
        <w:rPr/>
      </w:pPr>
      <w:r>
        <w:rPr/>
        <w:t>Батяев А.А. Комментарий к Федеральному конституционному закону от 21 июля 1994 г. N 1-ФКЗ "О Конституционном Суде Российской Федерации". - Система ГАРАНТ, 2006 г;</w:t>
      </w:r>
    </w:p>
    <w:p>
      <w:pPr>
        <w:pStyle w:val="Style23"/>
        <w:numPr>
          <w:ilvl w:val="0"/>
          <w:numId w:val="3"/>
        </w:numPr>
        <w:rPr/>
      </w:pPr>
      <w:r>
        <w:rPr/>
        <w:t>Громов Н., Колесников Е. Принципы судопроизводства должны распространяться и на Конституционный суд // Российская юстиция. 2000. N 2;</w:t>
      </w:r>
    </w:p>
    <w:p>
      <w:pPr>
        <w:pStyle w:val="Style23"/>
        <w:numPr>
          <w:ilvl w:val="0"/>
          <w:numId w:val="3"/>
        </w:numPr>
        <w:rPr/>
      </w:pPr>
      <w:r>
        <w:rPr/>
        <w:t>Овсепян Ж.И. Судебный конституционный контроль в РФ: проблемы деполитизации // Государство и право, 1996, № 1;</w:t>
      </w:r>
    </w:p>
    <w:p>
      <w:pPr>
        <w:pStyle w:val="Style23"/>
        <w:numPr>
          <w:ilvl w:val="0"/>
          <w:numId w:val="3"/>
        </w:numPr>
        <w:rPr/>
      </w:pPr>
      <w:r>
        <w:rPr/>
        <w:t>Стрекозов В.Г. Конституционное право России, М., "Новый юрист", 1997;</w:t>
      </w:r>
    </w:p>
    <w:p>
      <w:pPr>
        <w:pStyle w:val="Style23"/>
        <w:numPr>
          <w:ilvl w:val="0"/>
          <w:numId w:val="3"/>
        </w:numPr>
        <w:rPr/>
      </w:pPr>
      <w:r>
        <w:rPr/>
        <w:t>К вопросу разделения властей/Н. Колпаков // Конституционное и муниципальное право. - 2001. - №2;</w:t>
      </w:r>
    </w:p>
    <w:p>
      <w:pPr>
        <w:pStyle w:val="Style23"/>
        <w:numPr>
          <w:ilvl w:val="0"/>
          <w:numId w:val="3"/>
        </w:numPr>
        <w:rPr/>
      </w:pPr>
      <w:r>
        <w:rPr/>
        <w:t>К вопросу о реализации конституционной законности в правоприменительной практике судов и органов государственной власти (Н.Я. Лыгин, В.Н. Ткачев, "Законодательство", N 7, 8, июль, август, 2006 г)</w:t>
      </w:r>
    </w:p>
    <w:p>
      <w:pPr>
        <w:pStyle w:val="Style23"/>
        <w:numPr>
          <w:ilvl w:val="0"/>
          <w:numId w:val="3"/>
        </w:numPr>
        <w:rPr/>
      </w:pPr>
      <w:r>
        <w:rPr/>
        <w:t>Комментарий к Конституции Российской Федерации (под общ. ред. Карповича В. Д) - "Юрайт-М", "Новая Правовая культура", 2002 г.</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См.: Конституция РФ, ст.10</w:t>
      </w:r>
    </w:p>
  </w:footnote>
  <w:footnote w:id="3">
    <w:p>
      <w:pPr>
        <w:pStyle w:val="Footnote"/>
        <w:rPr/>
      </w:pPr>
      <w:r>
        <w:rPr>
          <w:rStyle w:val="FootnoteCharacters"/>
        </w:rPr>
        <w:footnoteRef/>
      </w:r>
      <w:r>
        <w:rPr/>
        <w:tab/>
        <w:t xml:space="preserve"> См.: К вопросу разделения властей/Н. Колпаков/Конституционное и муниципальное право. – 2001. - №2. – С.18</w:t>
      </w:r>
    </w:p>
  </w:footnote>
  <w:footnote w:id="4">
    <w:p>
      <w:pPr>
        <w:pStyle w:val="Footnote"/>
        <w:rPr/>
      </w:pPr>
      <w:r>
        <w:rPr>
          <w:rStyle w:val="FootnoteCharacters"/>
        </w:rPr>
        <w:footnoteRef/>
      </w:r>
      <w:r>
        <w:rPr/>
        <w:tab/>
        <w:t xml:space="preserve"> См.: Стрекозов В.Г. Конституционное право РФ, стр. 217.</w:t>
      </w:r>
    </w:p>
  </w:footnote>
  <w:footnote w:id="5">
    <w:p>
      <w:pPr>
        <w:pStyle w:val="Footnote"/>
        <w:rPr/>
      </w:pPr>
      <w:r>
        <w:rPr>
          <w:rStyle w:val="FootnoteCharacters"/>
        </w:rPr>
        <w:footnoteRef/>
      </w:r>
      <w:r>
        <w:rPr/>
        <w:tab/>
        <w:t xml:space="preserve"> См.: Овсепян Ж.И. Судебный конституционный контроль в РФ: проблемы деполитизации, стр. 34.</w:t>
      </w:r>
    </w:p>
  </w:footnote>
  <w:footnote w:id="6">
    <w:p>
      <w:pPr>
        <w:pStyle w:val="Footnote"/>
        <w:rPr/>
      </w:pPr>
      <w:r>
        <w:rPr>
          <w:rStyle w:val="FootnoteCharacters"/>
        </w:rPr>
        <w:footnoteRef/>
      </w:r>
      <w:r>
        <w:rPr/>
        <w:tab/>
        <w:t xml:space="preserve"> См.: ФКЗ «О конституционном суде РФ» №1-ФКЗ от 21 июля 1994 г., ст. 5</w:t>
      </w:r>
    </w:p>
  </w:footnote>
  <w:footnote w:id="7">
    <w:p>
      <w:pPr>
        <w:pStyle w:val="Footnote"/>
        <w:rPr/>
      </w:pPr>
      <w:r>
        <w:rPr>
          <w:rStyle w:val="FootnoteCharacters"/>
        </w:rPr>
        <w:footnoteRef/>
      </w:r>
      <w:r>
        <w:rPr/>
        <w:tab/>
        <w:t xml:space="preserve"> См.: ФКЗ «О конституционном суде РФ» №1-ФКЗ от 21 июля 1994 г., гл. 4</w:t>
      </w:r>
    </w:p>
  </w:footnote>
  <w:footnote w:id="8">
    <w:p>
      <w:pPr>
        <w:pStyle w:val="Footnote"/>
        <w:rPr/>
      </w:pPr>
      <w:r>
        <w:rPr>
          <w:rStyle w:val="FootnoteCharacters"/>
        </w:rPr>
        <w:footnoteRef/>
      </w:r>
      <w:r>
        <w:rPr/>
        <w:tab/>
        <w:t xml:space="preserve"> См.: Конституция РФ</w:t>
      </w:r>
    </w:p>
  </w:footnote>
  <w:footnote w:id="9">
    <w:p>
      <w:pPr>
        <w:pStyle w:val="Footnote"/>
        <w:rPr/>
      </w:pPr>
      <w:r>
        <w:rPr>
          <w:rStyle w:val="FootnoteCharacters"/>
        </w:rPr>
        <w:footnoteRef/>
      </w:r>
      <w:r>
        <w:rPr/>
        <w:tab/>
        <w:t xml:space="preserve"> См.: Батяев А.А. Комментарий к ФКЗ «О Конституционном Суде РФ», ст. 5</w:t>
      </w:r>
    </w:p>
  </w:footnote>
  <w:footnote w:id="10">
    <w:p>
      <w:pPr>
        <w:pStyle w:val="Footnote"/>
        <w:rPr/>
      </w:pPr>
      <w:r>
        <w:rPr>
          <w:rStyle w:val="FootnoteCharacters"/>
        </w:rPr>
        <w:footnoteRef/>
      </w:r>
      <w:r>
        <w:rPr/>
        <w:tab/>
        <w:t xml:space="preserve"> См.: ФКЗ «О Конституционном Суде РФ»  №1-ФКЗ от 21 июля 1994 г., ст. 14, 15, 16</w:t>
      </w:r>
    </w:p>
  </w:footnote>
  <w:footnote w:id="11">
    <w:p>
      <w:pPr>
        <w:pStyle w:val="Footnote"/>
        <w:rPr/>
      </w:pPr>
      <w:r>
        <w:rPr>
          <w:rStyle w:val="FootnoteCharacters"/>
        </w:rPr>
        <w:footnoteRef/>
      </w:r>
      <w:r>
        <w:rPr/>
        <w:tab/>
        <w:t xml:space="preserve"> См.: Конституция РФ, ст.15</w:t>
      </w:r>
    </w:p>
  </w:footnote>
  <w:footnote w:id="12">
    <w:p>
      <w:pPr>
        <w:pStyle w:val="Footnote"/>
        <w:rPr/>
      </w:pPr>
      <w:r>
        <w:rPr>
          <w:rStyle w:val="FootnoteCharacters"/>
        </w:rPr>
        <w:footnoteRef/>
      </w:r>
      <w:r>
        <w:rPr/>
        <w:tab/>
        <w:t xml:space="preserve"> См.: Постановление Пленума Конституционного Суда РФ от 16 июня 1998 г. №19-П «По делу о толковании отдельных положений статей 125, 126 и 127 Конституции РФ» // ВКС РФ, 1998 г., №5</w:t>
      </w:r>
    </w:p>
  </w:footnote>
  <w:footnote w:id="13">
    <w:p>
      <w:pPr>
        <w:pStyle w:val="Footnote"/>
        <w:rPr/>
      </w:pPr>
      <w:r>
        <w:rPr>
          <w:rStyle w:val="FootnoteCharacters"/>
        </w:rPr>
        <w:footnoteRef/>
      </w:r>
      <w:r>
        <w:rPr/>
        <w:tab/>
        <w:t xml:space="preserve"> </w:t>
      </w:r>
      <w:r>
        <w:rPr>
          <w:rStyle w:val="Style8"/>
        </w:rPr>
        <w:t>См.: Закон РФ «О статусе судей в РФ» от 26 июня 1992 г. №3132- I, ст.16</w:t>
      </w:r>
    </w:p>
  </w:footnote>
  <w:footnote w:id="14">
    <w:p>
      <w:pPr>
        <w:pStyle w:val="Footnote"/>
        <w:rPr/>
      </w:pPr>
      <w:r>
        <w:rPr>
          <w:rStyle w:val="FootnoteCharacters"/>
        </w:rPr>
        <w:footnoteRef/>
      </w:r>
      <w:r>
        <w:rPr/>
        <w:tab/>
        <w:t xml:space="preserve"> См.: Карпович В.Д. Комментарий к Конституции РФ, п.1 ст.120</w:t>
      </w:r>
    </w:p>
  </w:footnote>
  <w:footnote w:id="15">
    <w:p>
      <w:pPr>
        <w:pStyle w:val="Footnote"/>
        <w:rPr/>
      </w:pPr>
      <w:r>
        <w:rPr>
          <w:rStyle w:val="FootnoteCharacters"/>
        </w:rPr>
        <w:footnoteRef/>
      </w:r>
      <w:r>
        <w:rPr/>
        <w:tab/>
        <w:t xml:space="preserve"> См.: ФЗ «О государственной защите судей, должностных лиц правоохранительных и контролирующих органов» №45-ФЗ от 20 апреля 1995 г.</w:t>
      </w:r>
    </w:p>
  </w:footnote>
  <w:footnote w:id="16">
    <w:p>
      <w:pPr>
        <w:pStyle w:val="Footnote"/>
        <w:rPr/>
      </w:pPr>
      <w:r>
        <w:rPr>
          <w:rStyle w:val="FootnoteCharacters"/>
        </w:rPr>
        <w:footnoteRef/>
      </w:r>
      <w:r>
        <w:rPr/>
        <w:tab/>
        <w:t xml:space="preserve"> </w:t>
      </w:r>
      <w:r>
        <w:rPr>
          <w:rStyle w:val="Style8"/>
        </w:rPr>
        <w:t>См.: Закон РФ «О статусе судей в РФ» от 26 июня 1992 г. №3132- I, ч.3 ст.3</w:t>
      </w:r>
    </w:p>
  </w:footnote>
  <w:footnote w:id="17">
    <w:p>
      <w:pPr>
        <w:pStyle w:val="Footnote"/>
        <w:rPr/>
      </w:pPr>
      <w:r>
        <w:rPr>
          <w:rStyle w:val="FootnoteCharacters"/>
        </w:rPr>
        <w:footnoteRef/>
      </w:r>
      <w:r>
        <w:rPr/>
        <w:tab/>
        <w:t xml:space="preserve"> См.: ФКЗ «О Конституционном Суде РФ» №1-ФКЗ от 21 июля 1994 г., ст. 11</w:t>
      </w:r>
    </w:p>
  </w:footnote>
  <w:footnote w:id="18">
    <w:p>
      <w:pPr>
        <w:pStyle w:val="Footnote"/>
        <w:rPr/>
      </w:pPr>
      <w:r>
        <w:rPr>
          <w:rStyle w:val="FootnoteCharacters"/>
        </w:rPr>
        <w:footnoteRef/>
      </w:r>
      <w:r>
        <w:rPr/>
        <w:tab/>
        <w:t xml:space="preserve"> См.: ФКЗ «О Конституционном Суде РФ» №1-ФКЗ от 21 июля 1994 г., ст. 30</w:t>
      </w:r>
    </w:p>
  </w:footnote>
  <w:footnote w:id="19">
    <w:p>
      <w:pPr>
        <w:pStyle w:val="Footnote"/>
        <w:rPr/>
      </w:pPr>
      <w:r>
        <w:rPr>
          <w:rStyle w:val="FootnoteCharacters"/>
        </w:rPr>
        <w:footnoteRef/>
      </w:r>
      <w:r>
        <w:rPr/>
        <w:tab/>
        <w:t xml:space="preserve"> См.: Конституция РФ, ч.1 ст.123; ФКЗ «О Конституционном Суде РФ» №1-ФКЗ от 21 июля 1994 г., ст.31</w:t>
      </w:r>
    </w:p>
  </w:footnote>
  <w:footnote w:id="20">
    <w:p>
      <w:pPr>
        <w:pStyle w:val="Footnote"/>
        <w:rPr/>
      </w:pPr>
      <w:r>
        <w:rPr>
          <w:rStyle w:val="FootnoteCharacters"/>
        </w:rPr>
        <w:footnoteRef/>
      </w:r>
      <w:r>
        <w:rPr/>
        <w:tab/>
        <w:t xml:space="preserve"> См.: ФКЗ «О Конституционном Суде РФ»  №1-ФКЗ от 21 июля 1994 г., ст.54</w:t>
      </w:r>
    </w:p>
  </w:footnote>
  <w:footnote w:id="21">
    <w:p>
      <w:pPr>
        <w:pStyle w:val="Footnote"/>
        <w:rPr/>
      </w:pPr>
      <w:r>
        <w:rPr>
          <w:rStyle w:val="FootnoteCharacters"/>
        </w:rPr>
        <w:footnoteRef/>
      </w:r>
      <w:r>
        <w:rPr/>
        <w:tab/>
        <w:t xml:space="preserve"> См.: Закон РФ от 21 июля 1993 г. «О государственной тайне»</w:t>
      </w:r>
    </w:p>
  </w:footnote>
  <w:footnote w:id="22">
    <w:p>
      <w:pPr>
        <w:pStyle w:val="Footnote"/>
        <w:rPr/>
      </w:pPr>
      <w:r>
        <w:rPr>
          <w:rStyle w:val="FootnoteCharacters"/>
        </w:rPr>
        <w:footnoteRef/>
      </w:r>
      <w:r>
        <w:rPr/>
        <w:tab/>
        <w:t xml:space="preserve"> См.: ФЗ «О коммерческой тайне» №98-ФЗ от 29 июля 2004 г.</w:t>
      </w:r>
    </w:p>
  </w:footnote>
  <w:footnote w:id="23">
    <w:p>
      <w:pPr>
        <w:pStyle w:val="Footnote"/>
        <w:rPr/>
      </w:pPr>
      <w:r>
        <w:rPr>
          <w:rStyle w:val="FootnoteCharacters"/>
        </w:rPr>
        <w:footnoteRef/>
      </w:r>
      <w:r>
        <w:rPr/>
        <w:tab/>
        <w:t xml:space="preserve"> См.: Конституции РФ, ч.3 ст. 123; ФКЗ «О Конституционном Суде РФ» №1-ФКЗ от 21 июля 1994 г., ст. 35</w:t>
      </w:r>
    </w:p>
  </w:footnote>
  <w:footnote w:id="24">
    <w:p>
      <w:pPr>
        <w:pStyle w:val="Footnote"/>
        <w:rPr/>
      </w:pPr>
      <w:r>
        <w:rPr>
          <w:rStyle w:val="FootnoteCharacters"/>
        </w:rPr>
        <w:footnoteRef/>
      </w:r>
      <w:r>
        <w:rPr/>
        <w:tab/>
        <w:t xml:space="preserve"> См.: Батяев А.А. Комментарий к ФЗ «О Конституционном Суде РФ», ст. 35</w:t>
      </w:r>
    </w:p>
  </w:footnote>
  <w:footnote w:id="25">
    <w:p>
      <w:pPr>
        <w:pStyle w:val="Footnote"/>
        <w:rPr/>
      </w:pPr>
      <w:r>
        <w:rPr>
          <w:rStyle w:val="FootnoteCharacters"/>
        </w:rPr>
        <w:footnoteRef/>
      </w:r>
      <w:r>
        <w:rPr/>
        <w:tab/>
        <w:t xml:space="preserve"> См.: ФКЗ «О Конституционном Суде РФ» №1-ФКЗ от 21 июля 1994 г., ст. 34</w:t>
      </w:r>
    </w:p>
  </w:footnote>
  <w:footnote w:id="26">
    <w:p>
      <w:pPr>
        <w:pStyle w:val="Footnote"/>
        <w:rPr/>
      </w:pPr>
      <w:r>
        <w:rPr>
          <w:rStyle w:val="FootnoteCharacters"/>
        </w:rPr>
        <w:footnoteRef/>
      </w:r>
      <w:r>
        <w:rPr/>
        <w:tab/>
        <w:t xml:space="preserve"> См.: ФКЗ «О Конституционном Суде РФ» №1-ФКЗ от 21 июля 1994 г., аб.4 ст. 34</w:t>
      </w:r>
    </w:p>
  </w:footnote>
  <w:footnote w:id="27">
    <w:p>
      <w:pPr>
        <w:pStyle w:val="Footnote"/>
        <w:rPr/>
      </w:pPr>
      <w:r>
        <w:rPr>
          <w:rStyle w:val="FootnoteCharacters"/>
        </w:rPr>
        <w:footnoteRef/>
      </w:r>
      <w:r>
        <w:rPr/>
        <w:tab/>
        <w:t xml:space="preserve"> См.: Конституция РФ, ст.68</w:t>
      </w:r>
    </w:p>
  </w:footnote>
  <w:footnote w:id="28">
    <w:p>
      <w:pPr>
        <w:pStyle w:val="Footnote"/>
        <w:rPr/>
      </w:pPr>
      <w:r>
        <w:rPr>
          <w:rStyle w:val="FootnoteCharacters"/>
        </w:rPr>
        <w:footnoteRef/>
      </w:r>
      <w:r>
        <w:rPr/>
        <w:tab/>
        <w:t xml:space="preserve"> См.: Батяев А.А. Комментарий к ФКЗ «О Конституционном Суде РФ» ст.32</w:t>
      </w:r>
    </w:p>
  </w:footnote>
  <w:footnote w:id="29">
    <w:p>
      <w:pPr>
        <w:pStyle w:val="Footnote"/>
        <w:rPr/>
      </w:pPr>
      <w:r>
        <w:rPr>
          <w:rStyle w:val="FootnoteCharacters"/>
        </w:rPr>
        <w:footnoteRef/>
      </w:r>
      <w:r>
        <w:rPr/>
        <w:tab/>
        <w:t xml:space="preserve"> См.: ФКЗ «О Конституционном Суде РФ» №1-ФКЗ от 21 июля 1994 г., ст. 59</w:t>
      </w:r>
    </w:p>
  </w:footnote>
  <w:footnote w:id="30">
    <w:p>
      <w:pPr>
        <w:pStyle w:val="Footnote"/>
        <w:rPr/>
      </w:pPr>
      <w:r>
        <w:rPr>
          <w:rStyle w:val="FootnoteCharacters"/>
        </w:rPr>
        <w:footnoteRef/>
      </w:r>
      <w:r>
        <w:rPr/>
        <w:tab/>
        <w:t xml:space="preserve"> См.: ФКЗ «О судебной системе в РФ» №1-ФКЗ от 31 декабря 1996 г., ст. 15; ФКЗ «О Конституционном Суде РФ» №1-ФКЗ от 21 июля 1994 г., ст. 14</w:t>
      </w:r>
    </w:p>
  </w:footnote>
  <w:footnote w:id="31">
    <w:p>
      <w:pPr>
        <w:pStyle w:val="Footnote"/>
        <w:rPr/>
      </w:pPr>
      <w:r>
        <w:rPr>
          <w:rStyle w:val="FootnoteCharacters"/>
        </w:rPr>
        <w:footnoteRef/>
      </w:r>
      <w:r>
        <w:rPr/>
        <w:tab/>
        <w:t xml:space="preserve"> См.: Закон РФ «О статусе судей в РФ» от 26 июля 1992 г, ст.16</w:t>
      </w:r>
    </w:p>
  </w:footnote>
  <w:footnote w:id="32">
    <w:p>
      <w:pPr>
        <w:pStyle w:val="Footnote"/>
        <w:rPr/>
      </w:pPr>
      <w:r>
        <w:rPr>
          <w:rStyle w:val="FootnoteCharacters"/>
        </w:rPr>
        <w:footnoteRef/>
      </w:r>
      <w:r>
        <w:rPr/>
        <w:tab/>
        <w:t xml:space="preserve"> См.: ФКЗ «О Конституционном Суде РФ» №1-ФКЗ от 21 июля 1994 г., ст.16</w:t>
      </w:r>
    </w:p>
  </w:footnote>
  <w:footnote w:id="33">
    <w:p>
      <w:pPr>
        <w:pStyle w:val="Footnote"/>
        <w:rPr/>
      </w:pPr>
      <w:r>
        <w:rPr>
          <w:rStyle w:val="FootnoteCharacters"/>
        </w:rPr>
        <w:footnoteRef/>
      </w:r>
      <w:r>
        <w:rPr/>
        <w:tab/>
        <w:t xml:space="preserve"> См.: ФКЗ «О Конституционном Суде РФ» №1-ФКЗ от 21 июля 1994 г., ст. 9</w:t>
      </w:r>
    </w:p>
  </w:footnote>
  <w:footnote w:id="34">
    <w:p>
      <w:pPr>
        <w:pStyle w:val="Footnote"/>
        <w:rPr/>
      </w:pPr>
      <w:r>
        <w:rPr>
          <w:rStyle w:val="FootnoteCharacters"/>
        </w:rPr>
        <w:footnoteRef/>
      </w:r>
      <w:r>
        <w:rPr/>
        <w:tab/>
        <w:t xml:space="preserve"> См.: ФКЗ «О Конституционном Суде РФ» №1-ФКЗ от 21 июля 1994 г., ст.8</w:t>
      </w:r>
    </w:p>
  </w:footnote>
  <w:footnote w:id="35">
    <w:p>
      <w:pPr>
        <w:pStyle w:val="Footnote"/>
        <w:rPr/>
      </w:pPr>
      <w:r>
        <w:rPr>
          <w:rStyle w:val="FootnoteCharacters"/>
        </w:rPr>
        <w:footnoteRef/>
      </w:r>
      <w:r>
        <w:rPr/>
        <w:tab/>
        <w:t xml:space="preserve"> См.: Инструкция о порядке определения стажа работы по юридической профессии для кандидатов на должности судей федеральных судов </w:t>
      </w:r>
    </w:p>
  </w:footnote>
  <w:footnote w:id="36">
    <w:p>
      <w:pPr>
        <w:pStyle w:val="Footnote"/>
        <w:rPr/>
      </w:pPr>
      <w:r>
        <w:rPr>
          <w:rStyle w:val="FootnoteCharacters"/>
        </w:rPr>
        <w:footnoteRef/>
      </w:r>
      <w:r>
        <w:rPr/>
        <w:tab/>
        <w:t xml:space="preserve"> См.: ФКЗ «О конституционном суде РФ» №1-ФКЗ от 21 июля 1994 г., ст. 11</w:t>
      </w:r>
    </w:p>
  </w:footnote>
  <w:footnote w:id="37">
    <w:p>
      <w:pPr>
        <w:pStyle w:val="Footnote"/>
        <w:rPr/>
      </w:pPr>
      <w:r>
        <w:rPr>
          <w:rStyle w:val="FootnoteCharacters"/>
        </w:rPr>
        <w:footnoteRef/>
      </w:r>
      <w:r>
        <w:rPr>
          <w:rStyle w:val="Style8"/>
        </w:rPr>
        <w:tab/>
        <w:t xml:space="preserve"> См.: ФЗ «О государственной гражданской службе Российской Федерации» от 27 июля 2004 г., ст. 17</w:t>
      </w:r>
    </w:p>
  </w:footnote>
  <w:footnote w:id="38">
    <w:p>
      <w:pPr>
        <w:pStyle w:val="Footnote"/>
        <w:rPr/>
      </w:pPr>
      <w:r>
        <w:rPr>
          <w:rStyle w:val="FootnoteCharacters"/>
        </w:rPr>
        <w:footnoteRef/>
      </w:r>
      <w:r>
        <w:rPr/>
        <w:tab/>
        <w:t xml:space="preserve"> См.: Овсепян Ж.И. Судебный конституционный контроль в РФ: проблемы деполитизации, стр. 36-39. </w:t>
      </w:r>
    </w:p>
  </w:footnote>
  <w:footnote w:id="39">
    <w:p>
      <w:pPr>
        <w:pStyle w:val="Footnote"/>
        <w:rPr/>
      </w:pPr>
      <w:r>
        <w:rPr>
          <w:rStyle w:val="FootnoteCharacters"/>
        </w:rPr>
        <w:footnoteRef/>
      </w:r>
      <w:r>
        <w:rPr/>
        <w:tab/>
        <w:t xml:space="preserve"> См.: Батяев А.А. Комментарий к ФКЗ «О Конституционном Суде РФ» ст. 13</w:t>
      </w:r>
    </w:p>
  </w:footnote>
  <w:footnote w:id="40">
    <w:p>
      <w:pPr>
        <w:pStyle w:val="Footnote"/>
        <w:rPr/>
      </w:pPr>
      <w:r>
        <w:rPr>
          <w:rStyle w:val="FootnoteCharacters"/>
        </w:rPr>
        <w:footnoteRef/>
      </w:r>
      <w:r>
        <w:rPr/>
        <w:tab/>
        <w:t xml:space="preserve"> </w:t>
      </w:r>
      <w:r>
        <w:rPr>
          <w:rStyle w:val="Style8"/>
        </w:rPr>
        <w:t>См.: Указ Президента РФ от 7 февраля 2000 г. "Об обеспечении деятельности Конституционного Суда Российской Федерации и о предоставлении государственных социальных гарантий судьям Конституционного Суда Российской Федерации и членам их семей"</w:t>
      </w:r>
    </w:p>
  </w:footnote>
  <w:footnote w:id="41">
    <w:p>
      <w:pPr>
        <w:pStyle w:val="Footnote"/>
        <w:rPr/>
      </w:pPr>
      <w:r>
        <w:rPr>
          <w:rStyle w:val="FootnoteCharacters"/>
        </w:rPr>
        <w:footnoteRef/>
      </w:r>
      <w:r>
        <w:rPr/>
        <w:tab/>
        <w:t xml:space="preserve"> </w:t>
      </w:r>
      <w:r>
        <w:rPr>
          <w:rStyle w:val="Style8"/>
        </w:rPr>
        <w:t>См.:</w:t>
      </w:r>
      <w:r>
        <w:rPr/>
        <w:t xml:space="preserve"> </w:t>
      </w:r>
      <w:r>
        <w:rPr>
          <w:rStyle w:val="Style8"/>
        </w:rPr>
        <w:t>ФЗ "О государственной защите судей, должностных лиц правоохранительных и контролирующих органов" (СЗ РФ, 1995, N 17, ст. 1455; 1999, N 2, ст.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97" w:leader="none"/>
        <w:tab w:val="center" w:pos="4677" w:leader="none"/>
        <w:tab w:val="right" w:pos="8994" w:leader="none"/>
        <w:tab w:val="right" w:pos="9355" w:leader="none"/>
      </w:tabs>
      <w:ind w:right="360" w:hanging="0"/>
      <w:jc w:val="lef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rPr>
  </w:style>
  <w:style w:type="character" w:styleId="11">
    <w:name w:val="Основной шрифт абзаца1"/>
    <w:qFormat/>
    <w:rPr/>
  </w:style>
  <w:style w:type="character" w:styleId="PageNumber">
    <w:name w:val="Page Number"/>
    <w:rPr/>
  </w:style>
  <w:style w:type="character" w:styleId="Style7">
    <w:name w:val="Символ сноски"/>
    <w:qFormat/>
    <w:rPr>
      <w:vertAlign w:val="superscript"/>
    </w:rPr>
  </w:style>
  <w:style w:type="character" w:styleId="12">
    <w:name w:val="Знак примечания1"/>
    <w:qFormat/>
    <w:rPr>
      <w:sz w:val="16"/>
      <w:szCs w:val="16"/>
    </w:rPr>
  </w:style>
  <w:style w:type="character" w:styleId="Style8">
    <w:name w:val="Текст сноски Знак"/>
    <w:qFormat/>
    <w:rPr>
      <w:lang w:val="ru-RU" w:bidi="ar-SA"/>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Основной текст Знак"/>
    <w:qFormat/>
    <w:rPr>
      <w:sz w:val="28"/>
      <w:szCs w:val="28"/>
    </w:rPr>
  </w:style>
  <w:style w:type="character" w:styleId="13">
    <w:name w:val="Текст сноски Знак1"/>
    <w:qFormat/>
    <w:rPr>
      <w:sz w:val="20"/>
      <w:szCs w:val="20"/>
    </w:rPr>
  </w:style>
  <w:style w:type="character" w:styleId="Style11">
    <w:name w:val="Основной текст с отступом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4">
    <w:name w:val="Текст Знак1"/>
    <w:qFormat/>
    <w:rPr>
      <w:rFonts w:ascii="Consolas" w:hAnsi="Consolas" w:eastAsia="Times New Roman" w:cs="Consolas"/>
      <w:sz w:val="21"/>
      <w:szCs w:val="21"/>
      <w:lang w:val="uk-UA"/>
    </w:rPr>
  </w:style>
  <w:style w:type="character" w:styleId="Style17">
    <w:name w:val="Текст Знак"/>
    <w:qFormat/>
    <w:rPr>
      <w:rFonts w:ascii="Courier New" w:hAnsi="Courier New" w:cs="Courier New"/>
      <w:sz w:val="20"/>
      <w:szCs w:val="20"/>
    </w:rPr>
  </w:style>
  <w:style w:type="character" w:styleId="15">
    <w:name w:val="Нижний колонтитул Знак1"/>
    <w:qFormat/>
    <w:rPr>
      <w:sz w:val="28"/>
      <w:szCs w:val="28"/>
      <w:lang w:val="ru-RU"/>
    </w:rPr>
  </w:style>
  <w:style w:type="character" w:styleId="Style18">
    <w:name w:val="Нижний колонтитул Знак"/>
    <w:qFormat/>
    <w:rPr>
      <w:sz w:val="28"/>
      <w:szCs w:val="28"/>
    </w:rPr>
  </w:style>
  <w:style w:type="character" w:styleId="Style19">
    <w:name w:val="Верхний колонтитул Знак"/>
    <w:qFormat/>
    <w:rPr>
      <w:kern w:val="2"/>
      <w:sz w:val="28"/>
      <w:szCs w:val="28"/>
      <w:lang w:val="ru-RU" w:eastAsia="en-US"/>
    </w:rPr>
  </w:style>
  <w:style w:type="character" w:styleId="Style20">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21">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w:rPr>
  </w:style>
  <w:style w:type="paragraph" w:styleId="16">
    <w:name w:val="Название1"/>
    <w:basedOn w:val="Normal"/>
    <w:qFormat/>
    <w:pPr>
      <w:suppressLineNumbers/>
      <w:spacing w:before="120" w:after="120"/>
    </w:pPr>
    <w:rPr>
      <w:rFonts w:ascii="Arial" w:hAnsi="Arial" w:cs="Arial"/>
      <w:i/>
      <w:iCs/>
      <w:sz w:val="24"/>
      <w:szCs w:val="24"/>
    </w:rPr>
  </w:style>
  <w:style w:type="paragraph" w:styleId="17">
    <w:name w:val="Указатель1"/>
    <w:basedOn w:val="Normal"/>
    <w:qFormat/>
    <w:pPr>
      <w:suppressLineNumbers/>
    </w:pPr>
    <w:rPr>
      <w:rFonts w:ascii="Arial" w:hAnsi="Arial" w:cs="Arial"/>
    </w:rPr>
  </w:style>
  <w:style w:type="paragraph" w:styleId="18">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211">
    <w:name w:val="Основной текст с отступом 21"/>
    <w:basedOn w:val="Normal"/>
    <w:qFormat/>
    <w:pPr>
      <w:spacing w:lineRule="auto" w:line="480" w:before="0" w:after="120"/>
      <w:ind w:left="283" w:hanging="0"/>
    </w:pPr>
    <w:rPr/>
  </w:style>
  <w:style w:type="paragraph" w:styleId="Subtitle">
    <w:name w:val="Subtitle"/>
    <w:basedOn w:val="Style22"/>
    <w:next w:val="TextBody"/>
    <w:qFormat/>
    <w:pPr>
      <w:jc w:val="center"/>
    </w:pPr>
    <w:rPr>
      <w:i/>
      <w:iCs/>
    </w:rPr>
  </w:style>
  <w:style w:type="paragraph" w:styleId="19">
    <w:name w:val="Обычный отступ1"/>
    <w:basedOn w:val="Normal"/>
    <w:qFormat/>
    <w:pPr>
      <w:widowControl w:val="false"/>
      <w:autoSpaceDE w:val="false"/>
      <w:ind w:firstLine="851"/>
    </w:pPr>
    <w:rPr>
      <w:color w:val="000000"/>
    </w:rPr>
  </w:style>
  <w:style w:type="paragraph" w:styleId="110">
    <w:name w:val="Текст примечания1"/>
    <w:basedOn w:val="Normal"/>
    <w:qFormat/>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110"/>
    <w:next w:val="110"/>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lang w:val="uk-UA"/>
    </w:rPr>
  </w:style>
  <w:style w:type="paragraph" w:styleId="Style28">
    <w:name w:val="Îáû÷íûé"/>
    <w:qFormat/>
    <w:pPr>
      <w:widowControl/>
      <w:suppressAutoHyphens w:val="true"/>
      <w:bidi w:val="0"/>
    </w:pPr>
    <w:rPr>
      <w:rFonts w:ascii="Times New Roman CYR" w:hAnsi="Times New Roman CYR" w:eastAsia="Times New Roman" w:cs="Times New Roman CYR"/>
      <w:color w:val="auto"/>
      <w:sz w:val="24"/>
      <w:szCs w:val="24"/>
      <w:lang w:val="ru-RU" w:bidi="ar-SA" w:eastAsia="zh-CN"/>
    </w:rPr>
  </w:style>
  <w:style w:type="paragraph" w:styleId="Style29">
    <w:name w:val="Содержимое врезки"/>
    <w:basedOn w:val="TextBody"/>
    <w:qFormat/>
    <w:pPr/>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31">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6">
    <w:name w:val="Стиль ТАБЛИЦА + Междустр.интервал:  полуторный"/>
    <w:basedOn w:val="Style35"/>
    <w:qFormat/>
    <w:pPr/>
    <w:rPr/>
  </w:style>
  <w:style w:type="paragraph" w:styleId="111">
    <w:name w:val="Стиль ТАБЛИЦА + Междустр.интервал:  полуторный1"/>
    <w:basedOn w:val="Style35"/>
    <w:qFormat/>
    <w:pPr/>
    <w:rPr/>
  </w:style>
  <w:style w:type="paragraph" w:styleId="Style3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2:00Z</dcterms:created>
  <dc:creator>Igor Sapegin</dc:creator>
  <dc:description/>
  <cp:keywords/>
  <dc:language>en-US</dc:language>
  <cp:lastModifiedBy>SYSTEM</cp:lastModifiedBy>
  <cp:lastPrinted>2113-01-01T00:00:00Z</cp:lastPrinted>
  <dcterms:modified xsi:type="dcterms:W3CDTF">2011-09-24T18:52:00Z</dcterms:modified>
  <cp:revision>2</cp:revision>
  <dc:subject/>
  <dc:title>МИНИСТЕРСТВО ВНУТРЕННИХ ДЕЛ РОССИЙСКОЙ ФЕДЕРАЦИИ</dc:title>
</cp:coreProperties>
</file>