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гиональный институт педагогического образования и дистанционного обучения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</w:t>
      </w:r>
    </w:p>
    <w:p>
      <w:pPr>
        <w:pStyle w:val="Heading3"/>
        <w:spacing w:lineRule="auto" w:line="360" w:before="0" w:after="0"/>
        <w:jc w:val="center"/>
        <w:rPr/>
      </w:pPr>
      <w:r>
        <w:rPr>
          <w:sz w:val="28"/>
          <w:szCs w:val="28"/>
        </w:rPr>
        <w:t>КОНСТИТУЦИОННЫЕ ПРАВА И ОБЯЗАННОСТИ ГРАЖДАНИНА РОССИЙСКОЙ ФЕДЕРАЦИИ</w:t>
      </w:r>
    </w:p>
    <w:p>
      <w:pPr>
        <w:pStyle w:val="Normal"/>
        <w:tabs>
          <w:tab w:val="clear" w:pos="709"/>
          <w:tab w:val="left" w:pos="313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4 курса заоч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ПО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ященко Натал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: научный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исеева Е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0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истема конституционных прав и свобод гражданина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арантии конституционных прав и свобод человека и граждан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онституционные обязанности человека и гражданина РФ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дач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дач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ущностных характеристик правового статуса личности, его ядро и системообразующий элемент – права, свободы и обязанности личности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личности включает в себя всю совокупность прав, свобод, законных интересов и обязанностей человека и гражданина, предусмотренных в принципах и нормах всего текущего законодательства. В то же время конституционное законодательство содержит основные права, свободы и обязанности, образующие конституционный статус личности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существует набор причин, по которым одни права и свободы закрепляются конституционно, другие – в текущем законодательстве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чинам закрепления их в Конституции принято относить: 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этих прав и свобод для человека и общества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ачальный, прирожденный и неотчуждаемый характер принадлежащих человеку прав и свобод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конституционных (основных) прав и свобод, делающее все иные права и свободы в той или иной сфере жизни (трудовые, социальные и т.д.) производными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сновных прав и свобод каждому гражданину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ность основных прав, свобод и обязанностей, т.е. они равны и едины для всех без исключения, соответственно для каждого человека или для каждого гражданина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, свободы и обязанности не приобретаются и не отчуждаются по воле гражданина;</w:t>
      </w:r>
    </w:p>
    <w:p>
      <w:pPr>
        <w:pStyle w:val="Style16"/>
        <w:keepLines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ействуют на всей территории государства.</w:t>
      </w:r>
    </w:p>
    <w:p>
      <w:pPr>
        <w:pStyle w:val="Style16"/>
        <w:keepLines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Юридические права и свободы – очень близкие и по существу тождественные понятия. Будучи закреплены в Конституции, они означают меру возможного поведения т.е. определяют границу.</w:t>
      </w:r>
      <w:r>
        <w:rPr>
          <w:sz w:val="28"/>
          <w:szCs w:val="28"/>
        </w:rPr>
        <w:t xml:space="preserve"> Рамки возможных действий, вид и меру поведения, возможность пользоваться благами для удовлетворения своих потребностей и интересов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ответственно юридические обязанности – это мера должного поведения. Будучи закреплены в Конституции, они определяют вид и меру общественно необходимого поведения граждан, предъявляют обязательные требования к поведению, действиям личности.</w:t>
      </w:r>
    </w:p>
    <w:p>
      <w:pPr>
        <w:pStyle w:val="Style16"/>
        <w:keepLines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права, свободы и обязанности всегда представляют собой систему. Все они, закрепленные в 48 статьях 2-й главы Конституции РФ в количестве 109 норм, выступают как некое единое целое, что обусловлено единством исходных принципов, прежде всего равноправия и социальной справедливости, вытекающих из теории естественного прав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истема конституционных прав и свобод гражданина РФ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основные права и свободы человека и гражданина РФ подразделяются н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ые (гражданские) права и свободы. </w:t>
      </w:r>
      <w:r>
        <w:rPr>
          <w:sz w:val="28"/>
          <w:szCs w:val="28"/>
        </w:rPr>
        <w:t xml:space="preserve">Согласно гл.2 Конституции РФ к этой группе прав относятся: 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жизнь, 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и личную неприкосновенность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неприкосновенность жилища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неприкосновенность частной жизни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тайну переписки, телефонных переговоров, почтовых, телеграфных и иных сообщений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определения национальности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ьзование родным языком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передвижения и места жительства,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совести</w:t>
      </w:r>
    </w:p>
    <w:p>
      <w:pPr>
        <w:pStyle w:val="Style16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этой группы прав и свобод в науке конституционного права наделяют следующими особенностями: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являются по своей сущности неотчуждаемыми, естественными правами человека, т.е. каждого, и не связаны напрямую с принадлежностью к гражданству государства;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ключают право на охрану достоинства личности, что возлагает соответствующие обязанности на государство и других граждан и предполагает определенную этику и законность поведения государственных служащих, их уважительное, чуткое, внимательное, соответствующее правовым предписаниям отношение к людям, а равно требования к членам общества не нарушать права и свободы других;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значимы и наиболее уязвимы в их числе права на неприкосновенность личности, жилища, частной жизни, тайну переписки, переговоров, телеграфных и иных сообщений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</w:t>
      </w:r>
      <w:r>
        <w:rPr>
          <w:b/>
          <w:bCs/>
          <w:sz w:val="28"/>
          <w:szCs w:val="28"/>
        </w:rPr>
        <w:t>неприкосновенность личности</w:t>
      </w:r>
      <w:r>
        <w:rPr>
          <w:sz w:val="28"/>
          <w:szCs w:val="28"/>
        </w:rPr>
        <w:t xml:space="preserve"> означает, что никто не вправе насильственно ограничить свободу человека совершать любые действия, не противоречащие закону, не подвергаясь какому либо принуждению или ограничению в правах со стороны кого бы то ни было. Институт неприкосновенности включает как физическую неприкосновенность (жизнь, здоровье человека), так и духовную неприкосновенность (честь, достоинство личности)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о на </w:t>
      </w:r>
      <w:r>
        <w:rPr>
          <w:b/>
          <w:bCs/>
          <w:sz w:val="28"/>
          <w:szCs w:val="28"/>
        </w:rPr>
        <w:t>неприкосновенность жилища</w:t>
      </w:r>
      <w:r>
        <w:rPr>
          <w:sz w:val="28"/>
          <w:szCs w:val="28"/>
        </w:rPr>
        <w:t xml:space="preserve"> означает, что никто не вправе проникать в жилище против воли проживающих в нем лиц, иначе как в случаях, установленных ФЗ, и на основании судебного решения. Закон разрешает проникать в жилище против воли проживающих в нем лиц в двух ситуациях: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едвиденных чрезвычайных обстоятельствах (пожар, землетрясение и.д.)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защите правопорядка (для раскрытия преступления и установления истины по уголовному делу, получения сведений о преступлении и подозреваемых в его свершении лицах при проведении оперативно - розыскной работе, в рамках административного права, исполнения приговоров и др. судебных решений)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имеет право на</w:t>
      </w:r>
      <w:r>
        <w:rPr>
          <w:b/>
          <w:bCs/>
          <w:sz w:val="28"/>
          <w:szCs w:val="28"/>
        </w:rPr>
        <w:t xml:space="preserve"> неприкосновенность частной жизни, </w:t>
      </w:r>
      <w:r>
        <w:rPr>
          <w:sz w:val="28"/>
          <w:szCs w:val="28"/>
        </w:rPr>
        <w:t>личную и семей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йну, защиту своей чести и доброго имени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ждый также имеет право на </w:t>
      </w:r>
      <w:r>
        <w:rPr>
          <w:b/>
          <w:bCs/>
          <w:sz w:val="28"/>
          <w:szCs w:val="28"/>
        </w:rPr>
        <w:t>тайну переписки, телефонных переговоров, почтовых, телеграфных и иных сообщений.</w:t>
      </w:r>
      <w:r>
        <w:rPr>
          <w:sz w:val="28"/>
          <w:szCs w:val="28"/>
        </w:rPr>
        <w:t xml:space="preserve"> Ограничение этого права допускается только на основе судебного решения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аво на </w:t>
      </w:r>
      <w:r>
        <w:rPr>
          <w:b/>
          <w:bCs/>
          <w:sz w:val="28"/>
          <w:szCs w:val="28"/>
        </w:rPr>
        <w:t>определение национальности</w:t>
      </w:r>
      <w:r>
        <w:rPr>
          <w:sz w:val="28"/>
          <w:szCs w:val="28"/>
        </w:rPr>
        <w:t xml:space="preserve"> означает, что никто не может быть принужден к определению и указанию своей национальной принадлежности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признан государственным на всей территории РФ. Конституция гарантирует всем ее народам как право на </w:t>
      </w:r>
      <w:r>
        <w:rPr>
          <w:b/>
          <w:bCs/>
          <w:sz w:val="28"/>
          <w:szCs w:val="28"/>
        </w:rPr>
        <w:t>пользование родным языком</w:t>
      </w:r>
      <w:r>
        <w:rPr>
          <w:sz w:val="28"/>
          <w:szCs w:val="28"/>
        </w:rPr>
        <w:t>, на создание условий для его изучения и развития, так и свободный выбор языка общения, воспитания, обучения и творчества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общепринятыми принципами и нормами международного права каждому, кто законно находится на территории РФ, предоставляется </w:t>
      </w:r>
      <w:r>
        <w:rPr>
          <w:b/>
          <w:bCs/>
          <w:sz w:val="28"/>
          <w:szCs w:val="28"/>
        </w:rPr>
        <w:t>свобода передвижения и места жительства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ейшими духовными правами человека являются: </w:t>
      </w:r>
      <w:r>
        <w:rPr>
          <w:b/>
          <w:bCs/>
          <w:sz w:val="28"/>
          <w:szCs w:val="28"/>
        </w:rPr>
        <w:t xml:space="preserve">свобода совести, свобода вероисповедания. </w:t>
      </w:r>
      <w:r>
        <w:rPr>
          <w:sz w:val="28"/>
          <w:szCs w:val="28"/>
        </w:rPr>
        <w:t>Государство не вмешивается в вопросы определения человеком своего отношения к религи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итические права. </w:t>
      </w:r>
      <w:r>
        <w:rPr>
          <w:sz w:val="28"/>
          <w:szCs w:val="28"/>
        </w:rPr>
        <w:t>Связаны с обладанием гражданства государства и в отличии от личных прав, адресованных в Конституции «каждому», принадлежат только «гражданам». Их реализация позволяет гражданам участвовать в политической жизни общества, в управлении государством. Гражданин может участвовать в политической жизни общества по достижению им возраста 18 лет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ами непосредственного осуществления гражданами политической государственной власти являются: референдумы, всенародное голосование по вопросам государственной и местной жизни, все виды участия в выборах в органы государственной власти и местного самоуправления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воздействия граждан на политическую государственную власть всех уровней является: влияние избирателей на своих депутатов, выражение общественного мнения по всем вопросам внутренней и внешней политики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важным средствам проявления активности граждан относятся: обращения лично и через коллективы в государственные органы и органы местного самоуправления по индивидуальным и общественным делам и для защиты своих прав. Граждане имеют равный доступ к государственной службе всех видов. За каждым из них закреплено право на объединение в общественных организациях, включая право создавать политические партии для непосредственного решения государственных проблем, профсоюзы для защиты своих производственных, социальных и других интересов, достижения установленных целей и т.д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циально-экономические права. </w:t>
      </w:r>
      <w:r>
        <w:rPr>
          <w:sz w:val="28"/>
          <w:szCs w:val="28"/>
        </w:rPr>
        <w:t>Образуют особую группу основных прав и свобод человека и гражданина. Они относятся к таким важным сферам жизни, как собственность, трудовые отношения, здоровье, отдых, образование и служат обеспечению материальных, духовных, физических и др. социально значимых потребностей и интересов личности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7 Конституции РФ закреплены положения, определяющие экономические, социальные и культурные права человека и гражданина. К ним относятся: собственность (ст.35); право на землю (ст.36); свобода труда и право на труд в надлежащих условиях (ст.37); охрана семьи (ст.38); право социального обеспечения (ст.39); право на жилище (ст.40); право на охрану здоровья и медицинскую помощь (ст.41); право на благоприятную окружающую среду (ст.41); право на образование (ст.43); свобода научного, технического, литературного, художественного и др. видов творчества, преподавания (ч.1,2 ст.44); право на пользование учреждениями культуры (ч.3 ст.44)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Гарантии конституционных прав и свобод человека и гражданина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человеку должна быть обеспечена возможность пользования всеми основными правами и свободами. Государство обязано гарантировать реальное осуществление этих прав и свобод всеми доступными ему средствами. Чем выше степень реализации правового статуса личности, тем в большей мере ограничивается возможность произвола со стороны государства и его органов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. 1 ст. 17 закрепляет гарантированность прав и свобод человека и гражданина согласно общепризнанным принципам и нормам международного права; ч. 2 ст. 19 гарантирует равенство прав и свобод человека и гражданина безо всякой дискриминации; ст.28 гарантируется свобода совести, свобода вероисповедания; ст.29 гарантируется свобода слова и мысли (ч.1); свобода массовой информации (ч.5); ч.4 ст.35 гарантирует право наследования; ч.5 ст.37 работающим по трудовому контракту гарантируется установленная ФЗ продолжительность рабочего времени, выходные и праздничные дни, оплачиваемый ежегодный отпуск; ч.1 ст.39 гарантирует социальное обеспечение по возрасту, в случае болезни, инвалидности, потери кормильца, для воспитания детей и т.п. Общедоступность и бесплатность дошкольного, основного общего и среднего профессионального образования в государственных муниципальных государственных учреждениях и на предприятиях гарантируется ч.2 ст.43; ч.1 ст.44 гарантирует свободу литературного, художественного, научного, технического и др. видов творчества, преподавания; ч.1 ст.45 гарантирует государственную защиту прав и свобод человека и гражданина; ч.1 ст.48 гарантирует право на получение квалификационной юридической помощи; ч.2 ст.61 российским гражданам, находящимся за границей, гарантируется покровительство и защита со стороны России. Свобода труда при его оплате не ниже установленного ФЗ минимального размера и защита граждан от безработицы гарантируется ст.37; ч.2 ст.8 гарантирует право частной собственности (включая землю, ч.1 ст.36); ст.41 гарантирует охрану здоровья и медицинскую помощь. Помимо личных прав и свобод, государство гарантирует и политические права и свободы граждан, изложенных в ст.32 Конституции РФ. Например: ст.13, 30 гарантирует свободу общественных объединений; ч.2 ст.46, 52 гарантирует защиту прав граждан от произвола властных структур и должностных лиц и т.п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осуществление конституционных прав и свобод не просто провозглашается, но и гарантируется Конституцией и законодательством РФ. Для каждого конституционного права человека и гражданина предусматривается некий отправной уровень, стандарт, понижение которого государством не должно допускаться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3. Конституционные обязанности человека и гражданина РФ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невозможны друг без друга. Конституционные обязанности человека и гражданина направлены на охрану, защиту и развитие важнейших социальных ценностей, служат как личным, так и общественным интересам; имеют важную общественную и государственную значимость. Правовое содержание конституционных обязанностей сочетается с нравственным отношением общества к соответствующим проблемам, подтверждением чему служит как личным, так и общественным интересам; имеют важную общественную и государственную значимость. Правовое содержание конституционных обязанностей сочетается с нравственным отношением общества к соответствующим проблемам, подтверждением чему служит конституционное положение ч.1 ст.59 о том, что защита Отечества является сначала долгом, а потом обязанностью гражданина РФ. Такая последовательность подчеркивает первичность появления моральных норм по отношению к юридическим, а так же может расцениваться как первичность личностной мотивации должного поведения по отношению к гражданской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обязанности, будучи закрепленными, в Конституции РФ, приобретают высшую юридическую силу и всеобщий характер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ституционным обязанностям человека и гражданина относятся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нституции РФ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прав и свобод других лиц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родителей заботиться о детях, об их воспитании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овершеннолетних трудоспособных детей заботиться о своих нетрудоспособных родителях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родителей или их заменяющих (опекунов, попечителей) обеспечить получение детьми образования данного уровня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сторического и культурного наследия, беречь памятники истории и культуры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ить законно установленные налоги и сборы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ироду и окружающую среду, бережно относиться к природным богатствам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граждан РФ защищать Отечество.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дача 1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 со ссылкой на статьи закона: Павлова обратилась в суд с иском о взыскании алиментов с бывшего супруга. Она осуществляет уход за их пятнадцатилетним сыном-инвалидом, постоянного заработка не имеет. Бывший супруг отказался признать иск, поскольку брак расторгнут одиннадцать лет назад, а травму, ставшую причиной инвалидности, сын получил восемь лет назад по недосмотру матери.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при регламентировании алиментных обязательств супругов и бывших супругов Семейный кодекс не забывает о несовершеннолетних детях. При определенных условиях жена в период беременности и в течение трех лет со дня рождения общего ребенка; супруг, осуществляющий уход за общим ребенком-инвалидом до достижения им возраста 18 лет или за общим ребенком-инвалидом с детства I группы, имеют право на получение алиментов на его содержание (ст. 89 СК). То же самое можно сказать о праве бывшего супруга на получение алиментов после расторжения брака, поскольку и бывшая жена в период беременности и в течение трех лет со дня рождения общего ребенка, как правило, нуждается в материальной поддержке со стороны бывшего супруга (ст. 90 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бывшего супруга, осуществляющего уход за общим ребенком-инвалидом до достижения им 18 лет или за общим ребенком-инвалидом с детства I группы, то пункт 1 ст. 90 СК предоставляет право взыскания алиментов на его содержание только при условии нужд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включают в себя сложный комплекс отношений в семье и между супругами. Нуждающийся супруг должен получить поддержку и после расторж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К РФ, бывший супруг вправе при определенных обстоятельствах требовать взыскания алиментов в судебном порядке с другого бывшего супруга. Ограничение права бывшего супруга требовать предоставления содержания после расторжения брака связано с тем, что супруги после развода становятся посторонними друг другу лицами, и семейные связи между ними прекра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аво на взыскание алиментов в судебном порядке признается за бывшей женой в период беременности и в течение трех лет с момента рождения общего ребенка. Бывшая жена сохраняет право на алименты только в том случае, если беременность возникла до момента расторжения брака. Женщина, состоящая в фактическом браке, не имеет та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говаривается право на алименты того из супругов, который осуществляет уход за общим ребенком-инвалидом до 18 лет или инвалидом с детства 1 группы, оно сохраняется только в случае, если ребенок был рожден до расторжения брака или в течение 300 дней с момента расторжения брака. Нетрудоспособность ребенка может возникнуть как до расторжения брака, так и после его растор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й нуждающийся супруг по общему правилу имеет право на получение содержания от бывшего супруга, только если его нетрудоспособность возникла в течение одного года после расторжения брака. Однако суд может признать право на алименты за супругом, ставшим нетрудоспособным в течение пяти лет с момента расторжения брака, если супруги состояли в браке дл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сключение предусмотрено для случаев, когда один из супругов в течение брака не имел самостоятельного дохода в связи с тем, что по обоюдному согласию супругов занимался уходом за детьми или ведением домашнего хозяйства и в связи с этим не приобрел право на трудовую пенсию. Если после расторжения брака до достижения им пенсио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алименты от другого супруга может также супруг, осуществляющий уход за общим ребенком-инвалидом до 18 лет или инвалидом с детства I группы. Группа инвалидности ребенку, не достигшему 16 лет, не определяется. Право на алименты не зависит от того, является ли супруг, требующий алименты, нетрудоспособным. Поскольку инвалиды I группы нуждаются в постоянном постороннем уходе, супруг, ухаживающий за ребенком-инвалидом, как правило, вынужден или не работать совсем, или работать неполное время, что существенно отражается на его возможности получения дохода. Неблагоприятные материальные последствия необходимости ухода за ребенком-инвалидом должны в равной мере нести оба супруга, в связи с чем супруг, осуществляющий такой уход, имеет право на взыскание со второго супруга средств на свое содержание. Нуждаемость супруга, претендующего на алименты, определяется в общем порядке.</w:t>
      </w:r>
    </w:p>
    <w:p>
      <w:pPr>
        <w:pStyle w:val="Style17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0. Право бывшего супруга на получение алиментов после расторжения бр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включают в себя сложный комплекс отношений в семье и между супругами. Нуждающийся супруг должен получить поддержку и после расторж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К РФ, бывший супруг вправе при определенных обстоятельствах требовать взыскания алиментов в судебном порядке с другого бывшего супруга. Ограничение права бывшего супруга требовать предоставления содержания после расторжения брака связано с тем, что супруги после развода становятся посторонними друг другу лицами, и семейные связи между ними прекра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раво на взыскание алиментов в судебном порядке признается за бывшей женой в период беременности и в течение трех лет с момента рождения общего ребенка. Бывшая жена сохраняет право на алименты только в том случае, если беременность возникла до момента расторжения брака. Женщина, состоящая в фактическом браке, не имеет та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говаривается право на алименты того из супругов, который осуществляет уход за общим ребенком-инвалидом до 18 лет или инвалидом с детства 1 группы, оно сохраняется только в случае, если ребенок был рожден до расторжения брака или в течение 300 дней с момента расторжения брака. Нетрудоспособность ребенка может возникнуть как до расторжения брака, так и после его растор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й нуждающийся супруг по общему правилу имеет право на получение содержания от бывшего супруга, только если его нетрудоспособность возникла в течение одного года после расторжения брака. Однако суд может признать право на алименты за супругом, ставшим нетрудоспособным в течение пяти лет с момента расторжения брака, если супруги состояли в браке дл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сключение предусмотрено для случаев, когда один из супругов в течение брака не имел самостоятельного дохода в связи с тем, что по обоюдному согласию супругов занимался уходом за детьми или ведением домашнего хозяйства и в связи с этим не приобрел право на трудовую пенсию. Если после расторжения брака до достижения им пенсионного возраста остается менее пяти лет, он, как правило, не успевает приобрести права на такую пенс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праве требовать признание брака недействительны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 РФ (ст.27) </w:t>
      </w:r>
      <w:r>
        <w:rPr>
          <w:b/>
          <w:bCs/>
          <w:sz w:val="28"/>
          <w:szCs w:val="28"/>
        </w:rPr>
        <w:t>Признание брака недействительны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признается недействительным при нарушении условий, установленных статьями 14 и 12 и пунктом 3 настоящего Кодекса, а также в случае заключения фиктивного брака, т.е. если супруги или один из них зарегистрировали брак без намерения создать семь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брака недействительным производится суд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(ЗАГС) по месту государственной регистрации заключения бра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 признается недействительным со дня его заключения (ст. 10 настоящего 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.28 СК РФ </w:t>
      </w:r>
      <w:r>
        <w:rPr>
          <w:b/>
          <w:bCs/>
          <w:sz w:val="28"/>
          <w:szCs w:val="28"/>
        </w:rPr>
        <w:t>Лица, имеющие право требовать признание брака недействительн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ребовать признания брака недействительным вправ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супруг, его родители, его родители (лица, их заменяющие), орган опеки и попечительства или прокурор, если брак заключен с лицом, не достигшим брачного возраста, при отсутствии разрешения на заключение брака до достижении этим лицом брачного возраста ( ст.13 СК РФ). После достижения несовершеннолетним супругом возраста восемнадцати дет требовать признание брака недействительным вправе только этот супруг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, права которого нарушены заключением брака, а также прокурор, если брак заключен при отсутствии добровольного согласия одного из супругов на его заключение: в результате принуждения, обмана, заблуждения или невозможности в Сулу своего состояния в момент государственной регистрации заключения брака понимать значение своих действий и руководить и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, не знавший о наличии обстоятельств, препятствующих заключению брака, опекун супруга, признанного недееспособным, супруг по предыдущему нерасторгнутому браку, др. лица, права которых нарушены заключением брака, произведенного с нарушениями требований ст 14 СК, а также орган опеки и попечительства и прокуро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, а также не знавший о фиктивности брака супруг в случае заключения фиктивного бра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руг, права которого нарушены, при наличии обстоятельств, указанных в пункте 3 ст.15 С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 рассмотрении дела о признании недействительным брака, заключенного с лицом, не достигшим брачного возраста, а также лицом, признанным судом недееспособным, к участию в деле привлекается орган опеки и попечительства.</w:t>
      </w:r>
      <w:r>
        <w:br w:type="page"/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6"/>
        <w:tabs>
          <w:tab w:val="clear" w:pos="709"/>
          <w:tab w:val="left" w:pos="99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е права, свободы и обязанности, прежде всего, опосредуют отношения и связи между государством и его гражданами. Возлагая на граждан основные обязанности, государство сохраняет за собой возможность в лице соответствующих органов устанавливать содержание и объем этих обязанностей путем издания конкретизирующих актов, определять условия их исполнения, принимать меры воздействия к тем, кто уклоняется от их несения. Подобно тому, как конституционным правам и свободам соответствуют обязанности государства, выражающиеся в гарантиях этих прав. Иначе говоря, предоставляя гражданам права и свободы и, возлагая на них обязанности, государство берет на себя бремя гарантировать права и сохраняет за собой возможность в пределах правопорядка прибегнуть к широкому диапазону мер от убеждения до принуждения – с тем, чтобы установленные обязанности были исполнены.</w:t>
      </w:r>
      <w:r>
        <w:br w:type="page"/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4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онное право: Учебник / Под ред. Проф. В.В. Лазарева. – М.: Новый Юрист, 1998. – 54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4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оленский М.Б. Конституционное право Российской Федерации: учебник / М.Б. Смоленский, М.В. Мархгейм. – Ростов н/Д; Феникс, 2007. – 445, [1] с. (Высшее образование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4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оленский М.Б., Мархгейм М.Б. Конституционное право Российской Федерации: Учебник. – М.: ИКЦ «МарТ»; Ростов н/Д: Издательский центр «МарТ», 2003. – 448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30"/>
        </w:tabs>
        <w:ind w:left="6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80"/>
        </w:tabs>
        <w:ind w:left="73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70"/>
        </w:tabs>
        <w:ind w:left="83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1:00Z</dcterms:created>
  <dc:creator>Олег</dc:creator>
  <dc:description/>
  <cp:keywords/>
  <dc:language>en-US</dc:language>
  <cp:lastModifiedBy>SYSTEM</cp:lastModifiedBy>
  <cp:lastPrinted>2010-02-16T23:08:00Z</cp:lastPrinted>
  <dcterms:modified xsi:type="dcterms:W3CDTF">2011-09-24T18:51:00Z</dcterms:modified>
  <cp:revision>2</cp:revision>
  <dc:subject/>
  <dc:title>ФЕДЕРАЛЬНОЕ АГЕНТСТВО ПО ОБРАЗОВАНИЮ</dc:title>
</cp:coreProperties>
</file>