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373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373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последние годы наблюдается увеличение численности осужденных к длительным срокам лишения свободы</w:t>
      </w:r>
      <w:r>
        <w:rPr>
          <w:rStyle w:val="FootnoteCharacters"/>
          <w:rStyle w:val="FootnoteAnchor"/>
          <w:color w:val="000000"/>
          <w:sz w:val="28"/>
          <w:szCs w:val="32"/>
          <w:lang w:val="en-US" w:eastAsia="en-US"/>
        </w:rPr>
        <w:footnoteReference w:id="2"/>
      </w:r>
      <w:r>
        <w:rPr>
          <w:color w:val="000000"/>
          <w:sz w:val="28"/>
          <w:szCs w:val="32"/>
          <w:lang w:val="en-US" w:eastAsia="en-US"/>
        </w:rPr>
        <w:t xml:space="preserve">. Как следствие, происходят трансформации в среде исправительных учреждений Федеральной службы исполнения наказаний России (далее – ФСИН России), где среди осужденных мужского пола наблюдается рост случаев агрессивного повед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Исследование причин агрессивных проявлений у осужденных с длительными сроками лишения свободы даст возможность выявить роль их личностных особенностей и иных факторов в детерминировании агрессивного поведения при отбывании наказ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  <w:t>Трактовки причин агрессивного поведения осужденных к длительным срокам лишения своб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заимосвязь уровня проявления агрессивного поведения у осужденных с длительными сроками лишения свободы и временем отбывания наказания не носит линейный характер: рост различных видов агрессивных проявлений наблюдается на начальном и конечном этапах нахождения в исправительных колониях. В начальный период отбытия наказания у осужденных агрессия преимущественно выражает их стратегию поисковой активности в учреждении, прежде всего, связанную с занятием более высокого положения в среде лиц, отбывающих наказание, а на заключительном этапе нахождения в пенитенциарном учреждении предопределяется состоянием неопределенности, обусловленным предстоящим выходом на свободу. Данные периоды можно рассматривать как нахождение осужденных в специфичных эксвизитных ситуациях, где поведение опосредовано как внешними условиями, так и особенностями адаптационного потенциала личности.</w:t>
      </w:r>
    </w:p>
    <w:p>
      <w:pPr>
        <w:pStyle w:val="22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aps w:val="false"/>
          <w:smallCaps w:val="false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32"/>
          <w:lang w:val="en-US" w:eastAsia="en-US"/>
        </w:rPr>
        <w:t xml:space="preserve">При отбывании длительного срока наказания у осужденных происходит изменение ценностей (причем в большей мере – инструментальных), что предопределено влиянием атрибутов криминальной субкультуры. В итоге ориентация на пенитенциарный статус и стремление соответствовать его ролевым требованиям влияет на выбор формы агрессивного поведения: актуализируются в начальный и основной периоды отбывания наказания приемлемые в среде осужденных образцы субкультурного поведения, соответствующие статусу, а особенностью агрессивного поведения осужденных перед освобождением является доминирующее влияние психологических защит с реализацией неконструктивных стратегий совладающего поведения. 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В настоящее время существуют разноплановые основания, по которым дифференцируют формы агрессивного поведения. Отечественные ученые занимаются изучением психологических закономерностей агрессии с 1960-х годов. Н.Д. Левитовым предложено описывать агрессию на основе наличия определенных психических состояний, анализируя особенности их познавательного, эмоционального и волевого компонентов. Ф.Е. Василюк рассматривал агрессию с позиции доминирующих переживаний, В.В. Бойко акцентировал внимание на раскрытии эмоциональной стороны агрессии, Л.М. Семенюк изучала агрессию как деструктивное поведение, в основе которого находится состояние вражде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По мнению Ю.М. Антоняна, неудовлетворительные условия жизни и ограниченный резерв моральных и материальных благ в отечественных пенитенциарных учреждениях подкрепляют агрессивные тенденции, усвоенные еще в детстве. Согласно исследованиям А.Н. Олейника, причиной эскалации конфликтности и враждебности в среде осужденных также является предвзятое отношение и равнодушие со стороны сотрудников исправительных учреж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В исследованиях И.П. Башкатова и В.Ф. Пирожкова выявлено, что в начальный период отбывания наказания психическое напряжение при длительных условиях психотравмирующей ситуации ведет к нарастанию тревожности, которая как дезадаптирующее состояние выступает субъективным источником агрессивных (прежде всего, насильственных) действ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С увеличением длительности отбывания наказания у осужденных обостряются переживания, связанные с перспективами жизненного пути. А.В. Наприсом определены исправительные мероприятия, способствующие формированию у осужденного зрелой «Я-концепции» и обеспечивающие снижение проявлений агрессии. Согласно исследованиям В.В. Яковлева, Ю.В. Славинской, Е.Н. Казаковой, А.М. Сысоева, Г.В. Щербакова, необходимо формировать у осужденных просоциальные ценностно-смысловые ориентиры, нравственные и интеллектуальные качества личности, навыки ассертивного и совладающего пове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В настоящее время существуют различные подходы к коррекции агрессивного поведения, в том числе – с применением воздействия на сознательные и бессознательные сферы лич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  <w:t>Современная интерпретация агрессии осужде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На сегодня учеными выявлено, что особенности агрессивного поведения осужденных связаны с их пенитенциарным статусом, предопределяющим определенные ролевые проявления в сообществе лиц, отбывающих наказание. Это подтверждается и данными ведомственной статистики по нарушениям дисциплины, где уровень агрессивности в поведении осужденных зависит от их статуса в пенитенциарной среде, а также от этапа отбывания наказания (см. рис.1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5109845" cy="165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84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ис. 1. Количество нарушений дисциплины у осужденных с различным статусом на различных этапах отбывания нака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Из рисунка 1 видно, что среди осужденных с длительными сроками лишения свободы в большей мере совершают нарушения лица со средним и высоким пенитенциарным статусом, причем на начальном и завершающем этапах отбывания наказания значительно чаще, чем в другие периоды нахождения в изоля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прос осужденных свидетельствует, что агрессия используется осужденными в начальный период в колонии как средство подтверждения своего криминального статуса или получения более высокого положения в пенитенциарной среде. На заключительном этапе отбывания наказания агрессивные проявления в поведении осужденных связаны с состоянием неопределенности, которое вызвано предстоящим выходом на свободу. Указанные данные позволяют говорить о том, что между количеством агрессивных проявлений в поведении осужденных и отбытым ими сроком лишения свободы наблюдается U-образная зависимость</w:t>
      </w:r>
      <w:r>
        <w:rPr>
          <w:rStyle w:val="FootnoteCharacters"/>
          <w:rStyle w:val="FootnoteAnchor"/>
          <w:color w:val="000000"/>
          <w:sz w:val="28"/>
          <w:szCs w:val="32"/>
          <w:lang w:val="en-US" w:eastAsia="en-US"/>
        </w:rPr>
        <w:footnoteReference w:id="3"/>
      </w:r>
      <w:r>
        <w:rPr>
          <w:color w:val="000000"/>
          <w:sz w:val="28"/>
          <w:szCs w:val="32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Данные опроса сотрудников исправительных колоний свидетельствуют, что наиболее опасной и часто реализуемой формой агрессивного поведения осужденных с длительными сроками лишения свободы является физическое насилие по отношению к окружающим (на это указали 97,9 % опрошенных сотрудников и 93,2 % осужденных). Доля же осужденных с низким пенитенциарным статусом, состоящих на спецучете как склонные к насилию, обычно незначительна, и это во многом объясняется нормами криминальной субкультуры, запрещающими применение насилия со стороны данной категории в отношении других по статусу осужденных. В итоге, их деструктивные состояния нередко находят проявление в аутоагрессивных действия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ри этом в зависимости от количества совершаемых осужденными агрессивных действий в отношении окружающих и их пенитенциарного статуса были выделены четыре специфичные их групп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1) осужденные с высоким пенитенциарным статусом и высоким уровнем дисциплинарного риск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2) осужденные с высоким пенитенциарным статусом и низким уровнем дисциплинарного риск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3)осужденные со средним пенитенциарным статусом и высоким уровнем дисциплинарного риск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4) осужденные со средним пенитенциарным статусом и низким уровнем дисциплинарного риска. Данные агрессивного поведения по вышеуказанным группам, представлены в таблицах 1 и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  <w:t>Особенности агрессивных проявлений у осужденны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259"/>
        <w:gridCol w:w="1439"/>
        <w:gridCol w:w="1259"/>
        <w:gridCol w:w="1259"/>
        <w:gridCol w:w="1800"/>
      </w:tblGrid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Группы осужденных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Название шкалы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Осужденные со средним пенитенциарным статусом (%)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Осужденные с высоким пенитенциарным статусом (%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Значимость различий у осужденных с высоким уровнем дисциплинарного риска и различным статусом</w:t>
            </w:r>
          </w:p>
        </w:tc>
      </w:tr>
      <w:tr>
        <w:trPr>
          <w:trHeight w:val="80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3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32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Высокий уровень дисц.риска (n=50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Низкий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уровень дисц.риска (n=50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Высокий уровень дисц.риска (n=42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>Низкий уровень дисц.риска (n=40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>«</w:t>
            </w: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»</w:t>
            </w: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- Склонность к открытому агрессивному поведению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6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83,3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*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>«</w:t>
            </w: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MAL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» - Степень личностной дезадапт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6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73,9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3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>«</w:t>
            </w: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Ag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»</w:t>
            </w: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- Агре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6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85,7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*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>«</w:t>
            </w: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Dir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» – Директив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5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88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7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**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>«</w:t>
            </w: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F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»</w:t>
            </w: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– Стра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1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>«</w:t>
            </w: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Aff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» - Аффекта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6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>«</w:t>
            </w: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Com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» - Коммуника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54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45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65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*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>«</w:t>
            </w: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Dep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» – Зависим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6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>«</w:t>
            </w: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Ex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»</w:t>
            </w: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– Эксгибициониз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48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54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>«</w:t>
            </w: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Crip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» – Калеч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6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>«</w:t>
            </w: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Act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»</w:t>
            </w: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– Активные безличные отв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>«</w:t>
            </w: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Pas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» – Пассивные безличные отв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56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8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47,5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**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>«</w:t>
            </w: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Des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» – Опис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48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40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62,5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начками отмечена достоверность различий (по критерию Фишера) на уровнях: * - Р</w:t>
      </w:r>
      <w:r>
        <w:rPr>
          <w:color w:val="000000"/>
          <w:sz w:val="28"/>
          <w:szCs w:val="32"/>
          <w:u w:val="single"/>
          <w:lang w:val="en-US" w:eastAsia="en-US"/>
        </w:rPr>
        <w:t>&lt;</w:t>
      </w:r>
      <w:r>
        <w:rPr>
          <w:color w:val="000000"/>
          <w:sz w:val="28"/>
          <w:szCs w:val="32"/>
          <w:lang w:val="en-US" w:eastAsia="en-US"/>
        </w:rPr>
        <w:t>0.05; ** - Р</w:t>
      </w:r>
      <w:r>
        <w:rPr>
          <w:color w:val="000000"/>
          <w:sz w:val="28"/>
          <w:szCs w:val="32"/>
          <w:u w:val="single"/>
          <w:lang w:val="en-US" w:eastAsia="en-US"/>
        </w:rPr>
        <w:t>&lt;</w:t>
      </w:r>
      <w:r>
        <w:rPr>
          <w:color w:val="000000"/>
          <w:sz w:val="28"/>
          <w:szCs w:val="32"/>
          <w:lang w:val="en-US" w:eastAsia="en-US"/>
        </w:rPr>
        <w:t xml:space="preserve">0,01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Из таблицы 1 видно, что у осужденных с высоким уровнем дисциплинарного риска и высоким пенитенциарным статусом, в отличие от осужденных с таким же уровнем дисциплинарного риска, но средним статусом более выражены тенденции не принимать во внимание права и чувства остальных людей и использовать их в своих интересах, хотя внешне они коммуникабельны, но с общением формального типа. У данной группы осужденных, в отличие от осужденных с таким же статусом, но не состоящими в группе дисциплинарного риска, в большей мере проявляются агрессивность и слабая личностная адаптация. В связи с доминированием у них безразличного отношения к людям, их взаимоотношения с другими осужденными в местах лишения свободы преимущественно носят манипулятив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Осужденные со средним уровнем пенитенциарного статуса и высоким дисциплинарным риском значительно медленнее приспосабливаются к новым условиям жизни, что во многом обусловлено их невысокой коммуникабельностью, хотя у них так же выражена потребность в самоутверждении, но из-за простоты внутреннего мира они в меньшей мере задумываются о своем статусном положении и происходящем вокруг ни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обенности агрессивных проявлений у осужденных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127"/>
        <w:gridCol w:w="1429"/>
        <w:gridCol w:w="1249"/>
        <w:gridCol w:w="1250"/>
        <w:gridCol w:w="1791"/>
      </w:tblGrid>
      <w:tr>
        <w:trPr/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Группы осужденных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Название шкалы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Осужденные со средним пенитенциарным статусом (%)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Осужденные с высоким пенитенциарным статусом (%)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Значимость различий у осужденных с высоким уровнем дисциплинарного риска и различным статусом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3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32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>Высокий уровень дисц.риска (n=50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Средний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>уровень дисц.риска (n=50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>Высокий уровень дисц.риска (n=42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>Средний уровень дисц.риска (n=40)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Спонтанность агресс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74**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61,9*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Неспособность тормозить агрессию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82**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69*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Неумение переключать агрессию на деятельность или неодушевленные объек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76**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52,4*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*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Анонимная агре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58**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38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4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*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Провокация агрессии у окружающи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64**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35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52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**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Склонность к отраженной агресс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88**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95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9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Аутоагре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Ритуализация агресс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58*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88,1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67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**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Склонность заражаться агрессией толп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66**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9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**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Удовольствие от агресс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36**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47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42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Расплата за агрессию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24*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4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*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нтегральная агре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58**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46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36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Значками отмечена достоверность различий (по критерию Фишера) на уровнях: * - Р</w:t>
      </w:r>
      <w:r>
        <w:rPr>
          <w:color w:val="000000"/>
          <w:sz w:val="28"/>
          <w:szCs w:val="32"/>
          <w:u w:val="single"/>
          <w:lang w:val="en-US" w:eastAsia="en-US"/>
        </w:rPr>
        <w:t>&lt;</w:t>
      </w:r>
      <w:r>
        <w:rPr>
          <w:color w:val="000000"/>
          <w:sz w:val="28"/>
          <w:szCs w:val="32"/>
          <w:lang w:val="en-US" w:eastAsia="en-US"/>
        </w:rPr>
        <w:t>0.05; ** - Р</w:t>
      </w:r>
      <w:r>
        <w:rPr>
          <w:color w:val="000000"/>
          <w:sz w:val="28"/>
          <w:szCs w:val="32"/>
          <w:u w:val="single"/>
          <w:lang w:val="en-US" w:eastAsia="en-US"/>
        </w:rPr>
        <w:t>&lt;</w:t>
      </w:r>
      <w:r>
        <w:rPr>
          <w:color w:val="000000"/>
          <w:sz w:val="28"/>
          <w:szCs w:val="32"/>
          <w:lang w:val="en-US" w:eastAsia="en-US"/>
        </w:rPr>
        <w:t xml:space="preserve">0,01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Из таблицы 2 видно, что у осужденных с высоким уровнем дисциплинарного риска и высоким пенитенциарным статусом, в отличие от осужденных с таким же уровнем дисциплинарного риска, но средним статусом, более выражена тенденция провоцировать конфликты с окружающими, они способны «ритуализировать» агрессию, демонстрируют несговорчивость, упрямство или нежелание изменить свое поведение. В то же время в индивидуальных беседах осужденные обеих групп признают, что злость помогала им в жизни «добиваться своего» от окружающих. Однако у осужденных, не состоящих в группе дисциплинарного риска, в отличие от осужденных с таким же статусом, но включенных в нее, в большей мере проявляются злость, гнев, ненависть из-за незначительных причин или в состоянии усталости. Это связано с тем, что они часто не способны тормозить агрессию в силу недостаточного контроля над раздражением. Данные осужденные с трудом переключаются с агрессии на различные виды деятельности (в частности – это выражается в слабой способности устранять напряженные состояния с помощью различных работ или активного отдых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Осужденные со средним уровнем пенитенциарного статуса и высоким дисциплинарным риском, в отличие от осужденных такого же статуса и с низким уровнем дисциплинарного риска, в меньшей мере способны тормозить агрессию и значительно чаще применяют злость в ситуациях достижения желаемого результата. Анализ пенитенциарной практики свидетельствует, что они в большей мере оказываются вовлеченными в какую-нибудь противоборствующую группировку, хотя и понимают, что им придется расплачиваться за свою резкость и грубость здоровьем, но часто используют вербальную агрессию ради разрядки накопившихся негативных эмо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В зависимости от пенитенциарного статуса и доминирующих копинг-стратегий у осужденных наблюдаются два контрастных типа поведения, а именно: у осужденных с высоким пенитенциарным статусом доминирует агрессивно-манипулятивный тип поведения, а у осужденных со средним пенитенциарным статусом – агрессивно-тревожный тип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Осужденные с агрессивно-манипулятивным типом поведения чаще проявляют открытую агрессию, плохо адаптируются к внешним условиям и не считаются с мнением других. В силу того, что они имеют низкую социальную ответственность и обладают ярко выраженным потребительским отношением к окружающим, они проявляют меньшую тревожность и чувствительность в межличностных отношениях, редко обращают внимание на внешнюю причину возникших фрустрирующих ситуаций и более склонны действовать с насилием, добиваясь с помощью его желаемого. Получая удовольствие от применения агрессивных действий, они не осознают, что при «беспределе» получат отпор или создадут в колонии повод к «групповым эксцесса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сужденные с агрессивно-тревожным типом поведения, в большей мере опасаясь агрессии со стороны других лиц, обладают более низкими коммуникативными способностями, чувствуют тревожность и обиду за свое подчиненное положение. Однако из-за того, что им свойственны ригидность и недостаточно развитые способности тормозить агрессию, данные осужденные при попадании во фрустрирующие ситуации склонны заражаться агрессией от других и провоцировать эскалацию насилия в исправительной коло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  <w:t>К вопросу о возможности коррекции агрессивного поведения осужденных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/>
          <w:iCs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32"/>
          <w:lang w:val="en-US" w:eastAsia="en-US"/>
        </w:rPr>
        <w:t>Дисциплинарные п</w:t>
      </w:r>
      <w:r>
        <w:rPr/>
        <w:t xml:space="preserve">оказатели осужденных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274"/>
        <w:gridCol w:w="1359"/>
        <w:gridCol w:w="1358"/>
        <w:gridCol w:w="1359"/>
        <w:gridCol w:w="1359"/>
      </w:tblGrid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>Тип поведения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Вид группы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Количество нарушений 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Количество помещений в ШИЗО 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До эксперимен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После эксперимен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До эксперимен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После эксперимента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Агрессивно-тревожны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Экспериментальная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групп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Контрольная групп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3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Агрессивно-манипулятивный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Экспериментальна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групп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Контрольная групп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Из таблицы 3 видно, что реализация психокоррекционных программ позволила заметно снизить уровень агрессивного поведения осужденных мужского пола с длительными сроками наказания, что выразилось в уменьшении числа совершаемых ими дисциплинарных нарушений. Экспертный опрос сотрудников исправительного учреждения свидетельствует о демонстрации осужденными из первой экспериментальной группы толерантности в отношении к другим людям, а из второй группы – стремления использовать стратегии поведения, не связанные с применением насилия. 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В рекомендациях сотрудникам психологической службы ФСИН России по проведению коррекции агрессивного поведения осужденных с длительными сроками наказания акцентируется внимание на том, что успех в профилактике агрессивного поведения данной категории осужденных зависит не только от наличия адекватного психодиагностического и психотехнического инструментария, но и от создания в исправительной колонии организационно-режимных условий, стимулирующих постоянную демонстрацию осужденными образцов просоциального повед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В системе психокоррекции агрессивного поведения осужденных с длительными сроками лишения свободы необходимо учитывать принципы создания специфической среды тренинга, способствующей раскрытию конструктивного потенциала личности участников тренинга, овладению ими образцами просоциального поведения, формированию готовности к применению их в условиях межличностной пенитенциарной конфронтации и межгрупповых конфлик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реди мер снижения агрессивности у осужденных мужского пола с длительными сроками отбывания наказания крайне важным выступает внедрение в исправительной колонии как системы мониторинга особенностей трансформации их личности и социально-психологических явлений в среде осужденных, так и специальная подготовка психологов и других категорий сотрудников, постоянно работающих с осужденными, к реализации комплекса мероприятий общепревентивного и специального профилактического характер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Итак, агрессивное поведение осужденных обусловлено как дефектами личности (криминализацией мотивационно-смысловой сферы, низкими коммуникативными способностями, навыками саморегуляции и др.), так и условиями мест лишения свободы, где деструктивные проявления у осужденных с конкретным пенитенциарным статусом, вызванные переживанием стресса изоляции и публичностью жизнедеятельности, одновременно субкультурально предопредены по форме выражения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нижение у осужденных в рамках психокоррекции агрессивных проявлений необходимо осуществлять с учетом доминирующего у них типа поведения: у осужденных с агрессивно-тревожным типом поведения следует повышать уровень коммуникативной компетенции, а у осужденных с агрессивно-манипулятивным типом – формировать навыки саморегуляции и конструктивного совладающего копинг-поведен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Майоров О.А. Характерологические особенности личности осужденных // Вестник Санкт-Петербургского университета МВД России. 2008. – № 3 (3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Колесникова, З.А., Штефан, Е.Ф. Психокоррекционная программа «Снижение агрессивности у лиц, осужденных за насильственные преступления к наказаниям, не связанным с лишением свободы» / З.А.Колесникова, Е.Ф.Штефан. – М.: Penal Reform International, 20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Калманов Г.Б., Бовин Б.Г., Демин В.М., Мокрецов А.И., Раков А.М., Рассыпина Л.В. Профилактика отклоняющегося поведения и дезадаптивных состояний сотрудников уголовно-исполнительной системы. Монография. НИИ ФСИН России. - М., 20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ков А.М. И человек как на ладони. // Преступление и наказание. Объединенная редакция ФСИН России. - М., 2008. - №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Штефан, Е.Ф. Агрессивное поведение осужденных как составляющая процесса социально-психологической адаптации к пребыванию в условиях лишения свободы / Е.Ф. Штефан // Медико-биологические и психолого-педагогические аспекты адаптации и социализации человека: Материалы 5-ой Всероссийской научно-практической конференции (Волгоград, 18 – 21 февраля 2008 г.): – Волгоградский государственный университет, 20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Корнилов А.А. К вопросу о повышении эффективности формирования системы мотивации служебной деятельности сотрудников исправительных учреждений // Вестн. Владимир. юрид. ин-та: Науч. журн. / Владимир. юрид. ин-т ФСИН России. – 2009. – №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Одинцов А.И. Перспективы применения электронной цифровой подписи в управлении во ФСИН России // Человек: преступление и наказание. 2008. № 1.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о преступлениях в уголовно-исполнительной системе: Информационно-аналитический сборник. – М.: Главный информационный центр ФГУ НИИИиПТ ФСИН России, 200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ликова Т.В., Михайлов Л.А., Соломин В.П., Шатровой О.В. Психологическая защита: направление и методы. – СПб., 2008. – С.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знак сноски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cap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40:00Z</dcterms:created>
  <dc:creator>User</dc:creator>
  <dc:description/>
  <cp:keywords/>
  <dc:language>en-US</dc:language>
  <cp:lastModifiedBy>SYSTEM</cp:lastModifiedBy>
  <cp:lastPrinted>2008-11-20T15:20:00Z</cp:lastPrinted>
  <dcterms:modified xsi:type="dcterms:W3CDTF">2011-09-24T18:40:00Z</dcterms:modified>
  <cp:revision>2</cp:revision>
  <dc:subject/>
  <dc:title>ОБЩАЯ ХАРАКТЕРИСТИКА РАБОТЫ</dc:title>
</cp:coreProperties>
</file>