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4" w:leader="dot"/>
        </w:tabs>
        <w:spacing w:lineRule="auto" w:line="360"/>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Contents1"/>
        <w:widowControl w:val="false"/>
        <w:tabs>
          <w:tab w:val="clear" w:pos="708"/>
          <w:tab w:val="right" w:pos="9344" w:leader="dot"/>
        </w:tabs>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sz w:val="28"/>
          <w:szCs w:val="28"/>
        </w:rPr>
        <w:t>Общее понятие коррупции</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sz w:val="28"/>
          <w:szCs w:val="28"/>
        </w:rPr>
        <w:t>Общественная опасность коррупции</w:t>
      </w:r>
    </w:p>
    <w:p>
      <w:pPr>
        <w:pStyle w:val="Contents2"/>
        <w:widowControl w:val="false"/>
        <w:tabs>
          <w:tab w:val="clear" w:pos="708"/>
          <w:tab w:val="right" w:pos="9344"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 xml:space="preserve">3. </w:t>
      </w:r>
      <w:r>
        <w:rPr>
          <w:rFonts w:cs="Times New Roman" w:ascii="Times New Roman" w:hAnsi="Times New Roman"/>
          <w:sz w:val="28"/>
          <w:szCs w:val="28"/>
        </w:rPr>
        <w:t>Правовые средства борьбы с коррупцией в Республике Беларусь.</w:t>
      </w:r>
      <w:r>
        <w:rPr>
          <w:rFonts w:cs="Times New Roman" w:ascii="Times New Roman" w:hAnsi="Times New Roman"/>
          <w:sz w:val="28"/>
          <w:szCs w:val="28"/>
          <w:lang w:val="ru-RU"/>
        </w:rPr>
        <w:t xml:space="preserve"> Краткий анализ законодательства и практики правоприменения</w:t>
      </w:r>
    </w:p>
    <w:p>
      <w:pPr>
        <w:pStyle w:val="Contents2"/>
        <w:widowControl w:val="false"/>
        <w:tabs>
          <w:tab w:val="clear" w:pos="708"/>
          <w:tab w:val="right" w:pos="9344"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 xml:space="preserve">4. </w:t>
      </w:r>
      <w:r>
        <w:rPr>
          <w:rFonts w:cs="Times New Roman" w:ascii="Times New Roman" w:hAnsi="Times New Roman"/>
          <w:sz w:val="28"/>
          <w:szCs w:val="28"/>
        </w:rPr>
        <w:t>Борьба с коррупцией на международном уровне</w:t>
      </w:r>
    </w:p>
    <w:p>
      <w:pPr>
        <w:pStyle w:val="Contents2"/>
        <w:widowControl w:val="false"/>
        <w:tabs>
          <w:tab w:val="clear" w:pos="708"/>
          <w:tab w:val="right" w:pos="9344"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 xml:space="preserve">5. </w:t>
      </w:r>
      <w:r>
        <w:rPr>
          <w:rFonts w:cs="Times New Roman" w:ascii="Times New Roman" w:hAnsi="Times New Roman"/>
          <w:sz w:val="28"/>
          <w:szCs w:val="28"/>
        </w:rPr>
        <w:t>Роль гражданского общества в противодействии коррупции</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Список использованных источников</w:t>
      </w:r>
    </w:p>
    <w:p>
      <w:pPr>
        <w:pStyle w:val="TextBodyIndent"/>
        <w:autoSpaceDE w:val="false"/>
        <w:spacing w:lineRule="auto" w:line="360" w:before="0" w:after="0"/>
        <w:ind w:left="0" w:hanging="0"/>
        <w:jc w:val="left"/>
        <w:textAlignment w:val="auto"/>
        <w:rPr>
          <w:rFonts w:ascii="Times New Roman" w:hAnsi="Times New Roman" w:cs="Times New Roman"/>
          <w:sz w:val="28"/>
          <w:szCs w:val="28"/>
          <w:lang w:val="ru-RU" w:eastAsia="en-US"/>
        </w:rPr>
      </w:pPr>
      <w:r>
        <w:rPr>
          <w:rFonts w:cs="Times New Roman"/>
          <w:sz w:val="28"/>
          <w:szCs w:val="28"/>
          <w:lang w:val="ru-RU"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b/>
          <w:b/>
          <w:szCs w:val="28"/>
          <w:lang w:val="ru-RU"/>
        </w:rPr>
      </w:pPr>
      <w:r>
        <w:rPr>
          <w:b/>
          <w:szCs w:val="28"/>
          <w:lang w:val="ru-RU"/>
        </w:rPr>
        <w:t>1. Общее понятие корруп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b/>
          <w:b/>
          <w:szCs w:val="28"/>
          <w:lang w:val="ru-RU"/>
        </w:rPr>
      </w:pPr>
      <w:r>
        <w:rPr>
          <w:b/>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Коррупция (от латинского corruptio – подкуп; английского corruption), комплексное явление, общепринятое толкование которого отсутствует. Термин «коррупция» можно понимать, по меньшей мере, в трех значениях в зависимости от его смысловой нагрузки – как явление социальное, уголовно-правовое и политико-экономическ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В обыденной жизни понятие «коррупция» чаще всего употребляется в значении негативного социального явления. В этом смысле под коррупцией понимают преступную деятельность в политике, государственном управлении, судопроизводстве, внешней торговле и других сферах, заключающуюся в использовании должностными лицами доверенных им прав и властных возможностей в целях личного обогащения. Должностное положение используется для того, чтобы обеспечить свои личные потребности, решить материальные проблемы, «пристроить» своих родных и близких на «доходные» должности, удовлетворить свое стремление к почестям, славе, наградам и т.п. При этом должностное положение используется в личных целях, как в рамках законных полномочий, так и за их предел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На то и власть, чтобы жить всласть». Эта поговорка достаточно точно отражает внутренние побуждения коррумпированных чиновников. Коррумпированность – это вовлеченность должностного лица в незаконное обогащение путем использования должностных полномочий, стремление к незаконному обогащению посредством использования возможностей занимаемого служебного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Конкретные проявления коррумпированности бесконечно разнообразны: от получения взяток, протекционизма (выдвижения работников по признакам родства, землячества, личной преданности, приятельских отношений) до сложных и завуалированных форм участия должностных лиц, их родственников и близких в различных сферах предпринимательской деятельности, получения незаконных доходов от деятельности субъектов хозяйствования. Коррумпированность должностных лиц высшего уровня, участвующих в законотворчестве, может проявляться в виде лоббирования за вознаграждение определенных законов, голосования определенным образом и т. 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В уголовно-правовом значении коррупция представляет собой предусмотренные Уголовным кодексом преступления, субъектом которых являются должностные лица. Эти преступления совершаются посредством использования должностными лицами своих полномоч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Понимание коррупции в ее политико-экономическом значении основывается на анализе более глубоких причин этого явления, коренящихся в форме государственного устройства, основ экономической и политической системы государства. Главным тезисом такого подхода является тезис о том, что наделенная властными полномочиями бюрократия фактически присваивает себе право распоряжаться государственной собственностью и использует ее в своих личных цел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Политико-экономическое понимание коррупции акцентирует внимание на опасности слияния власти политической и экономической, подчеркивает необходимость установления широкого общественного контроля за деятельностью государственных чиновников, наделенных властными полномочиями по распоряжению общенародной государственной соб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Что же понимает под коррупцией международное сообщество? Существует множество определений этого явления, но полной ясности и правовой точности нет. Давнее краткое и емкое определение, которое используется в Справочном документе ООН о международной борьбе с коррупцией, таково: «Коррупция — это злоупотребление государственной властью для получения выгоды в личных целях». Из него видно, что коррупция выходит за пределы взяточничества. Согласно рабочему определению междисциплинарной группы по коррупции Совета Европы, коррупция представляет собой взяточничество и любое другое поведение лиц, которым поручено выполнение определенных обязанностей в государственном или частном секторе, и которое ведет к нарушению обязанностей, возложенных на них по статусу государственного должностного лица, частного сотрудника, независимого агента или иного рода отношений, и имеет целью получение любых незаконных выгод для себя 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Аналогичная идея заложена в Руководстве, подготовленном Секретариатом ООН на основе опыта разных стран. Оно включает в коррупц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кражу, хищение и присвоение государственной собственности должнос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злоупотребление служебным положением для получения неоправданных личных выгод (льгот, преимуществ) в результате неофициального использования официального стату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 xml:space="preserve">конфликт интересов между общественным долгом и личной корыс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Критерием установления уголовной ответственности в этом случае предлагается не оценка общественной пользы принятого решения, что очень трудно сделать, а открытость процесса принятия решения. Должностное лицо не вправе принимать решение без представления всей информации. Если должностное лицо это условие нарушило, оно может быть признано виновным. Помимо этого в качестве коррупционных проявлений рассматривается непредставление информации о всех своих финансовых активах, обязательствах, связях при занятии должности, и ежегодной отчетности. При этом санкции за упомянутые проявления коррупции предлагаются не меньше тех, которые предусмотрены за другие виды коррупции, чтобы нарушение было невыгод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Базовым документом, на основе которого организуется борьба с коррупцией в нашей стране, является Закон Республики Беларусь «О борьбе с коррупцией», принятый 20 июля 2006 г. В нем дано уточненное правовое определение понятия «коррупция». Согласно этому закону, под коррупцией понимается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 сопряженное с противоправным получением имущества или другой выгоды в виде услуги, покровительства, обещания преимущества для себя или для третьих лиц, а равно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услуги, покровительства, обещания преимущества для них или для третьих лиц с тем,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трудовых) обязанностей.</w:t>
      </w:r>
    </w:p>
    <w:p>
      <w:pPr>
        <w:pStyle w:val="Normal"/>
        <w:autoSpaceDE w:val="false"/>
        <w:spacing w:lineRule="auto" w:line="360"/>
        <w:rPr>
          <w:szCs w:val="28"/>
          <w:lang w:val="ru-RU"/>
        </w:rPr>
      </w:pPr>
      <w:r>
        <w:rPr>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b/>
          <w:b/>
          <w:szCs w:val="28"/>
          <w:lang w:val="ru-RU"/>
        </w:rPr>
      </w:pPr>
      <w:r>
        <w:rPr>
          <w:b/>
          <w:szCs w:val="28"/>
          <w:lang w:val="ru-RU"/>
        </w:rPr>
        <w:t>2. Общественная опасность корруп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b/>
          <w:b/>
          <w:szCs w:val="28"/>
          <w:lang w:val="ru-RU"/>
        </w:rPr>
      </w:pPr>
      <w:r>
        <w:rPr>
          <w:b/>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Трудно переоценить ту опасность, которую представляет собой коррупция для государства, общества и каждого конкретного человека в отдельности. В стране, пораженной коррупцией, резко снижается эффективность экономики, усиливается нищета и социальное неравенство, расширяется пропасть между обществом и властью, политика превращается в сферу дележа национального богатства, разлагаются нравственные устои общества, наносится непоправимый ущерб престижу страны на международн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Коррупция демонстрирует полное безразличие государственных должностных лиц к общественной пользе, к закону, к народу. Она представляет собой слияние монополии власти, неограниченных полномочий государственных служащих в принятии решений и отсутствия жесткой правовой подотчетности и подконтрольности чинов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Коррупция выходит за рамки национальных границ и требует глобального подхода. Доходы от нее после "отмывания" включаются в мировые и национальные финансовые потоки, подрывая государственные и международные институты власти и экономики. Активная транснациональная борьба с коррупцией в мире и в отдельных странах развернулась в основе своей в последнюю четверть века, когда коррупция стала приобретать стойкие институциональные черты. Она угрожает верховенству закона, демократии и правам человека, подрывает моральные устои общества, доверие к власти, принципы государственного управления, равенства и социальной справедливости, препятствует конкуренции, затрудняет экономическое развитие. В ряде стран она стала одной из основных причин кризиса внешней и внутренней задолженности. Коррупция вновь и вновь, как зловещий феникс, встает на пути развития мирового сообщества, стран, народов, законодателей, правительств, правоохранительных органов и науч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Коррупция имеет не только скрытый, но и согласительный характер совершения. Она, как правило, не влечет за собой жалоб, так как виновные стороны получают выгоду от незаконной сделки. Даже вымогательство взятки не всегда будет обжаловано, поскольку люди в различных странах не питают доверия к процессу борьбы с коррупцией. И к этому есть достаточно оснований, объективных и субъективных, отечественных и международных. Коррупционные действия обычно совершаются в очень сложных специфических и конфиденциальных видах государственной деятельности, где непрофессионалу разобраться трудно. Поэтому ни в одной стране мира нет полных данных об этом явлении. Налицо мировой парадокс: все говорят и даже кричат о разрушительной и растущей коррупции, но официальная криминальная, судебная статистика, как мировая, так и национальная, свидетельствует лишь о единичных случаях доказанной продажности. По имеющимся данным, правоохранительные органы выявляют не более 1—2% реальной коррупции, еще меньше виновных лиц предстает перед судом и лишь единицам, причем самой низшей категории, назначается реальное уголовное наказ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Несмотря на это, определенную информацию о масштабах распространенности коррупции в различных странах можно получить из некоторых достаточно авторитетных источников. Одним из основных требований, предъявляемых к таким источникам информации, является их независимый статус. В этом контексте информация, которой располагает «Transparency International» - крупнейшая международная организация, занимающаяся борьбой с коррупцией, заслуживает доверия. Упомянутая организация не занимается расследованием конкретных проявлений коррупции. Ее основная задача – проведение независимых исследований в этой области. На основании проведенных исследований в области управления, принятия решений, прозрачности бизнеса «Transparency International» рассчитывает индекс восприятия коррупции, который отражает восприятие положения дел с коррупцией в отдельных странах бизнесменами и аналитиками, как зарубежными, так и представляющими сами страны. Выбор целевой группы не случаен: как правило, аналитики и бизнесмены гораздо лучше осведомлены об уровне коррупции на высшем уровне, в то время как обычные граждане, если проводить среди них опрос, смогут поделиться знаниями лишь о единичных случаях коррупции на низовом уровне. Для оценки таких случаев у организации есть отдельный «Барометр мировой коррупции», опросы в рамках которого проводятся с 2003 г. Индекс восприятия коррупции (ИВК) представляет собой рейтинг 159 стран, каждая из которых получает определенный балл: 10 баллов соответствуют наименьшему уровню коррумпированности, 0 - наибольшему. В странах с показателем ниже 5 баллов уровень коррупции считается высоким. Организаторы исследования призывают сравнивать страны не столько по позиции в списке (которая может меняться из-за исключения или добавления новых исследуемых стран), сколько по баллам, которые они получаю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Transparency International» отмечает, что коррупция остается серьезной проблемой, в первую очередь, для бедных и развивающихся государств. Согласно последним данным, опубликованным этой организацией, в пятерку самых коррумпированных стран попали Афганистан, Ирак, Мьянма, Сомали, Судан, Чад. Странами с самым низким уровнем коррупции традиционно стали Новая Зеландия (9,4 балла), Дания (9,3 балла), Сингапур и Швеция (по 9,2 балла) и Швейцария (9 бал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left"/>
        <w:textAlignment w:val="auto"/>
        <w:rPr>
          <w:b/>
          <w:b/>
          <w:szCs w:val="28"/>
          <w:lang w:val="ru-RU"/>
        </w:rPr>
      </w:pPr>
      <w:r>
        <w:rPr>
          <w:b/>
          <w:szCs w:val="28"/>
          <w:lang w:val="ru-RU"/>
        </w:rPr>
        <w:t>3. Правовые средства борьбы с коррупцией в Республике Беларусь. Краткий анализ законодательства и практики право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b/>
          <w:b/>
          <w:szCs w:val="28"/>
          <w:lang w:val="ru-RU"/>
        </w:rPr>
      </w:pPr>
      <w:r>
        <w:rPr>
          <w:b/>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Являясь глобальной проблемой современности, коррупция сегодня в той или иной степени существует во всех странах мира. Проблема борьбы с коррупцией требует особого и постоянного внимания со стороны государства, поскольку это опасное явление порождает такие негативные последствия, как социальное неравенство, тотальное разрушение морально-этических устоев общества, недоверие населения к государственной власти и ее институтам. Поэтому проблеме борьбы с коррупцией в Республике Беларусь уделяется достаточно много в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В республике сформировалась определенная система организации борьбы с коррупцией, которая включает в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 </w:t>
      </w:r>
      <w:r>
        <w:rPr>
          <w:szCs w:val="28"/>
          <w:lang w:val="ru-RU"/>
        </w:rPr>
        <w:t xml:space="preserve">разработку и принятие антикоррупционной нормативной правовой баз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 xml:space="preserve">организация работы всех государственных органов по реализации действующего антикоррупционного законодательства, их взаимодействию в этой сфе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создание и обеспечение деятельности специальных подразделений по борьбе с корруп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образование на различных уровнях комиссий, координационных советов и совещаний по борьбе с преступностью и корруп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 xml:space="preserve">обеспечение научного сопровождения деятельности государственных органов по борьбе с коррупцией посредством создания специальных информационно-аналитических и криминалистических центров, освещения данной проблематики в СМИ и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Принимаемые государством меры позволили значительно усилить антикоррупционную направленность законодательства, определить основные направления и формы предупреждения корруп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Вместе с тем, внедряясь в различные сферы экономики и общества, приобретая новые криминологические характеристики, коррупция продолжает оказывать деструктивное влияние на устойчивое социально-экономическое развитие государства и поэтому остается серьезной угрозой его националь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В связи с этим принятие Государственной программы по борьбе с коррупцией на 2007–2010 годы обусловлено необходимостью продолжения эффективной реализации государственной политики в сфере борьбы с корруп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Функции координатора Государственной программы возложены на республиканское координационное совещание по борьбе с преступностью и коррупцией, котор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координирует деятельность государственных органов и иных организаций по выполнению мероприятий Государствен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осуществляет взаимодействие с государственными заказчиками Государственной программы в ходе реализации ее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ежегодно до 15 марта информирует Президента Республики Беларусь о ходе выполнения Государственной программы за прошедши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Координационное совещание по борьбе с преступностью и коррупцией является постоянно действующим межведомственным органом по координации правоохранительной деятельности государственных органов, осуществляющих борьбу с преступностью, противодействие экстремизму, незаконному обороту наркотических средств, психотропных веществ и их прекурсоров, распространению наркомании и борьбу с коррупцией, и деятельности по борьбе с преступностью и коррупцией государственных органов и иных организаций, участвующих в борьбе с преступностью и корруп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Председателями координационных совещаний являются Генеральный прокурор Республики Беларусь и нижестоящие прокуроры территориальных и специализированных прокуратур. В состав координационных совещаний на правах членов входят руководители государственных органов, осуществляющих борьбу с преступностью и коррупцией, руководители государственных органов и иных организаций, участвующих в борьбе с преступностью и корруп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Специальные подразделения по борьбе с коррупцией и организованной преступностью создаются в органах прокуратуры, внутренних дел, государственной безопасности по решению соответственно Генерального прокурора Республики Беларусь, Министра внутренних дел Республики Беларусь, Председателя Комитета государственной безопасност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Законом также конкретно определены и иные государственные органы и организации, участвующие в борьбе с коррупцией. Таковыми явля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 xml:space="preserve">Комитет государственного контроля и его орга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 xml:space="preserve">Государственный таможенный комитет и тамож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Государственный пограничный комитет и его органы пограничн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 xml:space="preserve">Министерство по налогам и сборам и его инспе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 xml:space="preserve">Министерство финансов и его территориальные орга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 xml:space="preserve">Национальный банк Республики Беларусь, другие банки и небанковские кредитно-финансовые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Все государственные органы и иные организации участвуют в борьбе с коррупцией в пределах своей компетенции в соответствии с законодательством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Законодательство Республики Беларусь, посвященное противодействию коррупции, постоянно совершенствуется. В нем находят отражение не только нормы, устанавливающие уголовную ответственность за криминальные проявления коррупции, но и направленные на предотвращение данного 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Одним из наиболее важных законодательных актов в этой области является Закон Республики Беларусь «О борьбе с коррупцией» от 20 июля 2006 г. Это третий по счету антикоррупционный Закон с момента образования Республики Беларусь как суверенного государства (первый был принят 15 июня 1993 г., второй - 26 июня 1997 г.). С учетом изменившихся условий и накопленного практического опыта противодействия коррупционным проявлениям данный Закон не направлен на борьбу с конкретными коррупционными проявлениями, а носит системообразующий «рамочный характер» и в большей степени регулирует вопросы предупреждения коррупции. Так, Законом определены основные принципы и система мер по борьбе с коррупцией, среди которых такие меры,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установление ограничений, а также специальных требований, направленных на обеспечение финансового контроля в отношении государственных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обеспечение правовой регламентации деятельности государственных органов и иных организаций, государственного и общественного контроля и надзора за этой деятель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совершенствование системы государственных органов, кадровой работы и процедуры решения вопросов, обеспечивающих защиту прав, свобод и законных интересов физических и юридических лиц, недопущения финансирования либо предоставления других форм материального обеспечения деятельности государственных органов и иных организаций из источников и в порядке, не предусмотренных законодательством,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Прокуратура Республики Беларусь определена ответственной за организацию борьбы с коррупцией, в связи с чем она наделена особыми полномочи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Согласно ст. 4 Закона борьба с коррупцией основывается на принципах законности, справедливости, равенства перед законом, гласности, неотвратимости ответственности, личной виновной ответственности и гум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С целью активизации работы по предотвращению коррупционных действий в Законе (ст. 21) определен конкретный перечень коррупционных право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Наряду с Законом Республики Беларусь «О борьбе с коррупцией» основными нормативными правовыми актами, направленными на противодействие коррупции, также являются Законы Республики Беларусь: «О Прокуратуре Республики Беларусь», «О государственной службе в Республике Беларусь», «О декларировании физическими лицами доходов, имущества и источников денежных средств», «О мерах по предотвращению легализации доходов, полученных незаконным путем», «О борьбе с организованной преступностью» и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В целях реализации государственной антикоррупционной политики и принятия мер по противодействию коррупции и криминализации экономики республики по инициативе Генеральной прокуратуры создан Общественный Совет при Генеральной прокуратуре Республики Беларусь по противодействию корруп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На официальном сайте Генеральной прокуратуры с целью повышения эффективности борьбы с коррупцией в начале декабря 2008 г. создана страничка «Борьба с коррупцией», на которой можно при необходимости оставить сообщение об известных фактах взяточничества или иных коррупционных преступлениях, совершенных представителями органов государственной власти, в том числе правоохранительных органов и судов, должностными лицами организаций. Размещенная информация тщательно проверяется с последующим принятием необходимых 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Важным документом для всех государственных органов по противодействию коррупции, предусматривающим комплекс конкретных организационно-правовых, социально-экономических и организационно-практических мероприятий, является «Государственная программа по усилению борьбы с коррупцией на 2007-2010 гг.», утвержденная Указом Президента Республики Беларусь от 8 мая 2007 г. № 2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Во исполнение требований Указа Президента Республики Беларусь от 16 июня 2007 г. № 330 «О специальных подразделениях по борьбе с коррупцией и организованной преступностью» в Генеральной прокуратуре, Министерстве внутренних дел и Комитете государственной безопасности Республики Беларусь созданы специальные подразделения по противодействию коррупции и осуществлению согласованных мероприятий по своевременному предупреждению, выявлению, пресечению и раскрытию коррупционных право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Важное значение для успеха проводимой в республике работе по борьбе с бюрократизмом, правонарушениями, в том числе и на коррупционной почве, имеет работа с обращениями граждан, деятельность телефонов горячей линии, телефонов доверия, телефонов обратной связи, проведение единых дней информирования, встречи руководителей с трудовыми коллективами, прием граждан по месту их жительства, а также реализация в деятельности государственных органов и организаций заявительного принципа «Одно ок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В работе по противодействию коррупции, созданию в обществе атмосферы нетерпимости к правонарушениям, правовому нигилизму, формированию у граждан правовой культуры значительная роль отводится печатным и электронным СМИ. На телерадиоканалах, страницах информационных средств, в том числе и региональных, периодически готовятся передачи и размещаются материалы по вопросам укрепления законности, правопорядка, в том числе и о борьбе с коррупцией. Информация о наиболее значимых правонарушениях своевременно и всесторонне доводится до общественности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Значительный вклад в обеспечение общественной безопасности и укрепление правопорядка в регионах наряду с деятельностью правоохранительной системы вносит деятельность местных исполнительных и распоряд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В действующем уголовном законе нормы, устанавливающие уголовную ответственность за криминальные проявления коррупции, сгруппированы в главе 35 УК РБ, озаглавленной «Преступления против интересов служ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Взяточничество считается одним из самых опасных и в то же время одним из самых распространенных проявлений коррупции. Под взяточничеством понимают такие составы преступлений, как получение взятки (ст. 430 УК РБ), дача взятки (ст. 431 УК РБ), посредничество во взяточничестве (ст. 432 УК РБ), получение незаконного вознаграждения служащим государственного аппарата (ст. 433 УК 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Наиболее опасным среди этих преступлений считается получение взятки, выражающееся в получении должностным лицом материальной выгоды за совершение определенных действий, связанных с использованием своего служебного положения. Именно поэтому за совершение этого преступления предусмотрено весьма суровое наказ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Взяточничество – основной вид коррупции, однако далеко не единственный. К числу криминальных проявлений коррупции относится и целый ряд других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злоупотребление властью или служебными полномочиями (ст. 424 УК 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бездействие должностного лица (ст. 425 УК 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превышение власти или служебных полномочий (ст. 426 УК 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служебный подлог (ст. 427 УК 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служебная халатность (ст. 428 УК 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незаконное участие в предпринимательской деятельности (ст. 429 УК 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Главной особенностью коррупционных преступлений является то, что они совершаются лицами, наделенными властными полномочиями – должностными лицами. Используя юридическую терминологию, можно сказать, что субъектами этих преступлений являются должностные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Одним из самых сложных вопросов уголовного права при квалификации таких преступлений является выяснение вопроса, относится лицо, привлекаемое к уголовной ответственности, к категории должностных лиц или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В ст. 4 УК РБ дано разъяснение этого термина, согласно которому под должностными лицами поним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представители власти, то есть депутаты Палаты представителей Национального собрания Республики Беларусь, члены Совета Республики Национального собрания Республики Беларусь, депутаты местных Советов депутатов, а равно государственные служащие, имеющие право в пределах своей компетенции отдавать распоряжения или приказы и принимать решения относительно лиц, не подчиненных им по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представители общественности, то есть лица, не находящиеся на государственной службе, но наделенные в установленном порядке полномочиями представителя власти при выполнении обязанностей по охране общественного порядка, борьбе с правонарушениями, по отправлению правосу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лица, постоянно или временно либо по специальному полномочию занимающие в организациях (независимо от форм собственности), в Вооруженных Силах Республики Беларусь, других войсках и воинских формированиях Республики Беларусь должности, связанные с выполнением организационно-распорядительных или административно-хозяйственных обязанностей, либо лица, уполномоченные в установленном порядке на совершение юридически значим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Между тем, из этого разъяснения не совсем понятно, относятся ли, например, преподаватели высших и средних специальных учебных заведений к категории должностных лиц по критерию совершения ими юридически значимых действий или нет, в связи с чем этот вопрос стал предметом рассмотрения Конституционного Суда республики. Конституционный Суд, рассматривая вопрос об отнесении к должностным лицам преподавателей высших и средних специальных учебных заведений в своем Заключении от 12 ноября 2001 г. отметил, что юридически значимыми признаются такие действия, в результате совершения которых наступают или могут наступить правовые последствия в виде возникновения, изменения или прекращения правоотношений. В связи с этим Конституционный Суд пришел к выводу, что к лицам, уполномоченным на совершение юридически значимых действий, следует относить не только тех преподавателей, которые выполняют свои обязанности в качестве членов квалификационных или экзаменационных комиссий, но и преподавателей, принимающих у студентов или учащихся курсовые экзамены либо зачеты. Выставление преподавателями оценок на курсовых экзаменах, а также положительная или отрицательная оценка знаний обучаемых при принятии у них зачета, что фиксируется в официальных документах (экзаменационные ведомости, зачетные книжки и т.п.), в одних случаях являются прямым и непосредственным основанием наступления юридически значимых последствий, то есть возникновения, изменения или прекращения правоотношений (например, предоставление права на получение учебной стипендии). В других случаях такие действия являются одним из необходимых (обязательных) элементов основания наступления указанных последствий, то есть влияют на возникновение, изменение или прекращение правоотношений в совокупности с другими обстоятельствами как часть единого целого (студент подлежит отчислению из вуза при наличии академической задолженности либо при несдаче во время сессии экзаменов по трем и более дисциплинам). От выставленных на экзаменах или зачетах оценок знаний студентов или учащихся зависит решение вопросов о дальнейшем обучении их в соответствующем учебном заведении, о предоставлении им права на получение учебной стипендии, диплома с отличием, который является основанием для увеличения заработной платы выпускникам некоторых вузов при поступлении на работу, о сокращении платы за обучение в негосударственных учебных заведениях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Таким образом, Конституционный Суд решил, что преподаватели высших или средних специальных учебных заведений, уполномоченные в установленном порядке на принятие у обучаемых экзаменов или зачетов, являются субъектами юридически значимых действий и в связи с осуществлением указанных полномочий подпадают под признаки должностного лица. Такое решение позволяет привлекать к уголовной ответственности за получение взятки преподавателей, совершающих рассматриваемые де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Краткий обзор законодательства, регламентирующего борьбу с коррупцией, позволяет сделать вывод, что в целом необходимая правовая база в стране имеется.</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Вторым важным условием успешной борьбы с коррупцией является ее достаточное ресурсное обеспечение: кадры, занимающиеся этой проблемой, их финансирование и материально-техническая база. Финансирование и материально-техническое обеспечение всех структур, занимающихся борьбой с коррупцией, является приоритетным и осуществляется за счет средств республиканского бюджета. В стране и по этой позиции созданы необходимые условия для их эффектив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Между тем, как свидетельствуют статистические данные, главными тенденциями в сфере борьбы с коррупцией остаются увеличение числа выявляемых преступлений, наметившийся организованный характер преступности и увеличение сумм ущерба. Наибольшее количество коррупционных преступлений зарегистрировано в сферах торговли, промышленности, государственного управления, сельского хозяйства, строительства,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По данным МВД РБ число хищений путем злоупотребления служебными полномочиями, а также фактов злоупотреблений властью и служебными полномочиями, совершенных в составе организованных групп, в 2009 г. увеличилось почти в два раза. При этом отмечается, что большинство коррумпированных должностных лиц — это руководители, в функции которых входит решение ключевых организационно-правовых вопросов, касающихся заключения хозяйственных договоров купли-продажи либо контрактов на поставку сырья (оборудования), распоряжения имуществом, отвода земельных участков под строительство, предоставления в аренду зданий, помещений и т.д. Особую озадаченность сотрудников правоохранительных органов вызывает активное использование злоумышленниками криминальных схем, направленных на завышение цены оборудования и материалов при осуществлении внешних государственных закуп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b/>
          <w:b/>
          <w:szCs w:val="28"/>
          <w:lang w:val="ru-RU"/>
        </w:rPr>
      </w:pPr>
      <w:r>
        <w:rPr>
          <w:b/>
          <w:szCs w:val="28"/>
          <w:lang w:val="ru-RU"/>
        </w:rPr>
        <w:t>4. Борьба с коррупцией на международн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b/>
          <w:b/>
          <w:szCs w:val="28"/>
          <w:lang w:val="ru-RU"/>
        </w:rPr>
      </w:pPr>
      <w:r>
        <w:rPr>
          <w:b/>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Проблема коррупции в последние десятилетия приобрела актуальность и на международном уровне. Она обсуждалась на Восьмом и Девятом конгрессах ООН. В резолюции, принятой Восьмым Конгрессом, отмечалось, что проблемы коррупции носят всеобщий характер и оказывают пагубное влияние на экономику стран, подрывая эффективность правительственных решений, наносят ущерб состоянию морали, расшатывают доверие граждан к правительству и разрушают принцип справедливого и беспристрастного правосуд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На заседании Девятого Конгресса ООН (Каир, 1995) был обсужден и одобрен «Международный кодекс поведения государственных должностных лиц». При этом отмечалось, что коррупция проникла в экономику, политику, во все сферы общественных отношений, что она вышла за рамки национальных границ и приобрела глобальные масштабы, что дела о коррупции, поступающие в суды, представляют собой верхушку айсберга. Для борьбы с коррупцией предлагалось расширение гласности, свободы для СМИ, независимости уголовного правосудия, а также ужесточение контроля за деятельностью чинов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Международное сообщество, озабоченное транснациональной коррупцией, рекомендовало ввести в национальное законодательство также уголовную ответственность за подкуп за рубежом. Особое распространение это деяние имеет в международной торговле оружием, самолетами, кораблями, нефтепродуктами, а также при заключении контрактов на военное и гражданское строительство, где нет стандартных цен, но давно существуют таксы комиссионных для должностных лиц разных уров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Специальная комиссия Организации экономического сотрудничества и развития разработала рекомендации, касающиеся борьбы с международной коррупцией. А в 1996 г. 34 развитые страны мира парафировали международную конвенцию, признающую уголовным преступлением подкуп иностранных должностных лиц. «Transparency International», которая развернула кампанию против коррупции в международном бизнесе, приветствовала эту акцию. Аналогичную позицию заняли и другие международные организации – Всемирный банк, Международный валютный фонд, Всемирная торговая орган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Намного раньше такой закон был принят в США. После разоблачения случаев взяток, которые выплачивались крупными корпорациями США за получение иностранных заказов, уже в 1977 г. в США был принят Закон об иностранной коррумпированн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В 1996 г. Комитетом министров Совета Европы была принята Программа действий по борьбе с коррупцией, в 1999 г. Советом Европы - Конвенция об уголовной ответственности за коррупцию, направленная на осуществление международного сотрудничества в уголовно-правовой сфере, предусматривающая проведение общей уголовной политики, направленной на защиту общества от коррупции, включая принятие соответствующего законодательства и профилактических мер. Конвенцией предусматривается согласование квалификации правонарушений в форме коррупции как уголовно наказуемых деяний, укрепление сотрудничества в целях преследования за совершение таких правонарушений, а также создание эффективного механизма для принятия последующих мер, открытого для участия на равной основе государств-членов и государств, не являющихся членами 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В Конвенции, в частности, указывается, что каждое государство, присоединившееся к Конвенции, принимает такие законодательные и иные меры, которые могут потребоваться для обеспечения того, чтобы юридические лица могли быть привлечены к ответственности в связи с совершением уголовных правонарушений, заключающихся в активном подкупе, злоупотреблении влиянием в корыстных целях и отмывании доходов, признанных в качестве таковых в соответствии с данной Конвенцией и совершенных в их интересах каким-либо физическим лицом, действующим в своем личном качестве, или в составе органа юридического лица и занимавшим руководящую должность в юридическом лице, в процес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 xml:space="preserve">выполнения представительских функций от имени юридическ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 xml:space="preserve">осуществления права на принятие решений от имени юридическ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 xml:space="preserve">осуществления контрольных функций в рамках юридическ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в связи с участием такого физического лица в вышеупомянутых правонарушениях в качестве соучастника или подстрек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Законом Республики Беларусь от 26 мая 2003 г. Конвенция об уголовной ответственности за коррупцию была ратифицирована со следующим заявлением: «Республика Беларусь обязуется выполнять положения некоторых статей Конвенции по мере развития своего национального законодательства». Известно, что действующий в Республике Беларусь Уголовный кодекс не предусматривает возможности привлечения к уголовной ответственности юридических лиц, поэтому в этой части положение Конвенции в республике не может быть исполнено в настояще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Республикой Беларусь последовательно ратифицированы и выполняются требования основных международных актов по борьбе с коррупцией, в числе котор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 xml:space="preserve">Конвенция Совета Европы об уголовной ответственности за коррупцию, подписанная в г. Страсбурге 27 января 1999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 xml:space="preserve">Конвенция ООН против транснациональной организованной преступности, подписанная Республикой Беларусь в г. Палермо 14 декабря 2000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 xml:space="preserve">Конвенция ООН против коррупции от 31 октября 2003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w:t>
      </w:r>
      <w:r>
        <w:rPr>
          <w:szCs w:val="28"/>
          <w:lang w:val="ru-RU"/>
        </w:rPr>
        <w:t xml:space="preserve">Конвенция о гражданско-правовой ответственности за коррупцию от 4 ноября 1999 г. (ратифицирована в 2005 г.). </w:t>
      </w:r>
    </w:p>
    <w:p>
      <w:pPr>
        <w:pStyle w:val="Normal"/>
        <w:spacing w:lineRule="auto" w:line="360"/>
        <w:rPr>
          <w:szCs w:val="28"/>
        </w:rPr>
      </w:pPr>
      <w:r>
        <w:rPr>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b/>
          <w:b/>
          <w:szCs w:val="28"/>
          <w:lang w:val="ru-RU"/>
        </w:rPr>
      </w:pPr>
      <w:r>
        <w:rPr>
          <w:b/>
          <w:szCs w:val="28"/>
          <w:lang w:val="ru-RU"/>
        </w:rPr>
        <w:t>5. Роль гражданского общества в противодействии корруп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b/>
          <w:b/>
          <w:szCs w:val="28"/>
          <w:lang w:val="ru-RU"/>
        </w:rPr>
      </w:pPr>
      <w:r>
        <w:rPr>
          <w:b/>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Замечено, что люди в различных странах не питают доверия к процессу борьбы с коррупцией. Президент Уганды Мусевени на открытии конференции по проблемам коррупции, состоявшейся в Энтеббе еще в 1994 г., по этому поводу заметил: «Реальная проблема заключается в том, что лица, призванные обеспечивать соблюдение законности, сами нуждаются в надзоре, и это явно представляет собой порочный круг. Если наше высшее руководство не имеет морального авторитета, весьма трудно искоренить коррупцию, а, к сожалению, именно наверху воровство происходит в подлинно крупных масштабах. Для борьбы с коррупцией на таком уровне морального воздействия недостаточно. Нам необходимы юридические санкции и обеспечение соблюдения законов о коррупции. Если такие санкции в отношении коррупции не существуют, они должны быть введены. Проблема… состоит в том, что коррумпированные руководители, являющиеся также законодателями, не принимают законы для борьбы с коррупцией, поскольку тем самым они создавали бы проблемы для самих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Таким образом, одной из главных проблем, препятствующих эффективной борьбе с коррупцией, является решение вопроса – кто должен вести эту борь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Поскольку коррупция тесно связано с деятельностью представителей государственной власти, наделенными определенными полномочиями, то наивно рассчитывать на то, что эта самая коррумпированная государственная власть решит проблему коррупции. Очевидно, что создание многочисленных государственных структур, занимающихся борьбой с коррупцией, не только не решает проблемы, но и усугубляет ее. Чем больше появляется контролирующих, лицензирующих, проверяющих и разрешающих государственных структур, тем большее количество государственных чиновников получает возможность извлекать из своего служебного положения личную выгоду. При этом сами представители этого «контролирующего» сектора фактически выведены из-под контроля общества. Тем самым для коррупции создается самая благоприятная поч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Аналитический материал социологических исследований по проблеме коррупции свидетельствует, что повсеместные злоупотребления чиновников разуверили людей в возможности привлечения преступников высокого ранга к ответственности. Согласно полученным данным только 10,3% опрошенных жаловались на ущемлявших их законные права чиновников. На вопрос «Почему не жаловались?» отвечали, что считают жалобу на чиновника бесперспективной. Они убеждены, что злоупотребления должностных лиц стали правилом, и что вышестоящие ведомства не заинтересованы в справедливом разбирательстве. Были среди опрошенных и те, кто боялся обращаться с жалобой из-за страха еще более усугубить свое положение. Из всех жаловавшихся на злоупотребления чиновников полностью удовлетворенными разбирательством остались только 2,3%, частично –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Таким образом, концептуальная идея борьбы с коррупцией заключается в том, что бороться с нею следует, прежде всего, силами гражданского общества, используя при этом такие механизмы, как создание независимых неправительственных общественных объединений, независимых средств массовой информации, укрепление независимости судебной системы, широкое распространение местного само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Важно подчеркнуть, что успех в борьбе с коррупцией зависит, прежде всего, от активного участия в этом процессе населения. Количество людей, страдающих от произвола коррумпированных чиновников, намного больше числа этих чиновников. Для изменения ситуации люди должны осознать свое законное право контролировать чиновников, требовать у них отчета о расходовании государственных средств, проверять их профессионализм и нравственные качества, избавляться от нерадивых и нечестных бюрократов. Положение о том, что государственный чиновник – слуга народа, наемный работник, недостаточно записать в законах. Важно внедрить его в сознание людей, чтобы они почувствовали себя полноправными и ответственными хозяевами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В качестве позитивных примеров участия общественности в борьбе с коррупцией можно рассмотреть опыт Российской Федерации, в которой усилиями представителей гражданского общества в сентябре 1999 г. для противодействия коррупции была создана общественная организация - Национальный антикоррупционный комитет (Н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В НАК вошли многие известные в России люди – депутаты парламента, писатели, журналисты, юристы, политические и общественные деятели, придерживающиеся разных идейных взглядов, предприниматели, некоторые бывшие руководители спецслуж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Как отмечалось в сделанном по этому поводу заявлении НАК, члены этой организации понимают, что они вряд ли переломят ситуацию с коррупцией в России, размеры которой начали представлять угрозу национальной безопасности. Однако они понимают и то, что всегда надо с чего-то начинать, что в любом деле требуется некое организационное ядро. Поэтому стратегия НАК состоит не в образовании «элитного клуба» противников коррупции, а в постепенном формировании широкого общественного антикоррупционного фронта, способного оказывать мощное воздействие на государство для проведения им последовательной антикоррупционной политики, постоянной реализации комплекса мер, направленных на выкорчевывание корней корруп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 </w:t>
      </w:r>
      <w:r>
        <w:rPr>
          <w:szCs w:val="28"/>
          <w:lang w:val="ru-RU"/>
        </w:rPr>
        <w:t>Как отмечают исследователи, наилучших успехов в преодолении коррупции добились страны, отличающиеся следующими особе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 xml:space="preserve">малый размер госу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четкое разделение законодательной, распорядительной и контрольной функций чинов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создание в стране условий для деятельности подлинно независимых и свободных средств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 </w:t>
      </w:r>
      <w:r>
        <w:rPr>
          <w:szCs w:val="28"/>
          <w:lang w:val="ru-RU"/>
        </w:rPr>
        <w:t xml:space="preserve">создание условий для свободной экономиче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Одним из важных вопросов, определяющих успех в сфере борьбы с коррупцией, является установление приоритетных направлений этой борьбы. В какой форме должна вестись борьба с коррупцией? Самые примитивные предложения состоят в ужесточении уголовной ответственности за проявления коррупции. Между тем, следует заметить, что чрезмерная суровость наказаний не является эффективным средством сдерживания этого рода преступл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szCs w:val="28"/>
          <w:lang w:val="ru-RU"/>
        </w:rPr>
        <w:t xml:space="preserve">Нет сомнения в том, что борьба с коррупцией должна вестись и с использованием мер уголовно-правового воздействия. И что наказания за коррупционные преступления должны быть достаточно суровыми. Между тем, следует заметить, что правоохранительные органы лишь фиксируют те проявления коррупции, которые выросли в обществе. Поэтому, конечно же, попавшие в их поле зрения сорняки, они должны срезать. Однако, если эти сорняки размножаются на благоприятной для себя почве, то кардинальное решение состоит в том, чтобы сделать почву для них неблагоприятной. Что же касается почвы, неблагоприятной для произрастания коррупции, то ученые считают, что сделать ее таковой возможно отделением права осуществлять контроль над предпринимательством от права получения денег, появляющихся в результате предпринимательской деятельности. Когда политикам и государственным чиновникам предоставляется такое право, то появляется соблазн им воспользоваться. Неудивительно поэтому, что самыми коррумпированными считаются именно те чиновниками, которые наделяются этими правами. Афоризм лорда Эктона о том, что власть обычно развращает, а абсолютная власть развращает абсолютно, остается актуальным применительно к любому времени и к любым личност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Государства, имеющие устойчивые демократические традиции, выработали достаточно действенные и проверенные временем средства, сдерживающие порочные склонности находящихся у власти лиц. К самым эффективным из них относится государственное устройство, основанное на широком распространении самоуправления граждан и периодической выборности лиц, наделяемых властными полномоч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Принцип разделения властей с предусмотренным им механизмом сдержек и противовесов также препятствует концентрации власти в одних руках. Очень важным представляется и наличие в этой системе независимого и беспристрастного суда, пользующегося уважением и доверием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Практика показала, что неблагоприятной для злоупотреблений власти является и атмосфера гласности и свободы слова, наличие множества не зависимых от власти и свободных от цензуры средств массовой информ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Что же касается экономической сферы, то, для того, чтобы победить коррупцию, необходимо перевести экономику на «рыночные рельсы», внедрить свободное предпринимательство, конкуренцию, многоукладную экономику, ограничить вмешательство властей в хозяйственные отношения. Необходимо создать благоприятные условия для развития частной инициативы, сделать прозрачным и подконтрольным обществу использование государствен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szCs w:val="28"/>
          <w:lang w:val="ru-RU"/>
        </w:rPr>
      </w:pPr>
      <w:r>
        <w:rPr>
          <w:szCs w:val="28"/>
          <w:lang w:val="ru-RU"/>
        </w:rPr>
        <w:t xml:space="preserve">Подводя общий итог рассматриваемому нами вопросу, можно сказать, что издревле коррупция как таковая существовала и существует во всех странах. Она не является уделом только Беларуси. Разрешение этой проблемы возможно только на основе комплексного подхода, с учетом результатов научных исследований, изучения положительного опыта других стран. Однако рассчитывать на серьезные успехи в деле борьбы с коррупцией можно только в том случае, если решением проблемы займется все общество, а не только «компетентные государственные органы». Ответственность за будущее лежит, прежде всего, на самих гражданах республики, инициативных и ответственных представителях гражданского общества. </w:t>
      </w:r>
      <w:r>
        <w:br w:type="page"/>
      </w:r>
    </w:p>
    <w:p>
      <w:pPr>
        <w:pStyle w:val="Normal"/>
        <w:spacing w:lineRule="auto" w:line="360"/>
        <w:ind w:hanging="0"/>
        <w:jc w:val="left"/>
        <w:rPr>
          <w:szCs w:val="28"/>
          <w:lang w:val="ru-RU"/>
        </w:rPr>
      </w:pPr>
      <w:r>
        <w:rPr>
          <w:b/>
          <w:szCs w:val="28"/>
          <w:lang w:val="ru-RU"/>
        </w:rPr>
        <w:t>Список использованных источников</w:t>
      </w:r>
    </w:p>
    <w:p>
      <w:pPr>
        <w:pStyle w:val="Normal"/>
        <w:spacing w:lineRule="auto" w:line="360"/>
        <w:ind w:hanging="0"/>
        <w:jc w:val="left"/>
        <w:rPr>
          <w:szCs w:val="28"/>
          <w:lang w:val="ru-RU"/>
        </w:rPr>
      </w:pPr>
      <w:r>
        <w:rPr>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textAlignment w:val="auto"/>
        <w:rPr/>
      </w:pPr>
      <w:r>
        <w:rPr>
          <w:szCs w:val="28"/>
          <w:lang w:val="ru-RU"/>
        </w:rPr>
        <w:t>1. Конвенция об уголовной ответственности за коррупцию от 27 января 1999 г. : ратифицирована Законом Респ. Беларусь от 26 мая 2003 г. // Нац. реестр правовых актов Респ. Беларусь. - 2003. - № 61. - 2/948 ; 2007. - № 175. - 2/1373 ; 2008. - № 157. - 2/14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textAlignment w:val="auto"/>
        <w:rPr/>
      </w:pPr>
      <w:r>
        <w:rPr>
          <w:szCs w:val="28"/>
          <w:lang w:val="ru-RU"/>
        </w:rPr>
        <w:t>2. Конвенция Организации Объединенных Наций против транснациональной организованной преступности от 15 ноября 2000 г., подписанная Республикой Беларусь 14 декабря 2000 г. // Нац. реестр правовых актов Респ. Беларусь. – 2003. - № 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textAlignment w:val="auto"/>
        <w:rPr/>
      </w:pPr>
      <w:r>
        <w:rPr>
          <w:szCs w:val="28"/>
          <w:lang w:val="ru-RU"/>
        </w:rPr>
        <w:t>3. Уголовный кодекс Республики Беларусь: принят Палатой представителей 2 июня 1999 года: одобрен Советом Республики 24 июня 1999 года: Текст по состоянию на 5 сентября 2008 г. – Мн.: Амалфея, 2008. – 33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textAlignment w:val="auto"/>
        <w:rPr/>
      </w:pPr>
      <w:r>
        <w:rPr>
          <w:szCs w:val="28"/>
          <w:lang w:val="ru-RU"/>
        </w:rPr>
        <w:t>4. Кодекс о судоустройстве и статусе судей от 29 июня 2006 г. // Нац. реестр правовых актов Респ. Беларусь. - 2006. - № 107. - 2/1236 ; 2007. - № 4. - 2/1292 ; 2010. - № 5. - 2/16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textAlignment w:val="auto"/>
        <w:rPr/>
      </w:pPr>
      <w:r>
        <w:rPr>
          <w:szCs w:val="28"/>
          <w:lang w:val="ru-RU"/>
        </w:rPr>
        <w:t xml:space="preserve">5. О борьбе с коррупцией: Закон Республики Беларусь от 20 июля 2006г.// Нац. реестр правовых актов Респ. Беларусь. - 2006. - № 122. - 2/1262 ; 2008. - № 184. - 2/1514 ; 2009. - № 300. - 2/1616 ; 2010. - № 5. - 2/16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textAlignment w:val="auto"/>
        <w:rPr/>
      </w:pPr>
      <w:r>
        <w:rPr>
          <w:szCs w:val="28"/>
          <w:lang w:val="ru-RU"/>
        </w:rPr>
        <w:t>6. Бачило, И. Л. Информационная база противодействия человека и общества коррупции// Государство и право. - 2009. - № 9. - С. 65-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textAlignment w:val="auto"/>
        <w:rPr/>
      </w:pPr>
      <w:r>
        <w:rPr>
          <w:szCs w:val="28"/>
          <w:lang w:val="ru-RU"/>
        </w:rPr>
        <w:t>7. Богуш Г. И. Понятие коррупции в международном праве и российском законодательстве / Г.И. Богуш// Вестн. Моск. Ун-та. Серия «Право». – 2004. -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textAlignment w:val="auto"/>
        <w:rPr/>
      </w:pPr>
      <w:r>
        <w:rPr>
          <w:szCs w:val="28"/>
          <w:lang w:val="ru-RU"/>
        </w:rPr>
        <w:t>8. Уголовное право. Общая часть: Учебник / Н. А. Бабий, А. В. Барков и др.; Под ред. В. М. Хомича. – Минск, 2002.</w:t>
      </w:r>
    </w:p>
    <w:p>
      <w:pPr>
        <w:pStyle w:val="Normal"/>
        <w:spacing w:lineRule="auto" w:line="360"/>
        <w:ind w:hanging="0"/>
        <w:jc w:val="left"/>
        <w:rPr>
          <w:szCs w:val="28"/>
          <w:lang w:val="ru-RU"/>
        </w:rPr>
      </w:pPr>
      <w:r>
        <w:rPr>
          <w:szCs w:val="28"/>
          <w:lang w:val="ru-RU"/>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2860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8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709"/>
      <w:jc w:val="both"/>
      <w:textAlignment w:val="baseline"/>
    </w:pPr>
    <w:rPr>
      <w:rFonts w:ascii="Times New Roman" w:hAnsi="Times New Roman" w:eastAsia="Times New Roman" w:cs="Times New Roman"/>
      <w:color w:val="auto"/>
      <w:sz w:val="28"/>
      <w:szCs w:val="20"/>
      <w:lang w:val="be-BY" w:bidi="ar-SA" w:eastAsia="zh-CN"/>
    </w:rPr>
  </w:style>
  <w:style w:type="paragraph" w:styleId="Heading2">
    <w:name w:val="Heading 2"/>
    <w:basedOn w:val="Normal"/>
    <w:next w:val="Normal"/>
    <w:qFormat/>
    <w:pPr>
      <w:keepNext w:val="true"/>
      <w:numPr>
        <w:ilvl w:val="1"/>
        <w:numId w:val="1"/>
      </w:numPr>
      <w:spacing w:lineRule="auto" w:line="360"/>
      <w:ind w:left="-284" w:firstLine="709"/>
      <w:outlineLvl w:val="1"/>
    </w:pPr>
    <w:rPr>
      <w:b/>
    </w:rPr>
  </w:style>
  <w:style w:type="paragraph" w:styleId="Heading3">
    <w:name w:val="Heading 3"/>
    <w:basedOn w:val="Normal"/>
    <w:next w:val="Normal"/>
    <w:qFormat/>
    <w:pPr>
      <w:keepNext w:val="true"/>
      <w:numPr>
        <w:ilvl w:val="2"/>
        <w:numId w:val="1"/>
      </w:numPr>
      <w:spacing w:lineRule="auto" w:line="360"/>
      <w:ind w:left="-284" w:firstLine="709"/>
      <w:outlineLvl w:val="2"/>
    </w:pPr>
    <w:rPr>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2">
    <w:name w:val="Заголовок 2 Знак"/>
    <w:qFormat/>
    <w:rPr>
      <w:rFonts w:cs="Times New Roman"/>
      <w:b/>
      <w:sz w:val="28"/>
      <w:lang w:val="be-BY" w:bidi="ar-SA"/>
    </w:rPr>
  </w:style>
  <w:style w:type="character" w:styleId="3">
    <w:name w:val="Заголовок 3 Знак"/>
    <w:qFormat/>
    <w:rPr>
      <w:rFonts w:ascii="Cambria" w:hAnsi="Cambria" w:eastAsia="Times New Roman" w:cs="Times New Roman"/>
      <w:b/>
      <w:bCs/>
      <w:sz w:val="26"/>
      <w:szCs w:val="26"/>
      <w:lang w:val="be-BY"/>
    </w:rPr>
  </w:style>
  <w:style w:type="character" w:styleId="Style13">
    <w:name w:val="Основной текст с отступом Знак"/>
    <w:qFormat/>
    <w:rPr>
      <w:sz w:val="28"/>
      <w:lang w:val="be-BY"/>
    </w:rPr>
  </w:style>
  <w:style w:type="character" w:styleId="Style14">
    <w:name w:val="Верхний колонтитул Знак"/>
    <w:qFormat/>
    <w:rPr>
      <w:sz w:val="28"/>
      <w:lang w:val="be-BY"/>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09"/>
    </w:pPr>
    <w:rPr/>
  </w:style>
  <w:style w:type="paragraph" w:styleId="Point">
    <w:name w:val="point"/>
    <w:basedOn w:val="Normal"/>
    <w:qFormat/>
    <w:pPr>
      <w:ind w:firstLine="567"/>
    </w:pPr>
    <w:rPr>
      <w:sz w:val="24"/>
      <w:szCs w:val="24"/>
      <w:lang w:val="ru-RU"/>
    </w:rPr>
  </w:style>
  <w:style w:type="paragraph" w:styleId="Underpoint">
    <w:name w:val="underpoint"/>
    <w:basedOn w:val="Normal"/>
    <w:qFormat/>
    <w:pPr>
      <w:ind w:firstLine="567"/>
    </w:pPr>
    <w:rPr>
      <w:sz w:val="24"/>
      <w:szCs w:val="24"/>
      <w:lang w:val="ru-RU"/>
    </w:rPr>
  </w:style>
  <w:style w:type="paragraph" w:styleId="Newncpi">
    <w:name w:val="newncpi"/>
    <w:basedOn w:val="Normal"/>
    <w:qFormat/>
    <w:pPr>
      <w:ind w:firstLine="567"/>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widowControl/>
      <w:spacing w:lineRule="auto" w:line="240" w:before="280" w:after="280"/>
      <w:ind w:hanging="0"/>
      <w:jc w:val="left"/>
      <w:textAlignment w:val="auto"/>
    </w:pPr>
    <w:rPr>
      <w:sz w:val="24"/>
      <w:szCs w:val="24"/>
      <w:lang w:val="ru-RU"/>
    </w:rPr>
  </w:style>
  <w:style w:type="paragraph" w:styleId="Contents1">
    <w:name w:val="TOC 1"/>
    <w:basedOn w:val="Normal"/>
    <w:next w:val="Normal"/>
    <w:pPr>
      <w:widowControl/>
      <w:overflowPunct w:val="false"/>
      <w:autoSpaceDE w:val="false"/>
      <w:spacing w:lineRule="auto" w:line="240"/>
      <w:ind w:hanging="0"/>
      <w:jc w:val="left"/>
      <w:textAlignment w:val="auto"/>
    </w:pPr>
    <w:rPr>
      <w:rFonts w:ascii="MS Sans Serif;Arial" w:hAnsi="MS Sans Serif;Arial" w:cs="MS Sans Serif;Arial"/>
      <w:sz w:val="20"/>
      <w:lang w:val="en-US"/>
    </w:rPr>
  </w:style>
  <w:style w:type="paragraph" w:styleId="Contents2">
    <w:name w:val="TOC 2"/>
    <w:basedOn w:val="Normal"/>
    <w:next w:val="Normal"/>
    <w:pPr>
      <w:widowControl/>
      <w:overflowPunct w:val="false"/>
      <w:autoSpaceDE w:val="false"/>
      <w:spacing w:lineRule="auto" w:line="240"/>
      <w:ind w:left="200" w:hanging="0"/>
      <w:jc w:val="left"/>
      <w:textAlignment w:val="auto"/>
    </w:pPr>
    <w:rPr>
      <w:rFonts w:ascii="MS Sans Serif;Arial" w:hAnsi="MS Sans Serif;Arial" w:cs="MS Sans Serif;Arial"/>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9:00Z</dcterms:created>
  <dc:creator>Silena</dc:creator>
  <dc:description/>
  <cp:keywords/>
  <dc:language>en-US</dc:language>
  <cp:lastModifiedBy>SYSTEM</cp:lastModifiedBy>
  <dcterms:modified xsi:type="dcterms:W3CDTF">2011-09-24T18:39:00Z</dcterms:modified>
  <cp:revision>2</cp:revision>
  <dc:subject/>
  <dc:title>КОРРУПЦИЯ: ОБЩЕСТВЕННАЯ ОПАСНОСТЬ И ПРАВОВЫЕ ПОСЛЕДСТВИЯ</dc:title>
</cp:coreProperties>
</file>