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Ф ФИЛИАЛ БАЙКАЛЬСКОГО ГОСУДАРСТВЕННОГО УНИВЕРСИТЕТА ЭКОНОМИКИ И ПРАВА в г. БРАТСК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"Юриспруденция"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 по дисциплине Криминалистик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"Криминалистическая взрывотехника"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330" w:leader="none"/>
          <w:tab w:val="center" w:pos="4435" w:leader="none"/>
        </w:tabs>
        <w:suppressAutoHyphens w:val="true"/>
        <w:spacing w:lineRule="auto" w:line="360"/>
        <w:ind w:left="5812" w:hanging="0"/>
        <w:rPr/>
      </w:pPr>
      <w:r>
        <w:rPr>
          <w:sz w:val="28"/>
          <w:szCs w:val="28"/>
        </w:rPr>
        <w:t>Выполнил: Михайличенко Ирина  группа юр-04</w:t>
      </w:r>
    </w:p>
    <w:p>
      <w:pPr>
        <w:pStyle w:val="Normal"/>
        <w:widowControl/>
        <w:shd w:fill="FFFFFF" w:val="clear"/>
        <w:tabs>
          <w:tab w:val="clear" w:pos="708"/>
          <w:tab w:val="left" w:pos="225" w:leader="none"/>
          <w:tab w:val="center" w:pos="4435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225" w:leader="none"/>
          <w:tab w:val="center" w:pos="4435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225" w:leader="none"/>
          <w:tab w:val="center" w:pos="4435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225" w:leader="none"/>
          <w:tab w:val="center" w:pos="4435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225" w:leader="none"/>
          <w:tab w:val="center" w:pos="4435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225" w:leader="none"/>
          <w:tab w:val="center" w:pos="4435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225" w:leader="none"/>
          <w:tab w:val="center" w:pos="4435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Братск 2009г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shd w:fill="FFFFFF" w:val="clear"/>
        <w:tabs>
          <w:tab w:val="clear" w:pos="708"/>
          <w:tab w:val="left" w:pos="8402" w:leader="dot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: История возникновения взрывчатых веществ, взрывных устройств и зарождения криминалистической взрывотехники</w:t>
      </w:r>
    </w:p>
    <w:p>
      <w:pPr>
        <w:pStyle w:val="Normal"/>
        <w:widowControl/>
        <w:shd w:fill="FFFFFF" w:val="clear"/>
        <w:tabs>
          <w:tab w:val="clear" w:pos="708"/>
          <w:tab w:val="left" w:pos="8402" w:leader="dot"/>
        </w:tabs>
        <w:suppressAutoHyphens w:val="true"/>
        <w:spacing w:lineRule="auto" w:line="360"/>
        <w:rPr/>
      </w:pPr>
      <w:r>
        <w:rPr>
          <w:sz w:val="28"/>
          <w:szCs w:val="28"/>
        </w:rPr>
        <w:t>Глава 2: Понятие и задачи криминалистической взрывотехники</w:t>
      </w:r>
    </w:p>
    <w:p>
      <w:pPr>
        <w:pStyle w:val="Heading3"/>
        <w:suppressAutoHyphens w:val="true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лава 3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наружение, осмотр, фиксация, изъятие и исследование взрывотехнических объектов</w:t>
      </w:r>
    </w:p>
    <w:p>
      <w:pPr>
        <w:pStyle w:val="Normal"/>
        <w:widowControl/>
        <w:shd w:fill="FFFFFF" w:val="clear"/>
        <w:tabs>
          <w:tab w:val="clear" w:pos="708"/>
          <w:tab w:val="left" w:pos="8201" w:leader="dot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 и нормативно- правовых актов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выбрала эту тему, так как она является актуальной в данное время. Как свидетельствует уголовно-процессуальная практика, в последние пятнадцать лет все чаще в качестве объектов оперативно-розыскного и следственного поиска, осмотра, фиксации, изъятия, предварительного и судебно-экспертного исследования выступают взрывчатые вещества и взрывные устройства. Активный рост этих преступлений наблюдается, начиная с 1990 г. Криминалистическая взрывотехника в своем развитии прошла несколько этапов: 1 этап – возникновение, накопление эмпирического материала и формирование в самостоятельный вид исследований (1942 – 1975). Этот этап начинается с началом появления пороха, взрывчатых веществ и использования их в преступных целях и продолжается до конца 60-х гг. XX в. Это этап активного развития, прежде всего естественных и технических наук, во взаимодействии с которыми постепенно зарождалась, формировалась и развивалась криминалистика и вместе с ней криминалистическая взрывотехника. 2 этап – становление в виде совокупности ряда теоретических положений о научно-технических средствах, методах и приемах экспертно-криминалистического исследования некоторых видов взрывчатых веществ и взрывных устройств (1975 – 1990). Это период расширения сферы применения ранее известных и активизации разработки новых методик криминалистического исследования в области криминалистической взрывотехники. Этот период начался в конце 60-х – начале 70-х гг., что обусловлено возросшими потребностями следственной практики в применении специальных познаний при расследовании участившихся фактов хищения взрывчатых веществ, незаконного оборота взрывчатых веществ и изделий на их основе, криминальных взрывов, особенно террористической направленности. В процессе производства экспертиз у экспертов - взрывотехников стали возникать проблемы обоснования достоверности результатов исследования. Нужно было выяснить механизм образования следов взрыва, установить закономерные связи, связанные с их образованием, решить идентификационные и другие вопросы. Поэтому на данном этапе наибольший приоритет имели практические разработки, направленные на изучение отдельных случаев применения взрывных устройств в преступных целях и создание ряда специальных методик по обнаружению, фиксации, сохранению, изъятию и исследованию взрывчатых веществ, взрывных устройств, средств взрывания и следов их применения при расследовании, прежде всего авиационных происшествий, сопряженных с взрывами. 3 этап – формирование в систему теоретических положений о соответствующих объектах и научно-технических средствах и методах их обнаружения, фиксации, изъятия и исследования (1990–1995). Продолжают публиковаться статьи и рекомендации по разработке научно-технических средств и методов решения частных задач судебной взрывотехнической экспертизы, стали появляться работы, посвященные теоретическим проблемам взрывотехники и взрывотехнической экспертизы. Взрыв как способ совершения преступлений стал получать все большее распространение, возрастающий технический уровень развития населения способствовал изготовлению самодельных взрывных устройств, в стране резко увеличивались масштабы нелегального оборота оружия, боеприпасов, взрывчатых веществ. 4 этап – преобразование (эволюция) в частное криминалистическое учение (1995 – 2007). Этап формирования новой криминалистической теории, характеризующийся более высоким уровнем теоретических исследований, накоплением справочного и экспериментального материала. Этот материал требовал обобщения, систематизации и создания на данной основе рекомендаций, позволяющих установить вид применявшегося взрывного устройства, определить групповую принадлежность взрывного устройства по осколкам, оставшимся после взры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а 1. История возникновения взрывчатых веществ, взрывных устройств и зарождения криминалистической взрывотехник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истическая взрывотехника – новое в криминалистической науке и практике название отрасли криминалистической техники, которое начинает постепенно входить в широкий обиход. Для познания сущности криминалистической взрывотехники, в частности ее генетической природы и функций как отрасли знания, современного состояния и тенденций ее развития мы должны уяснить, как, когда и почему начали зарождаться ее элементы, какие объективные предпосылки и важнейшие факторы способствовали ее формированию. В этой связи, прежде всего, отметим, что в генезисе криминалистической взрывотехники (как и любой другой области знания) нужно учитывать, с одной стороны, совокупность тех противоречий, которые породили социальную потребность в ней, с другой – достижения, на базе которых стало возможным решить эти противоречия.</w:t>
      </w:r>
    </w:p>
    <w:p>
      <w:pPr>
        <w:pStyle w:val="Style17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ождение криминалистической взрывотехники было предопределено социально-экономическими и научно-техническими условиями развития человечества. Как отрасль знаний, разрабатывающая приемы и методы установления обстоятельств происшествия, связанного с применением взрывчатых веществ и взрывных устройств, она имеет большую предысторию, т. к. само появление и развитие взрывчатых веществ и изобретение на их основе взрывных устройств уходит корнями в далекое прошлое. История же криминалистической взрывотехники берет свое начало с того момента, когда началась разработка взрывотехнических средств и методов, специально предназначенных для решения криминалистических задач.</w:t>
      </w:r>
    </w:p>
    <w:p>
      <w:pPr>
        <w:pStyle w:val="Style17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ногие сотни лет потребовалось человечеству для того, чтобы разработать современные взрывчатые вещества и взрывные устройства. Сначала был изобретен порох. Около трех столетий порох служил исключительно для военных целей, но человек стремился найти ему и другое применение. Подобно открытию пороха, его усовершенствование также длилось столетиями. Дымный порох более 500 лет был единственным известным порохом и взрывчатым веществом. В 1788 г. с открытием гремучего серебра мир приобрел второе взрывчатое вещество, обладающее чрезвычайно опасными, в то время неслыханными свойствами. В этом же году появилась пикриновая кислота, которая впоследствии будет служить для снаряжения снарядов. В 1799 г. английский алхимик Э. Говард открыл гремучую ртуть, которая во всех отношениях превосходила дымный порох. Француз А. Браконно, смешивая древесину с азотной и серной кислотами, получил в 1832 г. новое эффективное взрывчатое вещество – пироксилин, что поставило вопрос о создании бездымного пороха. 1847 г. был ознаменован открытием итальянцем А. Собреро нитроглицерина, который долгое время оставался известен как сильный взрывчатый состав, чувствительный не только к удару, но и к трению. В последующие годы были получены и другие взрывчатые вещества – тротил (1863 г.), тетрил (1887 г.), азид свинца (1890 г.), ТЭН (1894 г.), гексоген (1897 г.) аммонал (1899 г.) и т.д., которые стали неотъемлемой частью вооружения и широко применялись в военном деле.</w:t>
      </w:r>
    </w:p>
    <w:p>
      <w:pPr>
        <w:pStyle w:val="Style17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ушительный эффект действия взрывчатых веществ был положен в основу изготовления таких технических средств, как взрывные устройства. В их эволюции можно выделить следующие моменты.</w:t>
      </w:r>
    </w:p>
    <w:p>
      <w:pPr>
        <w:pStyle w:val="Style17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редине XVI в. в Нидерландах появились первые конструктивно оформленные взрывные устройства, которые назывались петардами и представляли собой металлические котлы, наполненные порохом со вставленными фитилями. Петарды использовались для вскрытия ворот и разрушения мостов. Примерно в то же время появились первые простейшие взрыватели, выполненные в виде деревянной или металлической трубы, набитой пороховым составом.</w:t>
      </w:r>
    </w:p>
    <w:p>
      <w:pPr>
        <w:pStyle w:val="Style17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м существенным этапом в совершенствовании взрывных устройств стало изобретение У. Бикфордом в 1831 г. огнепроводного шнура в виде джутовой обмотки с сердцевиной из пороховой мякоти, что вызвало небывалый подъем в использовании дымного пороха для взрывов в промышленных целях.</w:t>
      </w:r>
    </w:p>
    <w:p>
      <w:pPr>
        <w:pStyle w:val="Style17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в конце XIX в. ударных составов на основе гремучей ртути привело к новому этапу в развитии взрывных устройств. Изобретение капсюлей ускорило эволюцию оружия взрывного действия и обусловило создание новых видов оружия, с использованием механического способа взрывания, который предполагает инициирование взрывчатого вещества заряда или капсюля наколом, трением, ударом. В начале XX в. русским военным офицером Гобято был изобретен миномет, а англичанин Лемон предложил прообраз современной ручной осколочной гранаты, которую впоследствии стали называть лимонкой.</w:t>
      </w:r>
    </w:p>
    <w:p>
      <w:pPr>
        <w:pStyle w:val="Style17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временем энергия химического взрыва стала использоваться не только для военных и гражданских, но и преступных целей, что вызывало необходимость выяснения специфических обстоятельств этих преступлений, а в уголовном законодательстве появились соответствующие статьи.</w:t>
      </w:r>
    </w:p>
    <w:p>
      <w:pPr>
        <w:pStyle w:val="Style17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тературе описывается довольно много случаев применения взрывчатых веществ и взрывных устройств в преступных целях. Так, в 1581 г. польский король Стефан Баторий, с целью физического устранения своего противника Ивана Шуйского, отправил ему подарок – ларец, снаряженный зарядом пороха. Однако взрыва не произошло, так как Шуйский заподозрил подвох и велел вскрыть ларец со всеми предосторожностями. Дважды взрывчатые вещества использовались для покушения на жизнь Наполеона. В первый раз – 24 декабря 1800 г. – на пути следования кареты императора взорвалась повозка, в которой находилась бочка с порохом. Во второй взрывное устройство сработало в руках его изготовителя во время приготовления. История знает много других примеров использования взрывных устройств при совершении преступлений, особенно террористической направленности.</w:t>
      </w:r>
    </w:p>
    <w:p>
      <w:pPr>
        <w:pStyle w:val="Style17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и ярчайшим примером использования взрывных устройств при совершении преступлений явилась серия взрывов, произведенных народовольцами, анархистами, социалистами в конце XIX в. Осенью 1879 г. руководитель организации "Народная воля" А. Желябов подготовил крушение царского поезда, для чего под полотно железной дороги были заложены мины. Но отсутствие опыта и ненадежный в те годы электрический способ взрывания подвели подрывников. 19 ноября 1879 г. народоволец Михайлов подорвал полотно железной дороги, по которой следовал царский экспресс. В феврале 1880 г. была взорвана царская столовая в Зимнем дворце. 1 марта 1881 г. взрывом бомбы убит царь Александр II.</w:t>
      </w:r>
    </w:p>
    <w:p>
      <w:pPr>
        <w:pStyle w:val="Style17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бурным ростом промышленности и участившимися случаями использования взрывчатых веществ в преступных целях Российское государство второй половины XIX в. стало уделять больше внимания в уголовном законе пороху. Появились составы преступлений, предусматривающие ответственность не только за хранение или ношение огнестрельного оружия, но и за несоблюдение предписаний закона при хранении и перевозке пороха, устройстве и содержании складов взрывчатых веществ для надобностей горнозаводской и соляной промышленности, а также приобретении, доставке, хранении и отпуске этих веществ.</w:t>
      </w:r>
    </w:p>
    <w:p>
      <w:pPr>
        <w:pStyle w:val="Style17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ожно с уверенностью говорить о том, что с изобретением пороха и использованием его в преступных целях начал постепенно формироваться новый комплекс знаний, связанных с исследованием взрывчатых веществ, взрывных устройств и следов их действия. Можно также констатировать, что практика борьбы с преступлениями, совершаемыми с применением взрыва, гораздо старше самой науки раскрытия преступлений, т. е. криминалистики. Мы уже знаем, что криминалистика как самостоятельная отрасль научного знания, как наука зародилась и начала формироваться в конце XIX в. Ей, как справедливо утверждает Ю. Торвальд, всего лишь сто лет, а практика расследования преступлений, в том числе совершаемых с применением взрывных устройств, исчисляется веками.</w:t>
      </w:r>
    </w:p>
    <w:p>
      <w:pPr>
        <w:pStyle w:val="Style17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на первых порах использовавшиеся при раскрытии преступлений приемы, методы, технические средства не были систематизированы и применялись очень редко, от случая к случаю, и не представляли собой системы научных положений и рекомендаций, образующих отрасль взрывотехнических знаний.</w:t>
      </w:r>
    </w:p>
    <w:p>
      <w:pPr>
        <w:pStyle w:val="Style17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истической взрывотехники как самостоятельной отрасли знания в дореволюционной России не существовало. Но отдельные исследования в этом направлении уже производились. Именно к тому периоду относятся первые криминалистические исследования следов взрыва, с помощью которых устанавливались химические вещества, использованные для совершения преступления. Примерно тогда же в химических лабораториях стали изучаться пороха и остатки выстрела. В 1907 г. было предпринято первое упоминавшееся в литературе взрывотехническое исследование, связанное с реконструкцией взрывного устройства, которое произвел немецкий ученый Георг Попп при расследовании взрыва в здании полиции г. Оффенбах-на-Майне.</w:t>
      </w:r>
    </w:p>
    <w:p>
      <w:pPr>
        <w:pStyle w:val="Style17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истическая взрывотехника как часть криминалистической науки стала складываться в советское время. Взрывчатые вещества, взрывные устройства и следы их применения становились объектами пристального внимания криминалистов по мере их использования при совершении преступлений. Причем первоначально такими объектами были не сами взрывчатые вещества и взрывные устройства, а следы, образовавшиеся после взрыва. Со временем круг объектов пополнялся самими взрывными устройствами, их отдельными элементами, приборами, инструментами и принадлежностями для изготовления самодельных взрывных устройств.</w:t>
      </w:r>
    </w:p>
    <w:p>
      <w:pPr>
        <w:pStyle w:val="Style17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и совершении преступлений взрывных устройств и взрывчатых веществ накладывало определенные особенности на производство их расследования, требовало применения особых приемов и методов исследования, широкого использования специальных знаний и специальной криминалистической техники. Но криминалистика на тот период не была готова дать каких-либо научно обоснованных рекомендаций в этом плане. Не были разработаны определения понятий взрывных устройств и взрывчатых веществ, их классификации, критерии оценок и методики исследований. Первоначально разработка приемов, методов и научно-технических средств исследования взрывных устройств, взрывчатых веществ и следов их действия осуществлялась судебной баллистикой.</w:t>
      </w:r>
    </w:p>
    <w:p>
      <w:pPr>
        <w:pStyle w:val="Style17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было примерно до конца 60-х гг. Затем развитие криминалистической взрывотехники пошло более быстрыми темпами, но в основном тоже в рамках судебной баллистики и по линии органов государственной безопасности, призванных вести борьбу с диверсантами и террористами. Оно было направлено на изучение взрывных устройств и взрывчатых веществ, применявшихся при совершении преступлений. Однако эти исследования носили закрытый характер, их результаты были недоступны ученым – криминалистам, экспертам и работникам других правоохранительных органов. Лишь с появлением Уголовного кодекса РФ 1996 г. вводится в обиход официальное понятие "взрывные устройства" и они стали рассматриваться в качестве самостоятельного предмета преступления.</w:t>
      </w:r>
    </w:p>
    <w:p>
      <w:pPr>
        <w:pStyle w:val="Style17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а протяжении нескольких последних десятилетий происходило накопление теоретических материалов и практического опыта, готовились соответствующие специалисты, создавались необходимые приборы, разрабатывались методики исследования. В итоге трудами ученых-криминалистов и практиков в теории криминалистики была сформирована и систематизирована новая отрасль научных знаний, отвечающая современным требованиям правоохранительных органов в деле борьбы с преступностью. В наши дни она получает все большее развитие.</w:t>
      </w:r>
    </w:p>
    <w:p>
      <w:pPr>
        <w:pStyle w:val="Style17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а 2. Понятие и задачи криминалистической взрывотехник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риминалистическая взрывотехника - отрасль криминалистики, изучающая взрывчатые вещества, средства взрывания, взрывные устройства и следы их применения в целях раскрытия и расследования преступлен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рывом называют процесс быстрого освобождения большого количества энергии в ограниченном объеме, сопровождаемый внезапным расширением газов или паров. Причины взрывных процессов различны. Чаще всего это мгновенное изменение физического состояния системы, быстрая экзотермическая реакция, протекающая с образованием сильно сжатых газообразных или парообразных продукт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миналистическая взрывотехника изучает следующие объекты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зрывчатые вещества и взрывные устройства (ВУ): заряд, средства инициирования, корпус, камуфляж и др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леды взрыва (остатки ВУ и ВВ, пораженные объекты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атериалы, вещества, орудия и приспособления, используемые для изготовления самодельных взрывных устройств (СВУ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взрывчатых веществ (ВВ) выступает круг способных к химическому взрыву веществ, которые изготовлены в промышленных условиях и используются в соответствии с их взрывчатыми свойствами. Все ВВ по областям их применения подразделяются на следующие основные группы: инициирующие (первичные); бризантные (вторичные); метательные (пороха) и пиротехнические состав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ующие ВВ встречаются в электродетонаторах, капсюлях-детонаторах и капсюлях-воспламенителя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изантные ВВ составляют основу разрывных зарядов в боеприпасах, а также применяются в качестве концентрированного источника энергии в промышленно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тельные ВВ (пороха) используются в боеприпасах к боевому, спортивному и охотничьему огнестрельному оружию, в артиллерийских зарядах к орудиям и другим метательным устройства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ротехнические составы применяются в осветительных, трассирующих, сигнальных, зажигательных, маскирующих и учебно-имитационных целях (пули, патроны, снаряды, гранаты, бомбы, дымовые шашки и т.д.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миналистическая дефиниция самодельных ВВ, которые изготавливаются в кустарных условиях без соблюдения установленных норм и правил, должна указывать на следующие основные признаки: потенциальную способность к химическому взрыву; пригодность к поражению людей, техники или сооружений в конкретных условиях; предназначенность совершить взры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характеристика ВВ их потенциальная способность к химическому взрыву, характеризующемуся одновременным сочетанием таких факторов, как экзотермичность реакции, большая скорость процесса и наличие газообразова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рывчатые вещества разделяют на типичные и атипичны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ипичные ВВ это самодельные или кустарно изготовленные аналоги типичных ВВ, а также прочие взрывоспособные вещества, смеси или композиции. Для их отнесения к ВВ недостаточно установить только способность к химическому взрыву; необходимо выявить пригодность и предназначенность для причинения повреждений путем взры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рывчатые вещества представляют собой специально изготовленные либо приспособленные химические соединения (системы таких соединений), которые обладают потенциальной способностью к взрыву, пригодны для его осуществления, предназначены для применения или фактически использованы в устройствах, эксплуатирующих энергию взры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риминалистическом взрывотехническом исследовании материальной обстановки решаются задач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наружить носителей криминалистически значимой информаци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осстановить первоначальное состояние объектов путем реконструкции или реставраци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становить взрывчатые вещества, средства взрывания, взрывные устройства, а также использованные в конструкции ВУ предметы и материалы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отобразившимся на месте происшествия следам определить обстоятельства взрыва и действия лиц в динамике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дентифицировать лицо или материальный объект по обнаруженным следам либо установить родовую (групповую) принадлежность сравниваемых объектов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азработать и совершенствовать методики производства взрывотехнических исследований (диагностических, ситуационных и идентификационных, а также связанных с решением вопросов об обстоятельствах взрыва, изучением ВУ и их остатков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азработать криминалистические средства и методы осуществления предупредительных мер по охране граждан, промышленных объектов, учреждений, транспортных средств от взрыв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ы взрыва. Криминалистический анализ следов на месте взрыва позволяет подразделить их на следующие группы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статки взрывного устройства (осколки камуфляжа, крепежные и иные детали), собранные в достаточном количестве, позволяют произвести реконструкцию ВУ. По объему внутренней полости корпуса и мощности взрыва можно судить о величине заряда ВВ, состав которого позволяет определить вид примененной взрывчатки. Остатки поражающих элементов ВУ содержат информацию о месте их изготовления. Трасологические признаки на осколках, образованные при обработке деталей ВУ, помогают установить вид оборудования и тип инструментов, применявшихся при его изготовлении, а также квалификацию преступник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леды взрыва, отобразившиеся на окружающих объектах (пробоины, воронки, деформации, изломы, микроструктурные изменения, наслоения микрочастиц). Эти следы, образующиеся в результате срабатывания взрывного устройства, характеризуются на основе бризантного (дробящего, теплового, акустического и светового) воздействия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дукты взрыва представляют собой совокупность газообразных и конденсированных (твердых) веществ, образующихся при взрыве. Это остатки ВВ в виде непрореагировавших кусков и порошка, его микрочастицы, имеющие собственную устойчивую форму и отдельные морфологические признаки исходного взрывчатого вещества, а также микроследы, которые обнаруживаются особо чувствительными методами и ценны своей природой и составом. Сюда же относятся конденсированные продукты взрывного превращения в виде окопчения фрагментов ВУ и предметов, находившихся в непосредственной близости от места его расположения, а также фрагменты упаковки В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рывчатые вещества, используемые в преступных целях, представляют собой сложные многокомпонентные системы. Зачастую они содержат значительное количество инертных добавок, микроколичества которых обнаруживаются в составе конденсированных продуктов взрыва. По следам добавок можно установить, какое ВВ применялось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характеристик ВУ значим также анализ трех основных пространственных зон локализации следов взры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ервая пространственная зона это сфера радиусом 2-5 метров. В ней сконцентрированы все признаки бризантного и термического воздействия взрыва. Здесь осаждаются конденсированные продукты взрывного превращения ВВ, микрочастицы и микроследы непрореагировавшего вещества, а также его куски и порошок, фрагменты взрывчатого устройства. Их анализ позволяет получить криминалистически значимую информацию об ориентации ВУ в пространстве, массе, форме и размерах заряда, виде и интенсивности взрывного превращения В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торая пространственная зона сфера радиусом от 5 до 20 метров. В этой зоне наблюдается фугасное действие взрыва в виде формоизменения, перемещения и частичного разрушения малопрочных и незакрепленных предметов. Тут можно обнаружить крупные и средние металлические осколки, содержащие на своей поверхности следовые количества непрореагировавшего В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ретья пространственная зона это сфера радиусом от 20 до 100 (200) метров. Здесь обнаруживаются средние и мелкие металлические осколки и частички осколочных элементов, имеющие на поверхности следовые количества непрореагировавшего ВВ. Фугасное действие взрыва на таких расстояниях теряет свою интенсивность, а распространение воздушной ударной волны сопровождается только выбиванием оконных стекол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, вещества, орудия и приспособления, используемые для изготовления самодельных взрывных устройств. Самодельные взрывные устройства это совокупность взаимосвязанных взрывчатых веществ, средств взрывания и других деталей, сконструированных в единое целое для производства взры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ступной практике получили распространение такие виды самодельных взрывчатых смесей, которые основаны на аммиачной, натриевой или калиевой селитре, зажигательной массе спичечных головок, хлоре и др.</w:t>
      </w:r>
    </w:p>
    <w:p>
      <w:pPr>
        <w:pStyle w:val="A0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учных представлений о предмете криминалистической взрывотехники происходит вместе с развитием и трансформацией взглядов на предмет науки криминалистики в целом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взрывы имеют физическую или химическую природу. В зависимости от этого проводятся различные исследования и назначается либо технологическая экспертиза, которая не имеет никакого отношения к предмету нашего исследования, либо взрывотехническая. Все разрешаемые криминалистической взрывотехникой вопросы охватываются двумя видами исследований. Одни из них осуществляются лицами, производящими расследование в рамках проведения отдельных следственных действий, другие требуют наличия специальных познаний и проводятся экспертами-взрывотехниками. И этот момент обязательно должен быть отражен в определении криминалистической взрывотехники. Далее, криминалистическая взрывотехника изучает различные объекты и разрабатывает научно-технические приемы и методы не только для идентификационных целей, но и для установления иных элементов механизма противоправного посягательства (предмета, орудия, жертвы и т.д.). Кроме того, она должна быть направлена не только на раскрытие и расследование преступлений, но и на предотвращение общественно опасных деяний, совершаемых с использованием взрывных устройствах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миналистическая взрывотехника – неотъемлемая часть (отрасль) криминалистической техники, являющаяся в то же время криминалистическим учением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содержание криминалистической взрывотехники составляют закономерности, которые представляют собой часть предмета науки криминалистики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ным содержанием криминалистической взрывотехники выступают разрабатываемые ею научно-технические приемы, методы и средства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ами взрывотехнических исследований являются взрывчатые вещества, средства взрывания, взрывные устройства и следы их применения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ое назначение криминалистической взрывотехники – применение разрабатываемых ею научно-технических приемов, методов и средств для раскрытия, расследования и предупреждения преступлений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, в соответствии с общими положениями криминалистики и принимая во внимание, что любое научное определение должно отражать только самое существенное в определяемом объекте, мы считаем возможным сформулировать следующим образом понятие предмета криминалистической взрывотехники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миналистическая взрывотехника – это криминалистическое учение, являющееся отраслью криминалистической техники, изучающее закономерности использования при совершении преступлений энергии химического взрыва с целью получения криминалистически значимой информации о взрывчатых веществах, средствах взрывания, взрывных устройствах и следах их применения, а также разрабатывающее научно-технические приемы, методы и средства их обнаружения, сохранения, фиксации, изъятия и использования для раскрытия, расследования и предупреждения преступлений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определение не противоречит традиционному понятию криминалистики и вместе с тем достаточно полно и конкретно отражает фактическое содержание рассматриваемой отрасл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а 3. Обнаружение, осмотр, фиксация, изъятие и исследование взрывотехнических объектов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тактико-криминалистических приемов обнаружения, фиксации, изъятия и исследования взрывных устройств и следов взрыва во многом определяется следственной ситуацией, складывающейся на момент возбуждения уголовного дела. Наиболее типичными являются ситуаци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зрыв объекта осуществлен с помощью ВУ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зрыв объекта произошел по неизвестным причинам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равоохранительные органы поступило сообщение о заминировании конкретного объект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наружен предмет, могущий быть взрывным устройство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следовании необходимо установить обстоятельства взрыва, лишившего человека (людей) жизни; изучить объект на предмет его взрывоопасности (исключение непредвиденных обстоятельств, приведших к взрыву); выявить конструктивные особенности взрывного устройства и характер использованных в нем взрывчатых веществ; определить источник происхождения взрывного устройства, примененного преступником; выяснить профессиональные навыки и специальные познания изготовителя ВВ и ВУ; установить место закладки ВУ и эпицентр взрыва; проверить возможность внезапного срабатывания при определенных манипуляциях с ВВ и ВУ либо причины несрабатывания этого устройства; обнаружить место нахождения преступника в момент взрыва, возможные пути его ухода, использование транспортных средств, наличие свидетелей, очевидцев и пр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зрыва неустановленного происхождения специфика задач определяется характеристиками взорванного объекта. Так, при взрыве жилого или бытового помещения наряду с версией об умышленном подрыве необходимо проверить, не были ли нарушены правила хранения и эксплуатации бытовых газовых приборов и легковоспламеняющихся веществ. При взрыве на промышленном объекте проверяется возможность нарушения технологических процессов или правил обращения с взрывоопасными материала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шении этих задач особая роль принадлежит своевременному применению криминалистических средств, приемов и методов, а также таким процессуальным действиям, как следственный осмотр и проведение взрывотехнических экспертиз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довольно часто приходится иметь дело с фактами взрывов на различных объектах, в общественных и иных местах. Здесь в первую очередь необходимо оказать помощь пострадавшим и удалить на безопасное расстояние находящихся на объекте людей, ибо не исключена вероятность новых взрывов.</w:t>
      </w:r>
    </w:p>
    <w:p>
      <w:pPr>
        <w:pStyle w:val="A0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A0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633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bookmarkStart w:id="0" w:name="sub_8840"/>
      <w:r>
        <w:rPr>
          <w:sz w:val="28"/>
          <w:szCs w:val="28"/>
        </w:rPr>
        <w:t>Рисунок. Осмотр места взрыва</w:t>
      </w:r>
      <w:bookmarkEnd w:id="0"/>
    </w:p>
    <w:p>
      <w:pPr>
        <w:pStyle w:val="A0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мотре места взрыва нужно применять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ственный чемодан, в котором кроме обычных технических средств (кусачек, ножниц, рулетки, электрофонаря, ножа и т.п.) есть медицинская аптечка, металлоискатели, портативный пылесос, марлевые тампоны, флакон с ацетоном, бюксы (стеклянные емкости с притертыми пробками), шпатели, полиэтиленовые пакеты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магниты, позволяющие вести поиск осколков в снегу, траве, мусоре и водоемах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о для просеивания грунта и других сыпучих материалов в целях обнаружения осколков и предметов малой величины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ативную рентгеновскую аппаратуру, используемую при поиске осколков на коврах, поролоне, одежде и обув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атор (детектор), реагирующий на молекулы ВВ в воздухе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одан экспресс-анализа взрывчатых веществ и порох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информации о заминировании конкретного объекта надлежит на безопасное расстояние удалить находящихся там людей, организовать оцепление и охрану объекта. По прибытии на место специалисты незамедлительно приступают к поиску места закладки ВУ. Для этого используются следующие технические средств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рмейские миноискател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риминалистические металлоискател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тетоскоп для прослушивания хода часового механизм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газовые анализаторы ВВ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рентгеновская аппаратур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ти поиск СВУ с помощью щупа категорически запрещается, так как можно затронуть и привести в действие взрывной механизм. Большую помощь в обнаружении взрывных устройств оказывают специально тренированные собак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ВУ его фиксируют с помощью фотовидеосъемки, снимая крупным планом провода, тумблеры, электролампочки, часовые механизмы и т.п. Осмотр производится с применением стетоскопа или видеоскопа и газового анализатора взрывчатых веществ. Перемещают ВУ с помощью шнура и специальных зацепов (кошек, карабинов). Возможность его перемещения должна определяться с учетом окружающей обстановки. Когда в непосредственной близости находится взрывоопасный объект (газопровод, нефтехранилище и т.п.), перемещать ВУ запрещено. Если данный объект расположен в многолюдном месте, то необходимо накрыть его бронезащитным одеялом или ящиком и мешками с песком, а после удаления людей продолжить исследование. Предварительное исследование осуществляется с помощью рентгенаппаратуры. С этой целью могут использоваться портативные медицинские рентгеновские аппараты, а также специальные, например портативный рентгенотелевизионный интроскоп, с помощью которого на специальной пленке отображается "картинка" внутренней конструкции В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звреживание взрывного устройства на месте происшествия возможно тогда, когда известны его конструкция и принцип приведения в действие, а также если отсутствует приспособление неизвлекаемо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вакуации взрывное устройство упаковывается в бронезащитное одеяло. Его грузят в автомашину, оборудованную бронекамерой, и доставляют в спецлабораторию, где проводятся обезвреживание и исследование В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ушение взрывного устройства на месте происшествия допускается как исключительная мера, когда его нельзя обезвредить или нет возможности для эвакуации. Ликвидируется оно с помощью специального разрушительного приспособления "Выстрел" или взрывом другого взрывного устройст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доказательственной информации назначается взрывотехническая экспертиза, которая осуществляется в рамках криминалистических исследований сотрудниками экспертных учреждений Минюста России, МВД России и ФСБ Росс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рывотехническая экспертиза позволяет установить следующие данные: присутствие ВВ и ВУ в обнаруженном на месте происшествия предмете; наличие следов взрыва и фрагментов взорванного ВУ, в том числе микрочастиц и микроследов взорванного заряда ВВ, среди обнаруженных и изъятых на месте происшествия объектов; вид, способ изготовления, наименование и марку ВВ, область его применения и источник происхождения; конструкцию и принцип действия ВУ, основные функциональные элементы, поражающее действие, относимость к штатным или самодеятельным боеприпасам, пиротехническим или имитационным средствам; профессиональные навыки и специальные познания изготовителя ВВ и ВУ в соответствующих областях знания; место расположения ВУ и его ориентацию в пространстве; возможность внезапного взрыва при определенных манипуляциях с ВВ и ВУ; возможные причины несрабатывания ВУ и др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мая информация позволяет вести расследование целенаправленно, по принципу "от вещественных доказательств к преступнику". Кроме следов взрыва экспертам могут понадобитьс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пии протоколов допросов свидетелей-очевидцев о взрыве и его последствиях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пия протокола осмотра места происшествия и трупа(ов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зготовленные в связи с осмотром фотоснимки, видеофонограммы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чертежи и рисунки взрывного устройства, сделанные подозреваемым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макет взрывного устройства, изготовленный подозреваемым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заключение судебно-медицинской экспертизы по результатам исследования трупа потерпевшего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почти все учебники по криминалистике имеют (хотя и краткие, не рассматривающие теоретические вопросы) главу или параграф, посвященные криминалистической взрывотехнике (взрывоведению). Появились учебно-методические пособия и монографии, посвященные проблемам теории криминалистической взрывотехники. Были защищены первые докторские диссертации, частично касающиеся криминалистических проблем исследования взрывных и пиротехнических устройств и содержания криминалистического взрывоведения (взрывотехники) как области научного, практического и дидактического знания. При разработке методик расследования отдельных видов преступлений стали учитываться особенности расследования деяний, где в качестве орудия применялось взрывное устройство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увеличение числа публикаций по вопросам применения в криминалистике взрывотехнических знаний указывает на устойчивую тенденцию развития новой отрасли – криминалистической взрывотехники. Анализ публикаций подтверждает их постоянно повышающийся теоретический уровень, высокую практическую значимость и перспективность данного направления. В связи с этим к концу 90-х гг. в криминалистике сложилась ситуация, для разрешения которой потребовалось создание соответствующей криминалистической теории, в рамках которой изучались бы закономерности возникновения и преобразования информации о взрывчатых веществах, взрывных устройствах и следах их применения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сылками создания данной теории послужили следующие факторы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убленное развитие общей теории криминалистики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частных криминалистических теорий (учение о криминалистической регистрации, криминалистическое учение о холодном оружии, криминалистическая одорология, криминалистическая ситуалогия, криминалистическая диагностика и т. д.)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зрывчатых веществ и взрывных устройств в качестве средств совершения преступлений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взрывчатых веществ, взрывных устройств и следов их применения в практике правоохранительных органов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межных отраслей знаний (физики взрыва, химии, взрывного дела и т. д.) и их аккумуляция в новой области – криминалистической взрывотехнике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научной разработке поставленной проблемы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праведливо замечает И. Д. Моторный, "в настоящее время вследствие более глубокого проникновения в сущность предмета науки, открытия в нем новых сторон созданы достаточные теоретические и эмпирические предпосылки для выхода криминалистической взрывотехники на новый этап развития – этап, характеризующийся формированием этой отрасли криминалистической техники в виде частного криминалистического учения". Концентрация научных исследований в рамках отдельной отрасли помогает найти оптимальные решения, поднимает уровень знаний на более высокую ступень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 можно с уверенностью сказать, что в криминалистике возникло новое криминалистическое учение, которое с точки зрения структуризации следует рассматривать в качестве самостоятельной отрасли криминалистической техники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мненно, это учение требует дальнейшей разработки и его, видимо, еще нельзя считать полностью сложившейся теорией. Поэтому на современном этапе необходимо учитывать лишь самые характерные его черты, наиболее четко выделившиеся структурные элементы, важнейшие линии связи с соответствующими отраслями знаний и различными видами деятельности по борьбе с преступностью. Данная отрасль имеет методологическое значение для других отраслей криминалистической техники. Более того, мы видим ее методологическое значение и для тактики и методики расследования преступлений, совершаемых с применением взрывных устройств. Вместе с тем следует признать, что в криминалистической взрывотехнике имеется еще немало проблем и спорных вопросов, нуждающихся в дальнейшем исследован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миналистическая взрывотехника возникла из необходимости криминалистического исследования постоянно встречающихся объектов при совершении преступлений с использованием взрывных устройств. Сегодня она делает первые шаги как самостоятельное криминалистическое учение, а потому в этой сфере остается еще много спорных и нерешенных проблем. Прежде всего следует отметить, что концепция самостоятельного криминалистического учения – учения о взрывотехнике – нашла как противников, так и сторонник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8"/>
        </w:rPr>
        <w:t>1. Владимиров В.Ю., Лаврентюк Г.П. Особенности осмотра места происшествия при расследовании уголовных дел с применением огнестрельного оружия и взрывных устройств. СПб.,2002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8"/>
        </w:rPr>
        <w:t>2. Дильдин Ю.М. и др. Основы криминалистического исследования самодельных взрывных устройств. М.,2003г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8"/>
        </w:rPr>
        <w:t>3. Криминалистика:учебник/Под.ред. Е.П. Ищенко.М., 2003г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8"/>
        </w:rPr>
        <w:t>4. Моторный И.Д. Теоретико-прикладные основы применения средств и методов криминалистической взрывотехники в борьбе с терроризмом. М., 2002г.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Топорков А.А. Собирание и исследование объектов взрывотехники//Записки криминалистов. М., 2001.</w:t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8" w:after="108"/>
      <w:jc w:val="center"/>
      <w:outlineLvl w:val="2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0">
    <w:name w:val="a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8:32:00Z</dcterms:created>
  <dc:creator>Ира</dc:creator>
  <dc:description/>
  <cp:keywords/>
  <dc:language>en-US</dc:language>
  <cp:lastModifiedBy>SYSTEM</cp:lastModifiedBy>
  <dcterms:modified xsi:type="dcterms:W3CDTF">2011-09-24T18:32:00Z</dcterms:modified>
  <cp:revision>2</cp:revision>
  <dc:subject/>
  <dc:title/>
</cp:coreProperties>
</file>