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УГОЛОВНОГО ПРОЦЕССА И КРИМИНАЛИС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ИМИНАЛИСТИЧЕСКАЯ ДИАГНОСТИК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ведевой Ольги Владимировн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город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. Формирование диагностики в криминалистической экспертиз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ериод «неидентификационных» эксперти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Введение понятия «Криминалистическая диагностика»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II. Предмет и задачи криминалистической диагности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Классификация криминалистических диагностических задач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Предмет криминалистической диагности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III. Объекты криминалистического диагностир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Понятие диагностируемого объект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Материальные носители информации, используемые при криминалистической диагностик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V. Криминалистическая диагностика в практике следствия. Роль криминалистической диагностики в построении следственных верс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т преступности, сопровождающий глобальные, социально-экономические преобразования нашего общества, побуждает к поиску новых форм и методов расследования и раскрытия преступлений, к созданию новых теоретических разработок в науке криминалистике, способных положительно влиять на практику. Одним из основных способов пополнения научного знания является анализ и обобщение практики. Это позволяет лучше познать закономерности изучаемых процессов и создать такую теоретическую модель, которая бы не только отражала изучаемую практику (следственную, экспертную), но и способствовала бы ее совершенствованию. В данной работе с указанных позиций рассматривается криминалистическая диагно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здание криминалистической диагностики призвано в теоретическом плане пополнить методологию науки криминалистики, представляющую собой систему ее мировоззренческих принципов, теоретических концепций, категорий, понятий, методов. В практическом плане криминалистическая диагностика должна обеспечить решение экспертных задач и анализ следственных ситуаций путем изучения свойств и состояния объектов, изменений, происшедших в них в результате преступного действия, и выявления на этой основе механизма совершения преступления в целом или отдельных его фрагментов (этап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своего развития криминалистическая диагностика способна стать частной криминалистической теорией подобно тому, как это произошло с идентифик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ить криминалистическую диагностику в качестве элемента предмета криминалистики и части ее методологии – это значит раскрыть ее сущность и специфику как познавательного процесса, показать, какое место она занимает в решении общетеоретических проблем и как она «работает» на практике, каким образом и для решения каких следственных и экспертных задач она может быть использов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. Формирование диагностики в криминалистической эксперти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 «неидентификационных» эксперт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того чтобы признать или отвергнуть целесообразность и возможность замены термина «неидентификационные исследования» понятием «диагностические исследования», необходимо в первую очередь проанализировать: что в криминалистической литературе именовалось «неидентиикационными экспертизами», каково содержание осуществляемое при этом исследований, однородны ли они по своей природе, способны ли представлять в своей совокупности нечто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мерно и целесообразно деление экспертиз на идентификационные и неидентификационные. Так, иногда понятие «идентификационная экспертиза» трактуют несколько расширительно, отождествляя его с понятием «криминалистическая экспертиза». Криминалистическая идентификация является лишь одним из методов, используемых при производстве криминалистических эксперти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нтификация не является предметом экспертизы. Она может выступать при экспертном исследовании в качестве его задачи и метода. Предметы экспертизы – понятие комплексное. При определение предмета любого исследования исходят из общепринятого философского понятия предмета познания. С указанных позиций предмет криминалистической экспертизы предопределяется объектами этих исследований, задачами, требующими решения, применяемыми методами исследования и условиями, в которых осуществляется эти исследования. Лишь такой системный подход к изучению взаимосвязанных элементов может способствовать познанию закономерностей, объединяющих в единый класс криминалистические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пытки свести всю криминалистическую экспертизу только к решению идентификационных задач или трактовка идентификации как предмета экспертизы искажали перспективу развития криминалистической экспертизы. Искажались объекты исследования, задачи исследования, условия (формы) проведения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время обратив на это внимание и исправив складывающееся положение, криминалистика и теория криминалистической экспертизы обогатились в последующие годы большим количеством работ, посвященных каждому из элементов предмета экспертизы и самому предмету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едение понятия «Криминалистическая диагностик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едение понятия «криминалистическая диагностика» потребовало более глубокого подхода к анализу сущности факторов, устанавливаемых при решении так называемых неидентификационных задач. С такой целью была предпринята попытка подойти к решению этой проблемы с позиции учения о системообразующих связях, в частности познания связей между явлениями, изучаемыми в процессе расследования преступлений, в том числе и при производстве криминалистических эксперти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«связь» призвано отобразить различные процессы и отношения событий, явлений, фактов, предметов. Связь объективно отражает их состояние, взаимодействие, причинную обусловленность, сосуществование. Связь между предметами и явлениями характеризуется всеобщностью и многообраз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анализируем сущности неидентификационных исследований с позиции учения о связях. За основу можно взять пять форм связей, которые находят отражения при экспертном исследовании: генетическая (причинная), функциональная, объемная, субстанциональная и связь пре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тическая связь – связь между причиной и следствием, между условием и обусловленным. Она отражает зависимость сущности явления и наступающих результатов, возможность явления определенных условиях, наличие причинной связи между событием и следствием. При этом решение экспертной задачи установление причинной связи может осуществляться применительно к трем вариан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вестно действие и имеются последствия – требуется установить наличие между ними причинной связи (неисправность оружия – выстрел без нажатия на спусковой крючок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известны последствия, но неизвестна причина, которую необходимо установить (неисправность замка – не открывался ли посторонним предмето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звестно событие, последствия не наступили, однако требуется определить, какие последствия могли явиться результатом этой причины (нарушение правил дорожного движения – возможные последств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Функциональная связь – связь между взаимозависимыми процессами, позволяющая делать выводы о времени наступления событий, о расстоянии, скоростях, силах воздействия, т.е. давать характеристику действию, имевшему место в прошлом (направление взлома, механизм образования следов), определять положение объектов в определенное прошедшее время взаимное расположение преступника и жертв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ая связь производна от генетической и представляет ее количественную характеристику, позволяя раскрывать временные, пространственные, энергетические и другие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ая связь – связь, существующая между предметами, составляющими группу, род, вид и т. п., в том числе и связь единичного предмета, т. е. отождеств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юда относятся все вопросы, ставящиеся с целью установления групповой принадлежности, общего источника происхождения, индивидуального тождества, принадлежности частей единому цел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станционная связь – связь между свойствами вещи и самой вещью как целым. На основании субстанциональной связи по известному свойству заключают о самой вещи или, наоборот, от самой вещи идут к заключению о ее свойствах. Сюда относятся: определения соответствия объекта заданной характеристике (является ли данный предмет холодным оружием), количественные и качественные характеристики объекта, состояние объекта (исправлен ли замок, пригодно ли оружие для производства выстрел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язь преобразования – связь между явлениями, не поддающимися непосредственному воздействию-восприятию, и копиями их явлений, свойств, полученными в результате исследования (невидимый след пальца и его копия, невидимый текст и его изображение, полученное с помощью электронно-оптического преобразователя, перебитый номер на металле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одимый перечень связей позволяет определить природу каждого вида исследований, установить место факта в общей системе связей, расширить предел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литературу по проблеме так называемых неидентификационных экспертиз, сочетаемый с выявлением сущности рассмотренных исследований на основе криминалистической трактовки философской категории связей позволяет прийт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иминалистической литературе на момент возникновения диагностики отсутствовало единство мнений по поводу того, что собой представляет так называемые неидентификационные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овал правильный подход в разграничении понятий экспертизы (ее класс, род, вид) и экспертной задачи. Единая криминалистическая экспертиза разбивалась на две категории: идентификация и неидентификация, вплоть до лишения второй из них права называться «криминалисти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нную суммарную экспертизу «неидентификационной», игнорировали тот факт, что к числу данных задач (а не экспертиз) относятся два вида: классификационные и иные (впоследствии получившие наименование «диагностических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ом ряде работ допускалось смешение идентификации с классификацией и идентификации (точнее установление групповой принадлежности) с диагностикой (по прежней терминологии – с неидентификационными исследования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ход к решению проблемы по принципу «да – нет» не оправдывал себя. Деление экспертиз на идентификационные и неидентификационные было бесперспективным в отношении второй категории экспертиз, обрекая их и в дальнейшим, при подобном подходе, на отсутствие теории, лежащей в основе та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етальном анализе экспертных задач (а не экспертиз) просматривался достаточно большой их слой, отличный как от идентификационных, так и классификацио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числу этих задач относились те, которые были связаны с установлением свойств и состояния объекта, изменением этих свойств и состояния в связи с совершенным преступлением, определением непосредственной причины этих изменений и условий их протекания, выяснением элементов механизма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необходимо отметить, что изучение свойств и состояния объекта всегда было прерогативой диагностирования (медицинского, техническ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вышеизложенное подводило к выводу о том, что пока отказаться от безликого наименования «неидентификационные экспертизы». Осознать, что речь должна идти не о разных экспертизах, а о различении экспертных задач в рамках единой криминалистической экспертизы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овалось однозначно определить содержание каждой категории задач: идентификационных, классификационных, диагностических. Разграничить их по сущности, не исключая возможности существования между ними таких пограничных зон, в которых они тесно соприкасаются, решая, по сути, общие вопро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ый путь в случае его безошибочности должен был неименуемо привести к разработке частной теории криминалистической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, создание теории создание теории криминалистической диагностики способствовало бы решению по крайней мере трех немаловажных задач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огло бы разобраться в сущности процесса познания, осуществляемого при исследовании значительной части криминалистических объектов (предметов, обстоятельств, явлений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ствовало бы введению единой терминологии, помогая криминалистам лучше понимать друг друг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еспечило бы присоединение данной области познания к цивилизованному миру, к использованию всего того багажа, который уже накоплен в теории познания применительно к теории диагностирования, теории диагностики и связанным с этим проблем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I. Предмет и задачи криминалистической диагно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фикация криминалистических диагност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ая диагностические задачи в криминалистике, исследователь проделывает путь от изучения частного к более общему и вновь к частному. Здесь это изучение отдельных следов, признаков объекта явления, события), оценка совокупности следов, сопоставление с типовой моделью подобного рода следов (признаков) из своего личного экспертного опыта и по описаниям, приведенным в литературе, и вновь обращение к частному с целью характеристики происшедшего, окончательной его расшифровки, уточнения, конкрет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ен при криминалистической диагностике и ход мысли исследователя, подчиняющийся общим законам познания, - от чувственно-конкретного созерцания к абстрактному мышлению (оценке признаков в отдельности и в совокупности, переборе вариантов, соответствующей наблюдаемой картине признаков, оценке результатов сопоставления изучаемых признаков с наиболее вероятной моделью), и вновь обращение к конкретному, к практике, к объекту исследования с тем, чтобы дать достоверный вывод о диагностируемом объекте, событии, яв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яется, что деление экспертных криминалистических задач должно быть осуществлено в рамках трех категорий: идентификационные, классификационные, диагностиче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идентификационным задачам должны быть отнесены исследования двух видов: индивидуальное отождествление и установление групповой принадлежности (в том числе, установление общего источника происхождения). Объектами исследования здесь могут быть предметы материального мира и их отображения, а так же события, явления, участки пространства (для индивидуального отождествл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лассификационным исследованиям относятся такие, когда исследуется объект (но не его отображение) и в задачу исследования входит определить, к какому стандартизированному классу (определенному ГОСТом или иной системой стандартизации) он относ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е классификационных исследований от идентификационных в рамках установления групповой принадлежности заключается в двух основных положениях. Первое из них состоится в том, что при установлении групповой принадлежности могут исследовать как сам объект, так и его отображение. При классификационных исследованиях изучают только сам материальный объект, не решая задачи, связанной с характеристикой объекта по его отображениям (следам). Иными словами, здесь нет важного момента идентификации, связанного с выявлением субстанциональных связей при решении вопроса о том, в какой мере признаки, запечатленные в отражении (следе), позволяют судить о самом объекте. Объект исследования имеется в натуре, свойства его познаваемы при непосредственном его исследовании, и основной задачей является отнесение объекта на основании его свойств и характеристик к определенному клас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е положение, отличающее классификационные задачи от задач по установлению групповой принадлежности, заключается в том, что при классификации изучаемый объект относят к известному ранее, общепринятому классу. При установлении групповой принадлежности в рамках идентификационного исследования группа может быть определена произвольно, по любому основанию, с единственной целью – достичь ее максимального суждения. При этом группа, к которой относят объект, может быть поименована заранее, так и не поименов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общими для многих родов и видов судебных экспертиз, и в первую очередь криминалистических, будут являться следующие диагностические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тановление механизма отдельных этапов события (установление направления и характера взлома преграды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установление пространственной структуры обстановки преступного события (где, в какой обстановке произошло преступное событие, в каком направлении перемещалось транспортное средство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пределение вещественной структуры обстановки преступного события (каковы средства и состояние объектов материальной обстановки места преступл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становление временных характеристик преступного события, сколько времени могло потребоваться для совершения преступления, в какой последовательности совершались действ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пределение свойств действующих объектов (лиц, орудий, транспортных средств), их количества, характера функционирования (сколько было преступников, обладало ли лицо, совершившее взлом, профессиональными качествам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ретроспективное исследование причинно-следственных связей (какова причина пожара, что явилось причиной выстрела без нажатия на спусковой крючо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ж) прогнозирование действия причинно-следственных связей (какие последствия могли наступить в результате конкретных действий определенного лица какие подтверждения могли (должны были) остаться в результате ДТП на скрывшемся ТС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) установление механизма преступного события в целом (эта диагностическая задача представляет собой интеграционное диагностирование многих факторов, являясь по своей сути ситуационным анализом события как системы действий на основе изучения всех видов информации о его элементах: личной – об участках события; вещной – о предметах, отражаемых и отражающих; операционной – о механизме действий, их условиях, обстоятельствах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) установление соответствия ситуации, излагаемой участником процесса (обвиняемым, потерпевшим), истинному (или возможному) механизму события, отдельным его элементам или событию в целом (могли бы следы крови на одежде подозреваемого возникнуть в результате кровотечения из носа; мог ли произойти выстрел при падении ружья на пол в тех условиях, как это объясняет гражданин Н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) установление криминогенных факторов, составляющих элементы причины и условия преступного события какие обстоятельства способствовали совершению преступления; в какой обстановке может произойти следующее аналогичное преступление; какие технические несовершенства формы данных документов способствуют их поддел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сем кажущемся разнообразии приведенных выше экспертных диагностических задач они могут быть сведены в следующие типичные группы по характеру изучаемых свойств и услов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внутренние: свойства и состояние объек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нешние, обстановочные: время, место, функционирование объектов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исследующие механизм возникновения и протекания процессов, взаимодействие объектов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внутри каждой из приведенных групп подразумевается также установление причинно-следственных связей (причина изменение состояния объекта; причина изменения обстановки на месте происшествия; причина возникновения следов). Однако значение установления причинно-следственных связей столь существенно, что они, независимо от вышесказанного, должны также фигурировать в самостоятельной группе диагностических подзадач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сследующие соотношения объектов (событий, действий). Тем более, что в рамках этих исследований осуществляется такие достаточно часто встречаемые в экспертной практике, как: соответствовали ли действия лица определенным правилам, как должно было действовать лицо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приведенного деления на подгруппы классификация диагностических задач в криминалистике прим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иагностическое изучение свойств и состояние объ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 его непосредственном исследова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Исследование свойств объекта и его признаков, в том числе для установления его соответствия определенным характеристикам, заданным заранее (например, является ли объект огнестрельным оружие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определение фактического состояния объекта, наличие или отсутствие в нем отклонений от обычного (нормального) состояние подобных объектов например, исправно ли данное огнестрельное оружие, пригодно ли оно для производства выстрел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установление первоначального состояния объектов ( например, как первоначально читался номер на кожухе затвора пистолета, подвергнутый механическому удалени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определение причин и условий изменения свойств 9состояния) объекта (например, какова техническая причина выстрела из данного оружия без нажатия на спусковой крючок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 отображению объек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 Определение наличия следа-отображения объекта и степени его информативности (например, имеются ли на обнаруженной бутылке следы рук, если имеются, то пригодны ли они для идентифика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 Установление свойств и состояния объекта в момент возникновения его отображения (например, каким орудием (режущим, колющим) причинены механические повреждения одежды; в каком состоянии находилось лицо, выполнявшее рукописный текст, не находилось ли оно в состоянии опьян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 Установление причины изменений свойств объекта, зафиксированных в отображении (например, в чем причина резких различий в длине левого и правого шага в обнаруженной на месте происшествия дорожке следов но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нтегративное диагностирование криминальной ситуации на основании исследования результатов действия, объектов или их отображ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ределение возможности судить о механизме и обстоятельствах события по его результатам (последствиям, отображения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озможно ли по следам, обнаруженном на дорожном покрытии при осмотре места ДТП, установить место столкновения транспортных средств (ТС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Определение отдельных этапов (стадий, фрагментов) собы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овы были направление и режим движения каждого из ТС в первоначальной стадии ДТП, до их столкнов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Выявление механизма действия (события) в целом, в том числе его динам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овы были направление и режим движения ТС в начальной стадии ДТП, в каком месте, под каким углом и какими частями ТС произошло их первичное соударение при столкновении, каким образом перемещались ТС после соударения, в чем причина опрокидывания одного из Т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Определение времени (периода) или хронологической последовательности собы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сколько времени приблизительно потребовалось для взлома металлической преграды при учете примененного способы взл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Определение места действия, его границ, лок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 каком месте дороги произошел наезд на пеше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6 Установление места расположения участников события, их поз, взаимного распо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ово было взаимное расположение стрелявшего и потерпевшего в момент выстр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7 Определение причин наблюдаемых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ова причина взрыва и пожара на элеват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8 Определение условий, при которых происходило действие (событ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ие обстоятельства способствовали интенсивному распространению пламени в да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ие причинной связи событий, 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Установление причинной связи между имевшим место действием (событием) и наступившими последств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находится ли в причинной связи неисправность, имевшаяся у ТС (указывается), с последствиями, приведшими к ДТ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Определение причины наступивш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ова причина взрыва, происшедшего в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Определение возможных последствий по совершенному действ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овы могли быть характер воздействия и порождаемая площадь в случае срабатывания взрывного устройства, установленного в зд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 Определение возможности совершения действия или возникновения фактов (следов) при определ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судя по форме и месту расположения следов крови на одежде подозреваемого, определить, могли ли они образоваться, как он поясняет, во время имевшегося у него носового кровот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 установление соответствия (несоответствия) действий специальным прави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как должен был действовать водитель в соответствии с правилами дорожного движения (ПДД) в да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 криминалистической диагнос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я предмет криминалистической диагностики, целесообразно свести все диагностирование к распознаванию обра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знавание определяется как «научное направление, связанное с разработкой принципов и построение систем, предназначенных для определения принадлежности данного объекта к одному из заранее выделенных классов объек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очном соответствии с данным определением на долю диагностики приходится только первый ее этап – отнесение к определенному классу (типологической ситуации) изучаемого ею в данном случае конкретного яв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 распознавания является тем звеном, которое сближает диагностику с классификацией и идентификацией, так как распознавание присуще всем трем видам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сей гносеологической сущности «…распознавание осуществляется путем внешнего сигнала с набором внутренних эталонов…», «…система распознания оказывается несостоятельной, если в ее распоряжении нет точного эталона для данного сигнал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следует, что распознание неравноценно диагностике, а значительно уже ее по характеру действия, и по возмож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иагностике точного эталона чаще всего нет, есть аналогичные, приближенные, совпадающие в главном, но различающиеся в частностях ситуации (объекты). Поэтому распознавание может расцениваться лишь как часть диагностического процесса, как первый этап, когда мы выбираем из большого числа фактов те, которые причинно связаны с преступлением и способны создать такую систему (подсистему), и сравниваем полученное с некоторым количеством типичных ситуаций. Разумеется, ни одна из ситуаций не может удовлетворять понятию точного эталона. На этот момент распознавания заканчивается, хотя диагностирование продолжается и далее. Диагностика – это еще и выведение из общего частного случая с учетом возможной вариантности ситуаций, коррелятивности признаков, вплоть до суждения об ином конкретном случае. Поэтому было бы ошибочно подменять все диагностирование распознаванием даже с учетом того, что одним из синонимов слова «диагноз» является слово «распознаван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миналистическая экспертиза накапливала десятилетиями диагностические признаки для каждого вида или подвида исследований. Достаточно привести основания классификации признаков объектов в экспертизе, чтобы оценить глубину подхода и имеющиеся наработки в данной области. Деление признаков осуществляется п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схождению – собственные и приобрет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е – закономерные и случай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тельности времени в течении которого признаки присущи объекту, - устойчивые, неустойчив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арактеру - качественные, количе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ю связи с другими признаками – зависимые, независим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у множеств объектов, обладающих данным признаком – родовые (групповые) и индивидуализирующ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ю в процессе познания – классификационные, идентификационные, диагностическ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мости – существенные, несуществен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ю – к объекту в целом или его части – общие час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знавая события (явления), мы действуем в определенной мере по законам диагностирования, оперируя признаками свойств, явлений, процессов. Отсюда, в частности, большое внимание и природе признака, и его месту в процессе доказывания. Вместе с тем расследование шире по своему объему, чем диагностика. За пределами ее остаются такие немаловажные и специфические элементы расследования, как закрепление доказательств, изобличение виновных, предъявление доказательств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данном этапе применительно к диагностике должно сложиться отношение такое же, как к идентификации. Есть теория идентификации, определены субъекты ее применения, ее цели, задачи, объекты,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частной теории криминалистической диагностики предусматривает реализацию теми же субъектами: эксперт, специалист, следователь, оперативный сотрудник, дознаватель, судья. Различен объем диагностирования и доказательственное значение получаемых результатов. У эксперта – это заключение как вид доказательства по делу. У специалиста – нигде не фиксируемые выводы, имеющие оперативно-тактическое значение. Для следователя и всех остальных из числа вышеназванных – это не более чем мыслительные операции, результаты которых находят опосредованное отображение в материалах дела: изъятие вещественных доказательств, следственные осмотры, назначение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юмируя все вышеизложенное в данном разделе, можно определить, что является предметом криминалистической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криминалистической диагностики – это познание изменений, происшедших в результате совершения преступления, причин и условий этих изменений на основе избирательного изучения свойств и состояния взаимодействовавших объектов с целью определения механизма преступного бытия в целом или отдельных его фраг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I. Объекты криминалистического диагностир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диагностируем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иминалистической и процессуальной литературе под объектом экспертизы понимается в его общем плане материальный носитель информации о фактических данных, связанных с расследуемым событием. Отсюда выводятся главные свойства такого объекта: его материальная природа, информационная роль в установлении фактических данных с совершенным преступл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понятия «объект экспертизы» может быть раскрыто только с позиции систем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объект экспертизы как достаточно сложную систему, необходимо постоянно помнить о трех ее компонентах (элементах)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ктические обстоятельства как источник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териальный носитель эт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ловия передачи, закрепления и хранения данной информации, т.е. механизм взаимодействия отражаемого (источника) и отражающего (носител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в таком плане и будут рассматриваться в дальнейшем объекты криминалистической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криминалистического диагностического исследования способа совершения преступления многогранно. В качестве составной части объективной стороны преступления он имеет решающее значение для уголовно-правовой характеристики содеянного. Вместе с тем способ совершения преступления относится к предмету доказывания, т.е. обладает несомненным процессуальным содержанием, подчеркивая криминалистический характер осуществляемого диагностирования. Не менее важно и то, что способ совершения преступления является решающим фактором для конструирования криминалистических метод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 многогранность значения способа совершения преступления как объекта диагностического познания свидетельствуют о том, что его необходимо рассматривать в качестве источника материальной информации не сам по себе, а как часть криминалистической характеристики преступления. Как известно, в криминалистическую характеристику преступления входят такие составные элементы, как личность преступника, место и время совершения преступления, непосредственный предмет посяг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и личности преступника могут считаться важнейшим структурным элементом криминалистической характеристики преступления. Большая часть этих признаков может быть познана в рамках криминалистической диагностики по их «отпечаткам» в материальных источниках информации. Это и общефизические (анатомические, морфологические), признаки человека (пол, возраст, размер обуви); это и навыки лица (общие, профессиональные, преступные); это и психофизиологические свойства личности (находчивость, степень развития, цинизм, особая жестокость). Отрицать криминалистический характер такого диагностирования средствами экспертиз – трасологических, судебно-почерковедческих, взрывотехнических и других – было бы невер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в криминалистической характеристике преступления имеет анализ всего того, что связана с выбором места и времени совершения преступления. Средствами криминалистической диагностики могут быть установлены локальные места совершения преступления, места, в которых находились участники события в разные его моменты, факт совершения преступления в нескольких местах, факт совершения убийства в одном месте и перемещение трупа в другое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стирование времени совершения преступления и отдельных его этапов может определяться как в абсолютных интервалах, так и относительно в каких-то зафиксированных узловых событий, например, следы образованы после происшедшего дождя. Таким образом, криминалистическая диагностика способна существенно пополнить и эту часть криминалистической характеристики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материальных носителей криминалистически значимой информации, в том числе используемой при диагностировании, обусловлено в первую очередь элементами механизма преступления: субъективными свойствами личности (ее навыки, привычки, знания, умения); способ совершения преступления (предмет посягательства, характер действий); подготовительными и предшествующими действиями; действиями, предпринимаемыми с целью сокрытия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 еще подчеркнуть, что все эти элементы, являющиеся объектом диагностирования, взаимосвязаны, причем проявление этих связей подчинено определенным закономерностям, в которых просматриваются как однозначные связи, так и вероятностные; как связи простые, так и наиболее сложные, многоступенчатые. Выявление и анализ этих связей являются одной из задач диагно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ые носители информации, используемые при криминалистической диагности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учения возможностей криминалистической диагностики необходимо рассмотреть, какие виды материальных носителей могут быть объектами диагностического исследования. Определяя существо и процессуальную природу материальных носителей криминалистической информации, в первую очередь имеют в виду вещественные доказательства. Раскрывая понятие вещественного доказательства, выделяют обычно четыре его главных призна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щественный характер, материальность объек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личие прямой или косвенной связи с расследуемыми обстоятельств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пособность предмета содействовать установлению наличия или отсутствия того или иного элемента состава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общение к делу в качестве вещественного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большой диапазон связей вещественных доказательств с событием преступления, было предложено трактовать понятие вещественного доказательства достаточно широко, включая в него как отдельные предметы, так и «вещественную обстановку» места происшествия, подразумевая под ней сложный комплекс материальных объектов и преследуя при этом цель увеличения возможностей извлечен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трактовкой понятия «вещественное доказательство», даваемое в законе, различают предме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торые служили орудием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торые сохранили на себе следы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являющиеся объектами преступ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оторые могут служить средствами к обнаружению преступления, установлению фактических обстоятельств дела, выявлению виновных либо к опровержению обвинения или смягчению вины обвиняемо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деньги и иные ценности, нажитые преступ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ый из перечисленных видов вещественных доказательств способен нести определенную информацию и является объектом диагностирования. Это относится даже к деньгам и ценностям, нажитым преступным путем, или они фигурируют в качестве предметов, являющихся объектом преступных действий. Еще более тесно связаны с механизмом преступления те предметы, которые способны выполнять роль «поличного». К ним могут быть отнесены следы, образовавшиеся в результате преступного деления (следы взлома, механические повреждения одежды и т.п.); предметы и следы, способствующие установлению времени, места, способа обстановки совершению преступления; предметы и следы, уличающие определенных лиц в подготовке, совершении, сокрытии преступления или опровергающие обви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место следов среди вещественных доказательств, в том числе среди «поличного», и их информативную роль, можно прийти к обоснованному выводу о том, что следы являются одним из распространенных объектов диагностического исследования. Если добавить значение следов, выступающих в роли идентифицирующего объекта при отождествлении предметов, то становится понятным то большое внимание, которое уделяется им в криминалистике. Это внимание выражается, в частности, в постоянных попытках уточнить трактовку понятия «след», классифицировать следы по различным основаниям. Важность практического значения следов подтверждается многочисленными публикациями методического характера по обнаружению, фиксации, изъятию и исследованию сле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емясь охватить широкий круг материальных изменений, вызванных событием преступления в окружающей обстановке, предлагалось делить следы по такой схеме: следы человека и разные следы, относят к ним не только следы отображения, но и любые иные следы – следы от горючих веществ, следы подделки документов, выдвигались предложения создать классификацию материальных следов, способную отобразить многовариантность действий преступника на месте происшествия</w:t>
      </w:r>
      <w:r>
        <w:rPr>
          <w:rStyle w:val="FootnoteAnchor"/>
          <w:sz w:val="28"/>
        </w:rPr>
        <w:footnoteReference w:id="2"/>
      </w:r>
      <w:r>
        <w:rPr>
          <w:sz w:val="28"/>
        </w:rPr>
        <w:t>. для этого предлагалось классифицировать эти следы на следы действия и следы перемещения. Р.С. Белкин, отмечая возможность классификации материальных следов по различным основаниям и имея в виду, что их источником является преступление (отражаемый объект), состав которого служит основой для классификации в уголовном праве, предложил по аналогии делить следы на: следы краж, следы разбоя, следы убийства, изнасилования. При этом им допускалась возможность более дробной классификации по способу каждого вида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иминалистической диагностики большое значение имела тенденция расширения круга объектов – материальных носителей уголовно-релевантной информации. Отходя от традиционно трасологической трактовки следа как отображения, криминалисты предложили следующие деление материальных следов преступления: следы – отображения, следы – предметы, следы вещества</w:t>
      </w:r>
      <w:r>
        <w:rPr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ение материальной обстановки места преступления в качестве структуры и диагностирование ее с позиции системного подхода призваны обеспечить как анализ каждого из элементов системы, так и всю систему в целом. В качестве элементов выступают следы, трактуемые в данном случае достаточно широко. Этим понятием при системном подходе обозначают всякое изменение структуры материальной обстановки, возникшее в результате преступного события и в силу этого способное нести информацию в механизме преступления. При диагностическом изучении материальной обстановки места происшествия как структуры существенное значение имеют факторы пространства и времени. С позиций такого подхода можно обнаружить и зафиксировать все те признаки, которые свидетельствуют о происшедших изменениях. Эти признаки выявляются путем сопоставления первоначального состояния структуры с ее состоянием как системой, отражающей событие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вещественными доказательствами (вещной обстановкой), представляемыми в качестве материальных предметов, объектами диагностирования могут быть и модели этих предметов. Так, невозможно изъять и сохранить многие виды отображений в их натуральном виде вызывают необходимость изготовления слепков и иных коп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обных случаях можно говорить с достаточным основанием о получении модели вещественного доказательства, причем модели предметной (в отличии от логической, математической). Говоря о такой модели в информационном плане, необходимо отметить главное – она способна воспроизводить определенные признаки оригинала, главным образом пространственно-геометрические. Вместе с тем при моделировании возможно качественное изменение информации, перевод негативного отображения в позитивную модель. Так, например, копия (гипсовый слепок), получая с объемного следа обуви в грунте, представляет собой модель подошвенной части обуви, оставивший след, с которой не будет проводиться сопоставление. Получив копию следообразующего объекта, становится возможным изучать его признаки не в виде их отображения, а как бы непосредственно. К тому же новая модель позволяет судить не только об образовавшем след объекте, но и о механизме следообразования. Таким образом, познавательная функция модели определяется тем, что она (модель) становится предметом носителем той информации о следе, которое поддается копир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производные вещественные доказательства в качестве материальных носителей информации, следует особо подчеркнуть, что их изготовление осуществляется на основе научных методов с применением современных средств и специально разработанных приемов, с соблюдением всех требований процессу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льзя не коснуться еще одной категории материальных носителей, необходимость в которых может возникнуть при диагностировании, - образцов для сравнения. Это могут быть образцы объектов, в отношении которых поставлены вопросы об их состоянии в данный момент, отличии от первоначального состояния, причинах происшедших изменений. В подобных случаях в качестве образцов для сравнения могут фигурировать пломбы, запирающие устройства. Это могли мыть образцы для сравнения при диагностике действия, в том числе преступного (например, изготовление поддельных денежных знаков или ценных бумаг),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дя итог вышеизложенному, можно прийти к выводу о том, что в качестве предметов – материальных носителей криминалистики значимой информации как объектов криминалистической диагностики могут фигуриров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щественные доказательства, в том числе предмета, орудия, средства, связанные с совершением преступления и обстоятельствами, подлежащими установл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ы как разновидность вещественных доказательств, представление собой отображение признаков оставивших их объектов и механизма их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щественная обстановка места происшествия в целом, включающая объекты первой и второй групп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ые объекты вещественных доказательств (следов), их коп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ы из числа перечисленных, которые не имеют статуса вещественного доказательства, но могут явиться объектами для оперативного исследования или перейти в разряд вещественных доказатель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цы, предназначенные для сравнительн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звестно, представления об объектах и явлениях окружающей действительности, воспринимаемых с помощью органов чувств, осуществляются в виде образов. Воспринимаемые и запечатлеваемые в мозгу образы предметов и явлений обладают определенной пространственной и структурной выраженностью. Эти образы способны отражать свойства предметов и явлений как в статическом, так и в динамическом их состоя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рассмотренной предметной формой, в уголовном процессе существуют еще три формы фиксации доказательственной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бальная (словесная), техническими приемами которой служат протоколирование и звукозапис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глядно-образная, реализуемая при фотографировании, киносъемке, видеозапис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графо-аналитическая, осуществляемая путем отображения объекта с помощью схематических и масштабных планов, чертежей, зарис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и криминалистической диагностике могут быть использованы материальные носители информации во всех ее четырех формах: предметной, вербальной, графо-аналитической, наглядно-образной. Каждая из приведенных форм имеет свои плюсы и минусы, каждая должна быть анализирована, в том числе с точки зрения ее достоверности, что составляет ее содержание первой стадии методики экспертного диагностическ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ключении необходимо подчеркнуть, что решение диагностических задач, в отличии от идентификационных и классификационных, чаще требует представления дополнительных материалов, необходимость в которых возникает по мере диагностирования. Такая необходимость может касаться проведения следственного эксперимента, повторного осмотра места происшествия, его реконструкции, допроса лиц для уточнения их показаний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V. Криминалистическая диагностика в практике след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ль криминалистической диагностики в построении следственных верс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иминалистике существует весьма большое количество определений версий. Они содержатся в каждом учебнике криминалистики, в многочисленных монографиях и пособ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ущности версии как гипотезы, вытекают и требования, предъявляемые к построению версий. Это, во-первых, то, что версия как обоснованное предположение должна опираться на факты. Вторым требованием является облечение построения версии в форму логической процедуры, результатом которой является предположительное умозаключение. При этом как основания, так и процесс умозаключения должны быть четко определены, обеспечивая возможность их проверки в любой стадии. И, наконец, третьим необходимым условием построения версии считается то, что проверка версии должна начинаться с анализа умозаключения, выведения следствий из вер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оставив имеющиеся в литературе определения версий, автор пришел к обоснованному выводу о том, что эти определения в зависимости от того, на чем делался акцент их авторами, можно подразделить на логические, содержательные и функциональ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вая группа определений (логические) трактует криминалистическую версию как разновидность гипот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той же группе определения логической природы версии находятся и представители несколько отличной точки зрения. Их позиция заключается в том, что версия объявляется сходной с гипотезой, однако сами понятия не отождествляются. Так, С.А. Голунский отмечал, что всякая версия по своей логической природе сходна с тем что в науке называют гипотезой. При этом отличие версии от гипотезы он видел в характере объясняемых ими фактов и в степени их научной обосн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гументируя отличие версии от гипотезы, приводят и иные основания. Так, Г.В. Арцишевский перечисляет в качестве отличительных признаков: процессуальный порядок проверки версии; ее динамичный, поисковый характер; возможность активного противодействия в ходе ее проверки со стороны заинтересованных лиц; содержание (юридически важные обстоятельства дела). Наряду с этим, по мнению автора, отличие заключается еще и в том, что гипотеза не всегда может быть подтверждена достигнутым уровнем практики</w:t>
      </w:r>
      <w:r>
        <w:rPr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я гипотезы на общие, частные и рабочие, обычно указывают и на сферы их применения. Общие – это предположение о свойствах или причинах, объясняющих происхождение определенной группы однородных явлений. Сфера применения общих версий – это познание закономерностей развития природы, общества,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личие от общих частные гипотезы представляют собой «предположения, объясняющие существование, свойства и причинную зависимость между конкретными единичными фактами, явлениями, событиями»</w:t>
      </w:r>
      <w:r>
        <w:rPr>
          <w:rStyle w:val="FootnoteAnchor"/>
          <w:sz w:val="28"/>
        </w:rPr>
        <w:footnoteReference w:id="5"/>
      </w:r>
      <w:r>
        <w:rPr>
          <w:sz w:val="28"/>
        </w:rPr>
        <w:t>. Сфера их применения – экспериментальная часть естественных наук, общественно-исторические науки (история, археология, экономические науки, языкознание и т. п.), практическая деятельность, в том числе судебно-следстве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ясь разновидностью частной гипотезы, версия, по мнению сторонников логического ее определения, обладает такими специфическими особенностями, которые проистекают из особенностей сферы ее использования – судебно-следствен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версия конструируется и используется в уголовном судо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ерсия опирается на факты (признаки), объясняет факты и обстоятельства, способствующие установлению истины по де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проверка версии ограничена сроком, определяемым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для проверки версии используются специфические методы и специфические формы их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проверке версии может быть противопоставлено активное противодействие со стороны лиц и целых групп (группировок, сообществ), заинтересованных в сокрытии истины по делу путем дискредитации версии, подрыва веры в ее исти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держательное объяснение версии исходит из характеристик и круга объясняемых фактов, объектов, явлений. С учетом этого версия по своему содержанию может касаться всего события в целом (всех элементов состава преступления) или отдельных элементов, обстоятельств события, групп фактов. Подобная точка зрения нашла отражение во многих учебниках криминалистики и монографических исследованиях</w:t>
      </w:r>
      <w:r>
        <w:rPr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криминалистических верс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 субъекту выдвижения – следственные, оперативно-розыскные, судебные, экспертные. Разновидностью следственных названы розыскные версии следовател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 объему (кругу объясняемых фактов) – общие и част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о степени определенности – типичные и конкрет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признаков совершенных преступл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 По содержанию: признаки приготовления к преступлению, его совершения, сокрытия и признаки использования результатов преступл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. По месту проявления: проявляющиеся на месте преступления или на месте происшествия (если эти места не совпадают); проявляющиеся на иных местах; проявляющиеся в материалах государственных и общественных организаций; проявляющиеся в быту и личной жизни преступников и их связях; содержащиеся в данных о других преступлениях или происшествиях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. По связи с событием преступления: непосредственно указывающие на возможное преступление; признаки инсценировок и иных способов сокрытия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. По связи с предметом доказывания: оцениваемые как прямые доказательства; оцениваемые как косвенные доказательства (к их числу относятся и улики повед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. По отношению к процессу отражения: необходимые и случай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иведенных групп признаков для построения версии о механизме преступления должны быть взяты признаки группы А (совершение преступления), Б (на месте происшествия), Д (признаки отражения – необходимые и случайны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идя возможные замечания по поводу того, что мы достаточно часто сопоставляем криминалистическую диагностику с медицинской, необходимо отметить следующее. Дело не в различиях диагностик по сферам их применения. Главное заключается в типичности, модальности самого процесса диагностирования, в том, что является его сущностью и определяет его технологию, в какой бы области науки или практике он ни осуществлялся. Это – всегда исследование набора признаков, гипотетическое представление на основе этих частностей об общем, индуктивное движение к этому общему с постоянным чередованием индукции с дедукцией, вплоть до предельной (или близкой к ней) конкретизации, и превращение гипотезы (версии) в достоверное зн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н «криминалистическая диагностика» был предложен четверть века назад, но оказался невостребованным более десяти лет, пока не привлек внимание сначала экспертов-криминалистов, а затем научно-практических работников в области криминалистики. В 1983г. было опубликовано первое методическое пособие по криминалистической диагностики, стали появляться научные статьи, сообщения на конференциях. Термин вошел в монографические исследования, посвященные борьбе с преступностью, и практические пособ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были определены общая направленность криминалистической диагностики, допустимость диагностирования криминальных фактов и ситуаций, сущность диагностических экспертных задач, связанных с исследованием объектов и их отражений. На этом этапе были очевидными как возможности криминалистической диагностики, так и необходимость ее применения в экспертной и следствен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следовав историю криминалистической диагностики, я установила, что она сформировалась еще в период «неидентификационных» экспертиз, когда пытались свести всю криминалистическую экспертизу только к решению идентификационных задач. А само понятие было введено в начале XXвека. Что предмет и объект криминалистической диагностики тесно связанны между собой. А роль заключается в правильном построении гипоте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овный кодекс РФ. – М.: Юрайт, 200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сть и индуктивная логика.// Г. Кайберг – М.,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ипотеза.// А.А. Старченко – М.,1993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риминалистика. Учебник для вузов.// Под ред. Р.С. Белкина – М.: Норма, 200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риминалистическая диагностика при расследовании преступления.// Под ред. Ю.Г. Корухова – М.,200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иминалистическая диагностика в научном исследовании.// В.И.Дубровин – Л., 200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ический словарь.// Н.И. Кондаков – М., 197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оделирование при расследовании преступлений.// И.М. Лузин – М.,1981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зин И.М. Моделирование при расследовании преступлений//М., 1981.с.53-5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кин Р.С. Криминалистика//М.,2000, с.2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цишевский Г.В. Следственные версии//М., 1973.с. 7-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ченко А.А. Гипотеза//М., с.12-1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нберг А.И., Миньковский Г.И., Рахунов Р.Д. Косвенные доказательства в советском уголовном процессе//М.,1956.с.8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6">
    <w:name w:val="Font Style126"/>
    <w:qFormat/>
    <w:rPr>
      <w:rFonts w:ascii="Times New Roman" w:hAnsi="Times New Roman" w:cs="Times New Roman"/>
      <w:sz w:val="38"/>
      <w:szCs w:val="3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6"/>
      <w:ind w:firstLine="783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Heading1"/>
    <w:pPr/>
    <w:rPr>
      <w:b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32:00Z</dcterms:created>
  <dc:creator>User</dc:creator>
  <dc:description/>
  <cp:keywords/>
  <dc:language>en-US</dc:language>
  <cp:lastModifiedBy>SYSTEM</cp:lastModifiedBy>
  <dcterms:modified xsi:type="dcterms:W3CDTF">2011-09-24T18:32:00Z</dcterms:modified>
  <cp:revision>2</cp:revision>
  <dc:subject/>
  <dc:title>Введение</dc:title>
</cp:coreProperties>
</file>