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Криминалистическая характеристика общеуголовной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ыстной преступ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еуголовными корыстными преступлениями называют преступления против собственности (чужого имущества), которые совершаются в формах прямого незаконного завладения чужим имуществом "по корыстным мотивам и в целях неосновательного обогащения за счет этого имущества, причем без использования субъектами своего положения". Эти деяния не связаны с нарушением хозяйственных связей и отношений в сфере экономики. К общеуголовным корыстным преступлениям относятся следующие преступления, предусмотренные статьями УК Украины: кража (ст. 185), мошенничество (ст. 190), грабеж (ст. 186), разбой (ст. 187), вымогательство (ст.18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ые пять общеуголовных корыстных преступлений составляют почти 90% от всей зарегистрированной преступности против собственности и более 50% от всей преступности в целом. К общеуголовным корыстным преступлениям при определенных условиях может быть отнесена и часть присвоений, хищений предметов, имеющих особую ценность, а также причинение имущественного ущерба путем обмана или злоупотребления доверием (последний вид криминологически близок к мошенничеству). Это делается в процессе проведения криминологического анализа обстоятельств их совершения. Во-первых, учитывается, что речь идет о посягательстве на чужое имущество. В основном это деньги, ценные бумаги, иное имущество. Однако все более частыми в последние годы становятся посягательства на результаты интеллектуальной деятельности. Во-вторых, преследуется корыстная цель, заключающаяся, как указано в примечании к ст. 185 УК Украины, в противоправном безвозмездном изъятии и (или) обращении чужого имущества в пользу виновного. Здесь налицо мотивация наживы, обогащения, получения материальной выгоды. В-третьих, корыстное посягательство используется вне хозяйственной деятельности или без использования виновным своего положения в сфере производства, распределения, обращения материальных ценностей. Например, не является общеуголовным корыстным преступлением, по криминологической классификации, хищение путем присвоения или растраты имущества, вверенного виновному по служ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щеуголовных корыстных преступлениях можно говорить как о тех деяниях, которые характерны для профессиональных преступников, иных представителей уголовной среды, действующих организованно, но такие преступления совершаются, конечно, не только ими. В связи с трудным материальным положением значительной части населения Украины в совершение общеуголовных корыстных преступлений втягиваются все более широкие слои граждан. Среди субъектов их совершения велик удельный вес деяний несовершеннолетних и молодых людей. Из общего числа осужденных за все совершенные преступления в составе организованных групп осужденных за совершение только пяти указанных выше вступлений в 2000-2003 гг. приходилось от 73 до 79%. Если взять это соотношение по преступности против собственности в целом, то на общеуголовную корыстную преступность в те же годы приходится 93-95% осужденны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уголовная корыстная преступность имеет многовековую историю, в криминальной среде накоплен и продолжает накапливаться опыт совершения характерных для нее деяний, разрабатываются, укрепляются и развиваются традиции, на</w:t>
        <w:softHyphen/>
        <w:t>выки, субкультура и оправдывающая их система взглядов. Вводятся новые способы совершения преступлений, широко используются технические новшества, современные средства связи, информация, содержащаяся в различных источниках (установлены случаи, когда преступники сведения об объекте посягательства, личности и месте жительства потерпевшего, его материальных возможностях получали из газе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ажи являются самым распространенным преступлением не только в общеуголовной корыстной преступности, но в общем массиве преступлений. Если в 1986 г. кражи составляли 28,5% от общего числа зарегистрированных преступлений! (всего тогда было совершено 381 806 краж), то в 1991 г. - 57%, а общее число зарегистрированных краж впервые превысило миллион (1 249 477). С этого времени ниже этого рубежа число краж никогда не опускалось, оставаясь в пределах 49% от общего числа всех зарегистрированных преступлений (в 1997 г. зарегистрировано 1 053 894, в 1998 г. - 1 143 311, в 1999 г. 1 413 747 краж, или в 3,7 раза больше, чем в 1986 г., на Щ больше, чем в 1991 г., на 12,5% больше, чем в 1998 г.). В общем массиве общеуголовных корыстных преступлений, по данным статистики, кражи на протяжении последних пяти лет занимают главенствующее положение. Их удельный вес в 1991 г. составил 86,7%, в последующие годы - в пределах 81—82%. Характерно, что из общего числа привлеченных к уголовной ответственности в 1999 г. за совершение краж более 22% находилось на лиц, судимых за аналогичное преступление, 10% - на лиц, привлекавшихся к уголовной ответственности три и более р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этого вида преступлений преобладают пося</w:t>
        <w:softHyphen/>
        <w:t>гательства, связанные с проникновением в жилище, т. е. кражи из квартир (на них приходится около 30% от числа квали</w:t>
        <w:softHyphen/>
        <w:t>фицированных краж). Кражи, особенно из охраняемых объектов, осуществляются после тщательной подготовки, разведки, обеспечения каналов сбыта, нередко после внедрения преступным миром "своих" людей в эти структуры, что под силу только организованной преступности. Преступными формированиями создается "индустрия" краж, чем во многом объясняется низкая раскрываемость этого вида преступлений:  по квартирным кра</w:t>
        <w:softHyphen/>
        <w:t>жам она составляет 35-40%, а в целом по кражам менее 50%. Разбои и грабежи - также чрезвычайно распростра</w:t>
        <w:softHyphen/>
        <w:t>ненные преступления. Среди общеуголовной корыстной пре</w:t>
        <w:softHyphen/>
        <w:t>ступности они занимают второе место, в последние годы отмечается их рост. Так, в 1996 г. грабежей и разбоев было зарегистрировано 155 261, в 1997 г. - 156 366, в 1998 г. - 160 870, в 1999 г. - 180 105. Растет и число лиц, выявляемых в связи с совершенными ими разбоями и грабежами. По данным фонда «Общественное мнение», полученным в результате сравнительного исследования в рамках международного проекта ООН, лиц, подвергшихся нападениям, не заявляли в правоохранительные органы, уверенные в том, что не будут приняты меры к раскрытию преступлений, а в случае если преступник и будет установлен, правоохранительные органы не сумеют собрать достаточные доказательства; 50% из числа обратившихся в правоохранительные органы остались не удовлетворены, ибо преступники не были установлены. О распро</w:t>
        <w:softHyphen/>
        <w:t>страненности разбоев и грабежей свидетельствует тот факт, нападениям преступников подвергся каждый десятый житель столицы, причем треть преступлений совершалась около дома потерпевш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и и грабежи чаще всего совершаются в городах, пригородных зонах, крупных населенных пунктах. Только примерно в каждом пятом регистрируемом случае преступник действует один, в остальных - это группы из трех и более человек. Оружие используется примерно в 30% случаев, при</w:t>
        <w:softHyphen/>
        <w:t>чем почти в половине из них - это ножи, в остальных случаях - поровну огнестрельное оружие или предметы, приспособленные для нанесения потерпевшему уда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шенничество в 1995—1999 гг., по данным статистики, увеличилось на 24,3% и достигло 83 624 зарегистрированных фактов (впервые этот вид преступлений перешел восьмидесятитысячный рубеж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могательство имеет несколько разновидностей. С на</w:t>
        <w:softHyphen/>
        <w:t>чалом рыночных реформ это преступное проявление стало способом получения от собственника почти открыто и сразу наличной денежной дани под угрозой избиения или самого физического воздействия, порчи или уничтожения товаров, поджога складов, магазинов, палаток. Вскоре был сделан сле</w:t>
        <w:softHyphen/>
        <w:t>дующий шаг в развитии вымогательства - стали создаваться "бригады по выбиванию" долгов за определенный процент от суммы задолженности, кроме того, авторитеты преступного мира взяли на себя роль судов для решения имущественно-финансовых споров между предпринимателями, вымогая за оказываемые услуги значительное вознаграждение. Более со</w:t>
        <w:softHyphen/>
        <w:t>вершенной формой вымогательства является организация постоянных нелегальных или легально действующих "крыш" по защите предпринимательских структур (на основе регулярно получаемой от них денежной дани по гибкой ставке, изменяющейся в зависимости от инфляции и расширения предпринимательских операций) от посягательств на них со стороны других преступных группировок. Еще одной формой вымогательства является требование о совершении предпринимателем имущественной или финансовой сделки на определенную сумму с определенным субъектом, являющимся представителем структуры, созданной организованной преступностью или находящейся под ее контролем. Вымогательство - одно из преступлений, которое стало олицетворением реформ и получило развитие как никакое дру</w:t>
        <w:softHyphen/>
        <w:t>гое. В 1987 г. их было зарегистрировано всего 1373, в 1988 г. - 1535, но уже в 1989 г. в 3 раза больше - 4621, в 1990 г. - 5830, в 1992 г. - 7123, в 1993 г. количество зарегистрированных преступлений достигло 12 014, или почти в 8 раз больше, чем в 1988 г. С 1994 по 1999 г. количество ежегодно регистрировавшихся преступлений этого вида находилось на уровне 14—16 тысяч. Значительная часть вымогательств носит латен</w:t>
        <w:softHyphen/>
        <w:t>тный характер, т.к. вымогательство приобрело регулярный, даже привычный для многих характер - преступные организации получают постоянную дань за обеспечение безопасности, находятся тем самым "на содержании" организаций и предприятий  разных форм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еуголовная корыстная преступность органически свя</w:t>
        <w:softHyphen/>
        <w:t>зана с характеристикой социально-экономической системы (формации). Сущность любой формации составляют отноше</w:t>
        <w:softHyphen/>
        <w:t>ния собственности. Таким образом, этот вид преступности ге</w:t>
        <w:softHyphen/>
        <w:t>нетически связан с определенной системой отношений соб</w:t>
        <w:softHyphen/>
        <w:t>ственности. Специфика детерминации общеуголовной корыстной пре</w:t>
        <w:softHyphen/>
        <w:t>ступности в условиях рыночной экономики заключается преж</w:t>
        <w:softHyphen/>
        <w:t>де всего в их жесткой взаимной обусловленности. Вместе с тем непосредственное или опосредованное влияние оказыва</w:t>
        <w:softHyphen/>
        <w:t>ют различные неэкономические сферы государственной и об</w:t>
        <w:softHyphen/>
        <w:t>щественной жизни. Среди них особую весомость имеют сферы, связанные с формированием государственной политики, взгля</w:t>
        <w:softHyphen/>
        <w:t>дов, идей, концепций по поводу собственности; практической -деятельности государства по этим вопросам; культуры, нрав</w:t>
        <w:softHyphen/>
        <w:t>ственного воспитания, просвещения, включая правовое, мас</w:t>
        <w:softHyphen/>
        <w:t>совой информации, которые предоставляют возможность ак</w:t>
        <w:softHyphen/>
        <w:t>тивно воздействовать на общество и людей, формировать ци</w:t>
        <w:softHyphen/>
        <w:t>вилизованные взгляды по поводу собственности. Существенно состояние социальной сферы, а также правотворчества и правоприменения в области борьбы с посягательствами на чужое имущество, включая их предупреждение как главное направ</w:t>
        <w:softHyphen/>
        <w:t>ление борьб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учении общеуголовной корыстной преступности в разных государствах и регионах государства важно учиты</w:t>
        <w:softHyphen/>
        <w:t>вать преемственность поколений, устойчивость социальной психологии и гражданских установок по поводу собственно</w:t>
        <w:softHyphen/>
        <w:t>сти, в том числе частной, традиции, привычки, национально-демографические и территориальные особенности, связанные с отношением к чужому имуществу. И сами эти явления, и процесс их влияния на состояние и развитие общеуголовной корыстной преступности весьма специфичны. Не все категории граждан смирились со снижением их жизненного уровня, безработицей, резкой социально-эконо</w:t>
        <w:softHyphen/>
        <w:t xml:space="preserve">мической дифференциацией населения и быстрым появлением слоя богатых, все большая часть использовала криминальные способы решения экономических пробле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ный комплекс общеуголовной корыстной преступ</w:t>
        <w:softHyphen/>
        <w:t>ности анализируется с учетом следующих положений. Прежде всего надо учитывать, что социально-экономи</w:t>
        <w:softHyphen/>
        <w:t>ческим отношениям рыночного типа органически присуща высокая преступность против собственности. Экономические причины роста корыстной преступности следующие: увеличение имущественной диф</w:t>
        <w:softHyphen/>
        <w:t>ференциации населения и повышение уровня бедности, рас</w:t>
        <w:softHyphen/>
        <w:t>слоение общества на узкий круг богатых и преобладающую массу бедных, увеличение доли бедных слоев населения в городе по сравнению с деревней; рост безработицы; задержка заработной платы; остановка предприятий; криминализация общества; ос</w:t>
        <w:softHyphen/>
        <w:t>лабление системы государственного контроля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/>
      </w:pPr>
      <w:r>
        <w:rPr>
          <w:sz w:val="28"/>
          <w:szCs w:val="28"/>
        </w:rPr>
        <w:t>Наряду с указанными явлениями в условиях рыночных от</w:t>
        <w:softHyphen/>
        <w:t>ношений существуют и другие, детерминирующие рассматри</w:t>
        <w:softHyphen/>
        <w:t>ваемую преступность: эксплуатация, сверхэксплуатация; обес</w:t>
        <w:softHyphen/>
        <w:t>ценение труда и получение на этой основе сверхприбыли; не</w:t>
        <w:softHyphen/>
        <w:t>равенство возможностей; власть денег, культ наживы, индиви</w:t>
        <w:softHyphen/>
        <w:t>дуализм и агрессивность; отстраненность и даже пренебреже</w:t>
        <w:softHyphen/>
        <w:t>ние к людям, не сумевшим "приспособиться" к этим отношени</w:t>
        <w:softHyphen/>
        <w:t>ям. Все это - фундамент преступности против собственности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/>
      </w:pPr>
      <w:r>
        <w:rPr>
          <w:sz w:val="28"/>
          <w:szCs w:val="28"/>
        </w:rPr>
        <w:t>Далее, при введении рыночных отношений в Украине не было принято необходимых мер противодействия преступно</w:t>
        <w:softHyphen/>
        <w:t>сти против собственности. Не был учтен отечественный и за</w:t>
        <w:softHyphen/>
        <w:t>рубежный опыт борьбы с корыстной преступностью в услови</w:t>
        <w:softHyphen/>
        <w:t>ях рыночной экономики, причем не только средствами уго</w:t>
        <w:softHyphen/>
        <w:t>ловно-правового воздействия, но социального и государствен</w:t>
        <w:softHyphen/>
        <w:t>ного регулирования происходящих процессов. Все это не могло не сказаться на резком ухудшении эко</w:t>
        <w:softHyphen/>
        <w:t>номических и социальных аспектов общества. Годы реформ оз</w:t>
        <w:softHyphen/>
        <w:t>наменовались снижением числа занятых в экономике. Причем резко уменьшилось число занятых на предприятиях, относящихся к государственным и муниципальным, где всегда имелась определенная стабильность, а также возможность рабочим и служащим добиваться соблюдения социальных прав. Одновременно увеличилось число занятых в част</w:t>
        <w:softHyphen/>
        <w:t>ном секторе, т. е. в сфере, наиболее подверженной постоян</w:t>
        <w:softHyphen/>
        <w:t>ным, подчас непредсказуемым, колебаниям рыночных отно</w:t>
        <w:softHyphen/>
        <w:t>шений с вытекающими отсюда негативными для большинства населения последствиями (сокращение производства, закры</w:t>
        <w:softHyphen/>
        <w:t>тие предприятий, массовые увольнения, невыплата заработ</w:t>
        <w:softHyphen/>
        <w:t>ной платы и т. д.)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/>
      </w:pPr>
      <w:r>
        <w:rPr>
          <w:sz w:val="28"/>
          <w:szCs w:val="28"/>
        </w:rPr>
        <w:t>К этому добавилось еще одно обстоятельство - увеличи</w:t>
        <w:softHyphen/>
        <w:t>лась численность населения с денежным душевым доходом ниже прожиточного минимума. Прожиточный минимум, как известно - это черта бедности, ниже этой черты - нищета. Маркетинговое агентство в декабре 1999 г. составило портрет украинской семьи с этим душевым доходом: образование - среднее или среднее специальное, около 25% - высшее; причина бедности - по</w:t>
        <w:softHyphen/>
        <w:t>теря работы (30%), болезнь или смерть родственника, рожде</w:t>
        <w:softHyphen/>
        <w:t>ние ребенка, выход на пенсию, невыплата заработной платы, возвращение из армии; структура доходов - заработная пла</w:t>
        <w:softHyphen/>
        <w:t>та, пенсии, детские пособия (75-90%), сбережения и накопле</w:t>
        <w:softHyphen/>
        <w:t>ния отсутствуют; структура расходов - около 67% бюджета семьи составляют траты на еду, 3/4 опрошенных не покупали в 1999 г. никакой одежды; отдых - около 50% имели отпуск, но провели его дома, 10% не имели отпуска, предпочитая рабо</w:t>
        <w:softHyphen/>
        <w:t>тать и получать за это компенсацию, большинство опрошенных не посещали никаких мест отдыха; приоритеты - поскорее найти новую работу, любой заработок, даже временный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/>
      </w:pPr>
      <w:r>
        <w:rPr>
          <w:sz w:val="28"/>
          <w:szCs w:val="28"/>
        </w:rPr>
        <w:t>Указанное выше явилось причиной того, что в процессе реформ возродился субъект преступлений, отсутствовавший в Украине более 60 лет, - лица без постоянного источника до</w:t>
        <w:softHyphen/>
        <w:t>хода, в том числе безработные. В 1998 г. было всего осужде</w:t>
        <w:softHyphen/>
        <w:t>но за все виды преступлений лиц без определенных занятий 518,6 тыс., из них 320,8 тыс. - за преступления против собственности (61,8%), в том числе 303,8 тыс. - за общеуголовные корыстные против чужого имущества (58,5% от общего числа осужденных этой категории и 94,7% от числа осужденных лиц этой же категории за преступления против собственности). Общая численность безработных в 90-х гг. постоянно уве</w:t>
        <w:softHyphen/>
        <w:t>личивалась. В 1995 г. их было 6,5 млн., что составляло 11,3% от численности населения трудоспособного возраста. Обраща</w:t>
        <w:softHyphen/>
        <w:t>ет на себя внимание взаимосвязь двух процессов - снижение уровня занятости и увеличение уровня безработицы в целом и всех возрастных категорий в частности (за исключением лиц до 20-летнего возраста). Весьма тревожна статистика, относя</w:t>
        <w:softHyphen/>
        <w:t>щаяся к образованию безработных, - в 1998 г. отмечено умень</w:t>
        <w:softHyphen/>
        <w:t>шение удельного веса безработных, имеющих основное об</w:t>
        <w:softHyphen/>
        <w:t>щее и начальное образование. Особенно высок удельный вес среди безработных тех, кто имеет среднее профессиональное и среднее (полное) общее образование. Средний возраст безра</w:t>
        <w:softHyphen/>
        <w:t>ботного колеблется в пределах 32-34 лет, т.е. безработными являются наиболее зрелые, опытные люди и производствен</w:t>
        <w:softHyphen/>
        <w:t>ники, участники начала перестройки, но через 10-12 лет ока</w:t>
        <w:softHyphen/>
        <w:t>завшиеся за социальным бортом. В 1998 г. было осуждено за все виды преступлений 68,9 тыс.  безработных, из них за преступления против собственности 40,5 тыс. (58,7%), в том числе 37,9 тыс. за общеуголовные ко</w:t>
        <w:softHyphen/>
        <w:t>рыстные преступления против чужого имущества (55% от об</w:t>
        <w:softHyphen/>
        <w:t>щего числа осужденных этой категории и 93,5% от числа осуж</w:t>
        <w:softHyphen/>
        <w:t>денных за преступления против собственности)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ица без определенных занятий, в том числе безработные, в основном составляют категорию лиц, со</w:t>
        <w:softHyphen/>
        <w:t>вершающих преступления против собственности и общеуголов</w:t>
        <w:softHyphen/>
        <w:t>ные корыстные преступлени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частного сектора хозяйствования, увеличение числа предприятий и организаций, в том числе в сфере мелкого и среднего предпринимательства, финансово-имуществен</w:t>
        <w:softHyphen/>
        <w:t>ных операций, числа занятых в этих структурах работников, обострение конкуренции, возрастание опасности банкротства без должных антикриминогенных мер приводят к росту мошенничества, иных преступлений против собственности. Специфична характеристика лиц, совершающих такие преступ</w:t>
        <w:softHyphen/>
        <w:t>ления. Подготовкой и нередко непосредственным совершением этих преступлений занимаются лица, знающие экономику, фи</w:t>
        <w:softHyphen/>
        <w:t>нансовое и управленческое дело, право, хозяйство в интере</w:t>
        <w:softHyphen/>
        <w:t>сующей их отрасли или на предприятии, осведомленные 6 не</w:t>
        <w:softHyphen/>
        <w:t>достатках контроля со стороны государственных служб за про</w:t>
        <w:softHyphen/>
        <w:t>ведением финансово-имущественных операций. Это "интелли</w:t>
        <w:softHyphen/>
        <w:t>генты и интеллектуалы" преступного мира.</w:t>
      </w:r>
    </w:p>
    <w:p>
      <w:pPr>
        <w:pStyle w:val="Normal"/>
        <w:shd w:fill="FFFFFF" w:val="clear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также учитывать тесную взаимосвязь общеуголов</w:t>
        <w:softHyphen/>
        <w:t>ной корыстной преступности с пьянством и алкоголизмом, ве</w:t>
        <w:softHyphen/>
        <w:t>дением паразитического образа жизни. Поэтому динамика дан</w:t>
        <w:softHyphen/>
        <w:t>ного вида преступности чувствительна к политике государ</w:t>
        <w:softHyphen/>
        <w:t>ства в сфере производства и оборота спиртных напитк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30:00Z</dcterms:created>
  <dc:creator>Lena</dc:creator>
  <dc:description/>
  <cp:keywords/>
  <dc:language>en-US</dc:language>
  <cp:lastModifiedBy>SYSTEM</cp:lastModifiedBy>
  <dcterms:modified xsi:type="dcterms:W3CDTF">2011-09-24T18:30:00Z</dcterms:modified>
  <cp:revision>2</cp:revision>
  <dc:subject/>
  <dc:title>1</dc:title>
</cp:coreProperties>
</file>