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Криминалистическая характеристика преступления: понятие, значение, элементы, виды</w:t>
      </w:r>
    </w:p>
    <w:p>
      <w:pPr>
        <w:pStyle w:val="Normal"/>
        <w:spacing w:lineRule="auto" w:line="360"/>
        <w:rPr>
          <w:sz w:val="28"/>
          <w:szCs w:val="28"/>
        </w:rPr>
      </w:pPr>
      <w:r>
        <w:rPr>
          <w:sz w:val="28"/>
          <w:szCs w:val="28"/>
        </w:rPr>
        <w:t>2. Практическое задание</w:t>
      </w:r>
    </w:p>
    <w:p>
      <w:pPr>
        <w:pStyle w:val="Normal"/>
        <w:spacing w:lineRule="auto" w:line="360"/>
        <w:rPr>
          <w:sz w:val="28"/>
          <w:szCs w:val="28"/>
        </w:rPr>
      </w:pPr>
      <w:r>
        <w:rPr>
          <w:sz w:val="28"/>
          <w:szCs w:val="28"/>
        </w:rPr>
        <w:t>3. Список литературы</w:t>
      </w:r>
    </w:p>
    <w:p>
      <w:pPr>
        <w:pStyle w:val="Normal"/>
        <w:spacing w:lineRule="auto" w:line="360"/>
        <w:ind w:firstLine="709"/>
        <w:jc w:val="both"/>
        <w:rPr>
          <w:sz w:val="28"/>
          <w:szCs w:val="28"/>
        </w:rPr>
      </w:pPr>
      <w:r>
        <w:rPr>
          <w:sz w:val="28"/>
          <w:szCs w:val="28"/>
        </w:rPr>
      </w:r>
      <w:r>
        <w:br w:type="page"/>
      </w:r>
    </w:p>
    <w:p>
      <w:pPr>
        <w:pStyle w:val="Heading2"/>
        <w:tabs>
          <w:tab w:val="left" w:pos="0"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sz w:val="28"/>
          <w:szCs w:val="28"/>
        </w:rPr>
      </w:pPr>
      <w:r>
        <w:rPr>
          <w:b w:val="false"/>
          <w:caps w:val="false"/>
          <w:smallCaps w:val="false"/>
          <w:sz w:val="28"/>
          <w:szCs w:val="28"/>
        </w:rPr>
        <w:t>1. Криминалистическая характеристика преступления: понятие, значение, элементы, вид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характеристика представляет собой описание существенных сторон, свойств, закономерностей объекта реальной действительности в целом или каких-то его компонентов, фрагментов, которыми он отличается от других объектов окружающего мир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уровня (типа) криминалистической характеристики: уровень отдельного, особенный и общий уровн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тдельного предполагает криминалистическую характеристику конкретного деяния как единственного в своем роде, уникального явления реальности. Это - не что иное, как мысленная модель данного конкретного объекта, отражающая тот или иной комплекс специфических признаков, которыми он отличается не только от других событий, но и от событий того же порядка, т. е. других индивидуально определенных преступле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ни особенного и общего символизируют одну общую для них, но отличающуюся от предыдущей, систему координат - рассмотрение криминалистической характеристики преступлений в ее обобщенном типовом вариант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особенного разрабатываются криминалистические характеристик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ных групп криминалистически - сходных в той или иной мере видов преступлений (преступлений, совершаемых осужденными в ИТУ; преступлений, совершаемых несовершеннолетними; преступлений, совершаемых рецидивистами; преступлений, совершаемых бродяга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дельных видов преступлений (например, краж, убийст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ных разновидностей преступлений (например, убийств, сопряженных с уничтожением трупа потерпевшего: карманных краж; должностных хищений, совершаемых в госторговл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на уровне общего разрабатываются основы криминалистической характеристики всей совокупности различных преступле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типовой криминалистической характеристике конкретной категории преступлений отражаются данные о трех группах обстоятельст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у из этих групп образуют элементы криминальной систем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совершающие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тивы и цели содеянного и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 (предмет) преступного посягатель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достижения преступного результат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ханизм содеянного и его последств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Характеристика лиц, совершающих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в виду собственные свойства указанных лиц, а также их отнош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ервой группы подразделяются на две подгрупп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изменяющиеся естественные (природные, биологические) свойства человека (например, пол, особенности строения череп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яющиеся, социально обусловленные свойства (профессиональная принадлежность, образовательный уровень, полученные в процессе жизнедеятельности травмы и т. 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х числу относятся признаки, возникающие как по воле и в интересах преступника, так и вопреки его желаниям, отражающие изменение связанные с психическими и биологическим состоянием человеческого организма, с внешним и внутренним обликом, общественным статусом, социализацией личност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существенных в данной группе признаков обычно относят социальную и профессиональную принадлежность, образовательный уровень, должностное положение, трудовые функции, увлечения, образ жизни, склонности, интересы, наличие или отсутствие физических недостатков, психических аномалий, возникших по тем или иным причинам в процессе жизнедеятельности (в результате самообразования, трудовой деятельности, совершения преступлений, заболеваний и т. д.). С точки зрения формирования криминалистической характеристики преступлений также важен учет признаков, возникновение которых связано с подготовкой и совершением преступления, дальнейшими действиями преступник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этих признаков особо выделяются изменения, возникновение которых связано с реализацией намерений преступника завуалировать, замаскировать, изменить черты своей внешности (например, путем удаления шрамов на лице, татуировок, одевания масок во время совершения преступлений), а также характер, вид, локализация повреждений на теле, одежде, ином имуществе преступника, возникающие в процессе взаимодействия с другими объектами при совершении преступления (например, повреждения тела преступника, вызванные сопротивлением потерпевшег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бъект (предмет) преступного посягатель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ъект (предмет) преступления в уголовно-правовой трактовке - это общественные отношения, охраняемые уголовным законом. Криминалистическая значимость изучения объекта посягательства обусловлена прежде всего тем, что воздействие преступника на этот объект сопряжено с возникновением различных измене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зменения локализирую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месте преступного событ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самом объекте, его частя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местах последующего его нахождения, укрытия, реализаци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преступнике (его теле, одежде и др.);</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орудиях преступления, технических средствах, использованных преступник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объекта преступной деятельности особое место занимают люди, ставшие жертвами преступных посягательств. Значение данных, получаемых при изучении этого объекта, многопланово. Существенными для криминалистической теории и практики являются не только свойства потерпевших, но и их поведение до, в процессе и после совершения преступления, образ их жизни, окружение, связи. Учет этих обстоятельств важен для быстрого и полного раскрытия преступлений, поскольку в тех случаях, когда имеются потерпевшие, решение указанной задачи обычно идет по цепи: потерпевший - заподозренный - обвиняемый. Не менее важно изучение других материальных объектов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одразделяются н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ущество (государственное, общественное и т. 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родные богатства (лес, воздух, животный мир и т. 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щества, предметы, в отношении которых законодателем установлены определенные запреты и ограничения с целью охраны общественной безопасности, здоровья и нравственности людей (оружие, боеприпасы, наркотики, порнография и г. 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изведения научного, литературного, музыкального, художественного творчества, изобретения, а также предметы, являющиеся источниками сведений, которые государство либо вообще запрещает распространять, либо запрещает распространять с нарушением установленных для этого правил:</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 предметы, являющиеся символом государственной власти (флаг, герб), эмблемами международной организации, а также памятники культуры, могилы и иные предметы, взятые под охрану государств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Мотив и цель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м законодательством воспринято определение мотива как побуждения, которым руководствовалось лицо при совершении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более распространенного вида мотива выступают интересы преступников. Это объясняется тем, что интерес является основным регулятором человеческого поведения. С интересом человека связано все то, за что он боре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зработки криминалистической характеристики преступлений представляется существенным деление интересов на личные и общественны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отив самым тесным образом связан с целью преступления. Мотив не является целью, но он приводит к выбору, к постановке цели. Установление цели - важное условие правильной уголовно-правовой оценки деяния и установления истины по делу. При совершении умышленных преступлений преследуются различные цели (завладение чужим имуществом, получение необоснованных льгот и преимуществ, лишение жизни другого человека и т. 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как и мотивы, при совершении неосторожных преступлений имеют, иную окраску, чем при совершении умышленных. При умышленном преступлении, сознавая смысл и значение совершаемых в данной ситуации действий (бездействия), преступник намеренно преследует общественно опасную цель. При неосторожном преступлении такая цель не преследуется. В этом случае вопрос упирается не в отсутствие указанного элемента, а в присутствие таких целей, которые с точки зрения за кона для данной ситуации неприемлем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редства и способ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достижения преступного результата - это все то, что необходим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цели. Реализуя свои цели, преступники нередко составляют планы подготовки и совершения преступлений, определяют способ своих действий, подготавливают различные орудия, транспортные сред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еступления играет определяющую роль в формировании информации о содеянном и лице, его совершившем. И поэтому познание способа совершения преступления можно рассматривать как метод практической деятельности, как один из путей установления истины по конкретному делу, расследование которого может, в частности, идти от установления способа совершения преступления к его раскрытию. Принципиальная возможность для этого создается благодаря тому, что каждый способ совершения преступления оставляет только ему присущие следы, являющиеся признаками его примен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овершения преступлений - элемент не только умышленных, но и неосторожных преступлений. Он представляет собой систему, элементами которой являются действия, операции, движения, приемы. Поскольку не только действие, но и бездействие суть та же целенаправленная деятельность (поведение), оно также приводит к определенным последствиям и вызывает соответствующие изменения в окружающей среде, оставляет после себя следы, с помощью которых оно может быть выявлено и доказано. Способ совершения преступления относится к внешней стороне общественно опасного деяния, а неосторожность, как форма вины, характеризует внутреннюю сторону, т. е. относится к субъективной стороне. Выражаясь в отказе от необходимых общественно-полезных действий, пассивное поведение, бездействие является негативной стороной деятельности. Все это дает основание для вывода о правомерности отнесения понятия способа преступления не только к умышленным, но и неосторожным преступлениям, совершенным как в активной, так и пассивной форме. Обычно достижение преступных целей становится возможным на основе применения комбинаций способов, реализуемых при подготовке, совершении, сокрытии преступления и в других акциях. Так, хищение, совершаемое должностными и материально-ответственными лицами, организованными в группы, предполагает соответствующие способы формирования преступной группы (путем подкупа, шантажа, использования служебной зависимости и т. д.), способы создания резерва для хищения, завладения похищенным, его транспортировки, сбыта, принятия мер против разоблачения со стороны работников правоохранительных орган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Механизм преступления и его результа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 понятием обозначается ход, порядок последовательной смены причин, функциональных взаимосвязей существующих между компонентами преступления в процессе возникновения и развития их взаимодействия. В наиболее развернутом виде система механизма преступления состоит из трех частей, каждая из которых может быть рассмотрена как относительно самостоятельная, законченная деятельност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ка к совершению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ршение преступления (в смысле непосредственной реализации преступного акт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ятельность после совершения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й результа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д преступным результатом (последствиями преступления) в уголовно-правовом учении о преступлении понимаются те предусмотренные уголовным законом изменения в окружающей среде (гибель, заболевание людей, падеж скота и т. д. ), которые возникают под влиянием действия или бездействия субъекта преступления и принадлежат к объективным признакам состава преступления. Эти последствия прямо или косвенно причиняют ущерб тем или иным охраняемым законом объектам или по крайней мере создают опасность такого причинения. Криминалистическое понятие преступного результата по объему шире уголовно-правового. Оно охватывает и вредные социально значимые последствия, и иные изменения в окружающем мире, имеющие значение для выявления и исследования преступлений. При изучении последствий и отражении данных о них в характеристиках принимаются во внимание латентность или очевидность, характер, виды, масштабы, причины вредных последствий, соотношение мест их возникновения с местом совершения преступных деяний, локализация вредных последствий с точки зрения социальных сфер общества (в сфере труда, отдыха и т. д.) и другие признаки обстановки преступления (в городах и на селе, на открытой местности, в помещениях и т. д.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Обстановка совершения преступления – вторая группа вопрос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признаки обстановки используются в качестве оснований классификации преступлений на криминалистической основе при создании методик выявления и расследования преступлений (примером того служат методики по выявлению и расследованию хищений в определенных отраслях народного хозяйства, убийств, совершенных на железнодорожном транспорте, в жилищах и вне жилых помещений и др.). Следовательно, сведения об обстановке совершения преступлений исследуемой категории также должны включаться в ее криминалистическую характеристику в качестве еще одной ее подсистем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Закономерности преступлений – третья групп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иминалистические характеристики преступлений включаются данные о закономерностях, присущих криминальным событиям. Имеются в виду устойчивые, необходимые, каждый раз повторяющиеся при сходных условиях внутренние и внешние связи элементов таких событий. Суть этих связей можно выразить следующим образом: если есть то-то, то обязательно было (есть, будет) вот эт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ерные связи (причинно-следственные, информационные, энергетические и т. д.) существуют межд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криминальным, криминальным и посткриминальным поведением (деятельностью) лиц, совершающих преступления какой-либо категори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туплениями и другими видами поведения и деятельности (предшествующими, сопутствующими, идущими за преступления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туплениями и обстановкой их соверш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туплениями различных категор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ьными элементами и группами элементов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диями преступного поведения (деятельност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таких закономерностей относятся: устойчивая, повторяющаяся с необходимостью в каждом случае связь, обусловленность отдельных видов следов способами совершения преступления, а последних (способов) личными свойствами преступников, особенностями криминальной ситуации и рядом других факторов: закономерности, лежащие в основе преступного поведения несовершеннолетних, а также лиц, имеющих психические аномалии; закономерности формирования и функционирования преступных групп: обусловленность выбора оружия, других средств преступлений преступным опытом и профессиональными навыками, видами обстановки и объектов посягатель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 этой же точки зрения небезынтересны закономерные связи, существующие между способами совершения тех или иных категорий преступлений и определенными типами преступников, использованными преступниками орудиями и следа ми их применения, преступными целями и средствами их достижения, личными свойствами преступников и выбором ими определенных способов подготовки, совершения и сокрытия преступлений, и т.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ктическое задание</w:t>
      </w:r>
    </w:p>
    <w:p>
      <w:pPr>
        <w:pStyle w:val="Normal"/>
        <w:shd w:fill="FFFFFF" w:val="clear"/>
        <w:tabs>
          <w:tab w:val="clear" w:pos="708"/>
          <w:tab w:val="left" w:pos="8640" w:leader="none"/>
          <w:tab w:val="left" w:pos="93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8 июня 2002 г. в 22 ч. 55 мин. в квартиру гражданина Михаила Петровича Соснина, проживающего п. Белый Яр, ул. Овражная, 15 под предлогом осмотра продаваемого им жилья вошли трое неизвестных, скрывающих свои лица под масками из сетчатой материи.</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Один из них, мужчина среднего роста и крепкого телосложения, говоривший низким голосом, был вооружен пистолетом. Угрожая им, он усадил на пол Соснина и находившегося у него родственника, Владимира Ивановича Михайлова, пришедшего за тридцать минут до нападения, связав им руки сзади веревкой, вынутой из имевшейся у него спортивной сумки зеленого цвета. После этого другой преступник, худощавый мужчина высоко роста, с татуировкой в виде ромба с буквой "Р" посредине среднего пальца левой руки, подошел к платяному шкафу и. порывшись в сложенном на одной из полок белье, извлек завернутые в полотенце три банковские упаковки сторублевых купюр и пятьдесят купюр достоинством в 50 рублей, которые положил в спортивную сумку.</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Вооруженный преступник стал требовать у Соснина доллары, которые тот собрал для покупки иномарки, угрожая расправиться с ним.</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Соснин ответил о том, что он уже передал доллары тем, кто доставит ему машину из Владивостока, преступник выстрелил вверх рядом с головой Соснина, а затем нанес удар руками по голове Михайлова, отчего последний упал у него на голове стала сочиться кровь. Увидя это, Сооснин сказал, что доллары лежат в картонной коробке из-под будильника на верхней полке стеллажа в кухне.</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Встав на табуретку, стрелявший преступник сбросил на пол несколько жестяных коробок, достал картонную, после чего, открыв ее, вытащил оттуда перетянутую резиновым жгутом пачку десятидолларовых купюр на общую сумму три тысячи долларов и положил их в зеленую спортивную сумку.</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Затем он налил из стоящей на столе бутылки полстакана водки и, выпив, откусил от куска сыра, лежавшего на тарелке. В это время третий преступник, оставшийся после входа в помещение у окна и время от времени смотревший в него, махнул рукой сообщникам, показывая знаками, что нужно уходить.</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Уходя из комнаты, худощавый мужчина высокого роста взял стоявший на телевизоре видеомагнитофон "</w:t>
      </w:r>
      <w:r>
        <w:rPr>
          <w:color w:val="000000"/>
          <w:sz w:val="28"/>
          <w:szCs w:val="28"/>
          <w:lang w:val="en-US"/>
        </w:rPr>
        <w:t>S</w:t>
      </w:r>
      <w:r>
        <w:rPr>
          <w:color w:val="000000"/>
          <w:sz w:val="28"/>
          <w:szCs w:val="28"/>
        </w:rPr>
        <w:t>о</w:t>
      </w:r>
      <w:r>
        <w:rPr>
          <w:color w:val="000000"/>
          <w:sz w:val="28"/>
          <w:szCs w:val="28"/>
          <w:lang w:val="en-US"/>
        </w:rPr>
        <w:t>n</w:t>
      </w:r>
      <w:r>
        <w:rPr>
          <w:color w:val="000000"/>
          <w:sz w:val="28"/>
          <w:szCs w:val="28"/>
        </w:rPr>
        <w:t>у" и также положил его в спортивную сумку.</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Вооруженный преступник приказал Соснину и Михайлову не двигаться в течение тридцати минут, пригрозив в противном случае расправиться с ними.</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color w:val="000000"/>
          <w:sz w:val="28"/>
          <w:szCs w:val="28"/>
        </w:rPr>
        <w:t>В ходе осмотра места происшествия на свежевскопанной цветочной клумбе у дома Соснина обнаружены две дорожки объемных следов, ведущих в сторону автобусной остановки; в кустах у дороги, примерно в десяти метрах от дома Соснина по направлению к остановке автобуса, найдены две маски из сетчатой материи.</w:t>
      </w:r>
    </w:p>
    <w:p>
      <w:pPr>
        <w:pStyle w:val="Normal"/>
        <w:shd w:fill="FFFFFF" w:val="clear"/>
        <w:tabs>
          <w:tab w:val="clear" w:pos="708"/>
          <w:tab w:val="left" w:pos="8640" w:leader="none"/>
          <w:tab w:val="left" w:pos="9360" w:leader="none"/>
        </w:tabs>
        <w:spacing w:lineRule="auto" w:line="360"/>
        <w:ind w:firstLine="709"/>
        <w:jc w:val="both"/>
        <w:rPr>
          <w:color w:val="000000"/>
          <w:sz w:val="28"/>
          <w:szCs w:val="28"/>
        </w:rPr>
      </w:pPr>
      <w:r>
        <w:rPr>
          <w:color w:val="000000"/>
          <w:sz w:val="28"/>
          <w:szCs w:val="28"/>
        </w:rPr>
        <w:t>Через четыре дня в ресторане п. Белый Яр "Северные широты" за совершение мелкого хулиганства был задержан Павел Антонович Жаткин, 1964г.р., образование незаконченное высшее, проживает в п. Улу-Юл Первомайского района, КПД-1, кв. 8, ранее судимый за кражу, у которого при личном досмотре был обнаружен пистолет ТТ с тремя патронами. Жаткин пояснил, что он пришел в ресторан с двумя девушками, а указанный пистолет нашел двадцать минут назад в туалете ресторана и намеревался сдать его в милицию по окончании праздничного вечера.</w:t>
      </w:r>
    </w:p>
    <w:p>
      <w:pPr>
        <w:pStyle w:val="Normal"/>
        <w:shd w:fill="FFFFFF" w:val="clear"/>
        <w:tabs>
          <w:tab w:val="clear" w:pos="708"/>
          <w:tab w:val="left" w:pos="8640" w:leader="none"/>
          <w:tab w:val="left" w:pos="9360" w:leader="none"/>
        </w:tabs>
        <w:spacing w:lineRule="auto" w:line="360"/>
        <w:ind w:firstLine="709"/>
        <w:jc w:val="both"/>
        <w:rPr>
          <w:color w:val="000000"/>
          <w:sz w:val="28"/>
          <w:szCs w:val="28"/>
        </w:rPr>
      </w:pPr>
      <w:r>
        <w:rPr>
          <w:color w:val="000000"/>
          <w:sz w:val="28"/>
          <w:szCs w:val="28"/>
        </w:rPr>
        <w:t>Ответ:</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sz w:val="28"/>
          <w:szCs w:val="28"/>
        </w:rPr>
        <w:t>Проверить на причастность к совершенному преступлению Жаткина можно путем проведения опознания; поиском по картотеке на наличие татуировки; экспертизы пули выпущенной из пистолета на месте преступления; экспертизой по следам зубов на куске сыра; экспертизой на сравнение отпечатков пальцев.</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8640" w:leader="none"/>
          <w:tab w:val="left" w:pos="9360" w:leader="none"/>
        </w:tabs>
        <w:spacing w:lineRule="auto" w:line="360"/>
        <w:ind w:firstLine="709"/>
        <w:jc w:val="both"/>
        <w:rPr>
          <w:sz w:val="28"/>
          <w:szCs w:val="28"/>
        </w:rPr>
      </w:pPr>
      <w:r>
        <w:rPr>
          <w:sz w:val="28"/>
          <w:szCs w:val="28"/>
        </w:rPr>
        <w:t>Список литературы</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sz w:val="28"/>
          <w:szCs w:val="28"/>
        </w:rPr>
      </w:r>
    </w:p>
    <w:p>
      <w:pPr>
        <w:pStyle w:val="Normal"/>
        <w:widowControl/>
        <w:numPr>
          <w:ilvl w:val="0"/>
          <w:numId w:val="2"/>
        </w:numPr>
        <w:autoSpaceDE w:val="true"/>
        <w:spacing w:lineRule="auto" w:line="360"/>
        <w:ind w:left="0" w:hanging="0"/>
        <w:rPr>
          <w:sz w:val="28"/>
        </w:rPr>
      </w:pPr>
      <w:r>
        <w:rPr>
          <w:sz w:val="28"/>
        </w:rPr>
        <w:t>Конституция Российской Федерации М.: ТК Велби, Изд-во Проспект, 2004.</w:t>
      </w:r>
    </w:p>
    <w:p>
      <w:pPr>
        <w:pStyle w:val="Normal"/>
        <w:widowControl/>
        <w:numPr>
          <w:ilvl w:val="0"/>
          <w:numId w:val="2"/>
        </w:numPr>
        <w:autoSpaceDE w:val="true"/>
        <w:spacing w:lineRule="auto" w:line="360"/>
        <w:ind w:left="0" w:hanging="0"/>
        <w:rPr/>
      </w:pPr>
      <w:r>
        <w:rPr>
          <w:sz w:val="28"/>
        </w:rPr>
        <w:t>Уголовно-процессуальный кодекс Российской Федерации М.: ТК Велби, Изд-во Проспект, 2007.</w:t>
      </w:r>
    </w:p>
    <w:p>
      <w:pPr>
        <w:pStyle w:val="Normal"/>
        <w:widowControl/>
        <w:numPr>
          <w:ilvl w:val="0"/>
          <w:numId w:val="2"/>
        </w:numPr>
        <w:autoSpaceDE w:val="true"/>
        <w:spacing w:lineRule="auto" w:line="360"/>
        <w:ind w:left="0" w:hanging="0"/>
        <w:rPr>
          <w:sz w:val="28"/>
        </w:rPr>
      </w:pPr>
      <w:r>
        <w:rPr>
          <w:sz w:val="28"/>
        </w:rPr>
        <w:t>Аверьянова Т.В., Белкин Р.С., Корухов Ю.Г., Россинская Е.Р. Криминалистика / Под ред. Р.С. Белкина. М.: Норма-Инфра-М, 2007.</w:t>
      </w:r>
    </w:p>
    <w:p>
      <w:pPr>
        <w:pStyle w:val="Normal"/>
        <w:widowControl/>
        <w:numPr>
          <w:ilvl w:val="0"/>
          <w:numId w:val="2"/>
        </w:numPr>
        <w:autoSpaceDE w:val="true"/>
        <w:spacing w:lineRule="auto" w:line="360"/>
        <w:ind w:left="0" w:hanging="0"/>
        <w:rPr>
          <w:sz w:val="28"/>
        </w:rPr>
      </w:pPr>
      <w:r>
        <w:rPr>
          <w:sz w:val="28"/>
        </w:rPr>
        <w:t>Балугина Т.С. Криминалистика. Общие положения методики расследования преступлений. Лекции. КубГУ, Краснодар, 2006.</w:t>
      </w:r>
    </w:p>
    <w:p>
      <w:pPr>
        <w:pStyle w:val="Normal"/>
        <w:widowControl/>
        <w:numPr>
          <w:ilvl w:val="0"/>
          <w:numId w:val="2"/>
        </w:numPr>
        <w:autoSpaceDE w:val="true"/>
        <w:spacing w:lineRule="auto" w:line="360"/>
        <w:ind w:left="0" w:hanging="0"/>
        <w:rPr>
          <w:sz w:val="28"/>
        </w:rPr>
      </w:pPr>
      <w:r>
        <w:rPr>
          <w:sz w:val="28"/>
        </w:rPr>
        <w:t>Белкин Р.С. Криминалистика: проблемы, тенденции, перспективы: От теории – к практике. М.: Юрид. лит., 2006</w:t>
      </w:r>
    </w:p>
    <w:p>
      <w:pPr>
        <w:pStyle w:val="Normal"/>
        <w:widowControl/>
        <w:numPr>
          <w:ilvl w:val="0"/>
          <w:numId w:val="2"/>
        </w:numPr>
        <w:autoSpaceDE w:val="true"/>
        <w:spacing w:lineRule="auto" w:line="360"/>
        <w:ind w:left="0" w:hanging="0"/>
        <w:rPr>
          <w:sz w:val="28"/>
        </w:rPr>
      </w:pPr>
      <w:r>
        <w:rPr>
          <w:sz w:val="28"/>
        </w:rPr>
        <w:t>Белкин Р.С. Курс криминалистики. В 3 т. Т. 3: Криминалистические средства, приемы и рекомендации. М.: Юристъ, 2007.</w:t>
      </w:r>
    </w:p>
    <w:p>
      <w:pPr>
        <w:pStyle w:val="Normal"/>
        <w:shd w:fill="FFFFFF" w:val="clear"/>
        <w:tabs>
          <w:tab w:val="clear" w:pos="708"/>
          <w:tab w:val="left" w:pos="8640" w:leader="none"/>
          <w:tab w:val="left" w:pos="9360" w:leader="none"/>
        </w:tabs>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Style16"/>
    <w:qFormat/>
    <w:pPr>
      <w:keepNext w:val="true"/>
      <w:widowControl/>
      <w:numPr>
        <w:ilvl w:val="1"/>
        <w:numId w:val="1"/>
      </w:numPr>
      <w:tabs>
        <w:tab w:val="clear" w:pos="708"/>
        <w:tab w:val="left" w:pos="3960" w:leader="none"/>
      </w:tabs>
      <w:autoSpaceDE w:val="true"/>
      <w:jc w:val="center"/>
      <w:outlineLvl w:val="1"/>
    </w:pPr>
    <w:rPr>
      <w:b/>
      <w:bCs/>
      <w:caps/>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ind w:firstLine="113"/>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2">
    <w:name w:val="Основной текст с отступом 2"/>
    <w:basedOn w:val="Normal"/>
    <w:qFormat/>
    <w:pPr>
      <w:autoSpaceDE w:val="true"/>
      <w:snapToGrid w:val="false"/>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4:00Z</dcterms:created>
  <dc:creator>k</dc:creator>
  <dc:description/>
  <cp:keywords/>
  <dc:language>en-US</dc:language>
  <cp:lastModifiedBy>SYSTEM</cp:lastModifiedBy>
  <cp:lastPrinted>2007-09-19T15:54:00Z</cp:lastPrinted>
  <dcterms:modified xsi:type="dcterms:W3CDTF">2011-09-26T08:24:00Z</dcterms:modified>
  <cp:revision>2</cp:revision>
  <dc:subject/>
  <dc:title>Термин «криминалистика» происходит от латинского слова «criminalis»(относящийся к преступлению)</dc:title>
</cp:coreProperties>
</file>