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keepNext w:val="true"/>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Содержание</w:t>
      </w:r>
    </w:p>
    <w:p>
      <w:pPr>
        <w:pStyle w:val="HTML1"/>
        <w:keepNext w:val="true"/>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TML1"/>
        <w:keepNext w:val="true"/>
        <w:widowControl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1. Понятие криминалистического обеспечения процесса раскрытия и расследования противоправной экономической деятельности</w:t>
      </w:r>
    </w:p>
    <w:p>
      <w:pPr>
        <w:pStyle w:val="HTML1"/>
        <w:keepNext w:val="true"/>
        <w:widowControl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2. Система криминалистического обеспечения процесса раскрытия и расследования противоправной экономической деятельности</w:t>
      </w:r>
    </w:p>
    <w:p>
      <w:pPr>
        <w:pStyle w:val="HTML1"/>
        <w:keepNext w:val="true"/>
        <w:widowControl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3. Структура криминалистического обеспечения процесса раскрытия и расследования противоправной экономической деятельности</w:t>
      </w:r>
    </w:p>
    <w:p>
      <w:pPr>
        <w:pStyle w:val="HTML1"/>
        <w:keepNext w:val="true"/>
        <w:widowControl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4. Информационное сопровождение криминалистического обеспечения процесса раскрытия и расследования противоправной экономической деятельности</w:t>
      </w:r>
    </w:p>
    <w:p>
      <w:pPr>
        <w:pStyle w:val="HTML1"/>
        <w:keepNext w:val="true"/>
        <w:widowControl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Список используемой литературы</w:t>
      </w:r>
    </w:p>
    <w:p>
      <w:pPr>
        <w:pStyle w:val="HTML1"/>
        <w:keepNext w:val="true"/>
        <w:widowControl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Законы, нормативные акты, другие официальные документы</w:t>
      </w:r>
    </w:p>
    <w:p>
      <w:pPr>
        <w:pStyle w:val="HTML1"/>
        <w:keepNext w:val="true"/>
        <w:widowControl w:val="false"/>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Литература</w:t>
      </w:r>
    </w:p>
    <w:p>
      <w:pPr>
        <w:pStyle w:val="HTML1"/>
        <w:keepNext w:val="true"/>
        <w:widowControl w:val="fals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widowControl w:val="false"/>
        <w:spacing w:lineRule="auto" w:line="360"/>
        <w:ind w:firstLine="709"/>
        <w:jc w:val="both"/>
        <w:rPr>
          <w:color w:val="000000"/>
          <w:sz w:val="28"/>
          <w:lang w:val="en-US" w:eastAsia="en-US"/>
        </w:rPr>
      </w:pPr>
      <w:r>
        <w:rPr>
          <w:color w:val="000000"/>
          <w:sz w:val="28"/>
          <w:lang w:val="en-US" w:eastAsia="en-US"/>
        </w:rPr>
        <w:t>§1. Понятие криминалистического обеспечения процесса раскрытия и расследования противоправной экономической деятельност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Служебной функцией криминалистической науки служит оснащение практики борьбы с преступностью эффективными современными средствами и методами раскрытия и расследования преступлений и их предупреждения. Анализ этой практики свидетельствует, что роль и значение этих криминалистических средств и методов таковы, что в настоящее время органы внутренних дел не могут удовлетворить предъявляемых к ним требований без надлежащим образом организованной и эффективно функционирующей системы криминалистического обеспечения их деятельности.</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Под криминалистическим обеспечением расследования экономической преступности в целом, и криминальной милиции в особенности, понимается система криминалистических знаний и основанных на них навыков и умений их сотрудников использовать научные криминалистические рекомендации, применять криминалистические средства, методы и технологии их использования в целях предотвращения, выявления, раскрытия и расследования преступлений.</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 xml:space="preserve">Реализация объективной возможности познания обстоятельств совершенного преступления в действительности зависит от множества факторов объективного и субъективного характера. </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Готовность как психологический феномен является объектом изучения, главным образом, психологических и педагогических наук. Перед криминалистикой стоит задача на основе интеграции различных областей научного знания, обеспечивающей учет их внешних связей, произвести всестороннее исследование организационно-функциональной системы, комплексное функционирование элементов которой обеспечивает целенаправленное формирование криминалистической готовности практических работников и поддержание ее на определенном уровне, соответствующем насущным потребностям практики борьбы с преступностью. Эта система называется криминалистическим обеспечением раскрытия и расследования преступлений. Обеспечить, значит, снабдить чем-либо в достаточном количестве; создать все необходимые условия для осуществления чего-либо, гарантировать что-либо. Деятельность по раскрытию и расследованию преступлений по сути своей является криминалистической, однако, ее реальное криминалистическое содержание определяется объемом практического использования криминалистических рекомендаций, направленных на её оптимизацию. Формирование у практических работников криминалистической готовности использовать в своей деятельности разрабатываемые криминалистикой рекомендации выступает в качестве фундаментального условия обеспечения эффективного решения ими возникающих криминалистических задач. Функционирование системы криминалистического обеспечения раскрытия и расследования преступлений (КОРРП) носит вспомогательный, обслуживающий характер по отношению к урегулированной законом оперативно-розыскной и уголовно-</w:t>
      </w:r>
      <w:r>
        <w:rPr>
          <w:color w:val="000000"/>
          <w:sz w:val="28"/>
          <w:szCs w:val="26"/>
          <w:lang w:val="en-US" w:eastAsia="en-US"/>
        </w:rPr>
        <w:t>процессуальной деятельности, создавая предпосылки повышения эффективности процессуальных и иных действий посредством формирования готовности практических работников к систематическому использованию на практике криминалистических рекомендаций и создания необходимых условий для её практической реализации. Целью этой системы является образование таких установок, опыта, мастерства и свойств работников правоохранительных органов, которые обеспечивают им возможность сознательно и добросовестно применять имеющийся криминалистический арсенал средств борьбы с преступностью.</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В научной литературе последних лет обоснованно отмечается, что производство нового знания, распространение научной информации и подготовка людей, способных практически применять и развивать научное знание, представляют собой целостную систему тесно взаимосвязанных элементов. Общеизвестно, что даже самые великие научные идеи и открытия играют роль производительной силы только тогда, когда имеется достаточное число людей, способных воспринять их и творчески использовать в своей деятельности. Исследование системы криминалистического обеспечения раскрытия и расследования преступлений соответствует современным задачам криминалистики.</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Термин «криминалистическое обеспечение» активно используется в криминалистической литературе последних лет. Его появление было обусловлено назревшими потребностями практики борьбы с преступностью в комплексной разработке, внедрении и применении в практической деятельности криминалистических методов, приемов и средств выявления, собирания, исследования и использования значимой для раскрытия и расследования преступлений информации. Хотя исторически наибольшее развитие и распространение в криминалистике получил термин « технико-</w:t>
      </w:r>
      <w:r>
        <w:rPr>
          <w:color w:val="000000"/>
          <w:sz w:val="28"/>
          <w:szCs w:val="28"/>
          <w:lang w:val="en-US" w:eastAsia="en-US"/>
        </w:rPr>
        <w:t>криминалистическое обеспечение», который активно стал использоваться в литературе, начиная с 80-х годов.</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Р.С. Белкин выделяет понятие «криминалистическое обеспечение деятельности криминальной милиции и органов предварительного расследования», понимая под ним систему криминалистических знаний и основанных на них навыков и умений их сотрудников использовать научные криминалистические рекомендации, применять криминалистические средства, методы и технологии их использования в целях предотвращения, выявления, раскрытия и расследования преступл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З.И. Кирсанов криминалистическое обеспечение борьбы с преступностью рассматривает не только как решение прикладных задач криминалистики, состоящих в разработке и предоставлении судебно-следственным, оперативно-розыскным и другим правоохранительным органам криминалистических средств и методик получения, оценки и использования информации, необходимой для выявления, предотвращения и раскрытия преступлений, но и как решение дидактической функции, заключающейся в разработке проблем обучения практических работников криминалистическим методикам, вооружение их криминалистическими знаниями.</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Следует отметить, что указанные определения криминалистического обеспечения деятельности, связанной с раскрытием и расследованием преступлений, при его характеристике ограничиваются главным образом познавательными компонентами его содержания - криминалистическими знаниями, умениями, навыками. Указанные элементы, бесспорно, имеют важнейшее значение при характеристике содержания, однако, не исчерпывают его. Как отмечалось ранее, одних знаний и основанных на них умений и навыков недостаточно для того, чтобы криминалистический арсенал средств борьбы с преступностью систематически использовался на практике, для этого необходимы мотивационные, эмоциональные и волевые компоненты готовности его использования. В частности, в криминалистической литературе обосновывается необходимость создания специфического аппарата духовно-нравственного формирования личности эксперта-криминалиста.</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Криминалистическая готовность работников правоохранительных органов представляет собой адекватную требованиям профессиональной деятельности характеристику их личности, включающую черты характера, способности, темперамент, криминалистические знания, убеждения, умения, навыки, мотивы, чувства, оценки, волевые качества, установки, настроенность на определенное поведение. В единстве мотивационных, познавательных, эмоциональных и волевых составляющих криминалистиче</w:t>
      </w:r>
      <w:r>
        <w:rPr>
          <w:color w:val="000000"/>
          <w:sz w:val="28"/>
          <w:szCs w:val="28"/>
          <w:lang w:val="en-US" w:eastAsia="en-US"/>
        </w:rPr>
        <w:t>ской готовности проявляется криминалистическая активность сотрудников правоохранительных органов к решению возникающих в процессе раскрытия и расследования преступлений криминалистических задач посредством применения соответствующих им методов, приемов и средств решения, а для решения творческих задач, когда недостаточно выбрать один из имеющихся алгоритмов решения, готовых на основе анализа условий таких задач создавать новые схемы действий.</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Таким образом, в направленности на формирование криминалистической готовности к использованию криминалистических методов и средств и создание условий для ее реализации заключается социальная ценность системы криминалистического обеспечения раскрытия и расследования преступлений. Заслуживает особого внимания определение В.А. Волынским технико-криминалистического обеспечения раскрытия преступлений, по мнению которого, технико-криминалистическое обеспечение выступает как организационно-функциональная система, направленная на создание условий постоянной готовности служб и подразделений правоохранительных органов к быстрому и эффективному решению технико-криминалистических задач, и на практическую реализацию этих условий в целях получения, накопления, обработки криминалистически значимой информации и её использования в процессе раскрытия преступлений. Несмотря на то, что определение В.А. Волынского характеризует технико-криминалистическое обеспечение раскрытия и расследования преступлений, отражающего, на наш взгляд, только одну из функций системы КОРРП, в нем указаны такие важные признаки как системность и направленность на создание готовности правоохранительных органов к</w:t>
      </w:r>
      <w:r>
        <w:rPr>
          <w:color w:val="000000"/>
          <w:sz w:val="28"/>
          <w:lang w:val="en-US" w:eastAsia="en-US"/>
        </w:rPr>
        <w:t xml:space="preserve"> </w:t>
      </w:r>
      <w:r>
        <w:rPr>
          <w:color w:val="000000"/>
          <w:sz w:val="28"/>
          <w:szCs w:val="28"/>
          <w:lang w:val="en-US" w:eastAsia="en-US"/>
        </w:rPr>
        <w:t>быстрому и эффективному решению криминалистических задач и условий для практической реализации этой готовности.</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Функционирование системы КОРРП представляет разновидность социального управления. Совершенствование криминалистического обеспечения деятельности правоохранительных органов, в том числе и разработка оптимальных критериев оценки деятельности следственных и криминалистических подразделений, их руководителей, следователей и экспертов, путей дальнейшего повышения эффективности использования криминалистических средств и методов борьбы с преступностью, улучшения материально-технического обеспечения технико-криминалистическими средствами и расходными материалами, внедрения новых средств и приемов в практику обоснованно относится Р.С. Белкиным к числу управленческих задач, решение которых, наряду с другими задачами, необходимо для эффективной организации работы по предупреждению, раскрытию и расследованию преступлений.</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Система КОРРП призвана оказывать направленное влияние на организацию и регулирование поведения (деятельности) кадров правоохранительных органов посредством определенных управляющих воздействий, содержательную основу которых составляет сложная динамическая система информации, процесс передачи которой обеспечивает формирование готовности кадров правоохранительных органов к систематическому использованию криминалистического арсенала средств борьбы с преступностью.</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Формирование указанной готовности характеризует собой потенциальную возможность использования практическим работником разрабатываемых криминалистикой рекомендаций. Реальное поведение сотрудника правоохранительных органов является результатом действия разнообразных факторов объективного и субъективного характера, определяемых содержанием конкретной ситуации раскрытия и расследования преступления. В криминалистическом обеспечении раскрытия и расследования преступлений необходимо выделять различные уровни, которые условно можно назвать как макроуровень (научно-дидактический) и микроуровень (ситуационный, исполнительский). На макроуровне происходит формирование постоянной (длительной) готовности кадров правоохранительных органов применять на практике криминалистические рекомендации. Указанная готовность выступает как целостное выражение личности, как ее устойчивая характеристика и действует постоянно, ее не нужно формировать каждый раз, когда возникают криминалистические задачи при раскрытии и расследовании конкретного преступления. Тогда как на микроуровне КОРРП должны создаваться такие условия, действие которых, основанное на учете особенностей конкретной ситуации, обеспечивало бы реализацию на практике постоянной криминалистической готовности.</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Наряду с постоянной готовностью существует состояние временной (ситуационной) готовности, отражающее особенности и требования складывающейся оперативно-розыскной или следственной ситуации при раскрытии и расследовании конкретного преступления. Временная готовность - это актуализация приобретенных ранее установок, знаний, умений, навыков, опыта и мотивов для решения возникающих конкретных задач, состояние мобилизованности личности на целенаправленное поведение в конкретных условиях.</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Постоянная и временная готовность находятся в сложном взаимодействии. Возникновение временной готовности определяется долговременной готовностью, характеризует качественность постоянной готовности в данной ситуации. Будучи реализованным, состояние временной готовности, в свою очередь, оказывает обратное управляющее воздействие на компоненты постоянной готовности.</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Ключевой проблемой раскрытия и расследования конкретного экономического преступления является сложный процесс избрания (выбора) наиболее целесообразных в данной ситуации криминалистических методов, приемов и средств, направленных на решение познавательных задач раскрытия и расследования преступления, учитывающий не только познавательные возможности используемых криминалистических рекомендаций, но и имеющиеся ресурсные возможности его исполнителей. Если признать, что криминалистические знания реализуются следователями в момент принятия криминалистических решений, то фундаментальной предпосылкой правильного выбора и использования оптимального в данных условиях криминалистического метода, приема или средства решения конкретной познавательной задачи является наличие ситуативной готовности следователя своевременно и обоснованно применять на практике криминалистические рекомендации.</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Таким образом, криминалистическое обеспечение раскрытия и расследования преступлений может быть определено как особая организационно-функциональная система, направленная на формирование и поддержание на определенном уровне постоянной готовности работников правоохранительных органов к систематическому использованию в практической деятельности криминалистического арсенала средств борьбы с преступностью (макроуровень, научно-дидактический уровень), а также на реализацию этой готовности в каждом случае раскрытия и расследования преступления, обусловливаемом конкретной оперативно-розыскной или следственной ситуацией (микроуровень или исполнительский уровень).</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Рассматривая КОРРП как деятельность, необходимо определить субъектов ее реализации, к которым относятся лица, осуществляющие управляющие воздействия, направленные на формирование криминалистической готовности кадров правоохранительных органов и создание условий для ее реализации. К этим лицам относятся носители криминалистических знаний: сотрудники управленческих структур правоохранительных органов, их научно - исследовательских институтов, учебных заведений, занимающиеся разработкой криминалистического арсенала средств борьбы с преступностью, их внедрением, криминалистической подготовкой и воспитанием кадров. Субъектами КОРРП являются также практические работники (прокуроры-криминалисты, следователи, оперработники, эксперты-криминалисты), деятельность которых направлена на формирование и поддержание на определенном уровне криминалистической готовности других практических работников и оказание им помощи при проведении конкретных следственных и иных действий. В этом случае необходимо отличать особенности их положения, определяемые уровнем системы КОРРП: 1) как субъектов системы КОРРП макроуровня, деятельность которых направлена на формирование криминалистической готовности других сотрудников правоохранительных органов; 2) как субъектов микроуровня, являющихся непосредственными исполнителями криминалистических рекомендаций, деятельность которых направлена на оказание помощи другим практическим работникам при производстве конкретных действий. Например, на сотрудников экспертно-криминалистических подразделений правоохранительных органов возложены задачи как разработки современных криминалистических методов, приемов и средств борьбы с преступностью, обобщения и распространения передового опыта их использования и т.п., так и непосредственной практической реализации криминалистических рекомендаций в ходе раскрытия и расследования преступлений в ходе осмотров мест происшествий, других следственных действий и оперативно - розыскных мероприятий, при проведении специальных исследований и экспертиз. Тем самым, характер осуществляемой указанными лицами деятельности определяет их положение в качестве субъектов КОРРП преступлений соответствующего уровня.</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Рассмотрение системы криминалистического обеспечения раскрытия и расследования преступлений под углом зрения исследования ее</w:t>
      </w:r>
      <w:r>
        <w:rPr>
          <w:color w:val="000000"/>
          <w:sz w:val="28"/>
          <w:lang w:val="en-US" w:eastAsia="en-US"/>
        </w:rPr>
        <w:t xml:space="preserve"> </w:t>
      </w:r>
      <w:r>
        <w:rPr>
          <w:color w:val="000000"/>
          <w:sz w:val="28"/>
          <w:szCs w:val="28"/>
          <w:lang w:val="en-US" w:eastAsia="en-US"/>
        </w:rPr>
        <w:t>функциональной структуру позволяет в рассматриваемой системе выделить ее функциональные подсистемы. Понимая под функциями наиболее типичные, однородные и четко выраженные виды (направления) деятельности, служащие интересам достижения целей управляющего воздействия, можно отметить, что функционирование системы криминалистического обеспечения раскрытия и расследования преступлений направлено на формирование готовности кадров правоохранительных органов к решению следующих основных видов задач - организационно-криминалистических, технико-криминалисти-ческих и тактико-криминалистических задач, а также на реализацию этой готовности в каждом конкретном случае раскрытия и расследования преступления посредством использования соответствующих этим задачам организационных, технических и тактических средств их решения. Функциональная структура системы криминалистического обеспечения раскрытия и расследования преступлений характеризует функциональную активность её субъектов.</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Каждая из названных основных функций системы КОРРП, отражая общую направленность этой системы, вместе с тем характеризуется особенностями своего предмета, содержания и способов реализации. Предмет каждой функции системы КОРРП указывает те стороны, аспекты деятельности кадров правоохранительных органов, которые подлежат определенному управляющему воздействию с использованием соответствующих средств. Содержание каждой функции КОРРП определяется конкретными задачами управляющего воздействия на деятельность сотрудников правоохранительных органов и пределами такого воздействия. Способ реализации указанных функций характеризуется особенностями используемого арсенала средств управляющего воздействия на кадры правоохранительных органов.</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Если понятие технико-криминалистического обеспечения раскрытия и расследования преступлений получило широкое распространение в криминалистической литературе, то понятия организационно-криминалистического и тактико-криминалистического обеспечения относятся к числу малоисследованных.</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Организационно-криминалистическое обеспечение раскрытия и расследования преступлений, на наш взгляд, направлено на формирование условий, необходимых для создания оптимальной структуры раскрытия и расследования преступлений, его этапов и отдельных действий. Если технико-криминалистическое и тактико-криминалистическое обеспечение раскрытия и расследования преступлений направлены прежде всего на повышение эффективности деятельности по поиску, обнаружению, исследованию и использованию информации, содержащейся в её материальных и личностных источниках, то организационно-криминалистическое (или структурно-криминалистическое) обеспечение раскрытия и расследования преступлений призвано оптимизировать структуру самой этой деятельности, эффективное функционирование составляющих ее элементов, их взаимосвязь и взаимодействие.</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Термин «тактико-криминалистическое обеспечение» активно используется в криминалистической литературе. Однако, до настоящего времени не дано четкого определения этого понятия, не исследовано его содержание. Рассмотрение вопросов тактико-криминалистического обеспечения раскрытия и расследования преступлений во многом осложняется тем, что многие проблемы криминалистической тактики относятся к числу дискуссионных и настоятельно требуют дальнейшего исследования.</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Самостоятельное изучение вопросов тактико-криминалистического обеспечения раскрытия и расследования преступлений обусловлено необходимостью исследования факторов, влияющих на эффективное использование практическими работниками тактического арсенала средств борьбы с преступностью, основанным на закономерностях возникновения, существования и использования информации о преступлении, содержащейся в её личностных носителях, человеческом сознании (психике). Значение тактико-криминалистического обеспечения раскрытия и расследования преступлений заключается в формировании готовности практических работников применять на практике тактический арсенал и создании необходимых условий для ее реализации в интересах решения тактических задач раскрытия и расследования преступлений с учетом складывающихся конкретных ситуаций.</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Таким образом, под тактико-криминалистическим обеспечением раскрытия и расследования преступлений следует понимать сложную организационно-функциональную систему, направленную на формирование и поддержание на уровне, отвечающем потребностям практики, постоянной готовности работников правоохранительных органов к систематическому использованию в практической деятельности тактического арсенала средств борьбы с преступностью (макроуровень, научно-дидактический уровень), а также на реализацию этой готовности в каждом конкретном случае для решения возникающих тактических задач (микроуровень, исполнительский уровень).</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Тактико-криминалистическая готовность работников правоохранительных органов, как результат функционирования системы тактико-криминалистического обеспечения раскрытия и расследования преступлений, представляет собой адекватную требованиям профессиональной деятельности характеристику их личности, включающую следующие основные компоненты:</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1 - познавательные (или интеллектуальные) - тактико-криминалистические знания, навыки, умения;</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2 - мотивационные - стремление стать работником соответствующей юридической профессии, успешно выполнять служебные обязанности, добиться успеха в работе т.п.);</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3 - эмоциональные - чувство ответственности за результаты служебной деятельности, уверенность в своих силах и т.п.;</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4 - волевые - способность проявлять сознательное усилие и овладевать собой, преодолевать сомнения и мобилизовывать свои силы и т.п..</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Только в единстве функционирования познавательных, мотивационных, эмоциональных и волевых компонентов проявляется тактическая готовность практических работников. Система тактико-криминалистического обеспечения раскрытия и расследования преступлений призвана обеспечить интеграцию научно-исследовательской, учебно-воспитательной (дидактической) и сервисной криминалистической деятельности, подчиняющихся задаче соединения в единый процесс планирования научных исследований, получения соответствующего запросам практики нового тактико-криминалистического знания, его распространения, подготовки и воспитания работников, способных практически применять и развивать это знание, помощи практическим работникам при реализации определенного тактического средства при раскрытии и расследовании конкретного преступления.</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Тактико-криминалистическое обеспечение раскрытия и расследования преступлений имеет три основных взаимосвязанных аспекта функционирования, которые условно можно назвать как научно-исследовательский, дидактический и операционный (практический).</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Научно-исследовательский аспект системы отражает необходимость: 1) разработки и совершенствования тактико-криминалистического арсенала средств борьбы с преступностью, 2) обеспечения внедрения указанного</w:t>
      </w:r>
      <w:r>
        <w:rPr>
          <w:color w:val="000000"/>
          <w:sz w:val="28"/>
          <w:lang w:val="en-US" w:eastAsia="en-US"/>
        </w:rPr>
        <w:t xml:space="preserve"> </w:t>
      </w:r>
      <w:r>
        <w:rPr>
          <w:color w:val="000000"/>
          <w:sz w:val="28"/>
          <w:szCs w:val="26"/>
          <w:lang w:val="en-US" w:eastAsia="en-US"/>
        </w:rPr>
        <w:t>арсенала в практическую деятельность на основе познания закономерностей криминалистической инновационной деятельности.</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Дидактический аспект заключается в обеспечении синхронизации развития науки и образования. Требуется определить характер и содержание конкретных задач, которые должны решаться в ходе учебно-воспитательного процесса, в частности, фактический объем криминалистических знаний, которые должны быть усвоены кадрами правоохранительных органов, набор определенных умений, навыков, способностей, качеств, которыми они должны обладать в результате их криминалистического образования, включая развитие способностей творчески подходить к работе.</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Операционный аспект системы заключается в создании необходимых условий практическим работникам при раскрытии и расследовании конкретного преступления в выборе и непосредственной реализации определенного способа направленного тактического воздействия в интересах решения возникшей тактической задачи. При раскрытии и расследовании конкретного преступления уполномоченное должностное лицо несет полноту ответственности за свои действия: определение тактических задач; конкретизацию обстоятельств, подлежащих установлению; выбор методов и средств решения этих задач; планирование их использования; создание оптимальных условий для реализации криминалистических средств получения информации в рамках производства следственных и иных действий и непосредственную реализацию выбранного способа решения тактической задачи. Вместе с тем, требуется наличие такой развитой службы криминалистического сервиса, которая была бы способна оказать в случае возникновения у практического работника затруднений необходимую помощь при решении им тактической задачи. Эта помощь может заключаться в диагностике лиц, на которых планируется осуществить тактическое воздействие, создании необходимых условий для реализации направленного тактического воздействия, интерпретации полученной в результате</w:t>
      </w:r>
      <w:r>
        <w:rPr>
          <w:color w:val="000000"/>
          <w:sz w:val="28"/>
          <w:lang w:val="en-US" w:eastAsia="en-US"/>
        </w:rPr>
        <w:t xml:space="preserve"> </w:t>
      </w:r>
      <w:r>
        <w:rPr>
          <w:color w:val="000000"/>
          <w:sz w:val="28"/>
          <w:szCs w:val="28"/>
          <w:lang w:val="en-US" w:eastAsia="en-US"/>
        </w:rPr>
        <w:t>реализации тактического средства информации вербального и невербального характера и т.п.. В связи с этим, представляется узким высказанное в криминалистической литературе мнение, что в задачу криминалистической службы входит лишь технико-криминалистическое обеспечение, заключающееся «в непосредственном участии специалистов-криминалистов в следственных действиях и оперативных мероприятиях, в оказании помощи следователю и оперативному работнику в эффективном применении криминалистической техники и в предоставлении им информации, полученной в результате обнаружения и исследования материальных объектов».</w:t>
      </w:r>
    </w:p>
    <w:p>
      <w:pPr>
        <w:pStyle w:val="TextBody"/>
        <w:keepNext w:val="true"/>
        <w:spacing w:lineRule="auto" w:line="360" w:before="0" w:after="0"/>
        <w:ind w:firstLine="709"/>
        <w:jc w:val="both"/>
        <w:rPr>
          <w:color w:val="000000"/>
          <w:sz w:val="28"/>
          <w:lang w:val="en-US" w:eastAsia="en-US"/>
        </w:rPr>
      </w:pPr>
      <w:r>
        <w:rPr>
          <w:color w:val="000000"/>
          <w:sz w:val="28"/>
          <w:szCs w:val="28"/>
          <w:lang w:val="en-US" w:eastAsia="en-US"/>
        </w:rPr>
        <w:t>Полагаем, что организация служб криминалистического обеспечения раскрытия и расследования преступлений не ограничивается только технико-криминалистическим сервисом, а включает также и организацию тактико-криминалистического сервиса, удобного практическим работникам при проведении следственных и иных действий. Это создаст необходимые предпосылки для повышения эффективности деятельности практических работников и уменьшения тактических ошибок в процессе раскрытия и расследования преступлений.</w:t>
      </w:r>
    </w:p>
    <w:p>
      <w:pPr>
        <w:pStyle w:val="Normal"/>
        <w:keepNext w:val="true"/>
        <w:widowControl w:val="false"/>
        <w:spacing w:lineRule="auto" w:line="360"/>
        <w:ind w:firstLine="709"/>
        <w:jc w:val="both"/>
        <w:rPr>
          <w:bCs/>
          <w:color w:val="000000"/>
          <w:sz w:val="28"/>
          <w:szCs w:val="22"/>
          <w:lang w:val="en-US" w:eastAsia="en-US"/>
        </w:rPr>
      </w:pPr>
      <w:r>
        <w:rPr>
          <w:bCs/>
          <w:color w:val="000000"/>
          <w:sz w:val="28"/>
          <w:szCs w:val="22"/>
          <w:lang w:val="en-US" w:eastAsia="en-US"/>
        </w:rPr>
      </w:r>
    </w:p>
    <w:p>
      <w:pPr>
        <w:pStyle w:val="Heading1"/>
        <w:widowControl w:val="false"/>
        <w:spacing w:lineRule="auto" w:line="360"/>
        <w:ind w:firstLine="709"/>
        <w:jc w:val="both"/>
        <w:rPr>
          <w:bCs/>
          <w:color w:val="000000"/>
          <w:sz w:val="28"/>
          <w:lang w:val="en-US" w:eastAsia="en-US"/>
        </w:rPr>
      </w:pPr>
      <w:r>
        <w:rPr>
          <w:color w:val="000000"/>
          <w:sz w:val="28"/>
          <w:lang w:val="en-US" w:eastAsia="en-US"/>
        </w:rPr>
        <w:t>§2. Система криминалистического обеспечения процесса раскрытия и расследования противоправной экономической деятельности</w:t>
      </w:r>
    </w:p>
    <w:p>
      <w:pPr>
        <w:pStyle w:val="Normal"/>
        <w:keepNext w:val="true"/>
        <w:widowControl w:val="false"/>
        <w:spacing w:lineRule="auto" w:line="360"/>
        <w:ind w:firstLine="709"/>
        <w:jc w:val="both"/>
        <w:rPr>
          <w:bCs/>
          <w:color w:val="000000"/>
          <w:sz w:val="28"/>
          <w:lang w:val="en-US" w:eastAsia="en-US"/>
        </w:rPr>
      </w:pPr>
      <w:r>
        <w:rPr>
          <w:bCs/>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Обвальный рост преступности, изменение ее качественной и возрастной структуры, коррумпированность во властных структурах, усиление влияния преступных сообществ в сфере предпринимательства, торговли и обслуживания при одновременном снижении раскрываемости преступлений, и прежде всего особо опасных, естественно вызывают обострение социальных процессов и повышенное внимание ко всем аспектам деятельности органов внутренних дел, в том числе и к проблеме их криминалистического обеспечения.</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Сегодня стало совершенно очевидно, что органам внутренних дел без организованной и эффективно функционирующей системы криминалистического обеспечения их деятельности по выявлению, предотвращению, раскрытию и расследованию преступлений удовлетворить предъявляемые обществом требования по обеспечению социальной, правовой и физической защиты жизни, здоровья и имущества граждан не удается. В связи с этим правильное, научно обоснованное определение понятия криминалистического обеспечения деятельности органов внутренних дел, его структуры, содержания и задач приобретает не столько теоретическое, сколько прикладное, организационное значение.</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В последнее время «с легкой руки» некоторых оперативных работников, следователей, начальников подразделений органов внутренних дел, различного уровня средств массовой информации предпринимается попытка внедрить в сознание населения мысль о том, что низкая эффективность борьбы с преступностью обусловлена прежде всего слабой штатной и технической оснащенностью органов внутренних дел, что достаточно увеличить количество мускулистых, «накаченных» парней в милицейской форме, дать оперативным работникам и следователям нужное количество автомашин, радиостанций, качественной (на уровне мировых стандартов) криминалистической и оперативной техники, как эффективность раскрытия и расследования преступлений тут же повысится, а уровень преступности соответственно станет ниже.</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К сожалению, в реальной действительности не все так просто. Можно иметь в достаточном количестве любую технику и не получить желаемого эффекта, так как техника сама по себе, без в совершенстве владеющих ею специалистов, ничего решить не способна. Самый современный и совершенный компьютер без надлежащего программного обеспечения и грамотного оператора - это не более чем сверхдорогостоящие счеты или, в крайнем случае, пишущая машинка.</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Поэтому подход к определению криминалистического обеспечения расследования только как к проблеме снабжения розыскных и следственных аппаратов органов внутренних дел транспортом, средствами связи, криминалистической и специальной техникой не верен по существу, ибо обеспечение оперативных аппаратов и органов расследования криминалистической и специальной техникой - это только один из элементов системы криминалистического обеспечения деятельности органов внутренних дел, никоим образом не исчерпывающий ее содержания.</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По нашему мнению, криминалистическое обеспечение деятельности органов внутренних дел - это система внедрения в практическую деятельность должностных лиц, подразделений, служб по борьбе с преступностью и охране общественного порядка криминалистических знаний, воплощенных в умение сотрудников использовать научные методические и тактические криминалистические рекомендации, технико-криминалистические средства и технологии в целях предотвращения, раскрытия и расследования преступлений.</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Основной задачей системы криминалистического обеспечения деятельности органов внутренних дел является повышение научного и технического уровня практической деятельности подразделений, служб по выявлению, пресечению, раскрытию и расследованию преступлений.</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В соответствии с требованиями науки управления и общей теорией криминалистики система криминалистического обеспечения деятельности органов внутренних дел должна состоять из трех относительно самостоятельных, но взаимосвязанных и взаимообусловленных подсистем: криминалистической науки; криминалистического образования и парка криминалистической техники.</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Рассмотрим названные подсистемы более подробно.</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1. Системообразующим фактором в данном случае служат криминалистические знания, которые, с одной стороны, выступают как продукт криминалистической науки и содержание</w:t>
      </w:r>
      <w:r>
        <w:rPr>
          <w:color w:val="000000"/>
          <w:sz w:val="28"/>
          <w:lang w:val="en-US" w:eastAsia="en-US"/>
        </w:rPr>
        <w:t xml:space="preserve"> </w:t>
      </w:r>
      <w:r>
        <w:rPr>
          <w:color w:val="000000"/>
          <w:sz w:val="28"/>
          <w:szCs w:val="22"/>
          <w:lang w:val="en-US" w:eastAsia="en-US"/>
        </w:rPr>
        <w:t>криминалистического образования, а с другой – как предмет потребления практики расследования.</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Система криминалистического обеспечения деятельности органов внутренних дел объединяет криминалистическую науку – производителя криминалистических знаний – с криминалистическим образованием, которое дифференцирует и систематизирует криминалистические знания в комплексы криминалистических знаний и умений, соответствующие профессиональным и должностным потребностям.</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Для того чтобы произведенное криминалистической наукой прикладное знание (методы и средства криминалистики) стало орудием практики, оно должно пройти стадию криминалистического образования, в результате чего криминалистические знания трансформируются в элемент профессиональных знаний и умений сотрудников органов внутренних дел.</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2. Криминалистическое образование как элемент системы криминалистического обеспечения деятельности органов внутренних дел – это система мер, направленная на выработку у личного состава органов внутренних дел умения использовать криминалистические знания, методы и средства криминалистики для решения служебно-оперативных задач по выявлению, пресечению, раскрытию и расследованию преступлений. Оно служит связующим звеном между криминалистической наукой и практикой борьбы с преступностью, является тем каналом, по которому криминалистические знания внедряются в практическую деятельность органов внутренних дел.</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Криминалистическое образование должно быть настолько фундаментальным, чтобы выработать способность к самообучению, осознанию и анализу собственного и обобщенного опыта, и в то же время настолько прикладным, чтобы усвоенные знания и умения позволяли решать практические задачи раскрытия и расследования преступлений, в том числе совершенных преступными сообществами.</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Концепция курса криминалистики должна учитывать необходимость дифференциации объема и содержания криминалистического образования как по направлениям деятельности органов внутренних дел – охрана общественного порядка, расследование преступлений, оперативно-розыскная, учетно-информационная и экспертная деятельность (первый критерий), так и по должностным категориям – участковый инспектор, оперативный работник, следователь, эксперт, руководитель подразделения, с учетом места данной должностной категории в системе и их функциональных обязанностей (второй критерий). Если первый критерий в основном определяет объем и характер криминалистических знаний и умений, то второй служит регулятором их внутреннего соотношения в курсе. Представляется, что и объем, и содержание криминалистических знаний и умений в курсе криминалистики для следователей и сотрудников, например, паспортной службы должны быть различными, как должно быть различным соотношение знаний и умений в комплексе криминалистического образования исполнителей и руководителей. В криминалистическом образовании руководителя доминируют знания, а у исполнителя – умения. В МВД России концепция криминалистического образования реализуется через систему специальных ведомственных учебных заведений. Перед ними стоит задача разработки программы перманентного криминалистического образования, которая, давая в результате первоначального обучения минимум криминалистической грамотности, достаточный для выполнения функциональных обязанностей определенного должностного уровня, обладала бы способностью без повторения ранее пройденного материала обеспечивать приращение криминалистических знаний и умений в других организационных формах обучения и тем самым обеспечивать совершенствование криминалистических знаний и умений сотрудников на весь период службы в органах внутренних дел.</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Программа перманентного криминалистического образования должна обеспечивать максимальную возможность адаптации сотрудников к изменению условий работы за счет осложнения оперативной обстановки, появления новых способов совершения преступлений, новых методов и средств работы с доказательственной информацией.</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3. Известная особенность криминалистических знаний состоит в том, что значительная часть их реализуется в деятельности по выявлению, раскрытию и расследованию преступлений только с применением определенных технических средств. Именно поэтому одним из компонентов системы криминалистического обеспечения деятельности органов внутренних дел по расследованию преступлений является' криминалистическая техника (технические средства реализации криминалистических знаний и умений).</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В данном случае целесообразно рассматривать криминалистическую технику не как категорию криминалистической науки и не как раздел учебной дисциплины «Криминалистика», а как совокупность самых различных технических средств и их систем, которые необходимы для реализации криминалистических знаний и умений в целях обнаружения, фиксации, изъятия, исследования и использования доказательственной информации для раскрытия и расследования преступлений.</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При таком подходе представляется правомерным включение в структуру криминалистической техники не только специфических технико-криминалистических средств (поисковых и исследовательских приборов и их мобильных и стационарных комплексов, специальных криминалистических материалов и технологии работы с ними), но и фото-, звуко- и видеозаписывающей аппаратуры, оргтехники и даже некоторых средств</w:t>
      </w:r>
      <w:r>
        <w:rPr>
          <w:color w:val="000000"/>
          <w:sz w:val="28"/>
          <w:lang w:val="en-US" w:eastAsia="en-US"/>
        </w:rPr>
        <w:t xml:space="preserve"> </w:t>
      </w:r>
      <w:r>
        <w:rPr>
          <w:color w:val="000000"/>
          <w:sz w:val="28"/>
          <w:szCs w:val="22"/>
          <w:lang w:val="en-US" w:eastAsia="en-US"/>
        </w:rPr>
        <w:t>коммуникации, например факсимильных компьютерных систем, словом, всех средств техники, которые сегодня и завтра могут быть использованы следователями, специалистами, экспертами, оперативными работниками, сотрудниками охранной милиции для работы со следами и вещественными доказательствами или для фиксации показаний.</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Увеличение количества, совершенствование и специализация технико-криминалистических и иных технических средств и технологий, используемых при расследовании преступлений, расширение в количественном и качественном отношениях их возможностей в работе с доказательствами однозначно связано с их существенным удорожанием и усложнением обслуживания, что делает необходимым кардинально решать проблемы их рационального во всех отношениях и экономичного использования, которое обеспечивало бы высокую эффективность применения технических средств в раскрытии и расследовании преступлений. При этом важное значение имеют не только чисто криминалистический, но и организационный аспекты (создание организационной структуры пользования технико-криминалистическими и иными средствами всеми субъектами расследования преступлений).</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В настоящее время, когда расследование преступлений фактически стало коллективной деятельностью, ее интегративная эффективность определяется уровнем квалификации и специализации каждого субъекта расследования. Отсюда следует, что применение технико-криминалистических средств при расследовании преступлений – это функция многих специалистов, а не только следователя и оперативного работника. В расследовании преступлений следователи и оперативные работники должны реализовывать прежде всего свои интеллектуальные криминалистические умения, свое криминалистическое мышление. Применение же технико-криминалистических и иных технических средств составляет задачу специалистов, работа которых направляется и координируется следователем.</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Опыт организации технико-криминалистического обеспечения расследования преступлений полицией развитых стран показывает, что доминирующим направлением является организация высококвалифицированного мобильного технико-криминалистического сервиса, осуществляемого криминалистической службой полиции во взаимодействии с фирмами-производителями технико-криминалистических средств, электроники и оргтехники.</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Анализируя систему криминалистического обеспечения деятельности органов внутренних дел на современном этапе, представляется возможным сделать следующие выводы:</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 xml:space="preserve">система криминалистического обеспечения деятельности органов внутренних дел должна быть приоритетным направлением совершенствования работы МВД России; </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повышение эффективности действия системы криминалистического обеспечения деятельности органов внутренних дел обусловлено опережающим развитием каждой из его подсистем, и прежде всего быстрым развитием фундаментальных исследований, организация и осуществление которых сегодня в.МВД практически отсутствуют;</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криминалистическое образование в системе органов внутренних дел должно быть ориентировано на внедрение в практику актуальных и перспективных результатов научных исследований, а его организация – на обеспечение постоянного, систематического повышения криминалистической квалификации каждого сотрудника в течение всего срока службы в органах внутренних дел;</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для обеспечения быстрого и эффективного внедрения новых технико-криминалистических и иных технических средств в практику расследования преступлений необходимо прежде всего оснащать новыми техническими средствами учебные заведения, чтобы, приходя в практические органы, выпускники уже умели пользоваться новыми техническими средствами грамотно и эффективно;</w:t>
      </w:r>
    </w:p>
    <w:p>
      <w:pPr>
        <w:pStyle w:val="Normal"/>
        <w:keepNext w:val="true"/>
        <w:widowControl w:val="false"/>
        <w:spacing w:lineRule="auto" w:line="36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технико-криминалистические и иные технические средства, предназначенные для использования при расследовании преступлений, будут применяться широко и эффективно только тогда, когда система организации их использования будет выгодна и удобна для следователей и оперативных работников, а результаты применения технико-криминалистических и иных технических средств будут иметь доказательственное значение, оцениваться судами при рассмотрении уголовных дел и отражаться в приговорах;</w:t>
      </w:r>
    </w:p>
    <w:p>
      <w:pPr>
        <w:pStyle w:val="TextBody"/>
        <w:keepNext w:val="true"/>
        <w:spacing w:lineRule="auto" w:line="360" w:before="0" w:after="0"/>
        <w:ind w:firstLine="709"/>
        <w:jc w:val="both"/>
        <w:rPr>
          <w:color w:val="000000"/>
          <w:sz w:val="28"/>
          <w:lang w:val="en-US" w:eastAsia="en-US"/>
        </w:rPr>
      </w:pPr>
      <w:r>
        <w:rPr>
          <w:color w:val="000000"/>
          <w:sz w:val="28"/>
          <w:szCs w:val="22"/>
          <w:lang w:val="en-US" w:eastAsia="en-US"/>
        </w:rPr>
        <w:t xml:space="preserve">– </w:t>
      </w:r>
      <w:r>
        <w:rPr>
          <w:color w:val="000000"/>
          <w:sz w:val="28"/>
          <w:szCs w:val="22"/>
          <w:lang w:val="en-US" w:eastAsia="en-US"/>
        </w:rPr>
        <w:t>функционирование системы криминалистического обеспечения расследования преступлений будет эффективным лишь при условии качественного функционирования каждой из его подсистем.</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Таким образом система криминалистического обеспечения состоит из трех подсистем:</w:t>
      </w:r>
    </w:p>
    <w:p>
      <w:pPr>
        <w:pStyle w:val="22"/>
        <w:keepNext w:val="true"/>
        <w:numPr>
          <w:ilvl w:val="0"/>
          <w:numId w:val="2"/>
        </w:numPr>
        <w:spacing w:lineRule="auto" w:line="360"/>
        <w:ind w:left="0" w:firstLine="709"/>
        <w:jc w:val="both"/>
        <w:rPr>
          <w:color w:val="000000"/>
          <w:sz w:val="28"/>
          <w:lang w:val="en-US" w:eastAsia="en-US"/>
        </w:rPr>
      </w:pPr>
      <w:r>
        <w:rPr>
          <w:color w:val="000000"/>
          <w:sz w:val="28"/>
          <w:lang w:val="en-US" w:eastAsia="en-US"/>
        </w:rPr>
        <w:t>криминалистических знаний;</w:t>
      </w:r>
    </w:p>
    <w:p>
      <w:pPr>
        <w:pStyle w:val="22"/>
        <w:keepNext w:val="true"/>
        <w:numPr>
          <w:ilvl w:val="0"/>
          <w:numId w:val="2"/>
        </w:numPr>
        <w:spacing w:lineRule="auto" w:line="360"/>
        <w:ind w:left="0" w:firstLine="709"/>
        <w:jc w:val="both"/>
        <w:rPr>
          <w:color w:val="000000"/>
          <w:sz w:val="28"/>
          <w:lang w:val="en-US" w:eastAsia="en-US"/>
        </w:rPr>
      </w:pPr>
      <w:r>
        <w:rPr>
          <w:color w:val="000000"/>
          <w:sz w:val="28"/>
          <w:lang w:val="en-US" w:eastAsia="en-US"/>
        </w:rPr>
        <w:t>криминалистического образования;</w:t>
      </w:r>
    </w:p>
    <w:p>
      <w:pPr>
        <w:pStyle w:val="22"/>
        <w:keepNext w:val="true"/>
        <w:numPr>
          <w:ilvl w:val="0"/>
          <w:numId w:val="2"/>
        </w:numPr>
        <w:spacing w:lineRule="auto" w:line="360"/>
        <w:ind w:left="0" w:firstLine="709"/>
        <w:jc w:val="both"/>
        <w:rPr>
          <w:color w:val="000000"/>
          <w:sz w:val="28"/>
          <w:lang w:val="en-US" w:eastAsia="en-US"/>
        </w:rPr>
      </w:pPr>
      <w:r>
        <w:rPr>
          <w:color w:val="000000"/>
          <w:sz w:val="28"/>
          <w:lang w:val="en-US" w:eastAsia="en-US"/>
        </w:rPr>
        <w:t>криминалистической техники.</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Криминалистические знания составляют содержание криминалистической науки. Они представляют собой результат познания ею закономерностей, составляющих предмет криминалистики, и материализации этого результата в виде предлагаемых практике средств, методов и рекомендаций по раскрытию и расследованию преступлений. Воплощены эти знания в двух формах: фундаментальных и прикладных знаний.</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Фундаментальные криминалистические знания составляют содержание общей теории криминалистики и частных криминалистических теорий и учений. Прикладные криминалистические знания выступают в форме научных рекомендаций практике, криминалистических приемов, тактических комбинаций, технико-криминалистических операций и процедур, частных криминалистических методик расследования преступлений, технико-криминалистических средств и технологий.</w:t>
      </w:r>
    </w:p>
    <w:p>
      <w:pPr>
        <w:pStyle w:val="TextBodyIndent"/>
        <w:keepNext w:val="true"/>
        <w:widowControl w:val="false"/>
        <w:spacing w:lineRule="auto" w:line="360" w:before="0" w:after="0"/>
        <w:ind w:left="0" w:firstLine="709"/>
        <w:jc w:val="both"/>
        <w:rPr>
          <w:color w:val="000000"/>
          <w:sz w:val="28"/>
          <w:lang w:val="en-US" w:eastAsia="en-US"/>
        </w:rPr>
      </w:pPr>
      <w:r>
        <w:rPr>
          <w:color w:val="000000"/>
          <w:sz w:val="28"/>
          <w:lang w:val="en-US" w:eastAsia="en-US"/>
        </w:rPr>
        <w:t>Структура прикладных криминалистических знаний содержит в себе:</w:t>
      </w:r>
    </w:p>
    <w:p>
      <w:pPr>
        <w:pStyle w:val="22"/>
        <w:keepNext w:val="true"/>
        <w:numPr>
          <w:ilvl w:val="0"/>
          <w:numId w:val="2"/>
        </w:numPr>
        <w:spacing w:lineRule="auto" w:line="360"/>
        <w:ind w:left="0" w:firstLine="709"/>
        <w:jc w:val="both"/>
        <w:rPr>
          <w:color w:val="000000"/>
          <w:sz w:val="28"/>
          <w:lang w:val="en-US" w:eastAsia="en-US"/>
        </w:rPr>
      </w:pPr>
      <w:r>
        <w:rPr>
          <w:color w:val="000000"/>
          <w:sz w:val="28"/>
          <w:lang w:val="en-US" w:eastAsia="en-US"/>
        </w:rPr>
        <w:t>их характеристику и цели использования;</w:t>
      </w:r>
    </w:p>
    <w:p>
      <w:pPr>
        <w:pStyle w:val="22"/>
        <w:keepNext w:val="true"/>
        <w:numPr>
          <w:ilvl w:val="0"/>
          <w:numId w:val="2"/>
        </w:numPr>
        <w:spacing w:lineRule="auto" w:line="360"/>
        <w:ind w:left="0" w:firstLine="709"/>
        <w:jc w:val="both"/>
        <w:rPr>
          <w:color w:val="000000"/>
          <w:sz w:val="28"/>
          <w:lang w:val="en-US" w:eastAsia="en-US"/>
        </w:rPr>
      </w:pPr>
      <w:r>
        <w:rPr>
          <w:color w:val="000000"/>
          <w:sz w:val="28"/>
          <w:lang w:val="en-US" w:eastAsia="en-US"/>
        </w:rPr>
        <w:t>указания на типичные ситуации их применения;</w:t>
      </w:r>
    </w:p>
    <w:p>
      <w:pPr>
        <w:pStyle w:val="22"/>
        <w:keepNext w:val="true"/>
        <w:numPr>
          <w:ilvl w:val="0"/>
          <w:numId w:val="2"/>
        </w:numPr>
        <w:spacing w:lineRule="auto" w:line="360"/>
        <w:ind w:left="0" w:firstLine="709"/>
        <w:jc w:val="both"/>
        <w:rPr>
          <w:color w:val="000000"/>
          <w:sz w:val="28"/>
          <w:lang w:val="en-US" w:eastAsia="en-US"/>
        </w:rPr>
      </w:pPr>
      <w:r>
        <w:rPr>
          <w:color w:val="000000"/>
          <w:sz w:val="28"/>
          <w:lang w:val="en-US" w:eastAsia="en-US"/>
        </w:rPr>
        <w:t>алгоритм (программу) действий применительно к цели и ситуации;</w:t>
      </w:r>
    </w:p>
    <w:p>
      <w:pPr>
        <w:pStyle w:val="22"/>
        <w:keepNext w:val="true"/>
        <w:numPr>
          <w:ilvl w:val="0"/>
          <w:numId w:val="2"/>
        </w:numPr>
        <w:spacing w:lineRule="auto" w:line="360"/>
        <w:ind w:left="0" w:firstLine="709"/>
        <w:jc w:val="both"/>
        <w:rPr>
          <w:color w:val="000000"/>
          <w:sz w:val="28"/>
          <w:lang w:val="en-US" w:eastAsia="en-US"/>
        </w:rPr>
      </w:pPr>
      <w:r>
        <w:rPr>
          <w:color w:val="000000"/>
          <w:sz w:val="28"/>
          <w:lang w:val="en-US" w:eastAsia="en-US"/>
        </w:rPr>
        <w:t>примерный расчет сил, средств и времени;</w:t>
      </w:r>
    </w:p>
    <w:p>
      <w:pPr>
        <w:pStyle w:val="22"/>
        <w:keepNext w:val="true"/>
        <w:numPr>
          <w:ilvl w:val="0"/>
          <w:numId w:val="2"/>
        </w:numPr>
        <w:spacing w:lineRule="auto" w:line="360"/>
        <w:ind w:left="0" w:firstLine="709"/>
        <w:jc w:val="both"/>
        <w:rPr>
          <w:color w:val="000000"/>
          <w:sz w:val="28"/>
          <w:lang w:val="en-US" w:eastAsia="en-US"/>
        </w:rPr>
      </w:pPr>
      <w:r>
        <w:rPr>
          <w:color w:val="000000"/>
          <w:sz w:val="28"/>
          <w:lang w:val="en-US" w:eastAsia="en-US"/>
        </w:rPr>
        <w:t>характеристику типичных ошибок, допускаемых при их использовании;</w:t>
      </w:r>
    </w:p>
    <w:p>
      <w:pPr>
        <w:pStyle w:val="22"/>
        <w:keepNext w:val="true"/>
        <w:numPr>
          <w:ilvl w:val="0"/>
          <w:numId w:val="2"/>
        </w:numPr>
        <w:spacing w:lineRule="auto" w:line="360"/>
        <w:ind w:left="0" w:firstLine="709"/>
        <w:jc w:val="both"/>
        <w:rPr>
          <w:color w:val="000000"/>
          <w:sz w:val="28"/>
          <w:lang w:val="en-US" w:eastAsia="en-US"/>
        </w:rPr>
      </w:pPr>
      <w:r>
        <w:rPr>
          <w:color w:val="000000"/>
          <w:sz w:val="28"/>
          <w:lang w:val="en-US" w:eastAsia="en-US"/>
        </w:rPr>
        <w:t>меры по минимизации возможного тактического риска;</w:t>
      </w:r>
    </w:p>
    <w:p>
      <w:pPr>
        <w:pStyle w:val="22"/>
        <w:keepNext w:val="true"/>
        <w:numPr>
          <w:ilvl w:val="0"/>
          <w:numId w:val="2"/>
        </w:numPr>
        <w:spacing w:lineRule="auto" w:line="360"/>
        <w:ind w:left="0" w:firstLine="709"/>
        <w:jc w:val="both"/>
        <w:rPr>
          <w:color w:val="000000"/>
          <w:sz w:val="28"/>
          <w:lang w:val="en-US" w:eastAsia="en-US"/>
        </w:rPr>
      </w:pPr>
      <w:r>
        <w:rPr>
          <w:color w:val="000000"/>
          <w:sz w:val="28"/>
          <w:lang w:val="en-US" w:eastAsia="en-US"/>
        </w:rPr>
        <w:t>ожидаемый эффект осуществления.</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Научные криминалистические знания становятся доступными для восприятия, когда они приобретают определенную информационную форму: монографии, диссертаций, статей, докладов и т.п. Средством их внедрения в практику служат технико-криминалистические средства - овеществленное криминалистическое знание, различные практические руководства, наставления, инструкции, методические указания, учебники, информационно-справочные системы и т. п. Совокупность научной, научно-практической и учебной криминалистической литературы в сочетании с системами и комплексами технико-криминалистических средств составляет материализованный банк научных знаний, который криминалистическая наука предоставляет правоохранительным органам для использования в различных сферах их практической деятельности по охране общественного порядка и борьбы с преступностью.</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Для того чтобы криминалистические знания стали орудием практики, они должны пройти стадию криминалистического образования, в результате чего криминалистические знания трансформируются в элемент профессиональных знаний и умений сотрудников органов внутренних дел.</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Криминалистическое образование - это интегрированная в соответствии с социальными функциями и структурированная адекватно параметрам моделей подготавливаемых специалистов система обучения использованию методов и средств криминалистики в практической деятельности и привития обучающимся необходимых для такого использования умений и навыков. Криминалистическое образование представляет собой тот канал, по которому криминалистические знания внедряются в практику органов внутренних дел. Роль такого канала выполняет учебная дисциплина «криминалистика», являющаяся необходимым и обязательным компонентом всех уровней профессиональной подготовки сотрудников криминальной милиции - от учебного центра до Академии МВД. Курс этой дисциплины строится в зависимости от уровня и профилизации обучаемых. Сущность современной концепции криминалистического образования состоит в комплексировании первоначального (базового) криминалистического обучения с последующим систематическим повышением уровня квалификации на основе сочетания, чередования стационарного обучения с самообразованием. Криминалистическое образование должно быть настолько фундаментальным, чтобы выработать способность к самообучению, и в то же время настолько прикладным, чтобы усвоенные знания и умения позволяли решить практические задачи раскрытия и расследования преступлений. При этом необходимо учитывать, что в условиях НТР содержание науки полностью обновляется за 7-10 лет, что обусловливает динамичность и непрерывность криминалистического образования.</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Чем определяется необходимость криминалистического образования для руководителей органов и подразделений криминальной милиции?</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Во-первых, тем, что для руководства деятельностью подчиненных оперативных и следственных аппаратов руководитель должен знать разрабатываемые криминалистикой принципы организации и осуществления раскрытия и расследования преступлений, основные этапы и содержание этой деятельности, формы и методы координации и взаимодействия следственных и оперативных действий, применяемых технико-криминалистических средств и методов, различных видов криминалистических и иных судебных экспертиз.</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Во-вторых, тем, что для осуществления контроля над деятельностью этих аппаратов руководитель обязан знать критерии, предъявляемые криминалистикой к этой деятельности, типичные следственные и экспертные ошибки, допускаемые в процессе раскрытия и расследования преступлений, использования при этом специальных познаний, пути их своевременного предотвращения и выявления.</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В-третьих, тем, что при определенных обстоятельствах руководитель, «принимая командование на себя», должен уметь на высоком профессиональном уровне выполнить работу своего подчиненного – следователя или оперативного работника, заменяя его в сложившейся ситуации или показывая личный пример выполнения его процессуальных или иных профессиональных обязанностей. Иными словами, руководитель должен знать и уметь все то, что знают и умеют его подчиненные.</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Особенность криминалистических знаний заключается в том, что их значительная часть реализуется в практике только с применением определенных технических средств. Именно поэтому третьим компонентом криминалистического обеспечения деятельности криминальной милиции служит криминалистическая техника, технико-криминалистическое обеспечение этой деятельности.</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В данном контексте мы рассматриваем криминалистическую технику не как категорию криминалистической науки и не как раздел учебной дисциплины «криминалистика», а как совокупность технических средств, необходимых для реализации криминалистических знаний и полученных в процессе криминалистического образования умений и навыков по обнаружению, собиранию, исследованию и использованию доказательственной информации для раскрыта и расследования преступлений. При таком подходе представляется правомерным включать в эту совокупность не только специфические технико-криминалистические средства - поисковые и исследовательские приборы, их мобильные и стационарные комплексы, материалы и технологии работы с ними, но и фотографическую, звуко- и видеозаписывающую аппаратуру, средства связи, компьютерную технику - словом, все средства техники, которые сегодня и завтра могут быть использованы следователями, оперативными работниками, специалистами, экспертами и другими сотрудниками криминальной милиции. При этом важное значение приобретает организационный аспект использования всей этой техники.</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Опыт организации технико-криминалистического обеспечения расследования преступлений полицией развитых стран свидетельствует, что доминирующим его направлением является организация высококвалифицированного, мобильного технико-криминалистического сервиса, осуществляемого криминалистической службой полиции во взаимодействии с фирмами-производителями технических средств. Однако в условиях нашей страны на данном этапе более предпочтительной представляется структура технико-криминалистического сервиса по самым серьезным преступлениям и наиболее сложным и дорогостоящим исследованиям с криминалистическим самообслуживанием в отдаленных от административных центров местностях со слаборазвитой инфраструктурой.</w:t>
      </w:r>
    </w:p>
    <w:p>
      <w:pPr>
        <w:pStyle w:val="TextBody"/>
        <w:keepNext w:val="true"/>
        <w:spacing w:lineRule="auto" w:line="360" w:before="0" w:after="0"/>
        <w:ind w:firstLine="709"/>
        <w:jc w:val="both"/>
        <w:rPr>
          <w:color w:val="000000"/>
          <w:sz w:val="28"/>
          <w:lang w:val="en-US" w:eastAsia="en-US"/>
        </w:rPr>
      </w:pPr>
      <w:r>
        <w:rPr>
          <w:color w:val="000000"/>
          <w:sz w:val="28"/>
          <w:lang w:val="en-US" w:eastAsia="en-US"/>
        </w:rPr>
        <w:t>Эффективность практического функционирования системы криминалистического обеспечения деятельности криминальной милиции, т. е. эффективность практического применения методов и средств криминалистики, определяется соблюдением следующих условий:</w:t>
      </w:r>
    </w:p>
    <w:p>
      <w:pPr>
        <w:pStyle w:val="23"/>
        <w:keepNext w:val="true"/>
        <w:widowControl w:val="false"/>
        <w:spacing w:lineRule="auto" w:line="360"/>
        <w:ind w:left="0" w:firstLine="709"/>
        <w:jc w:val="both"/>
        <w:rPr>
          <w:color w:val="000000"/>
          <w:sz w:val="28"/>
          <w:lang w:val="en-US" w:eastAsia="en-US"/>
        </w:rPr>
      </w:pPr>
      <w:r>
        <w:rPr>
          <w:color w:val="000000"/>
          <w:sz w:val="28"/>
          <w:lang w:val="en-US" w:eastAsia="en-US"/>
        </w:rPr>
        <w:t>1)</w:t>
        <w:tab/>
        <w:t>система криминалистического обеспечения деятельности криминальной милиции в выявлении, раскрытии и расследовании преступлений в рамках общей системы обеспечения деятельности ОВД должна быть приоритетным направлением совершенствования работы МВД, поскольку она представляет собой один из главных каналов внедрения достижений научно-технического прогресса в борьбу с преступностью;</w:t>
      </w:r>
    </w:p>
    <w:p>
      <w:pPr>
        <w:pStyle w:val="23"/>
        <w:keepNext w:val="true"/>
        <w:widowControl w:val="false"/>
        <w:spacing w:lineRule="auto" w:line="360"/>
        <w:ind w:left="0" w:firstLine="709"/>
        <w:jc w:val="both"/>
        <w:rPr>
          <w:color w:val="000000"/>
          <w:sz w:val="28"/>
          <w:lang w:val="en-US" w:eastAsia="en-US"/>
        </w:rPr>
      </w:pPr>
      <w:r>
        <w:rPr>
          <w:color w:val="000000"/>
          <w:sz w:val="28"/>
          <w:lang w:val="en-US" w:eastAsia="en-US"/>
        </w:rPr>
        <w:t>2)</w:t>
        <w:tab/>
        <w:t>для повышения эффективности действия системы криминалистического обеспечения опережающими темпами должна развиваться криминалистическая наука;</w:t>
      </w:r>
    </w:p>
    <w:p>
      <w:pPr>
        <w:pStyle w:val="23"/>
        <w:keepNext w:val="true"/>
        <w:widowControl w:val="false"/>
        <w:spacing w:lineRule="auto" w:line="360"/>
        <w:ind w:left="0" w:firstLine="709"/>
        <w:jc w:val="both"/>
        <w:rPr>
          <w:color w:val="000000"/>
          <w:sz w:val="28"/>
          <w:lang w:val="en-US" w:eastAsia="en-US"/>
        </w:rPr>
      </w:pPr>
      <w:r>
        <w:rPr>
          <w:color w:val="000000"/>
          <w:sz w:val="28"/>
          <w:lang w:val="en-US" w:eastAsia="en-US"/>
        </w:rPr>
        <w:t>3)</w:t>
        <w:tab/>
        <w:t>криминалистическое образование в системе органов внутренних дел должно быть ориентировано на актуальные и перспективные результаты научных исследований, а его организация должна обеспечивать постоянное, систематическое повышение криминалистической квалификации каждого сотрудника криминальной милиции в течение всего срока службы в органах внутренних дел;</w:t>
      </w:r>
    </w:p>
    <w:p>
      <w:pPr>
        <w:pStyle w:val="23"/>
        <w:keepNext w:val="true"/>
        <w:widowControl w:val="false"/>
        <w:spacing w:lineRule="auto" w:line="360"/>
        <w:ind w:left="0" w:firstLine="709"/>
        <w:jc w:val="both"/>
        <w:rPr>
          <w:color w:val="000000"/>
          <w:sz w:val="28"/>
          <w:lang w:val="en-US" w:eastAsia="en-US"/>
        </w:rPr>
      </w:pPr>
      <w:r>
        <w:rPr>
          <w:color w:val="000000"/>
          <w:sz w:val="28"/>
          <w:lang w:val="en-US" w:eastAsia="en-US"/>
        </w:rPr>
        <w:t>4)</w:t>
        <w:tab/>
        <w:t>технико-криминалистические и иные технические средства, предназначенные для использования при проведении следственных действий и оперативно-розыскных мероприятий, будут применяться широко и эффективно тогда, когда система организации их использования будет выгодна и удобна для следователей и оперативных работников, а результаты применения этих средств будут иметь доказательственное значение, учитываться судами и отражаться в приговорах;</w:t>
      </w:r>
    </w:p>
    <w:p>
      <w:pPr>
        <w:pStyle w:val="23"/>
        <w:keepNext w:val="true"/>
        <w:widowControl w:val="false"/>
        <w:spacing w:lineRule="auto" w:line="360"/>
        <w:ind w:left="0" w:firstLine="709"/>
        <w:jc w:val="both"/>
        <w:rPr>
          <w:color w:val="000000"/>
          <w:sz w:val="28"/>
          <w:lang w:val="en-US" w:eastAsia="en-US"/>
        </w:rPr>
      </w:pPr>
      <w:r>
        <w:rPr>
          <w:color w:val="000000"/>
          <w:sz w:val="28"/>
          <w:lang w:val="en-US" w:eastAsia="en-US"/>
        </w:rPr>
        <w:t>5) функционирование системы криминалистического обеспечения в целом будет эффективным лишь при условии эффективного функционирования каждой из ее подсистем.</w:t>
      </w:r>
    </w:p>
    <w:p>
      <w:pPr>
        <w:pStyle w:val="23"/>
        <w:keepNext w:val="true"/>
        <w:widowControl w:val="false"/>
        <w:spacing w:lineRule="auto" w:line="360"/>
        <w:ind w:left="0" w:firstLine="709"/>
        <w:jc w:val="both"/>
        <w:rPr>
          <w:color w:val="000000"/>
          <w:sz w:val="28"/>
          <w:lang w:val="en-US" w:eastAsia="en-US"/>
        </w:rPr>
      </w:pPr>
      <w:r>
        <w:rPr>
          <w:color w:val="000000"/>
          <w:sz w:val="28"/>
          <w:lang w:val="en-US" w:eastAsia="en-US"/>
        </w:rPr>
      </w:r>
    </w:p>
    <w:p>
      <w:pPr>
        <w:pStyle w:val="Heading1"/>
        <w:widowControl w:val="false"/>
        <w:spacing w:lineRule="auto" w:line="360"/>
        <w:ind w:firstLine="709"/>
        <w:jc w:val="both"/>
        <w:rPr>
          <w:color w:val="000000"/>
          <w:sz w:val="28"/>
          <w:lang w:val="en-US" w:eastAsia="en-US"/>
        </w:rPr>
      </w:pPr>
      <w:r>
        <w:rPr>
          <w:color w:val="000000"/>
          <w:sz w:val="28"/>
          <w:lang w:val="en-US" w:eastAsia="en-US"/>
        </w:rPr>
        <w:t>§3. Структура криминалистического обеспечения процесса раскрытия и расследования противоправной экономической деятельности</w:t>
      </w:r>
    </w:p>
    <w:p>
      <w:pPr>
        <w:pStyle w:val="23"/>
        <w:keepNext w:val="true"/>
        <w:widowControl w:val="false"/>
        <w:spacing w:lineRule="auto" w:line="360"/>
        <w:ind w:left="0"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Категория «система» отражает такие всеобщие моменты объективной реальности, как наличие у каждого материального образования, с одной стороны, поведения (деятельности), с другой - материального носителя поведения (т.е. структуры); с третьей стороны, существование объективной связи поведения со структурой. Поэтому всестороннее исследование системы тактико-криминалистического обеспечения раскрытия и расследования преступлений предполагает необходимость изучения его структуры - «материального носителя», оптимальность организации элементов которого напрямую влияет на эффективность реализации системой своей социальной функции. Недостаток работ, посвященных анализу структуры КОРРП, объясняется не только новизной указанной проблемы, но и широким распространением в криминалистических исследованиях деятельностного подхода, использование которого зачастую оставляло в тени вопрос о структуре системы. Так, при исследовании технико-криминалистического обеспечения раскрытия и расследования преступлений внимание уделялось его рассмотрению как совокупности организационных, правовых, научно-технических, учебно-методических и иных мер, направленных на решение задач уголовного судопроизводства.</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В этой связи особый интерес представляют называемые А.Ф. Волынским элементы технико-криминалистического обеспечения раскрытия и расследования преступлений, охватывающие сферу организационных и правовых отношений, характерных для разработки, освоения и практического применения средств криминалистической техники:</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собственно криминалистическая техника и деятельность, связанная с ее совершенствованием, с разработкой рекомендаций и методик по ее применению;</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правовое регулирование применения криминалистической техники;</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технико-криминалистическая подготовка субъектов применения криминалистической техники (специалистов-криминалистов, следователей, оперативных работников и др.);</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организация применения криминалистической техники в процессе раскрытия и расследования преступлений.</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Как мы выяснили ранее, технико-криминалистическое обеспечение раскрытия и расследования преступлений, как и тактико-криминалистическое обеспечение, являются функциональными подсистемами системы криминалистического обеспечения раскрытия и расследования преступлений. Поэтому их организационная структура определяется структурой этой системы.</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Р.С. Белкин в криминалистическом обеспечении выделяет криминалистические знания, криминалистическое образование, криминалистическую технику.</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Структура любой системы характеризуется теми взаимосвязанными компонентами, из которых она образована. Такими компонентами являются, как правило, подсистемы или элементы системы в зависимости от того, какие единицы принимаются за основу деления. Подсистемы представляют собой наибольшие части системы, которые обладают определенной автономностью, и в то же время подчинены и управляются системой, взаимосвязаны с другими подсистемами. Элементами называют наименьшие относительно самостоятельные единицы системы.</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Структура системы криминалистического обеспечения, предложенная Р.С. Белкиным, на наш взгляд, нуждается в дальнейшей детализации посредством рассмотрения ее элементов. К числу основных элементов, составляющих КОРРП, на наш взгляд, относятся:</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криминалистические знания, прежде всего криминалистические методы, приемы и средства борьбы с преступностью;</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криминалистические навыки и умения;</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криминалистическая техника;</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криминалистическое образование (включая и самообразование);</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организация криминалистических учреждений, в том числе служб криминалистического сервиса;</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правовое регулирование криминалистического обеспечения раскрытия и расследования преступлений.</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Криминалистические знания, являющиеся результатами развития криминалистики как науки, представляют собой знания, добытые благодаря раскрытию закономерностей ее предмета, а также ее собственные и разработанные ею на базе данных других наук криминалистические методы, приемы и средства борьбы с преступностью. Как отмечается в криминалистической литературе, практические работники зачастую склонны подходить к криминалистическим знаниям с прагматических позиций, нередко проявляя негативное отношение к теоретическим знаниям, позволяющим глубже понять сущность практических рекомендаций. Любой прием, рекомендуемый теорией как оригинальная находка, на практике может стать штампом. Необходимо знание закономерностей развития явлений, на основе которых возможен последующий переход от этих закономерностей к анализу частных случаев, позволяющий увидеть связи одного приема со многими другими в конкретных ситуациях.</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Повышение эффективности раскрытия и расследования преступлений неразрывно связано с активным внедрением в деятельность правоохранительных органов технико-криминалистических средств. В данном случае под криминалистической техникой понимается совокупность технических средств криминалистики, т.е. приборы, аппаратура, оборудование, инструменты, приспособления, принадлежности, материалы, используемые для собирания, исследования и использования криминалистически значимой информации в интересах установления истины.</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Для того, чтобы криминалистические знания стали орудием практики они должны трансформироваться в элемент профессиональных знаний и умений сотрудников правоохранительных органов. Процесс формирования знаний, навыков и умений работников правоохранительных органов должен в максимальной степени исходить из потребностей практической деятельности. Соответственно, требуется криминалистическое обучение как процесс и результат подготовки высококвалифицированных кадров, вооруженных знаниями, умениями и навыками применения криминалистических рекомендаций, в которых отражены новейшие достижения в</w:t>
      </w:r>
      <w:r>
        <w:rPr>
          <w:color w:val="000000"/>
          <w:sz w:val="28"/>
          <w:szCs w:val="24"/>
          <w:lang w:val="en-US" w:eastAsia="en-US"/>
        </w:rPr>
        <w:t xml:space="preserve"> </w:t>
      </w:r>
      <w:r>
        <w:rPr>
          <w:color w:val="000000"/>
          <w:sz w:val="28"/>
          <w:lang w:val="en-US" w:eastAsia="en-US"/>
        </w:rPr>
        <w:t>различных отраслях науки и техники, изучен и обобщен передовой опыт раскрытия и расследования преступлений.</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Формирование готовности кадров правоохранительных органов к использованию криминалистического арсенала средств борьбы с преступностью предполагает не только то, чтобы кадры правоохранительных органов овладели определенной суммой криминалистических знаний, навыками и умениями их использования, но и «пропустили их через себя», признали их значимость для своей деятельности. Криминалистическое воспитание как самостоятельный элемент системы КОРРП направлен на формирование таких установок, ценностных ориентации, которые приводят к осознанию практическими работниками социальной ценности криминалистических знаний, навыков и умений, их важности и необходимости использования в своей практической деятельности.</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Образование» является категорией, синтезирующей понятия «обучение» и «воспитание». Функцией образования является систематическое обучение и воспитание членов общества, ориентированное на овладение определенными знаниями (прежде всего научными), идейно-нравственными ценностями, умениями, навыками, нормами поведения, содержание которых в конечном счете определяется социально-экономическим и политическим строем данного общества и уровнем его материально-технического развития. Нередко содержание криминалистического образования ограничивается только обучением. В частности, Р.С. Белкин отмечает, что «криминалистическое образование - это интегрированная в соответствии с социальными функциями и структурированная адекватно параметрам моделей подготавливаемых специалистов система обучения использованию методов и средств криминалистики в практической деятельности и привития обучающимся необходимых для такого использования умений и навыков».</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Жизнь опровергла представления о сути образования как системы передачи определенного объема стандартных данных. Образование должно не только вооружать человека знаниями, но и развивать и совершенствовать его как личность. Уместно вспомнить высказывание В.Ф. Шаталова, что «образование без воспитания - это меч в руках сумасшедшего».</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Криминалистическое воспитание представляет собой процесс, заключающийся в целеустремленном и систематическом воздействии на кадры правоохранительных органов с целью привития им определенных качеств, обладание которыми способствует использованию практическими работниками криминалистических знаний в повседневной деятельности. Эмпирические обобщения опыта практической деятельности по раскрытию и расследованию преступлений, социологические опросы и анкетирование позволяют сделать выводы о тех признаках, которыми должен обладать высокоэффективный работник с высокой степенью криминалистической готовности.</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Система образования представляет собой сложный, многомерный объект, уровень развития которого таков, что в рамках какой -либо одной научной дисциплины его нельзя описать достаточно полно, чтобы им можно было эффективно управлять как целым. Учебно-воспитательный процесс, его механизмы и закономерности представляют относительно самостоятельную сферу общественной жизни, функционирование которой происходит по специфическим законам педагогики. Криминалистика же должна определить характер и содержание конкретных задач, которые должны решаться в ходе учебно-воспитательного процесса, в частности, фактический объем теоретических криминалистических знаний, которые должны быть усвоены кадрами правоохранительных органов, набор определенных умений, навыков, способностей, качеств, которыми они должны обладать в результате их криминалистического образования.</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Криминалистическое образование может быть определено как относительно самостоятельная подсистема, представляющая собой систематическое обучение и воспитание сотрудников правоохранительных органов, направленная на овладение ими криминалистическими знаниями, умениями, навыками, идейно-нравственными ценностями и качествами, обеспечивающими применение на практике разработанных криминалистикой рекомендаций борьбы с преступностью. Понимание криминалистического образования не исчерпывается отражением основ криминалистики, включая в свое содержание наряду с ним развитие способностей творчески подходить к работе, формирование инновационного потенциала каждого практического работника.</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Наряду с названными выше элементами системы криминалистического обеспечения раскрытия и расследования преступлений необходимо выделить такой ее элемент, который выражается в организации криминалистических учреждений и, прежде всего, служб криминалистического сервиса. Практические потребности правоохранительных органов должны оказывать непосредственное влияние на формирование сети криминалистических организаций экспертно-исследовательского, научно-практического и учебно-научного типа.</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Другим элементом системы КОРРП является её правовое регулирование. С помощью правовых норм закрепляются полномочия соответствующих субъектов, их юридические обязанности. Так, уголовно-</w:t>
      </w:r>
      <w:r>
        <w:rPr>
          <w:color w:val="000000"/>
          <w:sz w:val="28"/>
          <w:szCs w:val="26"/>
          <w:lang w:val="en-US" w:eastAsia="en-US"/>
        </w:rPr>
        <w:t>процессуальное законодательство устанавливает оптимальный порядок и основные правила производства следственных действий, нарушение которых недопустимо ни при каких обстоятельствах. Тем самым правовое регулирование указанных отношений в области раскрытия и расследования преступлений воздействует на волевое поведение участников этих отношений, определяя вид и меру должного либо возможного поведения участников общественных отношений, правовые рамки его криминалистической активности. Правовое регулирование поведения (деятельности) практических работников в ходе раскрытия и расследования преступлений способно оказывать влияние на мотивацию их поведения, процесс принятия решений и т.д..</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Названные выше элементы системы КОРРП имеют основополагающее значение, поскольку их взаимодействующее функционирование способно формировать постоянную готовность кадров правоохранительных органов к использованию на практике разрабатываемых криминалистикой методов, приемов и средств решения возникающих криминалистических задач. Только комплексное изучение элементов системы и их взаимосвязей (взаимодействий) позволит познать закономерности механизма функционирования системы криминалистического обеспечения раскрытия и расследования преступлений и формирования криминалистической готовности кадров правоохранительных органов к систематическому использования в практической деятельности разрабатываемого криминалистикой арсенала средств борьбы с преступностью. Причем, каждый из элементов этой системы, в свою очередь, обладает сложной структурой и своими закономерностями функционирования. Раздельное рассмотрение указанных элементов не позволит познать те целостные свойства, которые присущи только системе и отсутствуют у отдельных ее элементов, поскольку целостные свойства системы возникают вследствие взаимодействия составляющих ее элементов.</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На основе изложенного, представляется возможным определить основные элементы системы тактико-криминалистического обеспечения раскрытия и расследования преступлений:</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тактико-криминалистические знания,</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тактические навыки и умения;</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тактико-криминалистическое образование;</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организация криминалистических подразделений, осуществляющих тактико-криминалистическое обеспечение раскрытия и расследования преступлений;</w:t>
      </w:r>
    </w:p>
    <w:p>
      <w:pPr>
        <w:pStyle w:val="Style20"/>
        <w:keepNext w:val="true"/>
        <w:numPr>
          <w:ilvl w:val="0"/>
          <w:numId w:val="3"/>
        </w:numPr>
        <w:spacing w:lineRule="auto" w:line="360"/>
        <w:ind w:left="0" w:firstLine="709"/>
        <w:jc w:val="both"/>
        <w:rPr>
          <w:color w:val="000000"/>
          <w:sz w:val="28"/>
          <w:szCs w:val="24"/>
          <w:lang w:val="en-US" w:eastAsia="en-US"/>
        </w:rPr>
      </w:pPr>
      <w:r>
        <w:rPr>
          <w:color w:val="000000"/>
          <w:sz w:val="28"/>
          <w:lang w:val="en-US" w:eastAsia="en-US"/>
        </w:rPr>
        <w:t>правовое регулирование тактико-криминалистического обеспечения раскрытия и расследования преступлений.</w:t>
      </w:r>
    </w:p>
    <w:p>
      <w:pPr>
        <w:pStyle w:val="TextBody"/>
        <w:keepNext w:val="true"/>
        <w:spacing w:lineRule="auto" w:line="360" w:before="0" w:after="0"/>
        <w:ind w:firstLine="709"/>
        <w:jc w:val="both"/>
        <w:rPr>
          <w:color w:val="000000"/>
          <w:sz w:val="28"/>
          <w:szCs w:val="24"/>
          <w:lang w:val="en-US" w:eastAsia="en-US"/>
        </w:rPr>
      </w:pPr>
      <w:r>
        <w:rPr>
          <w:color w:val="000000"/>
          <w:sz w:val="28"/>
          <w:lang w:val="en-US" w:eastAsia="en-US"/>
        </w:rPr>
        <w:t>Между названными элементами системы тактико-криминалистического обеспечения раскрытия и расследования преступлений также существуют взаимные связи, характеризующие ее целостность. Взаимодействующие функционирование указанных элементов направлено на формирование у практических работников необходимых компонентов их тактической готовности к использованию тактико-криминалистического арсенала средств борьбы с преступностью. Основная задача исследования структуры системы тактико-криминалистического обеспечения раскрытия и расследования преступлений заключается в изучении специфики составляющих ее элементов и особенностей взаимодействия между ними под углом зрения совершенствования их организации и управления в интересах оптимального решения этой системой своей социальной функции - формирования тактической готовности сотрудников правоохранительных органов.</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Представляется необходимым высказать предложения по поводу совершенствования функционирования элементов системы тактико-криминалистического обеспечения раскрытия и расследования преступлений экономической направленности.</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Развитие криминалистического знания должно осуществляться с учетом предложенного нами нового аспекта соотношения фундаментального и прикладного знания в интересах эффективной реализации криминалистикой социальной функции. Особое значение приобретает получение таких криминалистических знаний, которые связаны с разработкой и совершенствованием тактико-криминалистических методов, приемов и средств раскрытия и расследования преступлений. Именно эти знания требуют приоритетного внедрения в практическую деятельность, поскольку напрямую способны оказать влияние на повышение её эффективности.</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В системе криминалистического обучения приоритетное направление должно заключаться в направленности на приобретение практическими работниками умений и навыков использования тактико-криминалистического арсенала. В литературе отмечается недостаточная ориентация учебного процесса на приобретение работниками практических навыков и умений, необходимых им в будущей работе. А.Ф. Волынский, в частности, указывает на необходимость четкой ориентации на профессиональную милицейскую систему подготовки кадров, где бы учили бороться с преступностью, раскрывать и расследовать преступления, а не готовили юристов широкого профиля. Становится понятной важность и необходимость детальной проработки учебного плана и программы, предусматривающих оптимизацию стремительно нарастающего объема</w:t>
      </w:r>
      <w:r>
        <w:rPr>
          <w:color w:val="000000"/>
          <w:sz w:val="28"/>
          <w:lang w:val="en-US" w:eastAsia="en-US"/>
        </w:rPr>
        <w:t xml:space="preserve"> </w:t>
      </w:r>
      <w:r>
        <w:rPr>
          <w:color w:val="000000"/>
          <w:sz w:val="28"/>
          <w:szCs w:val="28"/>
          <w:lang w:val="en-US" w:eastAsia="en-US"/>
        </w:rPr>
        <w:t>научной криминалистической информации, отбираемой для её усвоения в рамках учебно-образовательного процесса.</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Нередко при интерпретации основных положений учебной программы криминалистики ее идеи переносятся в литературу механически, с недостатками, обусловленными спорными, иногда просто ошибочными точками зрения авторов. Указанная ситуация имеет объективный характер и является отражением проблем информатизации общества на современном этапе развития. Отмечается, что до 30 % информации в современных научных и околонаучных публикациях оказывается ошибочной, что актуализирует проблему отбора информации, повышения внимания к методологии.</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Необходимо отметить диалектическое противоречие между содержанием науки (научными знаниями) и содержанием образования, в частности, содержанием соответствующего предмета обучения. Такие элементы науки как научные факты, научные понятия, законы науки и научные теории находят своеобразное, а не зеркальное, отражение в содержании обучения. Проблема заключается в охвате этого «отражения», чтобы оно носило непротиворечивый характер и исключало опасность для обучающихся принять научные гипотезы за апробированные утверждения. Как отмечается в литературе по дидактике, « в ходе преподавания все искусство сводится прежде всего к подбору содержания и способу его передачи, причем от характера содержания и его «подачи» зависит уровень усвоения</w:t>
      </w:r>
      <w:r>
        <w:rPr>
          <w:color w:val="000000"/>
          <w:sz w:val="28"/>
          <w:lang w:val="en-US" w:eastAsia="en-US"/>
        </w:rPr>
        <w:t xml:space="preserve"> </w:t>
      </w:r>
      <w:r>
        <w:rPr>
          <w:color w:val="000000"/>
          <w:sz w:val="28"/>
          <w:szCs w:val="28"/>
          <w:lang w:val="en-US" w:eastAsia="en-US"/>
        </w:rPr>
        <w:t>знаний учащимися и прочность их запоминания». К числу факторов, влияющих на усвоение знаний, относится их структурированность, определенная иерархия, при которой каждый элемент знаний имеет собственное место и связан с другими. Исследование спорных и малоизученных вопросов, избавление от ненаучного балласта, создает тем самым условия для эффективности образования кадров правоохранительных органов, обеспечивающего получение достоверных научных знаний обучающимися, их преобразование в умения и навыки, способности ставить и оригинально решать стандартные и нестандартные тактические задачи.</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Рассмотрение системы тактико-криминалистического обеспечения раскрытия и расследования преступления будет неполным без определения субъектов ее реализации, к которым относятся: а) сотрудники управленческих структур правоохранительных органов, их научно - исследовательских институтов, учебных заведений, занимающиеся разработкой тактико-криминалистического арсенала средств борьбы с преступностью, их внедрением, криминалистической подготовкой и воспитанием кадров; б) практические работники (прокуроры-криминалисты, следователи, оперработники, эксперты-криминалисты), деятельность которых направлена на формирование и поддержание на определенном уровне тактико-криминалистической готовности других практических работников. В связи с этим представляется, что следует вести речь о необходимости решения такой организационной задачи как создание органа, деятельность которого была бы направлена на координацию субъектов системы криминалистического обеспечения раскрытия и расследования преступлений в интересах оптимизации деятельности по формированию и подержанию на определенном уровне, отвечающем потребностям практике, готовности сотрудников правоохранительных органов (в рамках всей системы правоохранительных органов государства или отдельных ее звеньев – органов</w:t>
      </w:r>
      <w:r>
        <w:rPr>
          <w:color w:val="000000"/>
          <w:sz w:val="28"/>
          <w:lang w:val="en-US" w:eastAsia="en-US"/>
        </w:rPr>
        <w:t xml:space="preserve"> </w:t>
      </w:r>
      <w:r>
        <w:rPr>
          <w:color w:val="000000"/>
          <w:sz w:val="28"/>
          <w:szCs w:val="28"/>
          <w:lang w:val="en-US" w:eastAsia="en-US"/>
        </w:rPr>
        <w:t>МВД, ФСБ, таможни и т.д.) к использованию на практике криминалистического арсенала средств борьбы с преступностью. Основными задачами такого органа являлись бы: определение и руководство приоритетными научными криминалистическими исследованиями; формирование криминалистической инновационной политики и инновационной деятельности; выработка стандарта криминалистического образования работника правоохранительных органов, направлений учебно-воспитательной работы и т.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структура и функционирование системы тактико-криминалистического обеспечения раскрытия и расследования преступлений должны способствовать оптимальному формированию постоянной готовности практических работников к использованию на практике тактического арсенала средств борьбы с преступностью (макроуровень). Это достигается интеграцией научно-исследовательской и учебно-воспитательной (дидактической) деятельности, соединением в единый процесс планирования и получения соответствующего запросам практики нового тактико-криминалистического знания, его распространения, подготовки и воспитания работников, способных практически применять и развивать это знание. На микроуровне система тактико-криминалистического обеспечения раскрытия и расследования конкретного преступления должна создавать необходимые условия для практической реализации указанной тактической готовности, актуализации приобретенных ранее установок, знаний, умений, навыков, опыта для решения возникающих тактических задач с учетом конкретно складывающихся ситуаций.</w:t>
      </w:r>
    </w:p>
    <w:p>
      <w:pPr>
        <w:pStyle w:val="23"/>
        <w:keepNext w:val="true"/>
        <w:widowControl w:val="false"/>
        <w:spacing w:lineRule="auto" w:line="360"/>
        <w:ind w:left="0" w:firstLine="709"/>
        <w:jc w:val="both"/>
        <w:rPr>
          <w:color w:val="000000"/>
          <w:sz w:val="28"/>
          <w:szCs w:val="28"/>
          <w:lang w:val="en-US" w:eastAsia="en-US"/>
        </w:rPr>
      </w:pPr>
      <w:r>
        <w:rPr>
          <w:color w:val="000000"/>
          <w:sz w:val="28"/>
          <w:szCs w:val="28"/>
          <w:lang w:val="en-US" w:eastAsia="en-US"/>
        </w:rPr>
      </w:r>
    </w:p>
    <w:p>
      <w:pPr>
        <w:pStyle w:val="Heading1"/>
        <w:widowControl w:val="false"/>
        <w:spacing w:lineRule="auto" w:line="360"/>
        <w:ind w:firstLine="709"/>
        <w:jc w:val="both"/>
        <w:rPr>
          <w:color w:val="000000"/>
          <w:sz w:val="28"/>
          <w:lang w:val="en-US" w:eastAsia="en-US"/>
        </w:rPr>
      </w:pPr>
      <w:r>
        <w:rPr>
          <w:color w:val="000000"/>
          <w:sz w:val="28"/>
          <w:lang w:val="en-US" w:eastAsia="en-US"/>
        </w:rPr>
        <w:t>§4. Информационное сопровождение криминалистического обеспечения процесса раскрытия и расследования противоправной экономической деятельности</w:t>
      </w:r>
    </w:p>
    <w:p>
      <w:pPr>
        <w:pStyle w:val="23"/>
        <w:keepNext w:val="true"/>
        <w:widowControl w:val="false"/>
        <w:spacing w:lineRule="auto" w:line="360"/>
        <w:ind w:left="0"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На протяжении последних 10 лет в России ведутся глобальные социально-экономические и политические реформы, характеризующиеся коренными изменениями во всех сферах жизни нашего общества. Однако глубокие социально-экономические преобразования в России и ее интеграция с мировым сообществом привели не только к позитивным достижениям общественного развития, но и к увеличению числа совершенных преступлений. Происходит дальнейшее выделение из общеуголовной преступности ее организованных форм, связанных с наиболее опасными явлениями – терроризмом, коррупцией, экономической преступностью, незаконным оборотом наркотиков, организованной преступностью и т.д. Все это требует принятия действенных мер по обузданию преступности, значительному повышению эффективности деятельности по выявлению, расследованию и предупреждению преступл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Эта деятельность весьма многогранна. В ее составе выделяют материально-правовой, процессуальный, организационный, технический, информационный, познавательный, морально-этический и другие аспекты. С криминалистических позиций в структуре деятельности по расследованию преступлений выделяют информационно-познавательный аспект, в основе которого лежит задача познания преступления, как некой предметной деятельности человека. С информационной точки зрения в фундаменте познания события преступления, а следовательно и деятельности по его расследованию, лежат </w:t>
      </w:r>
      <w:r>
        <w:rPr>
          <w:i/>
          <w:iCs/>
          <w:color w:val="000000"/>
          <w:sz w:val="28"/>
          <w:lang w:val="en-US" w:eastAsia="en-US"/>
        </w:rPr>
        <w:t xml:space="preserve">информационные процессы, </w:t>
      </w:r>
      <w:r>
        <w:rPr>
          <w:color w:val="000000"/>
          <w:sz w:val="28"/>
          <w:lang w:val="en-US" w:eastAsia="en-US"/>
        </w:rPr>
        <w:t xml:space="preserve">реализуемые путем осуществления совокупности действий, направленных на </w:t>
      </w:r>
      <w:r>
        <w:rPr>
          <w:i/>
          <w:iCs/>
          <w:color w:val="000000"/>
          <w:sz w:val="28"/>
          <w:lang w:val="en-US" w:eastAsia="en-US"/>
        </w:rPr>
        <w:t>выявление, анализ и оценку собираемой в процессе расследования преступления информац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современных условиях деятельность по расследованию преступлений носит ярко выраженный информационный характер. При этом информация перестала быть только предметом и целью такой деятельности, но и превратилась в грозное оружие, которое преступное сообщество, используя новейшие коммуникационные технологии, нередко применяет для противодействия правоохранительным органам, оказания на них давл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Цель и средство любого эффективного ответа на угрозу организованной преступности - информация», - это мнение американских криминологов Д. Герберта и X. Тритта как нельзя лучше характеризует ту роль, которую играет информация как в деле борьбы с преступностью в целом, так и в деятельности по информационному обеспечению расследования преступлений, как одной из форм противостояния преступным вызовам личности, государству, обществ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се это обуславливает актуальность рассмотрения проблемы информационного обеспечения в современных условиях.</w:t>
      </w:r>
    </w:p>
    <w:p>
      <w:pPr>
        <w:pStyle w:val="Normal"/>
        <w:keepNext w:val="true"/>
        <w:widowControl w:val="false"/>
        <w:spacing w:lineRule="auto" w:line="360"/>
        <w:ind w:firstLine="709"/>
        <w:jc w:val="both"/>
        <w:rPr/>
      </w:pPr>
      <w:r>
        <w:rPr>
          <w:color w:val="000000"/>
          <w:sz w:val="28"/>
          <w:lang w:val="en-US" w:eastAsia="en-US"/>
        </w:rPr>
        <w:t>Несмотря на значительное число работ, посвященных рассмотрению вопросов, как назначения и сущности информации, так и отдельных вопросов, связанных с информационным обеспечением правоохранительной деятельности (здесь можно выделить работы таких ученых, как В.Д. Арсеньева, А.А. Эйсмана, В.З. Лукашевич, В.Я. Дорохова, Р.С. Белкина, А.Р. Ратинова, И.М. Лузгана, Н.С. Полевого, Л.М. Карнеевой, ВЛ. Колдина, М.В. Салтевского), специальных разработок, в которых бы комплексно исследовались проблемы информационного обеспечения деятельности по расследованию преступлений, природы и сущности информации, ее источников и каналов получения, фиксации использования, а также негативного воздействия в информационном плане на процесс расследования фактов объективного и субъективного характера и необходимых мер противодействия до настоящего времени нет. Проблема становится актуальной и с принятием нового уголовно-процессуального кодекса Российской Федерац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истематическое накопление достоверной, характеризующей процесс расследования информации, ее своевременный и качественный анализ являются одними из важнейших условий организации деятельности органов предварительного следствия по раскрытию и расследованию преступлений. Информация стала стратегическим продуктом, а использование средств ее обработки, важнейшим из которых является компьютерная техника, сделалось жизненно важной потребностью при решении задач связанных расследованием преступлений. Общество, которое не сумеет решить задачи интенсификации информационного обеспечения органов предварительного следствия, рискует безнадежно проиграть борьбу с преступностью в современных условиях, которая становится организованной и интернациональной.</w:t>
      </w:r>
    </w:p>
    <w:p>
      <w:pPr>
        <w:pStyle w:val="25"/>
        <w:keepNext w:val="true"/>
        <w:widowControl w:val="false"/>
        <w:shd w:fill="auto" w:val="clear"/>
        <w:spacing w:lineRule="auto" w:line="360"/>
        <w:ind w:firstLine="709"/>
        <w:rPr>
          <w:color w:val="000000"/>
          <w:sz w:val="28"/>
          <w:lang w:val="en-US" w:eastAsia="en-US"/>
        </w:rPr>
      </w:pPr>
      <w:r>
        <w:rPr>
          <w:color w:val="000000"/>
          <w:sz w:val="28"/>
          <w:lang w:val="en-US" w:eastAsia="en-US"/>
        </w:rPr>
      </w:r>
      <w:r>
        <w:br w:type="page"/>
      </w:r>
    </w:p>
    <w:p>
      <w:pPr>
        <w:pStyle w:val="25"/>
        <w:keepNext w:val="true"/>
        <w:widowControl w:val="false"/>
        <w:shd w:fill="auto" w:val="clear"/>
        <w:spacing w:lineRule="auto" w:line="360"/>
        <w:ind w:firstLine="709"/>
        <w:rPr>
          <w:lang w:val="en-US" w:eastAsia="en-US"/>
        </w:rPr>
      </w:pPr>
      <w:r>
        <w:rPr>
          <w:lang w:val="en-US" w:eastAsia="en-US"/>
        </w:rPr>
        <w:t>Рис.1. Основные направления использования ПК в деятельности по раскрытию и расследованию преступл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359275"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359275" cy="230187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Наряду с определенными достижениями в области информационного обеспечения правоохранительной деятельности остается много нерешенных вопросов. Одними из главных являются внедрение современных информационных технологий в практическую деятельность органов предварительного следствия. Существенное отставание в этом процессе объясняется недостаточной материально-технической базой. Требует внимание и подготовка следователей в плане обучения работе с современными программно-техническими комплексами и привития им навыков информационной культур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настоящем диссертационном исследовании предпринята попытка путем анализа правовой литературы, законодательных, нормативно-правовых актов, достижений науки, а также на основе материалов практической деятельности органов внутренних дел, комплексно рассмотреть теоретические аспекты информационного обеспечения расследования экономических преступлений в современных условиях, выработать теоретические и практические предложения и рекомендации по ее совершенствованию и обеспечению противодействия негативным проявлениям на процесс расследования различных факторов объективного и субъективного характера в информационном плане. В настоящем параграфе диссертационного исследования рассмотрены в основном теоретические вопросы, связанные с информационным обеспечением органов предварительного следствия при расследовании экономических преступл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актика борьбы с экономической преступностью убедительно свидетельствует о том, что эффективность этого вида деятельности наряду с другими факторами находится в прямой зависимости от используемых в ней средств и методов. Чем совершеннее эти средства и методы, т.е. чем больше они основаны на новейших достижениях научно-технической революции, тем точнее и быстрее решаются задачи, сопряженные с раскрытием и расследованием преступл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семерное использование результатов и средств научно-технической революции является необходимым условием дальнейшего совершенствования теории и практики борьбы с экономической преступностью. Среди них можно назвать и использование современных информационных технологий в деятельности органов предварительного следствия. Информационные технологии в современных условиях составляют ядро информационного обеспечения и являются неотъемлемой частью деятельности следователя по решению одной из главных задач: раскрытию и расследованию преступл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Исследованию проблем информационного обеспечения деятельности по раскрытию и расследованию преступлений посвящены работы видных ученых: Т.В. Аверьяновой, Р.С. Белкина, Волчецкой Т.С., А.И. Гаврилова, И.Ф. Герасимова, В.Я. Колдина, В.В. Крылова, А.В. Лапина, A.M. Ларина, В.П. Лаврова, И.М. Лузгина, В.М. Мешкова, В.А. Образцова, Н.С. Полевого, В.Л. Попова, М.В. Салтевского, М.Н. Хлынова, Н.П. Яблокова и других авторов.</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Информационное обеспечение правоохранительных органов в борьбе с преступностью в целом, а органов внутренних дел в частности и в особенности, является необходимым условием их успешной деятельности по раскрытию и расследованию преступлений.</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Для уяснения категории «информационное обеспечение уголовного процесса» имеет смысл рассмотреть такие категории, как: «обеспечение», «информационное обеспечение», которые в последние годы активно используются в различных областях науки.</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В справочной литературе «обеспечение» толкуется как «совокупность мер»; «снабжение; создание условий для осуществления чего-либо»; «предоставление достаточных материальных средств»; «гарантирование надежности» и т.п.</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 xml:space="preserve">В вышеуказанном определении понятия «обеспечение» просматривается некоторая направленность деятельности для достижения предполагаемой </w:t>
      </w:r>
      <w:r>
        <w:rPr>
          <w:bCs/>
          <w:color w:val="000000"/>
          <w:sz w:val="28"/>
          <w:szCs w:val="26"/>
          <w:lang w:val="en-US" w:eastAsia="en-US"/>
        </w:rPr>
        <w:t>цели.</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Из всех определений, раскрывающих научное содержание понятия «информационное обеспечение», достаточно, на наш взгляд, рассмотреть лишь те, которые дают адекватное и наиболее полное представление об этом понятии.</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 xml:space="preserve">С.С. Филиппов указывает, что «информационное обеспечение - это прежде всего специфическая деятельность, направленная на реализацию комплексного процесса по подготовке и доведению информации до специалистов». На </w:t>
      </w:r>
      <w:r>
        <w:rPr>
          <w:bCs/>
          <w:color w:val="000000"/>
          <w:sz w:val="28"/>
          <w:szCs w:val="26"/>
          <w:lang w:val="en-US" w:eastAsia="en-US"/>
        </w:rPr>
        <w:t xml:space="preserve">профессиональную принадлежность </w:t>
      </w:r>
      <w:r>
        <w:rPr>
          <w:color w:val="000000"/>
          <w:sz w:val="28"/>
          <w:szCs w:val="26"/>
          <w:lang w:val="en-US" w:eastAsia="en-US"/>
        </w:rPr>
        <w:t>информационного обеспечения указывают также другие ученые.</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Однако применительно к нашему исследованию такими специалистами являются не только суд, прокурор, следователь и</w:t>
      </w:r>
      <w:r>
        <w:rPr>
          <w:color w:val="000000"/>
          <w:sz w:val="28"/>
          <w:lang w:val="en-US" w:eastAsia="en-US"/>
        </w:rPr>
        <w:t xml:space="preserve"> </w:t>
      </w:r>
      <w:r>
        <w:rPr>
          <w:color w:val="000000"/>
          <w:sz w:val="28"/>
          <w:szCs w:val="26"/>
          <w:lang w:val="en-US" w:eastAsia="en-US"/>
        </w:rPr>
        <w:t>дознаватель, но и иные участники уголовно-процессуальных отношений, имеющие право требовать доведение до них определенной информации, касающейся их прав и интересов. Такое право гражданам Российской Федерации предоставляет ч. 2 ст. 24 Конституции РФ, которая гласит: «Органы государственной власти и органы местного самоуправления, их должностные лица обязаны обеспечить каждому возможность ознакомиться с документами и материалами, непосредственно затрагивающими его права и свободы, если иное не предусмотрено законом». Уголовно-процессуальный кодекс Российской Федерации применимо к участникам уголовно-процессуальных отношений более подробно регламентирует порядок получения ими информации (см., например, п. 12 ч. 2 ст. 42, п. 1 ч. 4 ст. 46, п. 6 ч. 1 ст. 53, п. 9, 13, 15 ч. 2 ст. 54, п. 1 ч. 3 ст. 57,216,217).</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 xml:space="preserve">С.В. Звежинский полагает, что «информационное обеспечение представляет собой организованный непрерывный технологический процесс подготовки и выдачи информации потребителям в соответствии с их нуждами </w:t>
      </w:r>
      <w:r>
        <w:rPr>
          <w:i/>
          <w:iCs/>
          <w:color w:val="000000"/>
          <w:sz w:val="28"/>
          <w:szCs w:val="26"/>
          <w:lang w:val="en-US" w:eastAsia="en-US"/>
        </w:rPr>
        <w:t xml:space="preserve">для </w:t>
      </w:r>
      <w:r>
        <w:rPr>
          <w:color w:val="000000"/>
          <w:sz w:val="28"/>
          <w:szCs w:val="26"/>
          <w:lang w:val="en-US" w:eastAsia="en-US"/>
        </w:rPr>
        <w:t>поддержания эффективной научно-технической деятельности».</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 xml:space="preserve">Информационное обеспечение и </w:t>
      </w:r>
      <w:r>
        <w:rPr>
          <w:bCs/>
          <w:color w:val="000000"/>
          <w:sz w:val="28"/>
          <w:szCs w:val="26"/>
          <w:lang w:val="en-US" w:eastAsia="en-US"/>
        </w:rPr>
        <w:t xml:space="preserve">эффективность </w:t>
      </w:r>
      <w:r>
        <w:rPr>
          <w:color w:val="000000"/>
          <w:sz w:val="28"/>
          <w:szCs w:val="26"/>
          <w:lang w:val="en-US" w:eastAsia="en-US"/>
        </w:rPr>
        <w:t xml:space="preserve">неразрывно связаны между собой. Согласно ч.2 ст. 21 УПК РФ, в случае обнаружения признаков преступления прокурор, следователь, орган дознания и дознаватель принимают предусмотренные законом </w:t>
      </w:r>
      <w:r>
        <w:rPr>
          <w:bCs/>
          <w:color w:val="000000"/>
          <w:sz w:val="28"/>
          <w:szCs w:val="26"/>
          <w:lang w:val="en-US" w:eastAsia="en-US"/>
        </w:rPr>
        <w:t xml:space="preserve">меры </w:t>
      </w:r>
      <w:r>
        <w:rPr>
          <w:color w:val="000000"/>
          <w:sz w:val="28"/>
          <w:szCs w:val="26"/>
          <w:lang w:val="en-US" w:eastAsia="en-US"/>
        </w:rPr>
        <w:t>по установлению события преступления, изобличению лица или лиц, виновных в совершении.преступления. Эти меры, исходя из толкования закона, должны быть направлены на защиту прав и законных интересов лиц и организаций, пострадавших от преступления, а также на защиту личности от незаконного и необоснованного обвинения, осуждения, ограничения ее прав и свобод (ч. 1 ст. 6 УПК РФ). Информационное обеспечение как раз и направлено на реализацию этих мер. То, насколько лица (прежде всего должностные) будут</w:t>
      </w:r>
      <w:r>
        <w:rPr>
          <w:color w:val="000000"/>
          <w:sz w:val="28"/>
          <w:lang w:val="en-US" w:eastAsia="en-US"/>
        </w:rPr>
        <w:t xml:space="preserve"> </w:t>
      </w:r>
      <w:r>
        <w:rPr>
          <w:color w:val="000000"/>
          <w:sz w:val="28"/>
          <w:szCs w:val="26"/>
          <w:lang w:val="en-US" w:eastAsia="en-US"/>
        </w:rPr>
        <w:t>своевременно и полно обеспечены информацией, настолько результативнее будут предприняты уголовно-процессуальные меры.</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 xml:space="preserve">По мнению А.В. Блека, «под информационным обеспечением следует понимать совокупность любых средств, позволяющих ученым с наименьшими затратами времени получать всю или по крайней мере более полную информацию, необходимую им </w:t>
      </w:r>
      <w:r>
        <w:rPr>
          <w:i/>
          <w:iCs/>
          <w:color w:val="000000"/>
          <w:sz w:val="28"/>
          <w:szCs w:val="26"/>
          <w:lang w:val="en-US" w:eastAsia="en-US"/>
        </w:rPr>
        <w:t xml:space="preserve">для </w:t>
      </w:r>
      <w:r>
        <w:rPr>
          <w:color w:val="000000"/>
          <w:sz w:val="28"/>
          <w:szCs w:val="26"/>
          <w:lang w:val="en-US" w:eastAsia="en-US"/>
        </w:rPr>
        <w:t>выполнения научной работы».</w:t>
      </w:r>
      <w:r>
        <w:rPr>
          <w:color w:val="000000"/>
          <w:sz w:val="28"/>
          <w:szCs w:val="26"/>
          <w:vertAlign w:val="superscript"/>
          <w:lang w:val="en-US" w:eastAsia="en-US"/>
        </w:rPr>
        <w:t xml:space="preserve"> </w:t>
      </w:r>
      <w:r>
        <w:rPr>
          <w:color w:val="000000"/>
          <w:sz w:val="28"/>
          <w:szCs w:val="26"/>
          <w:lang w:val="en-US" w:eastAsia="en-US"/>
        </w:rPr>
        <w:t xml:space="preserve">Мы полностью согласны с этим высказыванием, так как получить всю интересующую информацию потребителем практически невозможно и поэтому в любой сфере деятельности, в том числе и в уголовно-процессуальной, следует говорить о некоторой ее </w:t>
      </w:r>
      <w:r>
        <w:rPr>
          <w:bCs/>
          <w:color w:val="000000"/>
          <w:sz w:val="28"/>
          <w:szCs w:val="26"/>
          <w:lang w:val="en-US" w:eastAsia="en-US"/>
        </w:rPr>
        <w:t xml:space="preserve">достаточности </w:t>
      </w:r>
      <w:r>
        <w:rPr>
          <w:color w:val="000000"/>
          <w:sz w:val="28"/>
          <w:szCs w:val="26"/>
          <w:lang w:val="en-US" w:eastAsia="en-US"/>
        </w:rPr>
        <w:t>(ст.ст. 11, 140, 171 УПК РФ) как необходимом условии проведения качественной работы.</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 xml:space="preserve">По отношению к национальной безопасности В.Ф. Ницевич определяет понятие «информационное обеспечение» как «... специфический, целенаправленный и непрерывный процесс сбора (выработки и добычи), накопления и предоставления субъектом национальной безопасности информации, способной влиять не ее обеспечение, осуществляемое специально созданными институтами, органами, службами государства и общества». Способность информации влиять на объект обеспечения раскрывается в ее </w:t>
      </w:r>
      <w:r>
        <w:rPr>
          <w:bCs/>
          <w:color w:val="000000"/>
          <w:sz w:val="28"/>
          <w:szCs w:val="26"/>
          <w:lang w:val="en-US" w:eastAsia="en-US"/>
        </w:rPr>
        <w:t xml:space="preserve">значимости </w:t>
      </w:r>
      <w:r>
        <w:rPr>
          <w:color w:val="000000"/>
          <w:sz w:val="28"/>
          <w:szCs w:val="26"/>
          <w:lang w:val="en-US" w:eastAsia="en-US"/>
        </w:rPr>
        <w:t>в зависимости от принятия тех или иных решений. Для этого в уголовно-процессуальном законодательстве предусмотрено различное назначение «данных» (см., например, ч. 2 ст. 140 УПК РФ) и «доказательств» (см., например, ч.1 ст. 171 УПК РФ)</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Наиболее полное толкование и широкое толкование понятия «информационное обеспечение» предлагает Д.И. Блюменау. Он, в частности, пишет: «Под информационным обеспечением научно-исследовательских и опытно-конструкторских работ понимается комплексный, леленаправленный</w:t>
      </w:r>
      <w:r>
        <w:rPr>
          <w:color w:val="000000"/>
          <w:sz w:val="28"/>
          <w:lang w:val="en-US" w:eastAsia="en-US"/>
        </w:rPr>
        <w:t xml:space="preserve"> </w:t>
      </w:r>
      <w:r>
        <w:rPr>
          <w:color w:val="000000"/>
          <w:sz w:val="28"/>
          <w:szCs w:val="26"/>
          <w:lang w:val="en-US" w:eastAsia="en-US"/>
        </w:rPr>
        <w:t xml:space="preserve">процесс доведения информационных материалов, созданных в сфере документального, фактографического и концептуального обслуживания, до непосредственных исполнителей разработки с учетом их информационных потребностей и имеющихся информационных ресурсов (методов, средств и т.д.)». Для уголовного процесса при таком подходе имеет существенное значение наличие </w:t>
      </w:r>
      <w:r>
        <w:rPr>
          <w:bCs/>
          <w:color w:val="000000"/>
          <w:sz w:val="28"/>
          <w:szCs w:val="26"/>
          <w:lang w:val="en-US" w:eastAsia="en-US"/>
        </w:rPr>
        <w:t xml:space="preserve">информационных ресурсов, </w:t>
      </w:r>
      <w:r>
        <w:rPr>
          <w:color w:val="000000"/>
          <w:sz w:val="28"/>
          <w:szCs w:val="26"/>
          <w:lang w:val="en-US" w:eastAsia="en-US"/>
        </w:rPr>
        <w:t>так как они достаточно специфичны, формальны и строго определены в законе. Исходя из толкования ч. 1 ст. 86 УПК РФ основным средством получения информации является производство следственных и процессуальных действий.</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Для юридических наук понятие «информационное обеспечение» также не ново. Так, в криминалистике под информационным обеспечением понимаются действия по выявлению и представлению (передаче) криминалистически значимой информации ее непосредственному пользователю, в том числе лицу, осуществляющему оперативно-розыскную, следственно-дознавательскую, надзорно-прокурорскую и иные виды деятельности, сопряженные с раскрытием, расследованием и предупреждением преступлений.</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На наш взгляд, последний приведенный вариант определения информационного обеспечения достаточно продуктивен. Однако недостаточно четко просматривается основная цель Раскрытие, расследование и предупреждение преступлений, по нашему мнению, больше похоже на решаемые задачи. Использование же такой категории как «криминалистически значимая информация», мы считаем, удачным, так как в данном случае подчеркнуто то, что информация может быть различной по своему значению.</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Приведенные выше определения информационного обеспечения отличает разница в полноте характеристик, и в то же время они в определенной степени дополняют друг друга. Как явствует из приведенных</w:t>
      </w:r>
      <w:r>
        <w:rPr>
          <w:color w:val="000000"/>
          <w:sz w:val="28"/>
          <w:lang w:val="en-US" w:eastAsia="en-US"/>
        </w:rPr>
        <w:t xml:space="preserve"> </w:t>
      </w:r>
      <w:r>
        <w:rPr>
          <w:color w:val="000000"/>
          <w:sz w:val="28"/>
          <w:szCs w:val="26"/>
          <w:lang w:val="en-US" w:eastAsia="en-US"/>
        </w:rPr>
        <w:t xml:space="preserve">определений, общим для них является </w:t>
      </w:r>
      <w:r>
        <w:rPr>
          <w:bCs/>
          <w:color w:val="000000"/>
          <w:sz w:val="28"/>
          <w:szCs w:val="26"/>
          <w:lang w:val="en-US" w:eastAsia="en-US"/>
        </w:rPr>
        <w:t xml:space="preserve">информационная деятельность, </w:t>
      </w:r>
      <w:r>
        <w:rPr>
          <w:color w:val="000000"/>
          <w:sz w:val="28"/>
          <w:szCs w:val="26"/>
          <w:lang w:val="en-US" w:eastAsia="en-US"/>
        </w:rPr>
        <w:t xml:space="preserve">выраженная в информационном процессе, </w:t>
      </w:r>
      <w:r>
        <w:rPr>
          <w:bCs/>
          <w:color w:val="000000"/>
          <w:sz w:val="28"/>
          <w:szCs w:val="26"/>
          <w:lang w:val="en-US" w:eastAsia="en-US"/>
        </w:rPr>
        <w:t xml:space="preserve">потребители информации </w:t>
      </w:r>
      <w:r>
        <w:rPr>
          <w:color w:val="000000"/>
          <w:sz w:val="28"/>
          <w:szCs w:val="26"/>
          <w:lang w:val="en-US" w:eastAsia="en-US"/>
        </w:rPr>
        <w:t>и</w:t>
      </w:r>
      <w:r>
        <w:rPr>
          <w:color w:val="000000"/>
          <w:sz w:val="28"/>
          <w:lang w:val="en-US" w:eastAsia="en-US"/>
        </w:rPr>
        <w:t xml:space="preserve"> </w:t>
      </w:r>
      <w:r>
        <w:rPr>
          <w:color w:val="000000"/>
          <w:sz w:val="28"/>
          <w:szCs w:val="26"/>
          <w:lang w:val="en-US" w:eastAsia="en-US"/>
        </w:rPr>
        <w:t xml:space="preserve">наличие у них информационных потребностей, а также определенная </w:t>
      </w:r>
      <w:r>
        <w:rPr>
          <w:bCs/>
          <w:color w:val="000000"/>
          <w:sz w:val="28"/>
          <w:szCs w:val="26"/>
          <w:lang w:val="en-US" w:eastAsia="en-US"/>
        </w:rPr>
        <w:t xml:space="preserve">целенаправленность. </w:t>
      </w:r>
      <w:r>
        <w:rPr>
          <w:color w:val="000000"/>
          <w:sz w:val="28"/>
          <w:szCs w:val="26"/>
          <w:lang w:val="en-US" w:eastAsia="en-US"/>
        </w:rPr>
        <w:t xml:space="preserve">Последнее возможно благодаря, во-первых, тому, что для принятия какого-либо решения необходимо </w:t>
      </w:r>
      <w:r>
        <w:rPr>
          <w:bCs/>
          <w:color w:val="000000"/>
          <w:sz w:val="28"/>
          <w:szCs w:val="26"/>
          <w:lang w:val="en-US" w:eastAsia="en-US"/>
        </w:rPr>
        <w:t xml:space="preserve">использование различной по значению информации, </w:t>
      </w:r>
      <w:r>
        <w:rPr>
          <w:color w:val="000000"/>
          <w:sz w:val="28"/>
          <w:szCs w:val="26"/>
          <w:lang w:val="en-US" w:eastAsia="en-US"/>
        </w:rPr>
        <w:t xml:space="preserve">а, во-вторых, эта информация необходима для осуществления какой-либо </w:t>
      </w:r>
      <w:r>
        <w:rPr>
          <w:bCs/>
          <w:color w:val="000000"/>
          <w:sz w:val="28"/>
          <w:szCs w:val="26"/>
          <w:lang w:val="en-US" w:eastAsia="en-US"/>
        </w:rPr>
        <w:t>деятельности</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В самом общем виде информационное обеспечение всегда представляет собой специфическую деятельность, которая направлена на подготовку и доведение информации до ее потребителей.</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 xml:space="preserve">Специфика информационного обеспечения в конкретной области применения заключается в том, что информация собирается, обрабатывается и представляется </w:t>
      </w:r>
      <w:r>
        <w:rPr>
          <w:bCs/>
          <w:color w:val="000000"/>
          <w:sz w:val="28"/>
          <w:szCs w:val="26"/>
          <w:lang w:val="en-US" w:eastAsia="en-US"/>
        </w:rPr>
        <w:t xml:space="preserve">в определенной форме. </w:t>
      </w:r>
      <w:r>
        <w:rPr>
          <w:color w:val="000000"/>
          <w:sz w:val="28"/>
          <w:szCs w:val="26"/>
          <w:lang w:val="en-US" w:eastAsia="en-US"/>
        </w:rPr>
        <w:t xml:space="preserve">А весь процесс подготовки информации направлен на создание </w:t>
      </w:r>
      <w:r>
        <w:rPr>
          <w:bCs/>
          <w:color w:val="000000"/>
          <w:sz w:val="28"/>
          <w:szCs w:val="26"/>
          <w:lang w:val="en-US" w:eastAsia="en-US"/>
        </w:rPr>
        <w:t xml:space="preserve">информационных ресурсов. </w:t>
      </w:r>
      <w:r>
        <w:rPr>
          <w:color w:val="000000"/>
          <w:sz w:val="28"/>
          <w:szCs w:val="26"/>
          <w:lang w:val="en-US" w:eastAsia="en-US"/>
        </w:rPr>
        <w:t>Именно информационные ресурсы являются тем самым необходимым компонентом, на основе которого с помощью информационных средств потребитель может получать необходимую информацию.</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 xml:space="preserve">Важной чертой информационного обеспечения служит то, что оно реализуется в строгом соответствии с информационными потребностями </w:t>
      </w:r>
      <w:r>
        <w:rPr>
          <w:bCs/>
          <w:color w:val="000000"/>
          <w:sz w:val="28"/>
          <w:szCs w:val="26"/>
          <w:lang w:val="en-US" w:eastAsia="en-US"/>
        </w:rPr>
        <w:t xml:space="preserve">участников информационных отношений. </w:t>
      </w:r>
      <w:r>
        <w:rPr>
          <w:color w:val="000000"/>
          <w:sz w:val="28"/>
          <w:szCs w:val="26"/>
          <w:lang w:val="en-US" w:eastAsia="en-US"/>
        </w:rPr>
        <w:t>Только в этом случае могут быть созданы условия для их эффективной деятельности</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 xml:space="preserve">Исходя из вышеизложенного, можно сделать вывод, что </w:t>
      </w:r>
      <w:r>
        <w:rPr>
          <w:bCs/>
          <w:i/>
          <w:iCs/>
          <w:color w:val="000000"/>
          <w:sz w:val="28"/>
          <w:szCs w:val="26"/>
          <w:lang w:val="en-US" w:eastAsia="en-US"/>
        </w:rPr>
        <w:t xml:space="preserve">информационное обеспечение </w:t>
      </w:r>
      <w:r>
        <w:rPr>
          <w:i/>
          <w:iCs/>
          <w:color w:val="000000"/>
          <w:sz w:val="28"/>
          <w:szCs w:val="26"/>
          <w:lang w:val="en-US" w:eastAsia="en-US"/>
        </w:rPr>
        <w:t xml:space="preserve">(в общем виде) </w:t>
      </w:r>
      <w:r>
        <w:rPr>
          <w:color w:val="000000"/>
          <w:sz w:val="28"/>
          <w:szCs w:val="26"/>
          <w:lang w:val="en-US" w:eastAsia="en-US"/>
        </w:rPr>
        <w:t xml:space="preserve">- </w:t>
      </w:r>
      <w:r>
        <w:rPr>
          <w:i/>
          <w:iCs/>
          <w:color w:val="000000"/>
          <w:sz w:val="28"/>
          <w:szCs w:val="26"/>
          <w:lang w:val="en-US" w:eastAsia="en-US"/>
        </w:rPr>
        <w:t>это совокупность мер, применяемых участниками информационных отношении в ходе осуществления какой-либо деятельности, направленной на получение</w:t>
      </w:r>
      <w:r>
        <w:rPr>
          <w:color w:val="000000"/>
          <w:sz w:val="28"/>
          <w:lang w:val="en-US" w:eastAsia="en-US"/>
        </w:rPr>
        <w:t xml:space="preserve"> </w:t>
      </w:r>
      <w:r>
        <w:rPr>
          <w:i/>
          <w:iCs/>
          <w:color w:val="000000"/>
          <w:sz w:val="28"/>
          <w:szCs w:val="26"/>
          <w:lang w:val="en-US" w:eastAsia="en-US"/>
        </w:rPr>
        <w:t>информации о чем-либо и -создания необходимых условий для достижения конкретной цели.</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Для представления об информационном обеспечении в отношении уголовного процесса необходимо определиться с понятием категории «уголовный процесс», который выступает объектом информационного обеспечения.</w:t>
      </w:r>
    </w:p>
    <w:p>
      <w:pPr>
        <w:pStyle w:val="Normal"/>
        <w:keepNext w:val="true"/>
        <w:widowControl w:val="false"/>
        <w:spacing w:lineRule="auto" w:line="360"/>
        <w:ind w:firstLine="709"/>
        <w:jc w:val="both"/>
        <w:rPr>
          <w:color w:val="000000"/>
          <w:sz w:val="28"/>
          <w:lang w:val="en-US" w:eastAsia="en-US"/>
        </w:rPr>
      </w:pPr>
      <w:r>
        <w:rPr>
          <w:color w:val="000000"/>
          <w:sz w:val="28"/>
          <w:szCs w:val="26"/>
          <w:lang w:val="en-US" w:eastAsia="en-US"/>
        </w:rPr>
        <w:t>Исследователи по-разному трактуют понятие «уголовный процесс», подчеркивая в нем те или иные его стороны (форма деятельности, порядок отношений, система действий, юридически установленный порядок и др.).</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оптимизации деятельности органов предварительного следствия по раскрытию и расследованию преступлений, применительно к информационно-познавательному аспекту, необходимо изыскивать средства и методы обеспечивающие получение разносторонней и максимально значимой информации, необходимой и достаточной в последующем для построения на ее основе системы судебных доказательств, обеспечивающих установление истины по дел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Решение этой итоговой задачи во многом определяется информационным обеспечением органов предварительного следстви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Экономическая преступность непосредственным образом затрагивает наиболее существенные сферы существования общества и государства. Она непосредственно влияет на интересы каждого гражданина, поэтому проблема состояния преступности и борьбы с ней всегда находилась в центре внимания не только специалистов, но и широкого круга люде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остояние экономической преступности и проблемы борьбы с ней остро встают как по отношению к конкретному человеку, так и по отношению к обществу и государству. В последнее десятилетие наблюдается беспрецедентный рост преступности и ухудшение ее качественных показателей. Около 3 млн. зарегистрированных преступлений в 1999 году в Российской Федерации красноречиво свидетельствуют о масштабности преступности. Причины такого внушительного роста преступности имеют сложную, комплексную природу, включая изменения социально-экономического, политического, демографического, правового и иного характер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овременный период развития криминалистики характерен интенсивной разработкой ее науковедческих аспектов в информационном плане. В результате заметно изменилась традиционная оценка основных признаков науки и трактовка самой сущности криминалистики. Существенным для новых определений и моделей криминалистики становится комплексный подход, принимающий во внимание не только предмет и метод науки, но и также ее задачи, внутреннюю и внешнюю структуру, социально обусловленные и исторически сложившиеся области и формы практического применения. При этом внимательно исследуются взаимодействие и место каждого из этих элементов в формировании системы и определении сущности криминалистик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конце 40-х годов нашего века на основе работ Котельникова, Хартлея и Шеннона возникла самостоятельная теория информации. Криминалистика активно использовала большие возможности применения ряда концепций теории информации, ее понятий и классификаций для решения своих задач.</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криминалистическом исследовании (как теоретическом, так и практическом) всегда существовала и существует возможность применения информационных подходов путем использования информационных моделей и метода моделирования вообще как одного из эффективных методов познания. Система понятий и язык криминалистики требуют уточнения и совершенствования с позиций теории информац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Многие специфические проблемы криминалистики в информационном плане (например, информационные процессы в расследовании преступлений, информационное обеспечение субъектов расследования и влияние на него различных факторов, автоматизация процесса хранения, обработки и выдачи большого количества данных, скапливающихся при раскрытии и расследовании преступлений, и т.д.) могут быть успешно решены только на основе теории информац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Надо заметить, что многие идеи теории информации в криминалистике и в других юридических науках еще не использованы. До сих пор чаще наблюдается заимствование терминов, не всегда приводящее к новым научным результата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озникновение и социальное назначение криминалистики обусловлены необходимостью оптимизации деятельности органов дознания, предварительного следствия, суда, экспертизы на основе всестороннего использования достижений современной науки и техники путем разработки специальных средств и методов борьбы с преступлениями. Сказанное и определяет общую задачу криминалистики в современных условиях.</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онкретизация общей задачи осуществляется применительно к тем формам и направлениям, в которых осуществляется борьба с преступностью, т.е. раскрытию, расследованию и предупреждению преступл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Указанные направления борьбы с преступностью как сферы приложения научного потенциала криминалистики являются традиционными. Оптимизация этих направлений в криминалистике осуществляется путем приспособления общенаучных и разработки специальных криминалистических средств и методов. Помимо криминалистики этим же занимаются и другие юридические научные дисциплины: уголовный процесс, криминология, теория оперативно-розыскной деятельности и др.</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Наиболее полная концепция предмета криминалистики была предложена Р.С. Белкиным, которая затем была им уточнена в ряде других его последующих работ.</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 его определению, предметом криминалистики являются закономерности механизма преступления, возникновения информации о преступлении и преступнике, закономерности собрания, исследования, оценки и использования доказательств и основанные на познании этих закономерностей специальные средства и методы предотвращения и судебного исследования.</w:t>
      </w:r>
    </w:p>
    <w:p>
      <w:pPr>
        <w:pStyle w:val="Normal"/>
        <w:keepNext w:val="true"/>
        <w:widowControl w:val="false"/>
        <w:spacing w:lineRule="auto" w:line="360"/>
        <w:ind w:firstLine="709"/>
        <w:jc w:val="both"/>
        <w:rPr/>
      </w:pPr>
      <w:r>
        <w:rPr>
          <w:bCs/>
          <w:color w:val="000000"/>
          <w:sz w:val="28"/>
          <w:lang w:val="en-US" w:eastAsia="en-US"/>
        </w:rPr>
        <w:t xml:space="preserve">В </w:t>
      </w:r>
      <w:r>
        <w:rPr>
          <w:color w:val="000000"/>
          <w:sz w:val="28"/>
          <w:lang w:val="en-US" w:eastAsia="en-US"/>
        </w:rPr>
        <w:t xml:space="preserve">отличие от предмета, </w:t>
      </w:r>
      <w:r>
        <w:rPr>
          <w:bCs/>
          <w:color w:val="000000"/>
          <w:sz w:val="28"/>
          <w:lang w:val="en-US" w:eastAsia="en-US"/>
        </w:rPr>
        <w:t xml:space="preserve">объектом </w:t>
      </w:r>
      <w:r>
        <w:rPr>
          <w:color w:val="000000"/>
          <w:sz w:val="28"/>
          <w:lang w:val="en-US" w:eastAsia="en-US"/>
        </w:rPr>
        <w:t xml:space="preserve">криминалистической науки служат преступная деятельность и деятельность по раскрытию, расследованию </w:t>
      </w:r>
      <w:r>
        <w:rPr>
          <w:bCs/>
          <w:color w:val="000000"/>
          <w:sz w:val="28"/>
          <w:lang w:val="en-US" w:eastAsia="en-US"/>
        </w:rPr>
        <w:t xml:space="preserve">и </w:t>
      </w:r>
      <w:r>
        <w:rPr>
          <w:color w:val="000000"/>
          <w:sz w:val="28"/>
          <w:lang w:val="en-US" w:eastAsia="en-US"/>
        </w:rPr>
        <w:t xml:space="preserve">предотвращению преступлений, представляющие оба эти вида деятельности различные факты, процессы, отношения и явления, свойства </w:t>
      </w:r>
      <w:r>
        <w:rPr>
          <w:bCs/>
          <w:color w:val="000000"/>
          <w:sz w:val="28"/>
          <w:lang w:val="en-US" w:eastAsia="en-US"/>
        </w:rPr>
        <w:t xml:space="preserve">и </w:t>
      </w:r>
      <w:r>
        <w:rPr>
          <w:color w:val="000000"/>
          <w:sz w:val="28"/>
          <w:lang w:val="en-US" w:eastAsia="en-US"/>
        </w:rPr>
        <w:t xml:space="preserve">признании, как сами оригиналы, так </w:t>
      </w:r>
      <w:r>
        <w:rPr>
          <w:bCs/>
          <w:color w:val="000000"/>
          <w:sz w:val="28"/>
          <w:lang w:val="en-US" w:eastAsia="en-US"/>
        </w:rPr>
        <w:t xml:space="preserve">и </w:t>
      </w:r>
      <w:r>
        <w:rPr>
          <w:color w:val="000000"/>
          <w:sz w:val="28"/>
          <w:lang w:val="en-US" w:eastAsia="en-US"/>
        </w:rPr>
        <w:t>их копии, отражения. Путем изучения данных объектов криминалистика познает названные закономерност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Таким образом, Р.С. Белкин определил, что </w:t>
      </w:r>
      <w:r>
        <w:rPr>
          <w:bCs/>
          <w:color w:val="000000"/>
          <w:sz w:val="28"/>
          <w:lang w:val="en-US" w:eastAsia="en-US"/>
        </w:rPr>
        <w:t>криминалистика - это наука о закономерностях механизма преступления, возникновения информации о преступлении и его участниках, закономерностях собирания, исследования, оценки и использования доказательств и основанных на познании этих закономерностей специальных методах и средствах судебного исследования и предотвращения преступл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 нашему мнению в этом определении есть две неточности.</w:t>
      </w:r>
    </w:p>
    <w:p>
      <w:pPr>
        <w:pStyle w:val="Normal"/>
        <w:keepNext w:val="true"/>
        <w:widowControl w:val="false"/>
        <w:spacing w:lineRule="auto" w:line="360"/>
        <w:ind w:firstLine="709"/>
        <w:jc w:val="both"/>
        <w:rPr/>
      </w:pPr>
      <w:r>
        <w:rPr>
          <w:color w:val="000000"/>
          <w:sz w:val="28"/>
          <w:lang w:val="en-US" w:eastAsia="en-US"/>
        </w:rPr>
        <w:t xml:space="preserve">Во-первых, информация «не возникает», а собирается, получается, исследуется, оценивается </w:t>
      </w:r>
      <w:r>
        <w:rPr>
          <w:bCs/>
          <w:color w:val="000000"/>
          <w:sz w:val="28"/>
          <w:lang w:val="en-US" w:eastAsia="en-US"/>
        </w:rPr>
        <w:t xml:space="preserve">и </w:t>
      </w:r>
      <w:r>
        <w:rPr>
          <w:color w:val="000000"/>
          <w:sz w:val="28"/>
          <w:lang w:val="en-US" w:eastAsia="en-US"/>
        </w:rPr>
        <w:t>используется. Информация не может «возникнуть» сама по себе, она результат деятельности человек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о-вторых, Р.С. Белкин, по нашему мнению, допускает неточность, называя в качестве основного объекта познания криминалистики закономерности собирания, исследования, оценки и использования </w:t>
      </w:r>
      <w:r>
        <w:rPr>
          <w:i/>
          <w:iCs/>
          <w:color w:val="000000"/>
          <w:sz w:val="28"/>
          <w:lang w:val="en-US" w:eastAsia="en-US"/>
        </w:rPr>
        <w:t>судебных доказательств.</w:t>
      </w:r>
    </w:p>
    <w:p>
      <w:pPr>
        <w:pStyle w:val="Normal"/>
        <w:keepNext w:val="true"/>
        <w:widowControl w:val="false"/>
        <w:spacing w:lineRule="auto" w:line="360"/>
        <w:ind w:firstLine="709"/>
        <w:jc w:val="both"/>
        <w:rPr/>
      </w:pPr>
      <w:r>
        <w:rPr>
          <w:color w:val="000000"/>
          <w:sz w:val="28"/>
          <w:lang w:val="en-US" w:eastAsia="en-US"/>
        </w:rPr>
        <w:t xml:space="preserve">На наш взгляд, при проведении неотложных и первоначальных следственных действий, а тем более при проведении оперативно-розыскных мероприятий и криминалистических экспертиз субъект расследования осуществляет сбор и получение </w:t>
      </w:r>
      <w:r>
        <w:rPr>
          <w:i/>
          <w:iCs/>
          <w:color w:val="000000"/>
          <w:sz w:val="28"/>
          <w:lang w:val="en-US" w:eastAsia="en-US"/>
        </w:rPr>
        <w:t xml:space="preserve">не судебных доказательств, а криминалистически значимой информации, </w:t>
      </w:r>
      <w:r>
        <w:rPr>
          <w:color w:val="000000"/>
          <w:sz w:val="28"/>
          <w:lang w:val="en-US" w:eastAsia="en-US"/>
        </w:rPr>
        <w:t>в отношении которой на первом этапе расследования лишь предполагается, что она относится к событию преступления и преступник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С учетом этих замечаний по нашему мнению можно дать такое определение: </w:t>
      </w:r>
      <w:r>
        <w:rPr>
          <w:bCs/>
          <w:color w:val="000000"/>
          <w:sz w:val="28"/>
          <w:lang w:val="en-US" w:eastAsia="en-US"/>
        </w:rPr>
        <w:t xml:space="preserve">криминалистика - это наука о закономерностях механизма преступления, собирания, исследования, оценки и использования </w:t>
      </w:r>
      <w:r>
        <w:rPr>
          <w:bCs/>
          <w:i/>
          <w:iCs/>
          <w:color w:val="000000"/>
          <w:sz w:val="28"/>
          <w:lang w:val="en-US" w:eastAsia="en-US"/>
        </w:rPr>
        <w:t xml:space="preserve">криминалистически значимой информации </w:t>
      </w:r>
      <w:r>
        <w:rPr>
          <w:bCs/>
          <w:color w:val="000000"/>
          <w:sz w:val="28"/>
          <w:lang w:val="en-US" w:eastAsia="en-US"/>
        </w:rPr>
        <w:t xml:space="preserve">о преступлении, </w:t>
      </w:r>
      <w:r>
        <w:rPr>
          <w:color w:val="000000"/>
          <w:sz w:val="28"/>
          <w:lang w:val="en-US" w:eastAsia="en-US"/>
        </w:rPr>
        <w:t xml:space="preserve">его </w:t>
      </w:r>
      <w:r>
        <w:rPr>
          <w:bCs/>
          <w:color w:val="000000"/>
          <w:sz w:val="28"/>
          <w:lang w:val="en-US" w:eastAsia="en-US"/>
        </w:rPr>
        <w:t>участниках и основанных на познании этих закономерностей специальных методах и средствах раскрытия, расследования и предотвращения преступлений.</w:t>
      </w:r>
    </w:p>
    <w:p>
      <w:pPr>
        <w:pStyle w:val="Normal"/>
        <w:keepNext w:val="true"/>
        <w:widowControl w:val="false"/>
        <w:spacing w:lineRule="auto" w:line="360"/>
        <w:ind w:firstLine="709"/>
        <w:jc w:val="both"/>
        <w:rPr>
          <w:i/>
          <w:i/>
          <w:iCs/>
          <w:color w:val="000000"/>
          <w:sz w:val="28"/>
          <w:vertAlign w:val="superscript"/>
          <w:lang w:val="en-US" w:eastAsia="en-US"/>
        </w:rPr>
      </w:pPr>
      <w:r>
        <w:rPr>
          <w:bCs/>
          <w:color w:val="000000"/>
          <w:sz w:val="28"/>
          <w:lang w:val="en-US" w:eastAsia="en-US"/>
        </w:rPr>
        <w:t xml:space="preserve">Соответственно предметом криминалистики </w:t>
      </w:r>
      <w:r>
        <w:rPr>
          <w:color w:val="000000"/>
          <w:sz w:val="28"/>
          <w:lang w:val="en-US" w:eastAsia="en-US"/>
        </w:rPr>
        <w:t xml:space="preserve">являются </w:t>
      </w:r>
      <w:r>
        <w:rPr>
          <w:bCs/>
          <w:color w:val="000000"/>
          <w:sz w:val="28"/>
          <w:lang w:val="en-US" w:eastAsia="en-US"/>
        </w:rPr>
        <w:t xml:space="preserve">закономерности механизма преступления, собирания, исследования, оценки и использования </w:t>
      </w:r>
      <w:r>
        <w:rPr>
          <w:bCs/>
          <w:i/>
          <w:iCs/>
          <w:color w:val="000000"/>
          <w:sz w:val="28"/>
          <w:lang w:val="en-US" w:eastAsia="en-US"/>
        </w:rPr>
        <w:t xml:space="preserve">криминалистически значимой информации </w:t>
      </w:r>
      <w:r>
        <w:rPr>
          <w:bCs/>
          <w:color w:val="000000"/>
          <w:sz w:val="28"/>
          <w:lang w:val="en-US" w:eastAsia="en-US"/>
        </w:rPr>
        <w:t>о преступлении, его участниках и основанные на познании этих закономерностей специальные средства и методы раскрытия, расследования и предотвращения преступл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определения границ предмета криминалистики существенна взаимосвязь элементов информационно-познавательного процесса, образующего целостную структур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Информационно-познавательная деятельность по раскрытию преступления начинается до возбуждения уголовного дела и может осуществляться вне рамок, предусмотренных уголовно-процессуальным законом для следственных действий. В этом - важнейшая отличительная черта и особенность предмета криминалистики по сравнению с предметом уголовно-процессуального прав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едварительная проверка поступивших в орган дознания, следователю и суду материалов представляет информационно-познавательную деятельность, направленную на выявление в первоначальных материалах признаков преступления, т.е. информации о расследуемом событии. Под этим же углом зрения может быть рассмотрена и оперативно-розыскная деятельность.</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удебное разбирательство представляет самостоятельное исследование расследуемого события, завершающееся установлением истины по уголовному делу. Хотя процессуальные формы исследования на различных стадиях уголовного процесса различны, единство, целостность информационно-познавательного процесса, обусловленные его предметом (расследуемое событие), общностью носителей данных и источников информации, единством логического процесса, общностью технических и тактических приемов получения и переработки информации, являются очевидными. Все это свидетельствует о необходимости научной разработки информационно-познавательного процесса раскрытия и расследования преступлений в рамках единой науки - криминалистики. Вычленение в качестве предмета криминалистики отдельного звена этой деятельности с неизбежностью приведет к ограничению научного поиска и криминалистических разработок.</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Это не исключает необходимости рассмотрения специфических особенностей оперативно-розыскной деятельности, связанных с непроцессуальным ее характером, административными формами ее регламентации и особыми каналами используемой информации в рамках самостоятельной дисциплин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месте с тем, очевидно, что информационно-познавательные процессы, общие для оперативно-розыскной деятельности, предварительного и судебного следствия, являются предметом криминалистики. При этом возникает возможность более полного использования современного научного аппарата теории информации, логики, теории систем. Изложенное дает основания для следующего определения криминалистики: криминалистика - это наука о закономерностях движения криминалистически значимой информации и основанных на них методах раскрытия, расследования и предупреждения преступл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соответствии со своими задачами криминалистика взаимодействует с многочисленными естественными, техническими и гуманитарными науками, обслуживающими юридическую практику, использует их достижения. Это в известном смысле порождает методологические трудности в определении предмета криминалистик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целом расследование преступления осуществляется индуктивно-дедуктивным методом, причем начальные этапы характеризуются преобладанием индукции, собиранием информации, накоплением информации о расследуемом событии, а заключительные - преобладанием дедукции, т.е. оценки собранных данных с позиций предметов доказывания и состава преступл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Чем шире круг носителей данных о совершенном преступлении и типичнее способ его совершения, тем ближе методика расследования к дедуктивно-алгоритмическому типу. Напротив, чем уже фактическая база расследования и неожиданнее способ совершения преступления, тем ближе методика расследования к индуктивно-эвристическому типу, тем большей криминалистической интуиции и опыта требует она от следовател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того чтобы рассмотреть информационные связи такой сложной системы, каковой является расследование преступления, необходимо расчленить эту систему на самые общие элемент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а) криминалистически значимое событие (событие преступл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б) информационный процесс, связанный с этим событие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субъект расследования (орган предварительного следствия в лице следовател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Эти основные элементы расследования могут быть снова подразделены на отдельные части. Поэтому криминалистически значимое событие является событием, составленным из определенных компонентов, негативные последствия которого делают необходимым выяснение его причин, условий и взаимосвязей путем расследования. Событие преступления не всегда является результатом виновного поведения (например, пожар, возникший от удара молнии), а его уголовно-правовая оценка, как правило, дается в процессе расследования преступлени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того, чтобы исходящие информационные сигналы о криминалистически значимом событии, выступающие в качестве носителей данных об этом событии, стали источником информации, необходимо применять методы доступа и исследования. Чтобы получить информацию, следователь должен ее извлечь из источника. Получение и извлечение информации - это элементы информационного процесса. Для следователя необходимо, чтобы получаемая информация была в форме, которую бы он мог использовать в процессе расследования. Для следователя существенное значение имеет не передача, а получение информации. Чаще всего следственный орган получает информацию о событии из показаний третьих лиц, из следов, т. е. в результате действий, проведенных в процессе расследования. Наиболее ценной является информация, когда информационный канал между носителем данных и источником информации прямой и не имеет промежуточных носителей. В случае, если имеются промежуточные носители информации, информационная связь удлиняется, и это может существенно отразиться на достоверности получаемой информац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Информация хранится в форме данных. Поэтому особое значение накопления информации проявляется в том, что информационные сигналы, исходящие из всех возможных сфер события, могут быть использованы в качестве носителей данных (а в конечном счете источников информации) об этом событии только тогда, когда данные зафиксированы в какой-либо форме. При этом необходимо учитывать, что с каждым новым преобразованием, с каждым дополнительным промежуточным звеном возрастает опасность того, что переданная отправителем информация достигнет получателя в неаутентичном виде. Поэтому в процессе доказывания стремятся к максимальному сокращению числа промежуточных элементов накопления носителей данных. Это обстоятельство образует основание принципа непосредственности доказывания в уголовном процессе. Важный аспект накопления информации заключается еще и в зависимости следственного, экспертного и судебного опыта от количества носителей данных и полученных на их основе источников информации и качества извлеченных из них сведений, относящихся к расследованию преступлени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качестве получателя и переработчика криминалистической информации выступает, как правило, орган расследования, представленный следователем или работником органа дознания. Мысленно воспроизводя обстоятельства события, он пытается сделать выводы об условиях, источниках образования следа и обстоятельствах, имевших место при «записи» следа. В этом процессе следователь выступает в нескольких функциях: а) как получатель информации; б) как субъект, обрабатывающий информацию; в) как накопитель информации; г) как отправитель информац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теории Шеннона это, практически неразрывный информационно-передающий канал, на который в каждом элементе передачи, естественно, воздействуют помехи. Как получатель следователь может принимать только те сведения из источника информации, которые в состоянии воспринимать его органы чувств. Поэтому вначале всегда ставится задача трансформировать недоступную для следователя информацию в такую форму, которая была бы доступной для его органов чувств. Для этого он пользуется определенными вспомогательными средствами (например, лупой, приборами для работы с ультрафиолетовыми и инфракрасными лучами, измерительными приборами, консультируется со специалистами и т. д.). Прием информации у людей осуществляется преимущественно через органы чувств, могущие воспринимать оптические и акустические сигналы. С получением данных о событии следователь все-таки еще не в состоянии записать и обработать содержащееся в нем количество информации. Для этого требуется согласованный между отправителем и получателем запас знаков, накопленных следователем в его памяти на основе знаний и опыта. Если следователь не может получить информацию, так как у него отсутствуют необходимые методы доступа к носителю данных, то он пытается расширить свои возможности доступа путем использования технических систем или лиц в качестве «подсобных средств» (например, ЭВМ, специалистов и т. п.), передавая им полученные данные и получая от них источники информации. Следователь трансформирует в собранные им самим или кем-то другим данные в новые знания. Он может также, во-первых, запечатлеть в своей памяти, во-вторых, питать ими промежуточный накопитель, в-третьих, передать в новую коммуникационную цепь (например, следственный орган - прокуратура - суд) или, в-четвертых, хранить для дальнейшего сбора новых, до сих пор неизвестных данных о событии преступл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Если считать, что криминалистически значимое событие выступает как отправитель, а следственный орган - как получатель порожденных этим событием информационных сигналов, то должны быть различные формы накопителей данных, с тем чтобы данные о событии, после применения к ним методов доступа и исследования, могли быть позднее использованы в качестве источника информации. Если накопления информационных сигналов не последует, то они меняют форму и чаще всего не поддаются больше анализу (при современных технических возможностях) как носители данных о событии преступления. В этом случае не будет и получения информац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любых криминалистически значимых событиях наряду со специальными и сравнительно редко встречающимися формами сигналов (например, запах) выступают прежде всего очень распространенные механические, оптические и акустические сигнал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оответственно, в различной структуре сигналов используется множество различных накопителей. Человек может воспринять событие и запечатлеть его в своей памяти (первый накопитель). Он сообщает свои наблюдения криминалисту, который в свою очередь запечатлевает эти акустические сигналы в своей памяти (второй накопитель) и фиксирует в письменном виде в протоколе допроса (третий накопитель). Вещественно-структурные изменения, например, в форме следа обуви (четвертый накопитель), копируются криминалистом с помощью гипса (пятый накопитель). На основе достигнутых результатов расследования определенные данные оформляются в виде перфокарт или записываются на пленку и хранятся в кассетах (шестой накопитель).</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роме того, оптические сигналы о событии могут фиксироваться также с помощью фотографирования (седьмой накопитель) или акустические сигналы могут сохраняться посредством магнитофона (восьмой накопитель). Свидетель (первый накопитель) может сформулировать свои показания письменно и сообщить их следственному органу (девятый накопитель). С другой стороны, вначале латентный отпечаток пальца (десятый накопитель) может быть зафиксирован на следокопировальной пленке (одиннадцатый накопитель).</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ак видно, существует несколько видов накопителей с многочисленными подвидами и их возможными комбинациям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асследование возможно только на основе двух принципиально различных форм накопителей, а именно: в форме накопления в человеческой памяти и в форме вещественного накопления с помощью любого материального носителя. Для первой формы накопления предлагается понятие «личный накопитель», а для второй - «вещественный накопитель».</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бе эти основные формы накопителей могут быть классифицированы по различным основаниям. Так, личная форма накопителя может быть классифицирована с позиций криминалистической психолог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ещественные накопители могут выступать в узком смысле как следы и в широком смысле как фотографии, магнитофонные записи, перфокарты, протоколы и т.п. (т.е. это данные). При этом возможно существование вещественных накопителей в формах, возникающих без человеческого вмешательства и с участием человека. Первые объективно характеризуются как естественные накопители, а вторые - как искусственные. Естественные формы накопителей сохраняют информацию о событии без человеческого вмешательства в вещественно фиксированные изменения (практически «сами собой»). Искусственные накопители всегда создаются именно для накопления информации (например, фотограф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 криминалистической точки зрения (и по их процессуальному значению) они могут быть подразделены еще на случайные и целевые. Под случайными накопителями надо понимать такие формы накопителей, состояние хранения которых возникло случайно, без специальной цели доказывания (например, случайная любительская фотография места происшествия). И напротив, как целевые накопители должны характеризоваться те формы, которые возникли в связи с задачами доказывания. Для процесса расследования необходимо различать в этих целевых формах накопителей два вида: прямой и промежуточный накопители. О первом говорят, когда накопление исходящих сигналов по месту и времени происходит непосредственно от события. Все другие формы носят опосредствованный, промежуточный характер (например, протоколы, картотеки, архивы, фонограммы, слепки следов и т. д.).</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ценивая содержание информации при исследовании криминалистически значимого события, необходимо исходить из взаимосвязи между структурой сигнала и данных с одной стороны и процессом накопления информации с другой. Так, применительно к вещественно-естественному накопителю следует учитывать:</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а) структуру отправленного сигнала и воздействующие при его возникновении обстоятельства (вид воздействия или переноса энерг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б) структуру накопителя (например, в каком материале зафиксирован след), качество процесса записи и воспроизвед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помехи, воздействующие на весь процесс отправления, передачи и приема (например, воздействие дождя на оставленный на песке след обув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г) данные, необходимые для их оценки (например, знания о возможных изменениях вещества, примененного в качестве средства поджог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 искусственной форме накопителя накопление данных о событии преступления определяется выбором накопителя. При естественных же формах накопителей такой, заранее подготавливаемый, выбор накопителя практически невозможен (кроме случаев применения некоторых видов «ловушек» для преступник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оказательственная ценность следа зависит от самих данных, его носителя, объективно сохранившихся к моменту экспертизы как единое целое, по меньшей мере, так же, как и извлечение из них информации находится под влиянием уровня знаний и навыков (запаса знаков) у получателя, например, эксперта. Как бы хорошо ни проводил эксперт экспертизу следа, максимально возможное содержание информации будет ограничиваться качеством и суммой объективно зафиксированных данных на носителе в виде след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 возникновении следов происходит непосредственный переход от временно-зависимой величины (сигнала) к относительно статическому состоянию хранения, который и представляет собой одновременно процесс фиксации (регистрации) данных, отображаемых в следе. Поскольку следы возникают всегда там, где происходит воздействие, в их информационном потенциале объективно отражаются связи, в той или иной степени характеризующие данное событие или его фрагменты, например, связи по месту и времени, способу (механизму) образования следа и виду носителя, на котором он был оставлен, включая условия и обстоятельства, при которых возник уголовно-релевантный след (так, механизм прикосновения к бутылке может быть установлен по расположению следов пальце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раскрытия дела существенное значение имеет информация, полученная на основе данных, которые формируются с помощью фиксации таких изменений, которые являются характерными для объекта воздействия. Она обозначается как идентификационные сведения и может быть определена в соответствии с уголовно-процессуальными понятиями «личных» и «вещественных доказательств» как сведения личностно-идентификационного и вещественно-идентификационного характера. Они создают предпосылки для того, чтобы в ходе идентификации произвести индивидуализацию и отождествление воздействующего объект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 определенных предпосылках преступники в связи с событием преступления вводят в действие прямые накопители для передачи информации посредством согласованных коммуникационных знаков (например, фонемы или знаки письма). В таких случаях сведения, охватывающие содержание информации, зафиксированы в примененных знаках (например, при письменном признании вины).</w:t>
      </w:r>
    </w:p>
    <w:p>
      <w:pPr>
        <w:pStyle w:val="Normal"/>
        <w:keepNext w:val="true"/>
        <w:widowControl w:val="false"/>
        <w:spacing w:lineRule="auto" w:line="360"/>
        <w:ind w:firstLine="709"/>
        <w:jc w:val="both"/>
        <w:rPr/>
      </w:pPr>
      <w:r>
        <w:rPr>
          <w:color w:val="000000"/>
          <w:sz w:val="28"/>
          <w:lang w:val="en-US" w:eastAsia="en-US"/>
        </w:rPr>
        <w:t>Эти виды информации стоят в одном ряду, и потеря одной из них не ведет, как правило, к одновременной потере другой информации о событии преступления. В криминалистической практике это часто не учитывается. Некоторые криминалисты, например, при отсутствии возможности идентификации по следу руки часто не пытаются использовать остальные виды информации, полученные в результате применения разных методов доступа и исследования к этому следу, хотя последние иногда могут иметь большее значение для выяснения определенного обстоятельства дела, чем идентификация следообразующего объекта. Не вызывает сомнения, что идентификационно-диагностическая сфера в криминалистике имеет большое значение, однако, признавая это, нельзя недооценивать другие основные элементы информации. Какой из названных видов информации имеет большее значение, становится ясным лишь в конкретной ситуации по конкретному делу. Однако очень часто на ранней стадии расследования этот вопрос неразрешим, так как принципиально оценка всех элементов информации должна проводиться с достаточной точностью и полното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Может быть сконструирована упрощенная модель криминалистического расследования. Эта модель характеризует:</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а) криминалистически значимое событие с его связями с окружающей средой, которые возникли еще до этого события, и связями с расследование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б) вещественную и личную формы накопл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следователя, собирающего, получающего и обрабатывающего информацию;</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г) промежуточные формы накопителе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 экспертов и специалист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принципе течение информации по этой модели может детерминироваться по времени, хотя это временное отношение начинается еще до наступления криминалистически значимого события через отношение: окружающая среда - воздействующий объект - объект воздействия (т. е., например, окружающая среда - потенциальная жертва - потенциальный преступник).</w:t>
      </w:r>
      <w:r>
        <w:br w:type="page"/>
      </w:r>
    </w:p>
    <w:p>
      <w:pPr>
        <w:pStyle w:val="Heading1"/>
        <w:widowControl w:val="false"/>
        <w:spacing w:lineRule="auto" w:line="360"/>
        <w:ind w:firstLine="709"/>
        <w:jc w:val="both"/>
        <w:rPr>
          <w:color w:val="000000"/>
          <w:sz w:val="28"/>
          <w:lang w:val="en-US" w:eastAsia="en-US"/>
        </w:rPr>
      </w:pPr>
      <w:r>
        <w:rPr>
          <w:color w:val="000000"/>
          <w:sz w:val="28"/>
          <w:lang w:val="en-US" w:eastAsia="en-US"/>
        </w:rPr>
        <w:t>Список используемой литератур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Heading1"/>
        <w:widowControl w:val="false"/>
        <w:spacing w:lineRule="auto" w:line="360"/>
        <w:jc w:val="both"/>
        <w:rPr>
          <w:color w:val="000000"/>
          <w:sz w:val="28"/>
          <w:lang w:val="en-US" w:eastAsia="en-US"/>
        </w:rPr>
      </w:pPr>
      <w:r>
        <w:rPr>
          <w:color w:val="000000"/>
          <w:sz w:val="28"/>
          <w:lang w:val="en-US" w:eastAsia="en-US"/>
        </w:rPr>
        <w:t>Законы, нормативные акты, другие официальные документы</w:t>
      </w:r>
    </w:p>
    <w:p>
      <w:pPr>
        <w:pStyle w:val="Normal"/>
        <w:keepNext w:val="true"/>
        <w:widowControl w:val="false"/>
        <w:spacing w:lineRule="auto" w:line="360"/>
        <w:jc w:val="both"/>
        <w:rPr>
          <w:color w:val="000000"/>
          <w:sz w:val="28"/>
          <w:lang w:val="en-US" w:eastAsia="en-US"/>
        </w:rPr>
      </w:pPr>
      <w:r>
        <w:rPr>
          <w:color w:val="000000"/>
          <w:sz w:val="28"/>
          <w:lang w:val="en-US" w:eastAsia="en-US"/>
        </w:rPr>
        <w:t>1.1. Уголовно-процессуальный кодекс РСФСР. Официальный текст по состоянию на 1 февраля 1996 г. М.: ИНФРА. М. - КОДЕКС, 1996.280с. (Ст. 69).</w:t>
      </w:r>
    </w:p>
    <w:p>
      <w:pPr>
        <w:pStyle w:val="Normal"/>
        <w:keepNext w:val="true"/>
        <w:widowControl w:val="false"/>
        <w:spacing w:lineRule="auto" w:line="360"/>
        <w:jc w:val="both"/>
        <w:rPr>
          <w:color w:val="000000"/>
          <w:sz w:val="28"/>
          <w:lang w:val="en-US" w:eastAsia="en-US"/>
        </w:rPr>
      </w:pPr>
      <w:r>
        <w:rPr>
          <w:color w:val="000000"/>
          <w:sz w:val="28"/>
          <w:lang w:val="en-US" w:eastAsia="en-US"/>
        </w:rPr>
        <w:t>1.2. Уголовно-процессуальный кодекс Российской Федерации» спг18 декабря 2001 г. Федеральный Закон N 174-ФЗ «Российская газета» №249 от 22 декабря 2001 года (Ст. 74)</w:t>
      </w:r>
    </w:p>
    <w:p>
      <w:pPr>
        <w:pStyle w:val="Normal"/>
        <w:keepNext w:val="true"/>
        <w:widowControl w:val="false"/>
        <w:spacing w:lineRule="auto" w:line="360"/>
        <w:jc w:val="both"/>
        <w:rPr>
          <w:color w:val="000000"/>
          <w:sz w:val="28"/>
          <w:lang w:val="en-US" w:eastAsia="en-US"/>
        </w:rPr>
      </w:pPr>
      <w:r>
        <w:rPr>
          <w:color w:val="000000"/>
          <w:sz w:val="28"/>
          <w:lang w:val="en-US" w:eastAsia="en-US"/>
        </w:rPr>
        <w:t>1.3. О правовой охране программ для электронных вычислительных машин и баз данных: Закон РФ от 23.09.92 № 3523-1.</w:t>
      </w:r>
    </w:p>
    <w:p>
      <w:pPr>
        <w:pStyle w:val="Normal"/>
        <w:keepNext w:val="true"/>
        <w:widowControl w:val="false"/>
        <w:spacing w:lineRule="auto" w:line="360"/>
        <w:jc w:val="both"/>
        <w:rPr>
          <w:color w:val="000000"/>
          <w:sz w:val="28"/>
          <w:lang w:val="en-US" w:eastAsia="en-US"/>
        </w:rPr>
      </w:pPr>
      <w:r>
        <w:rPr>
          <w:color w:val="000000"/>
          <w:sz w:val="28"/>
          <w:lang w:val="en-US" w:eastAsia="en-US"/>
        </w:rPr>
        <w:t>1.4. О стандартизации: Закон РФ от 10.06.93 № 5154.</w:t>
      </w:r>
    </w:p>
    <w:p>
      <w:pPr>
        <w:pStyle w:val="Normal"/>
        <w:keepNext w:val="true"/>
        <w:widowControl w:val="false"/>
        <w:spacing w:lineRule="auto" w:line="360"/>
        <w:jc w:val="both"/>
        <w:rPr>
          <w:color w:val="000000"/>
          <w:sz w:val="28"/>
          <w:lang w:val="en-US" w:eastAsia="en-US"/>
        </w:rPr>
      </w:pPr>
      <w:r>
        <w:rPr>
          <w:color w:val="000000"/>
          <w:sz w:val="28"/>
          <w:lang w:val="en-US" w:eastAsia="en-US"/>
        </w:rPr>
        <w:t>1.5. О государственной тайне: Закон РФ от 21.07.93 №5481-1.</w:t>
      </w:r>
    </w:p>
    <w:p>
      <w:pPr>
        <w:pStyle w:val="Normal"/>
        <w:keepNext w:val="true"/>
        <w:widowControl w:val="false"/>
        <w:spacing w:lineRule="auto" w:line="360"/>
        <w:jc w:val="both"/>
        <w:rPr>
          <w:color w:val="000000"/>
          <w:sz w:val="28"/>
          <w:lang w:val="en-US" w:eastAsia="en-US"/>
        </w:rPr>
      </w:pPr>
      <w:r>
        <w:rPr>
          <w:color w:val="000000"/>
          <w:sz w:val="28"/>
          <w:lang w:val="en-US" w:eastAsia="en-US"/>
        </w:rPr>
        <w:t>1.6. О связи: Закон РФ от 20.01.95 № 600.</w:t>
      </w:r>
    </w:p>
    <w:p>
      <w:pPr>
        <w:pStyle w:val="Normal"/>
        <w:keepNext w:val="true"/>
        <w:widowControl w:val="false"/>
        <w:spacing w:lineRule="auto" w:line="360"/>
        <w:jc w:val="both"/>
        <w:rPr>
          <w:color w:val="000000"/>
          <w:sz w:val="28"/>
          <w:lang w:val="en-US" w:eastAsia="en-US"/>
        </w:rPr>
      </w:pPr>
      <w:r>
        <w:rPr>
          <w:color w:val="000000"/>
          <w:sz w:val="28"/>
          <w:lang w:val="en-US" w:eastAsia="en-US"/>
        </w:rPr>
        <w:t>1.7. Об информации, информатизации и защите информации: Закон РФ от 25.01.95 №*609.</w:t>
      </w:r>
    </w:p>
    <w:p>
      <w:pPr>
        <w:pStyle w:val="Normal"/>
        <w:keepNext w:val="true"/>
        <w:widowControl w:val="false"/>
        <w:spacing w:lineRule="auto" w:line="360"/>
        <w:jc w:val="both"/>
        <w:rPr>
          <w:color w:val="000000"/>
          <w:sz w:val="28"/>
          <w:lang w:val="en-US" w:eastAsia="en-US"/>
        </w:rPr>
      </w:pPr>
      <w:r>
        <w:rPr>
          <w:color w:val="000000"/>
          <w:sz w:val="28"/>
          <w:lang w:val="en-US" w:eastAsia="en-US"/>
        </w:rPr>
        <w:t>1.8. О сертификации продукции и услуг: Закон РФ от 10.06.95 № 5151.</w:t>
      </w:r>
    </w:p>
    <w:p>
      <w:pPr>
        <w:pStyle w:val="Normal"/>
        <w:keepNext w:val="true"/>
        <w:widowControl w:val="false"/>
        <w:spacing w:lineRule="auto" w:line="360"/>
        <w:jc w:val="both"/>
        <w:rPr>
          <w:color w:val="000000"/>
          <w:sz w:val="28"/>
          <w:lang w:val="en-US" w:eastAsia="en-US"/>
        </w:rPr>
      </w:pPr>
      <w:r>
        <w:rPr>
          <w:color w:val="000000"/>
          <w:sz w:val="28"/>
          <w:lang w:val="en-US" w:eastAsia="en-US"/>
        </w:rPr>
        <w:t>1.9. Об участии в международном информационном обмене: Закон РФ от 04.06.96 №85.</w:t>
      </w:r>
    </w:p>
    <w:p>
      <w:pPr>
        <w:pStyle w:val="Normal"/>
        <w:keepNext w:val="true"/>
        <w:widowControl w:val="false"/>
        <w:spacing w:lineRule="auto" w:line="360"/>
        <w:jc w:val="both"/>
        <w:rPr>
          <w:color w:val="000000"/>
          <w:sz w:val="28"/>
          <w:lang w:val="en-US" w:eastAsia="en-US"/>
        </w:rPr>
      </w:pPr>
      <w:r>
        <w:rPr>
          <w:color w:val="000000"/>
          <w:sz w:val="28"/>
          <w:lang w:val="en-US" w:eastAsia="en-US"/>
        </w:rPr>
        <w:t>1.10. Об оперативно-розыскной деятельности в Российской Федерации: Федеральный закон РФ от 12.08.95 № 144.</w:t>
      </w:r>
    </w:p>
    <w:p>
      <w:pPr>
        <w:pStyle w:val="Normal"/>
        <w:keepNext w:val="true"/>
        <w:widowControl w:val="false"/>
        <w:spacing w:lineRule="auto" w:line="360"/>
        <w:jc w:val="both"/>
        <w:rPr>
          <w:color w:val="000000"/>
          <w:sz w:val="28"/>
          <w:lang w:val="en-US" w:eastAsia="en-US"/>
        </w:rPr>
      </w:pPr>
      <w:r>
        <w:rPr>
          <w:color w:val="000000"/>
          <w:sz w:val="28"/>
          <w:lang w:val="en-US" w:eastAsia="en-US"/>
        </w:rPr>
        <w:t>1.11. Об информации, информатизации и защите информации: Федеральный закон № 24-ФЗ от 25.01.95г. "Российская газета" №39 от 22.02.95г.</w:t>
      </w:r>
    </w:p>
    <w:p>
      <w:pPr>
        <w:pStyle w:val="Normal"/>
        <w:keepNext w:val="true"/>
        <w:widowControl w:val="false"/>
        <w:spacing w:lineRule="auto" w:line="360"/>
        <w:jc w:val="both"/>
        <w:rPr>
          <w:color w:val="000000"/>
          <w:sz w:val="28"/>
          <w:lang w:val="en-US" w:eastAsia="en-US"/>
        </w:rPr>
      </w:pPr>
      <w:r>
        <w:rPr>
          <w:color w:val="000000"/>
          <w:sz w:val="28"/>
          <w:lang w:val="en-US" w:eastAsia="en-US"/>
        </w:rPr>
        <w:t>1.12. Об основах государственной политики в сфере информатизации: Указ Президента Российской Федерации от 20.02.94 № 170.</w:t>
      </w:r>
    </w:p>
    <w:p>
      <w:pPr>
        <w:pStyle w:val="Normal"/>
        <w:keepNext w:val="true"/>
        <w:widowControl w:val="false"/>
        <w:spacing w:lineRule="auto" w:line="360"/>
        <w:jc w:val="both"/>
        <w:rPr>
          <w:color w:val="000000"/>
          <w:sz w:val="28"/>
          <w:lang w:val="en-US" w:eastAsia="en-US"/>
        </w:rPr>
      </w:pPr>
      <w:r>
        <w:rPr>
          <w:color w:val="000000"/>
          <w:sz w:val="28"/>
          <w:lang w:val="en-US" w:eastAsia="en-US"/>
        </w:rPr>
        <w:t>1.13.0 межведомственной комиссии по защите государственной тайны: Указ Президента Российской Федерации от 08.11 95 № 1108.</w:t>
      </w:r>
    </w:p>
    <w:p>
      <w:pPr>
        <w:pStyle w:val="Normal"/>
        <w:keepNext w:val="true"/>
        <w:widowControl w:val="false"/>
        <w:spacing w:lineRule="auto" w:line="360"/>
        <w:jc w:val="both"/>
        <w:rPr>
          <w:color w:val="000000"/>
          <w:sz w:val="28"/>
          <w:lang w:val="en-US" w:eastAsia="en-US"/>
        </w:rPr>
      </w:pPr>
      <w:r>
        <w:rPr>
          <w:color w:val="000000"/>
          <w:sz w:val="28"/>
          <w:lang w:val="en-US" w:eastAsia="en-US"/>
        </w:rPr>
        <w:t>1.14. Вопросы Межведомственной комиссии по защите государственной тайны: Указ Президента Российской Федерации от 20.01.96 № 71.</w:t>
      </w:r>
    </w:p>
    <w:p>
      <w:pPr>
        <w:pStyle w:val="Normal"/>
        <w:keepNext w:val="true"/>
        <w:widowControl w:val="false"/>
        <w:spacing w:lineRule="auto" w:line="360"/>
        <w:jc w:val="both"/>
        <w:rPr>
          <w:color w:val="000000"/>
          <w:sz w:val="28"/>
          <w:lang w:val="en-US" w:eastAsia="en-US"/>
        </w:rPr>
      </w:pPr>
      <w:r>
        <w:rPr>
          <w:color w:val="000000"/>
          <w:sz w:val="28"/>
          <w:lang w:val="en-US" w:eastAsia="en-US"/>
        </w:rPr>
        <w:t>1.15. О перечне сведений, относящихся к государственной тайне: Указ Президента Российской Федерации от 24.01.98 № 61.</w:t>
      </w:r>
    </w:p>
    <w:p>
      <w:pPr>
        <w:pStyle w:val="Normal"/>
        <w:keepNext w:val="true"/>
        <w:widowControl w:val="false"/>
        <w:spacing w:lineRule="auto" w:line="360"/>
        <w:jc w:val="both"/>
        <w:rPr/>
      </w:pPr>
      <w:r>
        <w:rPr>
          <w:bCs/>
          <w:color w:val="000000"/>
          <w:sz w:val="28"/>
          <w:lang w:val="en-US" w:eastAsia="en-US"/>
        </w:rPr>
        <w:t>1.16.</w:t>
      </w:r>
      <w:r>
        <w:rPr>
          <w:color w:val="000000"/>
          <w:sz w:val="28"/>
          <w:lang w:val="en-US" w:eastAsia="en-US"/>
        </w:rPr>
        <w:t xml:space="preserve"> Положение «Об органах предварительного следствия в системе Министерства внутренних дел Российской федерации» Утверждено Указом Президента Российской федерации от 23 ноября 1998 г. № 1422 (СЗРФ. 1998. Ст. 5923).</w:t>
      </w:r>
    </w:p>
    <w:p>
      <w:pPr>
        <w:pStyle w:val="Normal"/>
        <w:keepNext w:val="true"/>
        <w:widowControl w:val="false"/>
        <w:spacing w:lineRule="auto" w:line="360"/>
        <w:jc w:val="both"/>
        <w:rPr>
          <w:color w:val="000000"/>
          <w:sz w:val="28"/>
          <w:lang w:val="en-US" w:eastAsia="en-US"/>
        </w:rPr>
      </w:pPr>
      <w:r>
        <w:rPr>
          <w:color w:val="000000"/>
          <w:sz w:val="28"/>
          <w:lang w:val="en-US" w:eastAsia="en-US"/>
        </w:rPr>
        <w:t>1.17. Вопросы Министерства внутренних дел РФ: Указ Президента РФ от 31.07.2000г. №1415;</w:t>
      </w:r>
    </w:p>
    <w:p>
      <w:pPr>
        <w:pStyle w:val="Normal"/>
        <w:keepNext w:val="true"/>
        <w:widowControl w:val="false"/>
        <w:spacing w:lineRule="auto" w:line="360"/>
        <w:jc w:val="both"/>
        <w:rPr>
          <w:color w:val="000000"/>
          <w:sz w:val="28"/>
          <w:lang w:val="en-US" w:eastAsia="en-US"/>
        </w:rPr>
      </w:pPr>
      <w:r>
        <w:rPr>
          <w:color w:val="000000"/>
          <w:sz w:val="28"/>
          <w:lang w:val="en-US" w:eastAsia="en-US"/>
        </w:rPr>
        <w:t>1.18.0 государственной системе защиты информации в Российской Федерации и от ее утечки по техническим каналам: Постановление Правительства Российской Федерации от 15.09.93 №912-51.</w:t>
      </w:r>
    </w:p>
    <w:p>
      <w:pPr>
        <w:pStyle w:val="Normal"/>
        <w:keepNext w:val="true"/>
        <w:widowControl w:val="false"/>
        <w:spacing w:lineRule="auto" w:line="360"/>
        <w:jc w:val="both"/>
        <w:rPr>
          <w:color w:val="000000"/>
          <w:sz w:val="28"/>
          <w:lang w:val="en-US" w:eastAsia="en-US"/>
        </w:rPr>
      </w:pPr>
      <w:r>
        <w:rPr>
          <w:color w:val="000000"/>
          <w:sz w:val="28"/>
          <w:lang w:val="en-US" w:eastAsia="en-US"/>
        </w:rPr>
        <w:t>1.19.0 порядке обращения со служебной информацией ограниченного распространения в федеральных органах исполнительной власти: Постановление Правительства Российской Федерации от 03.11.94 №1233.</w:t>
      </w:r>
    </w:p>
    <w:p>
      <w:pPr>
        <w:pStyle w:val="Normal"/>
        <w:keepNext w:val="true"/>
        <w:widowControl w:val="false"/>
        <w:spacing w:lineRule="auto" w:line="360"/>
        <w:jc w:val="both"/>
        <w:rPr/>
      </w:pPr>
      <w:r>
        <w:rPr>
          <w:color w:val="000000"/>
          <w:sz w:val="28"/>
          <w:lang w:val="en-US" w:eastAsia="en-US"/>
        </w:rPr>
        <w:t xml:space="preserve">1.20.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Постановление Правительства Российской Федерации от 15.04.95 </w:t>
      </w:r>
      <w:r>
        <w:rPr>
          <w:i/>
          <w:iCs/>
          <w:color w:val="000000"/>
          <w:sz w:val="28"/>
          <w:lang w:val="en-US" w:eastAsia="en-US"/>
        </w:rPr>
        <w:t xml:space="preserve">№ </w:t>
      </w:r>
      <w:r>
        <w:rPr>
          <w:color w:val="000000"/>
          <w:sz w:val="28"/>
          <w:lang w:val="en-US" w:eastAsia="en-US"/>
        </w:rPr>
        <w:t>333.</w:t>
      </w:r>
    </w:p>
    <w:p>
      <w:pPr>
        <w:pStyle w:val="Normal"/>
        <w:keepNext w:val="true"/>
        <w:widowControl w:val="false"/>
        <w:spacing w:lineRule="auto" w:line="360"/>
        <w:jc w:val="both"/>
        <w:rPr>
          <w:color w:val="000000"/>
          <w:sz w:val="28"/>
          <w:lang w:val="en-US" w:eastAsia="en-US"/>
        </w:rPr>
      </w:pPr>
      <w:r>
        <w:rPr>
          <w:color w:val="000000"/>
          <w:sz w:val="28"/>
          <w:lang w:val="en-US" w:eastAsia="en-US"/>
        </w:rPr>
        <w:t>1.21. «О подразделениях криминальной милиции» Постановление Правительства РФ от 7.12.2000 г. №925.</w:t>
      </w:r>
    </w:p>
    <w:p>
      <w:pPr>
        <w:pStyle w:val="Normal"/>
        <w:keepNext w:val="true"/>
        <w:widowControl w:val="false"/>
        <w:spacing w:lineRule="auto" w:line="360"/>
        <w:jc w:val="both"/>
        <w:rPr>
          <w:color w:val="000000"/>
          <w:sz w:val="28"/>
          <w:lang w:val="en-US" w:eastAsia="en-US"/>
        </w:rPr>
      </w:pPr>
      <w:r>
        <w:rPr>
          <w:color w:val="000000"/>
          <w:sz w:val="28"/>
          <w:lang w:val="en-US" w:eastAsia="en-US"/>
        </w:rPr>
        <w:t>1.22. Приказ МВД России от 16.12.2000 г. №1268.</w:t>
      </w:r>
    </w:p>
    <w:p>
      <w:pPr>
        <w:pStyle w:val="Normal"/>
        <w:keepNext w:val="true"/>
        <w:widowControl w:val="false"/>
        <w:spacing w:lineRule="auto" w:line="360"/>
        <w:jc w:val="both"/>
        <w:rPr>
          <w:color w:val="000000"/>
          <w:sz w:val="28"/>
          <w:lang w:val="en-US" w:eastAsia="en-US"/>
        </w:rPr>
      </w:pPr>
      <w:r>
        <w:rPr>
          <w:color w:val="000000"/>
          <w:sz w:val="28"/>
          <w:lang w:val="en-US" w:eastAsia="en-US"/>
        </w:rPr>
        <w:t>1.23.0 мерах по реализации Указа Президента Российской Федерации от 23 ноября 1998 г. № 1422 (с последующими изменениями и дополнениями). Приказ Министерства внутренних дел Российской Федерации от 4 января 1999 г. №1</w:t>
      </w:r>
    </w:p>
    <w:p>
      <w:pPr>
        <w:pStyle w:val="Normal"/>
        <w:keepNext w:val="true"/>
        <w:widowControl w:val="false"/>
        <w:spacing w:lineRule="auto" w:line="360"/>
        <w:jc w:val="both"/>
        <w:rPr>
          <w:color w:val="000000"/>
          <w:sz w:val="28"/>
          <w:lang w:val="en-US" w:eastAsia="en-US"/>
        </w:rPr>
      </w:pPr>
      <w:r>
        <w:rPr>
          <w:color w:val="000000"/>
          <w:sz w:val="28"/>
          <w:lang w:val="en-US" w:eastAsia="en-US"/>
        </w:rPr>
        <w:t>1.24. Инструкция о едином учете преступлений (3-е издание). Утверждена и.о. Генерального прокурора Российской Федерации от 14 декабря 1994 года № 20-1-85/94, введена в действие совместным приказом генеральной прокуратуры и Министерства внутренних дел Российской Федерации № 66/418 от 14 декабря 1994 года.</w:t>
      </w:r>
    </w:p>
    <w:p>
      <w:pPr>
        <w:pStyle w:val="Normal"/>
        <w:keepNext w:val="true"/>
        <w:widowControl w:val="false"/>
        <w:spacing w:lineRule="auto" w:line="360"/>
        <w:jc w:val="both"/>
        <w:rPr>
          <w:color w:val="000000"/>
          <w:sz w:val="28"/>
          <w:lang w:val="en-US" w:eastAsia="en-US"/>
        </w:rPr>
      </w:pPr>
      <w:r>
        <w:rPr>
          <w:color w:val="000000"/>
          <w:sz w:val="28"/>
          <w:lang w:val="en-US" w:eastAsia="en-US"/>
        </w:rPr>
        <w:t>1.25. Доктрина информационной безопасности: Постановление Правительства Российской Федерации от 09.09.2000 № Пр-1895.</w:t>
      </w:r>
    </w:p>
    <w:p>
      <w:pPr>
        <w:pStyle w:val="Normal"/>
        <w:keepNext w:val="true"/>
        <w:widowControl w:val="false"/>
        <w:spacing w:lineRule="auto" w:line="360"/>
        <w:jc w:val="both"/>
        <w:rPr>
          <w:color w:val="000000"/>
          <w:sz w:val="28"/>
          <w:lang w:val="en-US" w:eastAsia="en-US"/>
        </w:rPr>
      </w:pPr>
      <w:r>
        <w:rPr>
          <w:color w:val="000000"/>
          <w:sz w:val="28"/>
          <w:lang w:val="en-US" w:eastAsia="en-US"/>
        </w:rPr>
        <w:t>1.26. О мерах по обеспечению единой технической политики в области создания и внедрения информационных систем ОВД ЧВ МВД России - Приказ МВД России Л 207-92</w:t>
      </w:r>
    </w:p>
    <w:p>
      <w:pPr>
        <w:pStyle w:val="Normal"/>
        <w:keepNext w:val="true"/>
        <w:widowControl w:val="false"/>
        <w:spacing w:lineRule="auto" w:line="360"/>
        <w:jc w:val="both"/>
        <w:rPr>
          <w:color w:val="000000"/>
          <w:sz w:val="28"/>
          <w:lang w:val="en-US" w:eastAsia="en-US"/>
        </w:rPr>
      </w:pPr>
      <w:r>
        <w:rPr>
          <w:color w:val="000000"/>
          <w:sz w:val="28"/>
          <w:lang w:val="en-US" w:eastAsia="en-US"/>
        </w:rPr>
        <w:t>1.27.0 совершенствовании технического обеспечения оперативно-розыскной и служебной деятельности ОВД России: Приказ МВД России № 309-92.</w:t>
      </w:r>
    </w:p>
    <w:p>
      <w:pPr>
        <w:pStyle w:val="Normal"/>
        <w:keepNext w:val="true"/>
        <w:widowControl w:val="false"/>
        <w:spacing w:lineRule="auto" w:line="360"/>
        <w:jc w:val="both"/>
        <w:rPr/>
      </w:pPr>
      <w:r>
        <w:rPr>
          <w:color w:val="000000"/>
          <w:sz w:val="28"/>
          <w:lang w:val="en-US" w:eastAsia="en-US"/>
        </w:rPr>
        <w:t>1.28.0 введении в действие Инструкции о едином учете преступлений: Приказ Генеральной прокуратуры Российской Федерации, МВД России от 14.12.94.№ 66/418.</w:t>
      </w:r>
    </w:p>
    <w:p>
      <w:pPr>
        <w:pStyle w:val="Normal"/>
        <w:keepNext w:val="true"/>
        <w:widowControl w:val="false"/>
        <w:spacing w:lineRule="auto" w:line="360"/>
        <w:jc w:val="both"/>
        <w:rPr>
          <w:color w:val="000000"/>
          <w:sz w:val="28"/>
          <w:lang w:val="en-US" w:eastAsia="en-US"/>
        </w:rPr>
      </w:pPr>
      <w:r>
        <w:rPr>
          <w:color w:val="000000"/>
          <w:sz w:val="28"/>
          <w:lang w:val="en-US" w:eastAsia="en-US"/>
        </w:rPr>
        <w:t>1.29.0 мерах по реализации Концепции развития информационного обеспечения ОВД: Приказ МВД России № 229-93.</w:t>
      </w:r>
    </w:p>
    <w:p>
      <w:pPr>
        <w:pStyle w:val="Normal"/>
        <w:keepNext w:val="true"/>
        <w:widowControl w:val="false"/>
        <w:spacing w:lineRule="auto" w:line="360"/>
        <w:jc w:val="both"/>
        <w:rPr>
          <w:color w:val="000000"/>
          <w:sz w:val="28"/>
          <w:lang w:val="en-US" w:eastAsia="en-US"/>
        </w:rPr>
      </w:pPr>
      <w:r>
        <w:rPr>
          <w:color w:val="000000"/>
          <w:sz w:val="28"/>
          <w:lang w:val="en-US" w:eastAsia="en-US"/>
        </w:rPr>
        <w:t>1.30. О развертывании и вводе в эксплуатацию первой очереди магистральной сети передачи данных МВД России: Приказ МВД России № 224-95.</w:t>
      </w:r>
    </w:p>
    <w:p>
      <w:pPr>
        <w:pStyle w:val="Normal"/>
        <w:keepNext w:val="true"/>
        <w:widowControl w:val="false"/>
        <w:spacing w:lineRule="auto" w:line="360"/>
        <w:jc w:val="both"/>
        <w:rPr>
          <w:color w:val="000000"/>
          <w:sz w:val="28"/>
          <w:lang w:val="en-US" w:eastAsia="en-US"/>
        </w:rPr>
      </w:pPr>
      <w:r>
        <w:rPr>
          <w:color w:val="000000"/>
          <w:sz w:val="28"/>
          <w:lang w:val="en-US" w:eastAsia="en-US"/>
        </w:rPr>
        <w:t>1.31. О порядке внедрения типовых программно-технических средств информатизации органов внутренних дел: Приказ МВД России №263-95.</w:t>
      </w:r>
    </w:p>
    <w:p>
      <w:pPr>
        <w:pStyle w:val="Normal"/>
        <w:keepNext w:val="true"/>
        <w:widowControl w:val="false"/>
        <w:spacing w:lineRule="auto" w:line="360"/>
        <w:jc w:val="both"/>
        <w:rPr>
          <w:color w:val="000000"/>
          <w:sz w:val="28"/>
          <w:lang w:val="en-US" w:eastAsia="en-US"/>
        </w:rPr>
      </w:pPr>
      <w:r>
        <w:rPr>
          <w:color w:val="000000"/>
          <w:sz w:val="28"/>
          <w:lang w:val="en-US" w:eastAsia="en-US"/>
        </w:rPr>
        <w:t>1.32. Концепция развития органов внутренних дел и внутренних войск МВД России: Приказ МВД России № 146-96.</w:t>
      </w:r>
    </w:p>
    <w:p>
      <w:pPr>
        <w:pStyle w:val="Normal"/>
        <w:keepNext w:val="true"/>
        <w:widowControl w:val="false"/>
        <w:spacing w:lineRule="auto" w:line="360"/>
        <w:jc w:val="both"/>
        <w:rPr>
          <w:color w:val="000000"/>
          <w:sz w:val="28"/>
          <w:lang w:val="en-US" w:eastAsia="en-US"/>
        </w:rPr>
      </w:pPr>
      <w:r>
        <w:rPr>
          <w:color w:val="000000"/>
          <w:sz w:val="28"/>
          <w:lang w:val="en-US" w:eastAsia="en-US"/>
        </w:rPr>
        <w:t>1.33. Об обеспечении единой технической политики в системе МВД и о концепции деятельности НПО «Техника» МВД России: Приказ МВД России № 609-96.</w:t>
      </w:r>
    </w:p>
    <w:p>
      <w:pPr>
        <w:pStyle w:val="Normal"/>
        <w:keepNext w:val="true"/>
        <w:widowControl w:val="false"/>
        <w:spacing w:lineRule="auto" w:line="360"/>
        <w:jc w:val="both"/>
        <w:rPr>
          <w:color w:val="000000"/>
          <w:sz w:val="28"/>
          <w:lang w:val="en-US" w:eastAsia="en-US"/>
        </w:rPr>
      </w:pPr>
      <w:r>
        <w:rPr>
          <w:color w:val="000000"/>
          <w:sz w:val="28"/>
          <w:lang w:val="en-US" w:eastAsia="en-US"/>
        </w:rPr>
        <w:t>1.34.0 вводе в эксплуатацию первой очереди и дальнейшем развитии ведомственной магистральной сети передачи данных МВД России: Приказ МВД России № 311 -97.</w:t>
      </w:r>
    </w:p>
    <w:p>
      <w:pPr>
        <w:pStyle w:val="Normal"/>
        <w:keepNext w:val="true"/>
        <w:widowControl w:val="false"/>
        <w:spacing w:lineRule="auto" w:line="360"/>
        <w:jc w:val="both"/>
        <w:rPr>
          <w:color w:val="000000"/>
          <w:sz w:val="28"/>
          <w:lang w:val="en-US" w:eastAsia="en-US"/>
        </w:rPr>
      </w:pPr>
      <w:r>
        <w:rPr>
          <w:color w:val="000000"/>
          <w:sz w:val="28"/>
          <w:lang w:val="en-US" w:eastAsia="en-US"/>
        </w:rPr>
        <w:t>1.35. Об утверждении перечня сведений, подлежащих засекречиванию в системе МВД России: Приказ МВД России № 419-98.</w:t>
      </w:r>
    </w:p>
    <w:p>
      <w:pPr>
        <w:pStyle w:val="Normal"/>
        <w:keepNext w:val="true"/>
        <w:widowControl w:val="false"/>
        <w:spacing w:lineRule="auto" w:line="360"/>
        <w:jc w:val="both"/>
        <w:rPr/>
      </w:pPr>
      <w:r>
        <w:rPr>
          <w:color w:val="000000"/>
          <w:sz w:val="28"/>
          <w:lang w:val="en-US" w:eastAsia="en-US"/>
        </w:rPr>
        <w:t>1.36. Об утверждении Положения о системе научно-технической информации МВД России: Приказ МВД России.№ 51-99.</w:t>
      </w:r>
    </w:p>
    <w:p>
      <w:pPr>
        <w:pStyle w:val="Normal"/>
        <w:keepNext w:val="true"/>
        <w:widowControl w:val="false"/>
        <w:spacing w:lineRule="auto" w:line="360"/>
        <w:jc w:val="both"/>
        <w:rPr>
          <w:color w:val="000000"/>
          <w:sz w:val="28"/>
          <w:lang w:val="en-US" w:eastAsia="en-US"/>
        </w:rPr>
      </w:pPr>
      <w:r>
        <w:rPr>
          <w:color w:val="000000"/>
          <w:sz w:val="28"/>
          <w:lang w:val="en-US" w:eastAsia="en-US"/>
        </w:rPr>
        <w:t>1.37. Об утверждении Концепции развития системы связи МВД России: Приказ МВД России № 340-99.</w:t>
      </w:r>
    </w:p>
    <w:p>
      <w:pPr>
        <w:pStyle w:val="Normal"/>
        <w:keepNext w:val="true"/>
        <w:widowControl w:val="false"/>
        <w:spacing w:lineRule="auto" w:line="360"/>
        <w:jc w:val="both"/>
        <w:rPr>
          <w:color w:val="000000"/>
          <w:sz w:val="28"/>
          <w:lang w:val="en-US" w:eastAsia="en-US"/>
        </w:rPr>
      </w:pPr>
      <w:r>
        <w:rPr>
          <w:color w:val="000000"/>
          <w:sz w:val="28"/>
          <w:lang w:val="en-US" w:eastAsia="en-US"/>
        </w:rPr>
        <w:t>1.38. Об утверждении нормативных актов в области технического обеспечения оперативно-розыскной и служебной деятельности ОВД и ВВ МВД России: Приказ МВД России № 33-2000.</w:t>
      </w:r>
    </w:p>
    <w:p>
      <w:pPr>
        <w:pStyle w:val="Normal"/>
        <w:keepNext w:val="true"/>
        <w:widowControl w:val="false"/>
        <w:spacing w:lineRule="auto" w:line="360"/>
        <w:jc w:val="both"/>
        <w:rPr>
          <w:color w:val="000000"/>
          <w:sz w:val="28"/>
          <w:lang w:val="en-US" w:eastAsia="en-US"/>
        </w:rPr>
      </w:pPr>
      <w:r>
        <w:rPr>
          <w:color w:val="000000"/>
          <w:sz w:val="28"/>
          <w:lang w:val="en-US" w:eastAsia="en-US"/>
        </w:rPr>
        <w:t>1.39. Об утверждении изделия АНВЯ 412162.001 «Машина персональная электронно-вычислительная» в качестве базового средства для создания АРМ: Приказ МВД России № 844-2000.</w:t>
      </w:r>
    </w:p>
    <w:p>
      <w:pPr>
        <w:pStyle w:val="Normal"/>
        <w:keepNext w:val="true"/>
        <w:widowControl w:val="false"/>
        <w:spacing w:lineRule="auto" w:line="360"/>
        <w:jc w:val="both"/>
        <w:rPr>
          <w:color w:val="000000"/>
          <w:sz w:val="28"/>
          <w:lang w:val="en-US" w:eastAsia="en-US"/>
        </w:rPr>
      </w:pPr>
      <w:r>
        <w:rPr>
          <w:color w:val="000000"/>
          <w:sz w:val="28"/>
          <w:lang w:val="en-US" w:eastAsia="en-US"/>
        </w:rPr>
        <w:t>1.40. Об утверждении Норм положенности основных средств связи, вычислительной и организационной техники: Приказ МВД России № 983-</w:t>
      </w:r>
    </w:p>
    <w:p>
      <w:pPr>
        <w:pStyle w:val="Normal"/>
        <w:keepNext w:val="true"/>
        <w:widowControl w:val="false"/>
        <w:spacing w:lineRule="auto" w:line="360"/>
        <w:jc w:val="both"/>
        <w:rPr/>
      </w:pPr>
      <w:r>
        <w:rPr>
          <w:color w:val="000000"/>
          <w:sz w:val="28"/>
          <w:lang w:val="en-US" w:eastAsia="en-US"/>
        </w:rPr>
        <w:t>1.41. Об угверждении Норм положенности организационной, криминалистической, специальной техники и средств связи для органов предварительного следствия в системе МВД России: Приказ МВД России.№ 549-2000.</w:t>
      </w:r>
    </w:p>
    <w:p>
      <w:pPr>
        <w:pStyle w:val="Heading1"/>
        <w:widowControl w:val="false"/>
        <w:spacing w:lineRule="auto" w:line="360"/>
        <w:jc w:val="both"/>
        <w:rPr>
          <w:rFonts w:eastAsia="MS Mincho;Meiryo"/>
          <w:color w:val="000000"/>
          <w:sz w:val="28"/>
          <w:lang w:val="en-US" w:eastAsia="en-US"/>
        </w:rPr>
      </w:pPr>
      <w:r>
        <w:rPr>
          <w:color w:val="000000"/>
          <w:sz w:val="28"/>
          <w:lang w:val="en-US" w:eastAsia="en-US"/>
        </w:rPr>
        <w:t>Литература.</w:t>
      </w:r>
    </w:p>
    <w:p>
      <w:pPr>
        <w:pStyle w:val="Style21"/>
        <w:keepNext w:val="true"/>
        <w:widowControl w:val="false"/>
        <w:numPr>
          <w:ilvl w:val="0"/>
          <w:numId w:val="4"/>
        </w:numPr>
        <w:spacing w:lineRule="auto" w:line="360"/>
        <w:ind w:left="0" w:hanging="0"/>
        <w:jc w:val="both"/>
        <w:rPr/>
      </w:pPr>
      <w:r>
        <w:rPr>
          <w:rFonts w:eastAsia="MS Mincho;Meiryo" w:cs="Times New Roman" w:ascii="Times New Roman" w:hAnsi="Times New Roman"/>
          <w:color w:val="000000"/>
          <w:sz w:val="28"/>
          <w:lang w:val="en-US" w:eastAsia="en-US"/>
        </w:rPr>
        <w:t>Аминев Ф.Г. Криминалистическая регистрация: Учеб. Пособие.Уфа: БашГУ, 2009.</w:t>
      </w:r>
    </w:p>
    <w:p>
      <w:pPr>
        <w:pStyle w:val="Normal"/>
        <w:keepNext w:val="true"/>
        <w:widowControl w:val="false"/>
        <w:numPr>
          <w:ilvl w:val="0"/>
          <w:numId w:val="4"/>
        </w:numPr>
        <w:spacing w:lineRule="auto" w:line="360"/>
        <w:ind w:left="0" w:hanging="0"/>
        <w:jc w:val="both"/>
        <w:rPr>
          <w:color w:val="000000"/>
          <w:sz w:val="28"/>
          <w:lang w:val="en-US" w:eastAsia="en-US"/>
        </w:rPr>
      </w:pPr>
      <w:r>
        <w:rPr>
          <w:color w:val="000000"/>
          <w:sz w:val="28"/>
          <w:lang w:val="en-US" w:eastAsia="en-US"/>
        </w:rPr>
        <w:t xml:space="preserve">Афанасьев В.Г. Социальная информация и управление обществом. М.,2007. </w:t>
      </w:r>
    </w:p>
    <w:p>
      <w:pPr>
        <w:pStyle w:val="Style21"/>
        <w:keepNext w:val="true"/>
        <w:widowControl w:val="false"/>
        <w:numPr>
          <w:ilvl w:val="0"/>
          <w:numId w:val="4"/>
        </w:numPr>
        <w:spacing w:lineRule="auto" w:line="360"/>
        <w:ind w:left="0" w:hanging="0"/>
        <w:jc w:val="both"/>
        <w:rPr/>
      </w:pPr>
      <w:r>
        <w:rPr>
          <w:rFonts w:eastAsia="MS Mincho;Meiryo" w:cs="Times New Roman" w:ascii="Times New Roman" w:hAnsi="Times New Roman"/>
          <w:color w:val="000000"/>
          <w:sz w:val="28"/>
          <w:lang w:val="en-US" w:eastAsia="en-US"/>
        </w:rPr>
        <w:t>Батаев И.А.Оперативно-розыскное и криминалистическое обеспечение процесса расследования краж из квартир граждан: Автореф. дис.... канд. юрид. наук: 12.00.09 Удмуртский гос. ун-т.Ижевск, 2008.</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Батурин Ю.М., Жодзишский A.M. Компьютерная преступность и компьютерная безопасность. М.: Юрид. лит. 2006. </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Белкин Р.С. Криминалистика: проблемы, тенденции, перспективы. От теории - к практике. М.: 2007. </w:t>
      </w:r>
    </w:p>
    <w:p>
      <w:pPr>
        <w:pStyle w:val="Normal"/>
        <w:keepNext w:val="true"/>
        <w:widowControl w:val="false"/>
        <w:numPr>
          <w:ilvl w:val="0"/>
          <w:numId w:val="4"/>
        </w:numPr>
        <w:spacing w:lineRule="auto" w:line="360"/>
        <w:ind w:left="0" w:hanging="0"/>
        <w:jc w:val="both"/>
        <w:rPr/>
      </w:pPr>
      <w:r>
        <w:rPr>
          <w:color w:val="000000"/>
          <w:sz w:val="28"/>
          <w:lang w:val="en-US" w:eastAsia="en-US"/>
        </w:rPr>
        <w:t>Белкин Р.С. Курс криминалистики в З т. Т. 1: Общая теория криминалистики. -М.:Юристъ, 2005.</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Белкин Р.С. Собирание, исследование и оценка доказательств. М., 2008. </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Берг А.И., Бюрюков Б.В. Общенаучное значение принципа отражения - Ленинская теория отражения </w:t>
      </w:r>
      <w:r>
        <w:rPr>
          <w:bCs/>
          <w:color w:val="000000"/>
          <w:sz w:val="28"/>
          <w:lang w:val="en-US" w:eastAsia="en-US"/>
        </w:rPr>
        <w:t xml:space="preserve">и </w:t>
      </w:r>
      <w:r>
        <w:rPr>
          <w:color w:val="000000"/>
          <w:sz w:val="28"/>
          <w:lang w:val="en-US" w:eastAsia="en-US"/>
        </w:rPr>
        <w:t>современная наука. Теория отражения и естествознание. Кн.2 София.2005.</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Борьба с компьютерной преступностью в рамках ООН//Борьба с преступностью за рубежом. - М.: ВИНИТИ, 2008. - №5. </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Ващекин Н.П., Абрамов Ю,Ф. Информационная деятельность и мировоззрение. Иркутск, 2007. </w:t>
      </w:r>
    </w:p>
    <w:p>
      <w:pPr>
        <w:pStyle w:val="Normal"/>
        <w:keepNext w:val="true"/>
        <w:widowControl w:val="false"/>
        <w:numPr>
          <w:ilvl w:val="0"/>
          <w:numId w:val="4"/>
        </w:numPr>
        <w:spacing w:lineRule="auto" w:line="360"/>
        <w:ind w:left="0" w:hanging="0"/>
        <w:jc w:val="both"/>
        <w:rPr/>
      </w:pPr>
      <w:r>
        <w:rPr>
          <w:color w:val="000000"/>
          <w:sz w:val="28"/>
          <w:lang w:val="en-US" w:eastAsia="en-US"/>
        </w:rPr>
        <w:t>Вехов В.Б. Компьютерные преступления: Способы совершения, методики расследования. - М.: Право и Закон, 2007.</w:t>
      </w:r>
    </w:p>
    <w:p>
      <w:pPr>
        <w:pStyle w:val="Normal"/>
        <w:keepNext w:val="true"/>
        <w:widowControl w:val="false"/>
        <w:numPr>
          <w:ilvl w:val="0"/>
          <w:numId w:val="4"/>
        </w:numPr>
        <w:spacing w:lineRule="auto" w:line="360"/>
        <w:ind w:left="0" w:hanging="0"/>
        <w:jc w:val="both"/>
        <w:rPr>
          <w:color w:val="000000"/>
          <w:sz w:val="28"/>
          <w:lang w:val="en-US" w:eastAsia="en-US"/>
        </w:rPr>
      </w:pPr>
      <w:r>
        <w:rPr>
          <w:color w:val="000000"/>
          <w:sz w:val="28"/>
          <w:lang w:val="en-US" w:eastAsia="en-US"/>
        </w:rPr>
        <w:t>Винберг А.и., Миньковский Г.М., Рахунов Р.д. Косвенные доказательства в советском уголовном процессе. ML, 2007.</w:t>
      </w:r>
    </w:p>
    <w:p>
      <w:pPr>
        <w:pStyle w:val="Style21"/>
        <w:keepNext w:val="true"/>
        <w:widowControl w:val="false"/>
        <w:numPr>
          <w:ilvl w:val="0"/>
          <w:numId w:val="4"/>
        </w:numPr>
        <w:spacing w:lineRule="auto" w:line="360"/>
        <w:ind w:left="0" w:hanging="0"/>
        <w:jc w:val="both"/>
        <w:rPr/>
      </w:pPr>
      <w:r>
        <w:rPr>
          <w:rFonts w:eastAsia="MS Mincho;Meiryo" w:cs="Times New Roman" w:ascii="Times New Roman" w:hAnsi="Times New Roman"/>
          <w:color w:val="000000"/>
          <w:sz w:val="28"/>
          <w:lang w:val="en-US" w:eastAsia="en-US"/>
        </w:rPr>
        <w:t>Волынский А.Ф. Концептуальные основы технико-криминалистического обеспечения раскрытия и расследования преступлений Дис.... д-ра юрид. наук в форме науч. докл.: 12.00.09.М., 2007.</w:t>
      </w:r>
    </w:p>
    <w:p>
      <w:pPr>
        <w:pStyle w:val="Normal"/>
        <w:keepNext w:val="true"/>
        <w:widowControl w:val="false"/>
        <w:numPr>
          <w:ilvl w:val="0"/>
          <w:numId w:val="4"/>
        </w:numPr>
        <w:spacing w:lineRule="auto" w:line="360"/>
        <w:ind w:left="0" w:hanging="0"/>
        <w:jc w:val="both"/>
        <w:rPr/>
      </w:pPr>
      <w:r>
        <w:rPr>
          <w:color w:val="000000"/>
          <w:sz w:val="28"/>
          <w:lang w:val="en-US" w:eastAsia="en-US"/>
        </w:rPr>
        <w:t>Воскресенский Г.М. Теория и практика информационного обеспечения управления в органах внутренних дел. Учебн. пособ., М., Акад. МВД, 2008.</w:t>
      </w:r>
    </w:p>
    <w:p>
      <w:pPr>
        <w:pStyle w:val="Normal"/>
        <w:keepNext w:val="true"/>
        <w:widowControl w:val="false"/>
        <w:numPr>
          <w:ilvl w:val="0"/>
          <w:numId w:val="4"/>
        </w:numPr>
        <w:spacing w:lineRule="auto" w:line="360"/>
        <w:ind w:left="0" w:hanging="0"/>
        <w:jc w:val="both"/>
        <w:rPr/>
      </w:pPr>
      <w:r>
        <w:rPr>
          <w:color w:val="000000"/>
          <w:sz w:val="28"/>
          <w:lang w:val="en-US" w:eastAsia="en-US"/>
        </w:rPr>
        <w:t>Востриков А.В. Теория познания диалектического материализ</w:t>
      </w:r>
      <w:r>
        <w:rPr>
          <w:bCs/>
          <w:color w:val="000000"/>
          <w:sz w:val="28"/>
          <w:lang w:val="en-US" w:eastAsia="en-US"/>
        </w:rPr>
        <w:t xml:space="preserve">ма.М., </w:t>
      </w:r>
      <w:r>
        <w:rPr>
          <w:color w:val="000000"/>
          <w:sz w:val="28"/>
          <w:lang w:val="en-US" w:eastAsia="en-US"/>
        </w:rPr>
        <w:t>2008.</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Выдря М.М. Расследование уголовного дела - функция уголовного процесса //Государство и право. 2008. №9. </w:t>
      </w:r>
    </w:p>
    <w:p>
      <w:pPr>
        <w:pStyle w:val="Style21"/>
        <w:keepNext w:val="true"/>
        <w:widowControl w:val="false"/>
        <w:numPr>
          <w:ilvl w:val="0"/>
          <w:numId w:val="4"/>
        </w:numPr>
        <w:spacing w:lineRule="auto" w:line="360"/>
        <w:ind w:left="0" w:hanging="0"/>
        <w:jc w:val="both"/>
        <w:rPr/>
      </w:pPr>
      <w:r>
        <w:rPr>
          <w:rFonts w:eastAsia="MS Mincho;Meiryo" w:cs="Times New Roman" w:ascii="Times New Roman" w:hAnsi="Times New Roman"/>
          <w:color w:val="000000"/>
          <w:sz w:val="28"/>
          <w:lang w:val="en-US" w:eastAsia="en-US"/>
        </w:rPr>
        <w:t>Гамза В.А.Проблемы криминалистического обеспечения безопасности коммерческого банка: Автореф. дис.... канд. юрид. наук: 12.00.09 Моск. гос. юрид. акад. М., 2006.</w:t>
      </w:r>
    </w:p>
    <w:p>
      <w:pPr>
        <w:pStyle w:val="Normal"/>
        <w:keepNext w:val="true"/>
        <w:widowControl w:val="false"/>
        <w:numPr>
          <w:ilvl w:val="0"/>
          <w:numId w:val="4"/>
        </w:numPr>
        <w:spacing w:lineRule="auto" w:line="360"/>
        <w:ind w:left="0" w:hanging="0"/>
        <w:jc w:val="both"/>
        <w:rPr/>
      </w:pPr>
      <w:r>
        <w:rPr>
          <w:color w:val="000000"/>
          <w:sz w:val="28"/>
          <w:lang w:val="en-US" w:eastAsia="en-US"/>
        </w:rPr>
        <w:t>Голубовский В. Ю. Теория и практика информационного обеспечения оперативно-розыскной деятельности подразделений криминальной милиции: Автореф. дис.... докт. юрид. наук. С.-Петерб. 2007.</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Горбатов B.C., Кондратьева Т.А. Правовые основы информационной безопасности: Учебное пособие. М., 2008. </w:t>
      </w:r>
    </w:p>
    <w:p>
      <w:pPr>
        <w:pStyle w:val="Normal"/>
        <w:keepNext w:val="true"/>
        <w:widowControl w:val="false"/>
        <w:numPr>
          <w:ilvl w:val="0"/>
          <w:numId w:val="4"/>
        </w:numPr>
        <w:spacing w:lineRule="auto" w:line="360"/>
        <w:ind w:left="0" w:hanging="0"/>
        <w:jc w:val="both"/>
        <w:rPr/>
      </w:pPr>
      <w:r>
        <w:rPr>
          <w:color w:val="000000"/>
          <w:sz w:val="28"/>
          <w:lang w:val="en-US" w:eastAsia="en-US"/>
        </w:rPr>
        <w:t>ГоряиновК.К. Латентная преступность в России: опыт теоретического и прикладного исследования. - М., 2006.</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Готт B.C., Семенюк Э.П., Урсул А.Д. Социальная роль информатики. М, 2005. </w:t>
      </w:r>
    </w:p>
    <w:p>
      <w:pPr>
        <w:pStyle w:val="Normal"/>
        <w:keepNext w:val="true"/>
        <w:widowControl w:val="false"/>
        <w:numPr>
          <w:ilvl w:val="0"/>
          <w:numId w:val="4"/>
        </w:numPr>
        <w:spacing w:lineRule="auto" w:line="360"/>
        <w:ind w:left="0" w:hanging="0"/>
        <w:jc w:val="both"/>
        <w:rPr>
          <w:color w:val="000000"/>
          <w:sz w:val="28"/>
          <w:lang w:val="en-US" w:eastAsia="en-US"/>
        </w:rPr>
      </w:pPr>
      <w:r>
        <w:rPr>
          <w:color w:val="000000"/>
          <w:sz w:val="28"/>
          <w:lang w:val="en-US" w:eastAsia="en-US"/>
        </w:rPr>
        <w:t xml:space="preserve">Григорьев В.Н. Предварительное расследование (понятие, задачи и формы). - М, 2008. </w:t>
      </w:r>
    </w:p>
    <w:p>
      <w:pPr>
        <w:pStyle w:val="Style21"/>
        <w:keepNext w:val="true"/>
        <w:widowControl w:val="false"/>
        <w:numPr>
          <w:ilvl w:val="0"/>
          <w:numId w:val="4"/>
        </w:numPr>
        <w:spacing w:lineRule="auto" w:line="360"/>
        <w:ind w:left="0" w:hanging="0"/>
        <w:jc w:val="both"/>
        <w:rPr/>
      </w:pPr>
      <w:r>
        <w:rPr>
          <w:rFonts w:eastAsia="MS Mincho;Meiryo" w:cs="Times New Roman" w:ascii="Times New Roman" w:hAnsi="Times New Roman"/>
          <w:color w:val="000000"/>
          <w:sz w:val="28"/>
          <w:lang w:val="en-US" w:eastAsia="en-US"/>
        </w:rPr>
        <w:t>Гришин П.Л.Правовые и организационные проблемы технико-криминалистического обеспечения раскрытия и расследования преступлений в условиях сверхкрупного города: Автореф. дис.... канд. юрид. наук: 12.00.09 Моск. акад. МВД РФ.М., 2007.</w:t>
      </w:r>
    </w:p>
    <w:p>
      <w:pPr>
        <w:pStyle w:val="Normal"/>
        <w:keepNext w:val="true"/>
        <w:widowControl w:val="false"/>
        <w:numPr>
          <w:ilvl w:val="0"/>
          <w:numId w:val="4"/>
        </w:numPr>
        <w:spacing w:lineRule="auto" w:line="360"/>
        <w:ind w:left="0" w:hanging="0"/>
        <w:jc w:val="both"/>
        <w:rPr/>
      </w:pPr>
      <w:r>
        <w:rPr>
          <w:color w:val="000000"/>
          <w:sz w:val="28"/>
          <w:lang w:val="en-US" w:eastAsia="en-US"/>
        </w:rPr>
        <w:t>Громов Н.А. Уголовный процесс России: Учебное пособие. -М, 2006.</w:t>
      </w:r>
    </w:p>
    <w:p>
      <w:pPr>
        <w:pStyle w:val="Normal"/>
        <w:keepNext w:val="true"/>
        <w:widowControl w:val="false"/>
        <w:numPr>
          <w:ilvl w:val="0"/>
          <w:numId w:val="4"/>
        </w:numPr>
        <w:spacing w:lineRule="auto" w:line="360"/>
        <w:ind w:left="0" w:hanging="0"/>
        <w:jc w:val="both"/>
        <w:rPr/>
      </w:pPr>
      <w:r>
        <w:rPr>
          <w:color w:val="000000"/>
          <w:sz w:val="28"/>
          <w:lang w:val="en-US" w:eastAsia="en-US"/>
        </w:rPr>
        <w:t>Гуляев А.П. Процессуальные функции следователя. - М, 2008, С.21.</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Гыскэ А.В. Современная российская преступность и проблемы безопасности общества (политический анализ).-2-е изд., испр. - М.: Прогрессивные Био-медицинские технологии, 2008. </w:t>
      </w:r>
    </w:p>
    <w:p>
      <w:pPr>
        <w:pStyle w:val="Normal"/>
        <w:keepNext w:val="true"/>
        <w:widowControl w:val="false"/>
        <w:numPr>
          <w:ilvl w:val="0"/>
          <w:numId w:val="4"/>
        </w:numPr>
        <w:spacing w:lineRule="auto" w:line="360"/>
        <w:ind w:left="0" w:hanging="0"/>
        <w:jc w:val="both"/>
        <w:rPr/>
      </w:pPr>
      <w:r>
        <w:rPr>
          <w:color w:val="000000"/>
          <w:sz w:val="28"/>
          <w:lang w:val="en-US" w:eastAsia="en-US"/>
        </w:rPr>
        <w:t>Дерищев Ю.В. Оптимизация досудебного производства в уголовном процессе России: Автореф. дисс.... канд. юрид. наук – Омск, 2007.</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Добрияков B.C. Методологические проблемы теоретического и исторического дознания М, 2007. </w:t>
      </w:r>
    </w:p>
    <w:p>
      <w:pPr>
        <w:pStyle w:val="Normal"/>
        <w:keepNext w:val="true"/>
        <w:widowControl w:val="false"/>
        <w:numPr>
          <w:ilvl w:val="0"/>
          <w:numId w:val="4"/>
        </w:numPr>
        <w:spacing w:lineRule="auto" w:line="360"/>
        <w:ind w:left="0" w:hanging="0"/>
        <w:jc w:val="both"/>
        <w:rPr/>
      </w:pPr>
      <w:r>
        <w:rPr>
          <w:color w:val="000000"/>
          <w:sz w:val="28"/>
          <w:lang w:val="en-US" w:eastAsia="en-US"/>
        </w:rPr>
        <w:t>Долгова А.И. Преступность и общество. М.,2008.</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Дулов А.В., Нестеренко П.Д. Тактика следственных действий. М,. 2008 </w:t>
      </w:r>
    </w:p>
    <w:p>
      <w:pPr>
        <w:pStyle w:val="Normal"/>
        <w:keepNext w:val="true"/>
        <w:widowControl w:val="false"/>
        <w:numPr>
          <w:ilvl w:val="0"/>
          <w:numId w:val="4"/>
        </w:numPr>
        <w:spacing w:lineRule="auto" w:line="360"/>
        <w:ind w:left="0" w:hanging="0"/>
        <w:jc w:val="both"/>
        <w:rPr/>
      </w:pPr>
      <w:r>
        <w:rPr>
          <w:color w:val="000000"/>
          <w:sz w:val="28"/>
          <w:lang w:val="en-US" w:eastAsia="en-US"/>
        </w:rPr>
        <w:t>Ефимичев СП. Содержание и структура стадии предварительного расследования //Уголовно-процессуальная деятельность и правоотношения в стадии предварительного расследования. Сб. науч. трудов. -Волгоград, 2007.</w:t>
      </w:r>
    </w:p>
    <w:p>
      <w:pPr>
        <w:pStyle w:val="Normal"/>
        <w:keepNext w:val="true"/>
        <w:widowControl w:val="false"/>
        <w:numPr>
          <w:ilvl w:val="0"/>
          <w:numId w:val="4"/>
        </w:numPr>
        <w:spacing w:lineRule="auto" w:line="360"/>
        <w:ind w:left="0" w:hanging="0"/>
        <w:jc w:val="both"/>
        <w:rPr/>
      </w:pPr>
      <w:r>
        <w:rPr>
          <w:color w:val="000000"/>
          <w:sz w:val="28"/>
          <w:lang w:val="en-US" w:eastAsia="en-US"/>
        </w:rPr>
        <w:t>Жогин Н.В., Фаткуллин Ф.Н. Предварительное следствие в советском уголовном процессе. – М.,2006.</w:t>
      </w:r>
    </w:p>
    <w:p>
      <w:pPr>
        <w:pStyle w:val="Normal"/>
        <w:keepNext w:val="true"/>
        <w:widowControl w:val="false"/>
        <w:numPr>
          <w:ilvl w:val="0"/>
          <w:numId w:val="4"/>
        </w:numPr>
        <w:spacing w:lineRule="auto" w:line="360"/>
        <w:ind w:left="0" w:hanging="0"/>
        <w:jc w:val="both"/>
        <w:rPr/>
      </w:pPr>
      <w:r>
        <w:rPr>
          <w:color w:val="000000"/>
          <w:sz w:val="28"/>
          <w:lang w:val="en-US" w:eastAsia="en-US"/>
        </w:rPr>
        <w:t>Зиновьев АА. Два уровня и научном исследовании. Проблемы научного метода. М, 2008.</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Зуйков Г.Г. Методологическое значение изучения способов совершения преступлений // Криминалистика: Учебник для юридических вузов МВД.- М., 2009. </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Информатика для юристов и экономистов // Симонович СВ. и др. - СПб: Питер,2009. </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Информатика: Учебник. - 3-е пераб. изд. //Под ред. проф. Н.В. Макаровой. -М.: Финансы и статистика, 2008. </w:t>
      </w:r>
    </w:p>
    <w:p>
      <w:pPr>
        <w:pStyle w:val="Normal"/>
        <w:keepNext w:val="true"/>
        <w:widowControl w:val="false"/>
        <w:numPr>
          <w:ilvl w:val="0"/>
          <w:numId w:val="4"/>
        </w:numPr>
        <w:spacing w:lineRule="auto" w:line="360"/>
        <w:ind w:left="0" w:hanging="0"/>
        <w:jc w:val="both"/>
        <w:rPr/>
      </w:pPr>
      <w:r>
        <w:rPr>
          <w:color w:val="000000"/>
          <w:sz w:val="28"/>
          <w:lang w:val="en-US" w:eastAsia="en-US"/>
        </w:rPr>
        <w:t>Ишин A.M. Использование средств массовой информации при установлении и розыске лиц, совершивших преступления, в ходе предварительного следствия. Дис. канд. юрид. наук. М.: 2006.</w:t>
      </w:r>
    </w:p>
    <w:p>
      <w:pPr>
        <w:pStyle w:val="Normal"/>
        <w:keepNext w:val="true"/>
        <w:widowControl w:val="false"/>
        <w:numPr>
          <w:ilvl w:val="0"/>
          <w:numId w:val="4"/>
        </w:numPr>
        <w:spacing w:lineRule="auto" w:line="360"/>
        <w:ind w:left="0" w:hanging="0"/>
        <w:jc w:val="both"/>
        <w:rPr>
          <w:color w:val="000000"/>
          <w:sz w:val="28"/>
          <w:lang w:val="en-US" w:eastAsia="en-US"/>
        </w:rPr>
      </w:pPr>
      <w:r>
        <w:rPr>
          <w:color w:val="000000"/>
          <w:sz w:val="28"/>
          <w:lang w:val="en-US" w:eastAsia="en-US"/>
        </w:rPr>
        <w:t xml:space="preserve">Ишин A.M. Установление и розыск лиц, совершивших преступления, с использованием средств массовой информации/Актуальные вопросы борьбы с преступностью и проблемы их преподавания: Сборник научных трудов Юридического института МВД России - Москва: ЮИ МВД РФ, 2007. </w:t>
      </w:r>
    </w:p>
    <w:p>
      <w:pPr>
        <w:pStyle w:val="Style21"/>
        <w:keepNext w:val="true"/>
        <w:widowControl w:val="false"/>
        <w:numPr>
          <w:ilvl w:val="0"/>
          <w:numId w:val="4"/>
        </w:numPr>
        <w:spacing w:lineRule="auto" w:line="360"/>
        <w:ind w:left="0" w:hanging="0"/>
        <w:jc w:val="both"/>
        <w:rPr/>
      </w:pPr>
      <w:r>
        <w:rPr>
          <w:rFonts w:eastAsia="MS Mincho;Meiryo" w:cs="Times New Roman" w:ascii="Times New Roman" w:hAnsi="Times New Roman"/>
          <w:color w:val="000000"/>
          <w:sz w:val="28"/>
          <w:lang w:val="en-US" w:eastAsia="en-US"/>
        </w:rPr>
        <w:t>Ищенко Е. П. Технико-криминалистическое обеспечение раскрытия и расследования преступлений.М.: Былина, 2008.</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Карпец И.И. Проблемы преступности. М.: 2008. </w:t>
      </w:r>
    </w:p>
    <w:p>
      <w:pPr>
        <w:pStyle w:val="Normal"/>
        <w:keepNext w:val="true"/>
        <w:widowControl w:val="false"/>
        <w:numPr>
          <w:ilvl w:val="0"/>
          <w:numId w:val="4"/>
        </w:numPr>
        <w:spacing w:lineRule="auto" w:line="360"/>
        <w:ind w:left="0" w:hanging="0"/>
        <w:jc w:val="both"/>
        <w:rPr>
          <w:color w:val="000000"/>
          <w:sz w:val="28"/>
          <w:lang w:val="en-US" w:eastAsia="en-US"/>
        </w:rPr>
      </w:pPr>
      <w:r>
        <w:rPr>
          <w:color w:val="000000"/>
          <w:sz w:val="28"/>
          <w:lang w:val="en-US" w:eastAsia="en-US"/>
        </w:rPr>
        <w:t xml:space="preserve">Клаус Г. Сила слова (гносеологический и прагматический анализ языка). М., 1967. </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Клочков В.В., Образцов В.А. Преступление как объект криминалистического познания // Вопросы борьбы с преступностью. Вып 42. М., 2007. </w:t>
      </w:r>
    </w:p>
    <w:p>
      <w:pPr>
        <w:pStyle w:val="Normal"/>
        <w:keepNext w:val="true"/>
        <w:widowControl w:val="false"/>
        <w:numPr>
          <w:ilvl w:val="0"/>
          <w:numId w:val="4"/>
        </w:numPr>
        <w:spacing w:lineRule="auto" w:line="360"/>
        <w:ind w:left="0" w:hanging="0"/>
        <w:jc w:val="both"/>
        <w:rPr/>
      </w:pPr>
      <w:r>
        <w:rPr>
          <w:color w:val="000000"/>
          <w:sz w:val="28"/>
          <w:lang w:val="en-US" w:eastAsia="en-US"/>
        </w:rPr>
        <w:t>Колбая ПН. Соотношение предварительного следствия и судебного разбирательства. М., 2006.</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Копшев В.А. Информационной право. М.: Юристъ, 2008. </w:t>
      </w:r>
    </w:p>
    <w:p>
      <w:pPr>
        <w:pStyle w:val="Normal"/>
        <w:keepNext w:val="true"/>
        <w:widowControl w:val="false"/>
        <w:numPr>
          <w:ilvl w:val="0"/>
          <w:numId w:val="4"/>
        </w:numPr>
        <w:spacing w:lineRule="auto" w:line="360"/>
        <w:ind w:left="0" w:hanging="0"/>
        <w:jc w:val="both"/>
        <w:rPr/>
      </w:pPr>
      <w:r>
        <w:rPr>
          <w:color w:val="000000"/>
          <w:sz w:val="28"/>
          <w:lang w:val="en-US" w:eastAsia="en-US"/>
        </w:rPr>
        <w:t>Корноухов В.Е. и др. Курс криминалистики. Красноярск, 2005.</w:t>
      </w:r>
    </w:p>
    <w:p>
      <w:pPr>
        <w:pStyle w:val="Normal"/>
        <w:keepNext w:val="true"/>
        <w:widowControl w:val="false"/>
        <w:numPr>
          <w:ilvl w:val="0"/>
          <w:numId w:val="4"/>
        </w:numPr>
        <w:spacing w:lineRule="auto" w:line="360"/>
        <w:ind w:left="0" w:hanging="0"/>
        <w:jc w:val="both"/>
        <w:rPr/>
      </w:pPr>
      <w:r>
        <w:rPr>
          <w:color w:val="000000"/>
          <w:sz w:val="28"/>
          <w:lang w:val="en-US" w:eastAsia="en-US"/>
        </w:rPr>
        <w:t>Корчагин А.Г., Номоконов В.А., Шульга В.И. Организационная преступность и борьба с ней // Учебное пособие. Владивосток, 2007.</w:t>
      </w:r>
    </w:p>
    <w:p>
      <w:pPr>
        <w:pStyle w:val="Normal"/>
        <w:keepNext w:val="true"/>
        <w:widowControl w:val="false"/>
        <w:numPr>
          <w:ilvl w:val="0"/>
          <w:numId w:val="4"/>
        </w:numPr>
        <w:spacing w:lineRule="auto" w:line="360"/>
        <w:ind w:left="0" w:hanging="0"/>
        <w:jc w:val="both"/>
        <w:rPr>
          <w:color w:val="000000"/>
          <w:sz w:val="28"/>
          <w:lang w:val="en-US" w:eastAsia="en-US"/>
        </w:rPr>
      </w:pPr>
      <w:r>
        <w:rPr>
          <w:color w:val="000000"/>
          <w:sz w:val="28"/>
          <w:lang w:val="en-US" w:eastAsia="en-US"/>
        </w:rPr>
        <w:t>Корчагин А.Г., Номоконов В.А., Шульга В.И. Организованная преступность и борьба с ней // Учебное пособие. Владивосток, 1999</w:t>
      </w:r>
    </w:p>
    <w:p>
      <w:pPr>
        <w:pStyle w:val="Normal"/>
        <w:keepNext w:val="true"/>
        <w:widowControl w:val="false"/>
        <w:numPr>
          <w:ilvl w:val="0"/>
          <w:numId w:val="4"/>
        </w:numPr>
        <w:spacing w:lineRule="auto" w:line="360"/>
        <w:ind w:left="0" w:hanging="0"/>
        <w:jc w:val="both"/>
        <w:rPr>
          <w:color w:val="000000"/>
          <w:sz w:val="28"/>
          <w:lang w:val="en-US" w:eastAsia="en-US"/>
        </w:rPr>
      </w:pPr>
      <w:r>
        <w:rPr>
          <w:color w:val="000000"/>
          <w:sz w:val="28"/>
          <w:lang w:val="en-US" w:eastAsia="en-US"/>
        </w:rPr>
        <w:t>Крыгин С.В. Расследование преступлений, совершаемых в сфере компьютерной информации: Автореф. Дис. канд. юрид. наук.- Н.Новгород, 2002.</w:t>
      </w:r>
    </w:p>
    <w:p>
      <w:pPr>
        <w:pStyle w:val="Normal"/>
        <w:keepNext w:val="true"/>
        <w:widowControl w:val="false"/>
        <w:numPr>
          <w:ilvl w:val="0"/>
          <w:numId w:val="4"/>
        </w:numPr>
        <w:spacing w:lineRule="auto" w:line="360"/>
        <w:ind w:left="0" w:hanging="0"/>
        <w:jc w:val="both"/>
        <w:rPr/>
      </w:pPr>
      <w:r>
        <w:rPr>
          <w:color w:val="000000"/>
          <w:sz w:val="28"/>
          <w:lang w:val="en-US" w:eastAsia="en-US"/>
        </w:rPr>
        <w:t>Крымский СБ., Парахонский Б.А., Пипмич М.В. и др. Пути формирования нового знания в современной науке. Киев, 2007.</w:t>
      </w:r>
    </w:p>
    <w:p>
      <w:pPr>
        <w:pStyle w:val="Normal"/>
        <w:keepNext w:val="true"/>
        <w:widowControl w:val="false"/>
        <w:numPr>
          <w:ilvl w:val="0"/>
          <w:numId w:val="4"/>
        </w:numPr>
        <w:spacing w:lineRule="auto" w:line="360"/>
        <w:ind w:left="0" w:hanging="0"/>
        <w:jc w:val="both"/>
        <w:rPr/>
      </w:pPr>
      <w:r>
        <w:rPr>
          <w:color w:val="000000"/>
          <w:sz w:val="28"/>
          <w:lang w:val="en-US" w:eastAsia="en-US"/>
        </w:rPr>
        <w:t>Кудрявцев В.Н. Генезис преступления. - М., 2004.</w:t>
      </w:r>
    </w:p>
    <w:p>
      <w:pPr>
        <w:pStyle w:val="Normal"/>
        <w:keepNext w:val="true"/>
        <w:widowControl w:val="false"/>
        <w:numPr>
          <w:ilvl w:val="0"/>
          <w:numId w:val="4"/>
        </w:numPr>
        <w:spacing w:lineRule="auto" w:line="360"/>
        <w:ind w:left="0" w:hanging="0"/>
        <w:jc w:val="both"/>
        <w:rPr/>
      </w:pPr>
      <w:r>
        <w:rPr>
          <w:color w:val="000000"/>
          <w:sz w:val="28"/>
          <w:lang w:val="en-US" w:eastAsia="en-US"/>
        </w:rPr>
        <w:t>Кудрявцев В.Н. Социальные деформации - М., 2007.</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Курушин В.Д., Минаев В.А. Компьютерные преступления и информационная безопасность. - М.: Новый Юрист, 2008. </w:t>
      </w:r>
    </w:p>
    <w:p>
      <w:pPr>
        <w:pStyle w:val="Normal"/>
        <w:keepNext w:val="true"/>
        <w:widowControl w:val="false"/>
        <w:numPr>
          <w:ilvl w:val="0"/>
          <w:numId w:val="4"/>
        </w:numPr>
        <w:spacing w:lineRule="auto" w:line="360"/>
        <w:ind w:left="0" w:hanging="0"/>
        <w:jc w:val="both"/>
        <w:rPr/>
      </w:pPr>
      <w:r>
        <w:rPr>
          <w:color w:val="000000"/>
          <w:sz w:val="28"/>
          <w:lang w:val="en-US" w:eastAsia="en-US"/>
        </w:rPr>
        <w:t>Лабезный А.А., Шишкин В.М. Об использовании экстрасенсов в раскрытии преступлений. М., 2006.</w:t>
      </w:r>
    </w:p>
    <w:p>
      <w:pPr>
        <w:pStyle w:val="Style21"/>
        <w:keepNext w:val="true"/>
        <w:widowControl w:val="false"/>
        <w:numPr>
          <w:ilvl w:val="0"/>
          <w:numId w:val="4"/>
        </w:numPr>
        <w:spacing w:lineRule="auto" w:line="360"/>
        <w:ind w:left="0" w:hanging="0"/>
        <w:jc w:val="both"/>
        <w:rPr>
          <w:rFonts w:ascii="Times New Roman" w:hAnsi="Times New Roman" w:eastAsia="MS Mincho;Meiryo" w:cs="Times New Roman"/>
          <w:color w:val="000000"/>
          <w:sz w:val="28"/>
          <w:lang w:val="en-US" w:eastAsia="en-US"/>
        </w:rPr>
      </w:pPr>
      <w:r>
        <w:rPr>
          <w:rFonts w:eastAsia="MS Mincho;Meiryo" w:cs="Times New Roman" w:ascii="Times New Roman" w:hAnsi="Times New Roman"/>
          <w:color w:val="000000"/>
          <w:sz w:val="28"/>
          <w:lang w:val="en-US" w:eastAsia="en-US"/>
        </w:rPr>
        <w:t>Лавров В.П.Криминалистическое обеспечение раскрытия и расследования корыстно-насильственных преступлений: Спецкурс лекций.М.: ЮНИТИ: Закон и право, 2009.</w:t>
      </w:r>
    </w:p>
    <w:p>
      <w:pPr>
        <w:pStyle w:val="Style21"/>
        <w:keepNext w:val="true"/>
        <w:widowControl w:val="false"/>
        <w:numPr>
          <w:ilvl w:val="0"/>
          <w:numId w:val="4"/>
        </w:numPr>
        <w:spacing w:lineRule="auto" w:line="360"/>
        <w:ind w:left="0" w:hanging="0"/>
        <w:jc w:val="both"/>
        <w:rPr/>
      </w:pPr>
      <w:r>
        <w:rPr>
          <w:rFonts w:eastAsia="MS Mincho;Meiryo" w:cs="Times New Roman" w:ascii="Times New Roman" w:hAnsi="Times New Roman"/>
          <w:color w:val="000000"/>
          <w:sz w:val="28"/>
          <w:lang w:val="en-US" w:eastAsia="en-US"/>
        </w:rPr>
        <w:t>Ландау И.Л.Ситуационный подход в технико-криминалистическом обеспечении предварительного расследования и судебного следствия: Автореф. дис.... канд. юрид. наук: 12.00.09 Калинингр. юрид. ин-т МВД РФ. Калининград, 2009.</w:t>
      </w:r>
    </w:p>
    <w:p>
      <w:pPr>
        <w:pStyle w:val="Normal"/>
        <w:keepNext w:val="true"/>
        <w:widowControl w:val="false"/>
        <w:numPr>
          <w:ilvl w:val="0"/>
          <w:numId w:val="4"/>
        </w:numPr>
        <w:spacing w:lineRule="auto" w:line="360"/>
        <w:ind w:left="0" w:hanging="0"/>
        <w:jc w:val="both"/>
        <w:rPr/>
      </w:pPr>
      <w:r>
        <w:rPr>
          <w:color w:val="000000"/>
          <w:sz w:val="28"/>
          <w:lang w:val="en-US" w:eastAsia="en-US"/>
        </w:rPr>
        <w:t>Ларин A.M. Нетрадиционные методы раскрытия преступлений//Государство и право. М.,2007, №9.</w:t>
      </w:r>
    </w:p>
    <w:p>
      <w:pPr>
        <w:pStyle w:val="Normal"/>
        <w:keepNext w:val="true"/>
        <w:widowControl w:val="false"/>
        <w:numPr>
          <w:ilvl w:val="0"/>
          <w:numId w:val="4"/>
        </w:numPr>
        <w:spacing w:lineRule="auto" w:line="360"/>
        <w:ind w:left="0" w:hanging="0"/>
        <w:jc w:val="both"/>
        <w:rPr/>
      </w:pPr>
      <w:r>
        <w:rPr>
          <w:color w:val="000000"/>
          <w:sz w:val="28"/>
          <w:lang w:val="en-US" w:eastAsia="en-US"/>
        </w:rPr>
        <w:t>Ларин A.M. Расследование по уголовному делу. -М., 2007.</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Лузгин И.М. Методологические проблемы расследования. М.: 2006. </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Лузгин И.М. Расследование как процесс познания М.: 2009. </w:t>
      </w:r>
    </w:p>
    <w:p>
      <w:pPr>
        <w:pStyle w:val="TextBody"/>
        <w:keepNext w:val="true"/>
        <w:numPr>
          <w:ilvl w:val="0"/>
          <w:numId w:val="4"/>
        </w:numPr>
        <w:spacing w:lineRule="auto" w:line="360" w:before="0" w:after="0"/>
        <w:ind w:left="0" w:hanging="0"/>
        <w:jc w:val="both"/>
        <w:rPr>
          <w:color w:val="000000"/>
          <w:sz w:val="28"/>
          <w:lang w:val="en-US" w:eastAsia="en-US"/>
        </w:rPr>
      </w:pPr>
      <w:r>
        <w:rPr>
          <w:color w:val="000000"/>
          <w:sz w:val="28"/>
          <w:lang w:val="en-US" w:eastAsia="en-US"/>
        </w:rPr>
        <w:t>Лунеев В.В. Преступность XX века. Мировые, региональные и российские тенденции. - М.: Из-во «НОРМА», 2007.</w:t>
      </w:r>
    </w:p>
    <w:p>
      <w:pPr>
        <w:pStyle w:val="Style21"/>
        <w:keepNext w:val="true"/>
        <w:widowControl w:val="false"/>
        <w:numPr>
          <w:ilvl w:val="0"/>
          <w:numId w:val="4"/>
        </w:numPr>
        <w:spacing w:lineRule="auto" w:line="360"/>
        <w:ind w:left="0" w:hanging="0"/>
        <w:jc w:val="both"/>
        <w:rPr/>
      </w:pPr>
      <w:r>
        <w:rPr>
          <w:rFonts w:eastAsia="MS Mincho;Meiryo" w:cs="Times New Roman" w:ascii="Times New Roman" w:hAnsi="Times New Roman"/>
          <w:color w:val="000000"/>
          <w:sz w:val="28"/>
          <w:lang w:val="en-US" w:eastAsia="en-US"/>
        </w:rPr>
        <w:t>Махтаев М.Ш.Проблемы криминалистического обеспечения предупреждения преступлений Дис.... д-ра юрид. наук: 12.00.09. М., 2007.</w:t>
      </w:r>
    </w:p>
    <w:p>
      <w:pPr>
        <w:pStyle w:val="Normal"/>
        <w:keepNext w:val="true"/>
        <w:widowControl w:val="false"/>
        <w:numPr>
          <w:ilvl w:val="0"/>
          <w:numId w:val="4"/>
        </w:numPr>
        <w:spacing w:lineRule="auto" w:line="360"/>
        <w:ind w:left="0" w:hanging="0"/>
        <w:jc w:val="both"/>
        <w:rPr/>
      </w:pPr>
      <w:r>
        <w:rPr>
          <w:color w:val="000000"/>
          <w:sz w:val="28"/>
          <w:lang w:val="en-US" w:eastAsia="en-US"/>
        </w:rPr>
        <w:t>Медевдев СИ. Негативные обстоятельства и их использование в раскрытии преступлений. Волгоград, 2006.</w:t>
      </w:r>
    </w:p>
    <w:p>
      <w:pPr>
        <w:pStyle w:val="Style21"/>
        <w:keepNext w:val="true"/>
        <w:widowControl w:val="false"/>
        <w:numPr>
          <w:ilvl w:val="0"/>
          <w:numId w:val="4"/>
        </w:numPr>
        <w:spacing w:lineRule="auto" w:line="360"/>
        <w:ind w:left="0" w:hanging="0"/>
        <w:jc w:val="both"/>
        <w:rPr/>
      </w:pPr>
      <w:r>
        <w:rPr>
          <w:rFonts w:eastAsia="MS Mincho;Meiryo" w:cs="Times New Roman" w:ascii="Times New Roman" w:hAnsi="Times New Roman"/>
          <w:color w:val="000000"/>
          <w:sz w:val="28"/>
          <w:lang w:val="en-US" w:eastAsia="en-US"/>
        </w:rPr>
        <w:t>Мерецкий Н. Е. Криминалистическое обеспечение назначения экспертиз: Учеб.-практ. Пособие. Хабаровск: Дальневост. юрид. ин-т МВД России, 2008.</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Мешков В.М. Основы криминалистической теории о временных связях. Изд. 2-е доп. и пераб. -Калининград: Калининградский ЮИ МВД России, 2007. </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Организация оперативно-розыскной деятельности подразделений криминальной милиции органов внутренних дел в сфере борьбы с хищениями предметов, имеющих особую историческую, научную, художественную или культурную ценность: Монография // Галахов С.С., Голубовский В.Ю., Мефти В.Н., Строгий В.Н.; Под науч. Ред. Докт. Юрид. наук, проф. В.П. Сальникова. - М.: ГУ ВНИИ МВД России; Калининград: КЮИ МВД России, 2009. </w:t>
      </w:r>
    </w:p>
    <w:p>
      <w:pPr>
        <w:pStyle w:val="Normal"/>
        <w:keepNext w:val="true"/>
        <w:widowControl w:val="false"/>
        <w:numPr>
          <w:ilvl w:val="0"/>
          <w:numId w:val="4"/>
        </w:numPr>
        <w:spacing w:lineRule="auto" w:line="360"/>
        <w:ind w:left="0" w:hanging="0"/>
        <w:jc w:val="both"/>
        <w:rPr/>
      </w:pPr>
      <w:r>
        <w:rPr>
          <w:color w:val="000000"/>
          <w:sz w:val="28"/>
          <w:lang w:val="en-US" w:eastAsia="en-US"/>
        </w:rPr>
        <w:t>Основы применения вычислительной техники в органах внутренних дел. Под ред. А.А. Полежаева, А.И. Смирнова, М., Акад. МВД, 2008.</w:t>
      </w:r>
    </w:p>
    <w:p>
      <w:pPr>
        <w:pStyle w:val="Normal"/>
        <w:keepNext w:val="true"/>
        <w:widowControl w:val="false"/>
        <w:numPr>
          <w:ilvl w:val="0"/>
          <w:numId w:val="4"/>
        </w:numPr>
        <w:spacing w:lineRule="auto" w:line="360"/>
        <w:ind w:left="0" w:hanging="0"/>
        <w:jc w:val="both"/>
        <w:rPr>
          <w:color w:val="000000"/>
          <w:sz w:val="28"/>
          <w:lang w:val="en-US" w:eastAsia="en-US"/>
        </w:rPr>
      </w:pPr>
      <w:r>
        <w:rPr>
          <w:color w:val="000000"/>
          <w:sz w:val="28"/>
          <w:lang w:val="en-US" w:eastAsia="en-US"/>
        </w:rPr>
        <w:t xml:space="preserve">Полевой Н., Крылов В. Компьютерные технологии в юридической деятельности: Учебное и методическое пособие. М., 2007. </w:t>
      </w:r>
    </w:p>
    <w:p>
      <w:pPr>
        <w:pStyle w:val="Style21"/>
        <w:keepNext w:val="true"/>
        <w:widowControl w:val="false"/>
        <w:numPr>
          <w:ilvl w:val="0"/>
          <w:numId w:val="4"/>
        </w:numPr>
        <w:spacing w:lineRule="auto" w:line="360"/>
        <w:ind w:left="0" w:hanging="0"/>
        <w:jc w:val="both"/>
        <w:rPr/>
      </w:pPr>
      <w:r>
        <w:rPr>
          <w:rFonts w:eastAsia="MS Mincho;Meiryo" w:cs="Times New Roman" w:ascii="Times New Roman" w:hAnsi="Times New Roman"/>
          <w:color w:val="000000"/>
          <w:sz w:val="28"/>
          <w:lang w:val="en-US" w:eastAsia="en-US"/>
        </w:rPr>
        <w:t>Пузанков Д.В.Технико-криминалистическое обеспечение расследования и предупреждения фальшивомонетничества Дис.... канд. юрид. наук: 12.00.09. Саратов, 2007.</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Рассолов М.М. Информационное право: анализ и решение практических задач. М., 2006. </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Рассолов М.М. Информационное право: Учебное пособие. -М.: Юристь 2007. </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Рассолов М.М. Проблемы управления и информации в области права. М., 2006. </w:t>
      </w:r>
    </w:p>
    <w:p>
      <w:pPr>
        <w:pStyle w:val="Style21"/>
        <w:keepNext w:val="true"/>
        <w:widowControl w:val="false"/>
        <w:numPr>
          <w:ilvl w:val="0"/>
          <w:numId w:val="4"/>
        </w:numPr>
        <w:spacing w:lineRule="auto" w:line="360"/>
        <w:ind w:left="0" w:hanging="0"/>
        <w:jc w:val="both"/>
        <w:rPr/>
      </w:pPr>
      <w:r>
        <w:rPr>
          <w:rFonts w:eastAsia="MS Mincho;Meiryo" w:cs="Times New Roman" w:ascii="Times New Roman" w:hAnsi="Times New Roman"/>
          <w:color w:val="000000"/>
          <w:sz w:val="28"/>
          <w:lang w:val="en-US" w:eastAsia="en-US"/>
        </w:rPr>
        <w:t>Скорченко П.Т. Криминалистика: Техн.-криминалист. обеспечение расследования преступлений: Учеб. пособие П.Т. Скорченко.М.: Былина, 2007.</w:t>
      </w:r>
    </w:p>
    <w:p>
      <w:pPr>
        <w:pStyle w:val="Normal"/>
        <w:keepNext w:val="true"/>
        <w:widowControl w:val="false"/>
        <w:numPr>
          <w:ilvl w:val="0"/>
          <w:numId w:val="4"/>
        </w:numPr>
        <w:spacing w:lineRule="auto" w:line="360"/>
        <w:ind w:left="0" w:hanging="0"/>
        <w:jc w:val="both"/>
        <w:rPr>
          <w:color w:val="000000"/>
          <w:sz w:val="28"/>
          <w:lang w:val="en-US" w:eastAsia="en-US"/>
        </w:rPr>
      </w:pPr>
      <w:r>
        <w:rPr>
          <w:rFonts w:eastAsia="MS Mincho;Meiryo"/>
          <w:color w:val="000000"/>
          <w:sz w:val="28"/>
          <w:lang w:val="en-US" w:eastAsia="en-US"/>
        </w:rPr>
        <w:t>Сокол В.Ю.Тактико-криминалистическое обеспечение раскрытия и расследования преступлений: Методологические и организационные аспекты: Автореф. дис.... канд. юрид. наук: 12.00.09 Акад. Федеральной службы безопасности РФ.Краснодар, 2009.</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Состояние и меры борьбы с организованной преступностью М.:ГИЦМВД России, 2009. </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Уголовный процесс. Элементарный курс // Под ред. Л.Н. Башкагова. -М.: Юрист. 2006, </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Уголовный процесс: Сборник учебных пособий. Особенная часть. Вып. 2 - М.: ИМЦ ГУК МВД Росси, 2008. </w:t>
      </w:r>
    </w:p>
    <w:p>
      <w:pPr>
        <w:pStyle w:val="Normal"/>
        <w:keepNext w:val="true"/>
        <w:widowControl w:val="false"/>
        <w:numPr>
          <w:ilvl w:val="0"/>
          <w:numId w:val="4"/>
        </w:numPr>
        <w:spacing w:lineRule="auto" w:line="360"/>
        <w:ind w:left="0" w:hanging="0"/>
        <w:jc w:val="both"/>
        <w:rPr/>
      </w:pPr>
      <w:r>
        <w:rPr>
          <w:color w:val="000000"/>
          <w:sz w:val="28"/>
          <w:lang w:val="en-US" w:eastAsia="en-US"/>
        </w:rPr>
        <w:t xml:space="preserve">Уголовный процесс: Сборник учебных пособий. Особенная часть. Вып. 2 - М.: ИМЦ ГУК МВД Росси, 2008. </w:t>
      </w:r>
    </w:p>
    <w:p>
      <w:pPr>
        <w:pStyle w:val="Normal"/>
        <w:keepNext w:val="true"/>
        <w:widowControl w:val="false"/>
        <w:numPr>
          <w:ilvl w:val="0"/>
          <w:numId w:val="4"/>
        </w:numPr>
        <w:spacing w:lineRule="auto" w:line="360"/>
        <w:ind w:left="0" w:hanging="0"/>
        <w:jc w:val="both"/>
        <w:rPr>
          <w:color w:val="000000"/>
          <w:sz w:val="28"/>
          <w:lang w:val="en-US" w:eastAsia="en-US"/>
        </w:rPr>
      </w:pPr>
      <w:r>
        <w:rPr>
          <w:color w:val="000000"/>
          <w:sz w:val="28"/>
          <w:lang w:val="en-US" w:eastAsia="en-US"/>
        </w:rPr>
        <w:t>Уголовный процесс: Учебник // Под ред. И.Л. Петрухина. М., 2006.</w:t>
      </w:r>
    </w:p>
    <w:p>
      <w:pPr>
        <w:pStyle w:val="Style21"/>
        <w:keepNext w:val="true"/>
        <w:widowControl w:val="false"/>
        <w:numPr>
          <w:ilvl w:val="0"/>
          <w:numId w:val="4"/>
        </w:numPr>
        <w:spacing w:lineRule="auto" w:line="360"/>
        <w:ind w:left="0" w:hanging="0"/>
        <w:jc w:val="both"/>
        <w:rPr/>
      </w:pPr>
      <w:r>
        <w:rPr>
          <w:rFonts w:eastAsia="MS Mincho;Meiryo" w:cs="Times New Roman" w:ascii="Times New Roman" w:hAnsi="Times New Roman"/>
          <w:color w:val="000000"/>
          <w:sz w:val="28"/>
          <w:lang w:val="en-US" w:eastAsia="en-US"/>
        </w:rPr>
        <w:t>Чешко И. Д. Техническое обеспечение расследования поджогов, совершенных с применением инициаторов горения: Учеб.-метод. Пособие.М.:: ФГУ ВНИИПО МЧС России., 2002.</w:t>
      </w:r>
    </w:p>
    <w:p>
      <w:pPr>
        <w:pStyle w:val="Normal"/>
        <w:keepNext w:val="true"/>
        <w:widowControl w:val="false"/>
        <w:numPr>
          <w:ilvl w:val="0"/>
          <w:numId w:val="4"/>
        </w:numPr>
        <w:spacing w:lineRule="auto" w:line="360"/>
        <w:ind w:left="0" w:hanging="0"/>
        <w:jc w:val="both"/>
        <w:rPr>
          <w:color w:val="000000"/>
          <w:sz w:val="28"/>
          <w:lang w:val="en-US" w:eastAsia="en-US"/>
        </w:rPr>
      </w:pPr>
      <w:r>
        <w:rPr>
          <w:color w:val="000000"/>
          <w:sz w:val="28"/>
          <w:lang w:val="en-US" w:eastAsia="en-US"/>
        </w:rPr>
        <w:t xml:space="preserve">Шадрин B.C. Обеспечение прав личности при расследовании преступлений. - М., 2000. </w:t>
      </w:r>
    </w:p>
    <w:p>
      <w:pPr>
        <w:pStyle w:val="Style21"/>
        <w:keepNext w:val="true"/>
        <w:widowControl w:val="false"/>
        <w:numPr>
          <w:ilvl w:val="0"/>
          <w:numId w:val="4"/>
        </w:numPr>
        <w:spacing w:lineRule="auto" w:line="360"/>
        <w:ind w:left="0" w:hanging="0"/>
        <w:jc w:val="both"/>
        <w:rPr/>
      </w:pPr>
      <w:r>
        <w:rPr>
          <w:rFonts w:eastAsia="MS Mincho;Meiryo" w:cs="Times New Roman" w:ascii="Times New Roman" w:hAnsi="Times New Roman"/>
          <w:color w:val="000000"/>
          <w:sz w:val="28"/>
          <w:lang w:val="en-US" w:eastAsia="en-US"/>
        </w:rPr>
        <w:t>Шматов В.М. Развитие частной криминалистической теории изучения личности и обеспечения её прав: Учеб. Пособие.Волгоград: ВА МВД России, 2003.</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20">
    <w:name w:val="Маркированный список"/>
    <w:basedOn w:val="Normal"/>
    <w:qFormat/>
    <w:pPr>
      <w:widowControl w:val="false"/>
      <w:numPr>
        <w:ilvl w:val="0"/>
        <w:numId w:val="3"/>
      </w:numPr>
      <w:autoSpaceDE w:val="false"/>
    </w:pPr>
    <w:rPr>
      <w:sz w:val="20"/>
      <w:szCs w:val="20"/>
    </w:rPr>
  </w:style>
  <w:style w:type="paragraph" w:styleId="22">
    <w:name w:val="Маркированный список 2"/>
    <w:basedOn w:val="Normal"/>
    <w:qFormat/>
    <w:pPr>
      <w:widowControl w:val="false"/>
      <w:numPr>
        <w:ilvl w:val="0"/>
        <w:numId w:val="2"/>
      </w:numPr>
      <w:autoSpaceDE w:val="false"/>
    </w:pPr>
    <w:rPr>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24">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hd w:fill="FFFFFF" w:val="clear"/>
      <w:spacing w:lineRule="exact" w:line="420"/>
      <w:ind w:firstLine="539"/>
      <w:jc w:val="both"/>
    </w:pPr>
    <w:rPr>
      <w:bCs/>
      <w:color w:val="000000"/>
      <w:sz w:val="28"/>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6:00Z</dcterms:created>
  <dc:creator>T</dc:creator>
  <dc:description/>
  <cp:keywords/>
  <dc:language>en-US</dc:language>
  <cp:lastModifiedBy>SYSTEM</cp:lastModifiedBy>
  <cp:lastPrinted>2004-05-21T18:12:00Z</cp:lastPrinted>
  <dcterms:modified xsi:type="dcterms:W3CDTF">2011-09-24T18:26:00Z</dcterms:modified>
  <cp:revision>2</cp:revision>
  <dc:subject/>
  <dc:title>Глава 1</dc:title>
</cp:coreProperties>
</file>