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РИМИНАЛЬНОЕ БАНКРОТСТВО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и сущность олигарх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лигархическая преступность: понятие и ви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блемы эффективности борьбы с криминальными банкротствами, совершаемыми представителями олигархической преступ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бщие выводы и пред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словиях современной рыночной экономики недобросовестные олигархи получили все возможности для легкого и незаконного обогащения, избрав институт банкротства для передела собственности и перекачки денежных средств из одного кармана в другой.</w:t>
      </w:r>
    </w:p>
    <w:p>
      <w:pPr>
        <w:pStyle w:val="Normal"/>
        <w:rPr/>
      </w:pPr>
      <w:r>
        <w:rPr/>
        <w:t>В силу ряда причин названное явление требует пристального внимания как ученых-юристов, так и юристов-практиков. Уровень его распространенности по регионам и областям различен, но в той или иной степени соответствующие факты фиксируются повсеместно. Лидирует в этом отношении столичный регион, вследствие высокой концентрации в нем капитала и олигархов. Однако настоящее исследование посвящено обозначенной проблеме в рамках одного региона - Саратовской области.</w:t>
      </w:r>
    </w:p>
    <w:p>
      <w:pPr>
        <w:pStyle w:val="Normal"/>
        <w:rPr/>
      </w:pPr>
      <w:r>
        <w:rPr/>
        <w:t>Привлекательность использования института банкротства для олигархов обусловлена, по крайней мере, двумя обстоятельствами: его высокой доходностью и слабой уязвимостью перед действующим уголовным законодательством. Особую актуальность исследованию придает то обстоятельство, что масштаб и глубина рассматриваемого исследования в значительной мере носят латентный характер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1. Понятие и сущность олигар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время в средствах массовой информации мы все чаще встречаем такие слова, как "олигарх", "российские олигархи", "криминальные олигархи". При этом у каждого из нас складывается определенное представление о том, что собой представляет этот самый "олигарх".</w:t>
      </w:r>
    </w:p>
    <w:p>
      <w:pPr>
        <w:pStyle w:val="Normal"/>
        <w:rPr/>
      </w:pPr>
      <w:r>
        <w:rPr/>
        <w:t>Действительно, кто такие российские олигархи? В чем заключается их власть? Есть ли в Саратовской области люди, которых мы могли бы отнести к олигархам? Это человек, имеющий большие деньги, высокое положение или просто обаятельный, тот, кто умеет лучше других использовать подвернувшиеся обстоятельства?</w:t>
      </w:r>
    </w:p>
    <w:p>
      <w:pPr>
        <w:pStyle w:val="Normal"/>
        <w:rPr/>
      </w:pPr>
      <w:r>
        <w:rPr/>
        <w:t>Олигархия в переводе с греческого (</w:t>
      </w:r>
      <w:r>
        <w:rPr>
          <w:lang w:val="en-US"/>
        </w:rPr>
        <w:t>oligarchia</w:t>
      </w:r>
      <w:r>
        <w:rPr/>
        <w:t xml:space="preserve"> от </w:t>
      </w:r>
      <w:r>
        <w:rPr>
          <w:lang w:val="en-US"/>
        </w:rPr>
        <w:t>oligos</w:t>
      </w:r>
      <w:r>
        <w:rPr/>
        <w:t xml:space="preserve"> - немногий, немногочисленный и </w:t>
      </w:r>
      <w:r>
        <w:rPr>
          <w:lang w:val="en-US"/>
        </w:rPr>
        <w:t>archi</w:t>
      </w:r>
      <w:r>
        <w:rPr/>
        <w:t xml:space="preserve"> - власть) означает власть немногих в государстве или в мире финансов (финансовая олигархия) 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 Согласно Аристотелю, олигархия является результатом искажения (вырожденной формой) аристократической формы правления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 Соответственно, олигархи - это те немногие, кто властвует. Очевидно, что современные российские олигархи не очень-то подходят под это аристотелевское определение.</w:t>
      </w:r>
    </w:p>
    <w:p>
      <w:pPr>
        <w:pStyle w:val="Normal"/>
        <w:rPr/>
      </w:pPr>
      <w:r>
        <w:rPr/>
        <w:t>Впервые термин "олигархия" в отношении нынешних крупных собственников - бизнес-элиты применил, в ноябре 1996 года А.И. Солженицын, который охарактеризовал их как "устойчивую и замкнутую олигархию из 150-200 человек"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На жаргоне российских журналистов, олигархи - это крупные бизнесмены, из-за кулис диктующие свою волю министрам и президентам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По мнению Либерально-Демократической Партии России, "у олигархов России нет ничего, кроме беспредельной жажды наживы. В русском языке есть старинное слово - "временщик". Это человек, случайно оказавшийся у власти и употребляющий эту власть исключительно для собственного обогащения. Российские олигархи - типичные временщики"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rPr/>
      </w:pPr>
      <w:r>
        <w:rPr/>
        <w:t>Обычно в качестве олигархов называют Березовского, Гусинского, Дерипаску, Потанина, Абрамовича, Ходарковского, Хлопонина, Чубайса, Фридмана, Вяхирева, Брынцалова. Между тем, по мнению В. Прибыловского, безусловными олигархами у нас являются представители номенклатуры. То есть это Путин, Волошин, Касьянов, Миллер, Лужков, Селезнев, Миронов и еще примерно тысяча человек - министры, придворные, наместники президента в федеральных округах, губернаторы, начальники УФСБ и другие руководители органов власти, а вот Гусинский, Дерипаска, Ходорковский, Фридман - всего лишь "финансовые олигархи"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rPr/>
      </w:pPr>
      <w:r>
        <w:rPr/>
        <w:t>По мнению, А.А. Мухина, отличительным признаком "олигарха" от простого крупного собственника является факт приобретения и использования им медиа-ресурсов, а также попытки получить политическое влияние, создавая во властных и законодательных органах свои собственные "группы влияния"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</w:p>
    <w:p>
      <w:pPr>
        <w:pStyle w:val="Normal"/>
        <w:rPr/>
      </w:pPr>
      <w:r>
        <w:rPr/>
        <w:t>При обращении к юридическим наукам, в частности, к криминологии, мы встречаем такое понятие, как "власть имущие", то есть "известные лица, занимающие политическое и социальное положение, связанное с широкими возможностями обеспечения их собственных интересов"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 Исходя из данного определения, можно сделать вывод о том, что слова "олигархи" и "власть имущие" являются синонимами.</w:t>
      </w:r>
    </w:p>
    <w:p>
      <w:pPr>
        <w:pStyle w:val="Normal"/>
        <w:rPr/>
      </w:pPr>
      <w:r>
        <w:rPr/>
        <w:t>На вопрос: "Как Вы воспринимаете олигархов?" Президент РФ Путин В.В. в одном из своих интервью ответил: "Как субъектов рыночной экономики"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>.</w:t>
      </w:r>
    </w:p>
    <w:p>
      <w:pPr>
        <w:pStyle w:val="Normal"/>
        <w:rPr/>
      </w:pPr>
      <w:r>
        <w:rPr/>
        <w:t>Таким образом, не все воспринимают олигархов только лишь в качестве субъектов рыночных правоотношений: для многих россиян слово "олигарх" воспринимается как оценочное, глубоко негативное.</w:t>
      </w:r>
    </w:p>
    <w:p>
      <w:pPr>
        <w:pStyle w:val="Normal"/>
        <w:rPr/>
      </w:pPr>
      <w:r>
        <w:rPr/>
        <w:t>В то же самое время, 89,7% опрошенных респондентов понятие "олигарха" связывают с крупным состоянием, которое, по мнению 13,5% опрошенных должно составлять от 100 миллионов до 1 миллиарда рублей, по мнению 71,3% опрошенных - более 1 миллиарда рублей. Помимо крупного состояния, понятие "олигарх", по мнению 74,8% опрошенных связано с политическим влиянием, 10% - с наличием собственности за границей, 9,7% - с наличием родственных связей с руководителями государства.</w:t>
      </w:r>
    </w:p>
    <w:p>
      <w:pPr>
        <w:pStyle w:val="Normal"/>
        <w:rPr/>
      </w:pPr>
      <w:r>
        <w:rPr/>
        <w:t>В целом, можно сделать вывод о том, что большинство сотрудников правоохранительных органов и представителей коммерческих структур дают определение "олигархам" аналогичное научному определению "власть имущих" в криминологии.</w:t>
      </w:r>
      <w:r>
        <w:br w:type="page"/>
      </w:r>
    </w:p>
    <w:p>
      <w:pPr>
        <w:pStyle w:val="Heading2"/>
        <w:ind w:hanging="0"/>
        <w:rPr/>
      </w:pPr>
      <w:r>
        <w:rPr/>
        <w:t>2. Олигархическая преступность: понятие и в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реформирования российской экономики, осуществляемый без достаточной последовательности, без создания адекватного механизма контроля и защиты от противоправных посягательств, создал благоприятные условия для роста экономической преступности в процессе очередного передела собственности.</w:t>
      </w:r>
    </w:p>
    <w:p>
      <w:pPr>
        <w:pStyle w:val="Normal"/>
        <w:rPr/>
      </w:pPr>
      <w:r>
        <w:rPr/>
        <w:t>К началу третьего тысячелетия в России возникла уникальная криминологическая ситуация, в которой доминирующее значение имеют теневая и криминальная экономики. Интересы криминалитета закономерно сконцентрировались в экономической сфере. Многие предприятия находятся под контролем олигархов и организованной преступности.</w:t>
      </w:r>
    </w:p>
    <w:p>
      <w:pPr>
        <w:pStyle w:val="Normal"/>
        <w:rPr/>
      </w:pPr>
      <w:r>
        <w:rPr/>
        <w:t>В криминологической науке под "преступностью власть имущих" понимается совокупность преступлений, совершенных с целью защиты или расширения своих привилегий "власть имущими"</w:t>
      </w:r>
      <w:r>
        <w:rPr>
          <w:rStyle w:val="FootnoteCharacters"/>
          <w:rStyle w:val="FootnoteAnchor"/>
          <w:color w:val="000000"/>
        </w:rPr>
        <w:footnoteReference w:id="12"/>
      </w:r>
      <w:r>
        <w:rPr/>
        <w:t>.</w:t>
      </w:r>
    </w:p>
    <w:p>
      <w:pPr>
        <w:pStyle w:val="Normal"/>
        <w:rPr/>
      </w:pPr>
      <w:r>
        <w:rPr/>
        <w:t>В ходе проведения настоящего исследования сотрудникам УФСНП и МВД РФ по Саратовской области, арбитражным судьям Арбитражного суда Саратовской области, индивидуальным предпринимателям, руководителям и сотрудникам коммерческих организаций были заданы следующие вопросы: Существует ли олигархическая преступность? Что они понимают под олигархической преступностью? Какие виды олигархической преступности они могут назвать? Как часто совершают олигархи противоправные деяния в личных целях? Несут ли олигархи уголовную ответственность?</w:t>
      </w:r>
    </w:p>
    <w:p>
      <w:pPr>
        <w:pStyle w:val="Normal"/>
        <w:rPr/>
      </w:pPr>
      <w:r>
        <w:rPr/>
        <w:t>Каковы же результаты проведенного анкетирования по данным вопросам?</w:t>
      </w:r>
    </w:p>
    <w:p>
      <w:pPr>
        <w:pStyle w:val="Normal"/>
        <w:rPr/>
      </w:pPr>
      <w:r>
        <w:rPr/>
        <w:t>Олигархическая преступность существует в сфере экономики (85,3%) как самостоятельное явление (86,2%), под которой понимается совокупность преступлений, совершаемых олигархами в целях неосновательного обогащения с использованием своего экономического и (или) политического положения (79,1%). Таким образом, мы видим, что подавляющее большинство опрошенных правильно понимают суть преступности, совершаемой олигархами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>.</w:t>
      </w:r>
    </w:p>
    <w:p>
      <w:pPr>
        <w:pStyle w:val="Normal"/>
        <w:rPr/>
      </w:pPr>
      <w:r>
        <w:rPr/>
        <w:t>В ходе проведения настоящего социологического исследования на вопрос: с чем для Вас ассоциируется "олигархическая преступность"? были получены следующие ответы:</w:t>
      </w:r>
    </w:p>
    <w:p>
      <w:pPr>
        <w:pStyle w:val="Normal"/>
        <w:rPr/>
      </w:pPr>
      <w:r>
        <w:rPr/>
        <w:t>с преступлениями против личности - 2,6% опрошенных;</w:t>
      </w:r>
    </w:p>
    <w:p>
      <w:pPr>
        <w:pStyle w:val="Normal"/>
        <w:rPr/>
      </w:pPr>
      <w:r>
        <w:rPr/>
        <w:t>с преступлениями в сфере экономики - 85,3% опрошенных;</w:t>
      </w:r>
    </w:p>
    <w:p>
      <w:pPr>
        <w:pStyle w:val="Normal"/>
        <w:rPr/>
      </w:pPr>
      <w:r>
        <w:rPr/>
        <w:t>с преступлениями против общественной безопасности и общественного порядка - 6,7% опрошенных;</w:t>
      </w:r>
    </w:p>
    <w:p>
      <w:pPr>
        <w:pStyle w:val="Normal"/>
        <w:rPr/>
      </w:pPr>
      <w:r>
        <w:rPr/>
        <w:t>с преступлениями против государственной власти - 16,4% опрошенных.</w:t>
      </w:r>
    </w:p>
    <w:p>
      <w:pPr>
        <w:pStyle w:val="Normal"/>
        <w:rPr/>
      </w:pPr>
      <w:r>
        <w:rPr/>
        <w:t>Все вышеуказанные противоправные деяния олигархи, по мнению экспертов, совершают постоянно (50,1%), при этом они не несут уголовной ответственности (80,6%), а если и несут, то очень редко (11,1%).</w:t>
      </w:r>
    </w:p>
    <w:p>
      <w:pPr>
        <w:pStyle w:val="Normal"/>
        <w:rPr/>
      </w:pPr>
      <w:r>
        <w:rPr/>
        <w:t>Таким образом, из всего вышеизложенного можно сделать вывод о том, что "олигархическая преступность" существует в сфере экономики как самостоятельное явление, под которой понимается совокупность преступлений, совершаемых олигархами в целях неосновательного обогащения с использованием своего экономического и (или) политического положения.</w:t>
      </w:r>
    </w:p>
    <w:p>
      <w:pPr>
        <w:pStyle w:val="Normal"/>
        <w:rPr/>
      </w:pPr>
      <w:r>
        <w:rPr/>
        <w:t>Криминологическая характеристика состояния криминальных банкротств</w:t>
      </w:r>
    </w:p>
    <w:p>
      <w:pPr>
        <w:pStyle w:val="Normal"/>
        <w:rPr/>
      </w:pPr>
      <w:r>
        <w:rPr/>
        <w:t>Особое место в реальной экономической преступности (в том числе и олигархической преступности) занимает уникальный по своим криминальным возможностям механизм приватизации</w:t>
      </w:r>
      <w:r>
        <w:rPr>
          <w:rStyle w:val="FootnoteCharacters"/>
          <w:rStyle w:val="FootnoteAnchor"/>
          <w:color w:val="000000"/>
        </w:rPr>
        <w:footnoteReference w:id="14"/>
      </w:r>
      <w:r>
        <w:rPr/>
        <w:t>. А банкротство стало самым дешевым и простым способом этой приватизации и превратилось в процветающий бизнес, который олигархи используют для приобретения крупных состояний практически "за копейки". Фраза о преступном способе приобретения всех крупных состояний - это уже не просто штамп, а, похоже, одна из аксиом современного бизнеса. По мнению 84,4% опрошенных, криминальное банкротство является разновидностью олигархической преступности и занимает одно из первых мест (52,5%).</w:t>
      </w:r>
    </w:p>
    <w:p>
      <w:pPr>
        <w:pStyle w:val="Normal"/>
        <w:rPr/>
      </w:pPr>
      <w:r>
        <w:rPr/>
        <w:t>За последние годы значительно вырос фактический (а не статистический) уровень преступности, посягающий на экономическую безопасность страны. Существенно изменились причины и условия преступлений в сфере экономики, личность преступника, а также мотивы его противоправного поведения.</w:t>
      </w:r>
    </w:p>
    <w:p>
      <w:pPr>
        <w:pStyle w:val="Normal"/>
        <w:rPr/>
      </w:pPr>
      <w:r>
        <w:rPr/>
        <w:t xml:space="preserve">По состоянию на 1 июля 2002 года в производстве в арбитражных судах на территории России находилась 61 тысяча дел о несостоятельности (банкротстве) </w:t>
      </w:r>
      <w:r>
        <w:rPr>
          <w:rStyle w:val="FootnoteCharacters"/>
          <w:rStyle w:val="FootnoteAnchor"/>
          <w:color w:val="000000"/>
        </w:rPr>
        <w:footnoteReference w:id="15"/>
      </w:r>
      <w:r>
        <w:rPr/>
        <w:t>. Уровень зарегистрированных преступлений, на территории Российской Федерации, предусмотренных ст. ст. 195-197 УК РФ, согласно официальной статистике, увеличивается с каждым годом (примерно в 2 раза), а раскрываемость по указанным статьям - снижается</w:t>
      </w:r>
      <w:r>
        <w:rPr>
          <w:rStyle w:val="FootnoteCharacters"/>
          <w:rStyle w:val="FootnoteAnchor"/>
          <w:color w:val="000000"/>
        </w:rPr>
        <w:footnoteReference w:id="16"/>
      </w:r>
      <w:r>
        <w:rPr/>
        <w:t>.</w:t>
      </w:r>
    </w:p>
    <w:p>
      <w:pPr>
        <w:pStyle w:val="Normal"/>
        <w:rPr/>
      </w:pPr>
      <w:r>
        <w:rPr/>
        <w:t>Законом "О несостоятельности (банкротстве)" от 26.10.2002г. была введена новая процедура банкротства - Финансовое оздоровление, целью которой является восстановление платежеспособности должника и погашение кредиторской задолженности. Реальность же такова, что 9 из 10 решений, вынесенных Арбитражным судом Саратовской области по делам о несостоятельности (банкротстве) за последние полгода, - решения о признании должника несостоятельным (банкротом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 Проблемы эффективности борьбы с криминальными банкротствами, совершаемыми представителями олигархической преступ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ерно отмечает А.И. Долгова, человечество не помнит себя без преступлений, и было бы наивно в обозримый период ставить задачу ликвидации преступности</w:t>
      </w:r>
      <w:r>
        <w:rPr>
          <w:rStyle w:val="FootnoteCharacters"/>
          <w:rStyle w:val="FootnoteAnchor"/>
          <w:color w:val="000000"/>
        </w:rPr>
        <w:footnoteReference w:id="17"/>
      </w:r>
      <w:r>
        <w:rPr/>
        <w:t>. Ослабление борьбы, а тем более, ее отсутствие, ведет к безудержному росту преступности и криминализации общества</w:t>
      </w:r>
      <w:r>
        <w:rPr>
          <w:rStyle w:val="FootnoteCharacters"/>
          <w:rStyle w:val="FootnoteAnchor"/>
          <w:color w:val="000000"/>
        </w:rPr>
        <w:footnoteReference w:id="18"/>
      </w:r>
      <w:r>
        <w:rPr/>
        <w:t>.</w:t>
      </w:r>
    </w:p>
    <w:p>
      <w:pPr>
        <w:pStyle w:val="Normal"/>
        <w:rPr/>
      </w:pPr>
      <w:r>
        <w:rPr/>
        <w:t>Подвести предприятие под банкротство не так уж и сложно, достаточно иметь кредиторскую задолженность, превышающую 100 000 рублей - для юридического лица и 10 000 рублей - для физического лица на протяжении срока, превышающего 3 месяца. И, пожалуйста, предприятие - банкрот.</w:t>
      </w:r>
    </w:p>
    <w:p>
      <w:pPr>
        <w:pStyle w:val="Normal"/>
        <w:rPr/>
      </w:pPr>
      <w:r>
        <w:rPr/>
        <w:t>К сожалению, на практике довольно трудно привлечь виновного за криминальные действия в области банкротства, и тем более, если последние совершены представителями "олигархической преступности".</w:t>
      </w:r>
    </w:p>
    <w:p>
      <w:pPr>
        <w:pStyle w:val="Normal"/>
        <w:rPr/>
      </w:pPr>
      <w:r>
        <w:rPr/>
        <w:t>Это обусловлено рядом причин, к главным из которых сотрудники правоохранительных органов и арбитражные судьи относят низкий уровень правовой защищенности экономических отношений, большую латентность среди преступлений экономического характера (73,6%), несовершенство законодательной базы в сфере банкротства (80,2%).</w:t>
      </w:r>
    </w:p>
    <w:p>
      <w:pPr>
        <w:pStyle w:val="Normal"/>
        <w:rPr/>
      </w:pPr>
      <w:r>
        <w:rPr/>
        <w:t>В качестве субъективных причин недостаточно эффективной борьбы с экономическими преступлениями (и криминальным банкротством, в частности) могут быть названы следующие:</w:t>
      </w:r>
    </w:p>
    <w:p>
      <w:pPr>
        <w:pStyle w:val="Normal"/>
        <w:rPr/>
      </w:pPr>
      <w:r>
        <w:rPr/>
        <w:t>дознаватель (следователь) при малейших сомнениях в пользу обвиняемого лучше откажет в возбуждении уголовного дела;</w:t>
      </w:r>
    </w:p>
    <w:p>
      <w:pPr>
        <w:pStyle w:val="Normal"/>
        <w:rPr/>
      </w:pPr>
      <w:r>
        <w:rPr/>
        <w:t xml:space="preserve">слабое знание дознавателей (и отдельных следователей) основных положений гражданского и налогового законодательства. А ведь диспозиции почти всех статей </w:t>
      </w:r>
      <w:r>
        <w:rPr>
          <w:lang w:val="en-US"/>
        </w:rPr>
        <w:t>VIII</w:t>
      </w:r>
      <w:r>
        <w:rPr/>
        <w:t xml:space="preserve"> главы УК РФ (в том числе, ст. ст. 195-197) базируются именно на знании гражданского и налогового права, на знании "азов" экономики;</w:t>
      </w:r>
    </w:p>
    <w:p>
      <w:pPr>
        <w:pStyle w:val="Normal"/>
        <w:rPr/>
      </w:pPr>
      <w:r>
        <w:rPr/>
        <w:t>отсутствие четкой судебной правоприменительной практики по экономическим преступлениям, что усложняет правоприменение.</w:t>
      </w:r>
    </w:p>
    <w:p>
      <w:pPr>
        <w:pStyle w:val="Normal"/>
        <w:rPr/>
      </w:pPr>
      <w:r>
        <w:rPr/>
        <w:t>Полагаем, что к вышеназванным причинам можно отнести и тот факт, что олигархи в полном объеме используют свое экономическое и политическое положение при рассмотрении дел о несостоятельности (банкротстве) в арбитражных судах. Аналогичного мнения придерживается и практическое большинство опрошенных респондентов, которые считают, что для достижения своих целей олигархи используют пробелы российского законодательства в области банкротства - 98,9%, а также свое экономическое и политической положение - 100%.</w:t>
      </w:r>
    </w:p>
    <w:p>
      <w:pPr>
        <w:pStyle w:val="Normal"/>
        <w:rPr/>
      </w:pPr>
      <w:r>
        <w:rPr/>
        <w:t>Хотелось бы отметить и тот факт, что гражданское законодательство, регулирующее отношения в сфере несостоятельности (банкротства), меняется с учетом развивающихся социальных и экономических отношений, в то время как статьи 195-197 УК остаются неизменными с момента вступления УК 1996г. в законную силу, т.е. практически шесть лет, и в настоящее время требуют внесения изменений статьи 195-197 Уголовного Кодекса РФ</w:t>
      </w:r>
      <w:r>
        <w:rPr>
          <w:rStyle w:val="FootnoteCharacters"/>
          <w:rStyle w:val="FootnoteAnchor"/>
          <w:color w:val="000000"/>
        </w:rPr>
        <w:footnoteReference w:id="19"/>
      </w:r>
      <w:r>
        <w:rPr/>
        <w:t>.</w:t>
      </w:r>
    </w:p>
    <w:p>
      <w:pPr>
        <w:pStyle w:val="Normal"/>
        <w:rPr/>
      </w:pPr>
      <w:r>
        <w:rPr/>
        <w:t>В настоящее время в стадии разработки находится федеральный закон РФ, в п.55 которого содержится предложение по внесению изменений в ст. 196 УК РФ (Преднамеренное банкротство).</w:t>
      </w:r>
    </w:p>
    <w:p>
      <w:pPr>
        <w:pStyle w:val="Normal"/>
        <w:rPr/>
      </w:pPr>
      <w:r>
        <w:rPr/>
        <w:t>В частности, предполагается ввести в круг субъектов уголовной ответственности, помимо собственника и руководителя организации, иное лицо, выполняющее управленческие функции в этой организации.</w:t>
      </w:r>
    </w:p>
    <w:p>
      <w:pPr>
        <w:pStyle w:val="Normal"/>
        <w:rPr/>
      </w:pPr>
      <w:r>
        <w:rPr/>
        <w:t>Например, в настоящее время арбитражный управляющий (временный, конкурсный, внешний) не назван УК РФ субъектом рассматриваемых преступлений. Вместе с тем, арбитражный управляющий является одним из обязательных участников отношений, связанных с несостоятельностью. Он присутствует на всех стадиях развития названных отношений. Действующее законодательство о несостоятельности наделяет арбитражного управляющего чрезвычайно широкими полномочиями.</w:t>
      </w:r>
    </w:p>
    <w:p>
      <w:pPr>
        <w:pStyle w:val="Normal"/>
        <w:rPr/>
      </w:pPr>
      <w:r>
        <w:rPr/>
        <w:t>Представляется, что арбитражные управляющие, в ряде случаев, фактически и юридически выполняют функции руководителя организации, и, следовательно, не только могут, но и должны быть включены в круг субъектов рассматриваемых преступлений.</w:t>
      </w:r>
    </w:p>
    <w:p>
      <w:pPr>
        <w:pStyle w:val="Normal"/>
        <w:rPr/>
      </w:pPr>
      <w:r>
        <w:rPr/>
        <w:t>Более того, как верно отмечает профессор Н.А. Лопашенко, следовало бы одновременно, с внесением изменений в ст. 196 УК, касающихся субъекта преступления, внести подобные изменения в другие составы, касающиеся банкротства - в ст. 195 и ст. 197 УК</w:t>
      </w:r>
      <w:r>
        <w:rPr>
          <w:rStyle w:val="FootnoteCharacters"/>
          <w:rStyle w:val="FootnoteAnchor"/>
          <w:color w:val="000000"/>
        </w:rPr>
        <w:footnoteReference w:id="20"/>
      </w:r>
      <w:r>
        <w:rPr/>
        <w:t>.</w:t>
      </w:r>
    </w:p>
    <w:p>
      <w:pPr>
        <w:pStyle w:val="Normal"/>
        <w:rPr/>
      </w:pPr>
      <w:r>
        <w:rPr/>
        <w:t>Трудно не согласиться с тем, что "нельзя принимать законы бессистемно"</w:t>
      </w:r>
      <w:r>
        <w:rPr>
          <w:rStyle w:val="FootnoteCharacters"/>
          <w:rStyle w:val="FootnoteAnchor"/>
          <w:color w:val="000000"/>
        </w:rPr>
        <w:footnoteReference w:id="21"/>
      </w:r>
      <w:r>
        <w:rPr/>
        <w:t>. К сожалению, принятие законов в России усугубляется политическими трудностями: наличием в Государственной Думе большого количества блоков, партий и течений, лоббированием интересов финансовых олигархов отдельными депутатскими группами в противовес интересам большинства</w:t>
      </w:r>
      <w:r>
        <w:rPr>
          <w:rStyle w:val="FootnoteCharacters"/>
          <w:rStyle w:val="FootnoteAnchor"/>
          <w:color w:val="000000"/>
        </w:rPr>
        <w:footnoteReference w:id="22"/>
      </w:r>
      <w:r>
        <w:rPr/>
        <w:t>.</w:t>
      </w:r>
    </w:p>
    <w:p>
      <w:pPr>
        <w:pStyle w:val="Normal"/>
        <w:rPr/>
      </w:pPr>
      <w:r>
        <w:rPr/>
        <w:t>На основании вышесказанного можно сделать вывод о том, что привлечение виновного за криминальные действия в области банкротства на практике затруднено: во-первых, низким уровнем правовой защищенности экономических отношений; во-вторых, большой латентностью среди преступлений экономического характера; в-третьих, несовершенством законодательной базы в сфере банкротства; в-четвертых, из-за криминогенного сращивания номенклатуры с криминальными и коммерческими кругами и с организованными преступник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4. Общие выводы и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полученной теоретической и эмпирической информации является основанием для следующих выводов и предложений:</w:t>
      </w:r>
    </w:p>
    <w:p>
      <w:pPr>
        <w:pStyle w:val="Normal"/>
        <w:rPr/>
      </w:pPr>
      <w:r>
        <w:rPr/>
        <w:t>В условиях современной рыночной экономики недобросовестные олигархи получили все возможности для легкого и незаконного обогащения, избрав институт банкротства для передела собственности и перекачки денежных средств из одного кармана в другой.</w:t>
      </w:r>
    </w:p>
    <w:p>
      <w:pPr>
        <w:pStyle w:val="Normal"/>
        <w:rPr/>
      </w:pPr>
      <w:r>
        <w:rPr/>
        <w:t>Большинство сотрудников правоохранительных органов и представителей коммерческих структур дают определение "олигархам" аналогичное научному определению "власть имущих" в криминологии и понимают под ними "представителей экономически и политически господствующей небольшой группы людей".</w:t>
      </w:r>
    </w:p>
    <w:p>
      <w:pPr>
        <w:pStyle w:val="Normal"/>
        <w:rPr/>
      </w:pPr>
      <w:r>
        <w:rPr/>
        <w:t>"Олигархическая преступность" существует в сфере экономики как самостоятельное явление, под которой понимается совокупность преступлений, совершаемых олигархами в целях неосновательного обогащения с использованием своего экономического и (или) политического положения.</w:t>
      </w:r>
    </w:p>
    <w:p>
      <w:pPr>
        <w:pStyle w:val="Normal"/>
        <w:rPr/>
      </w:pPr>
      <w:r>
        <w:rPr/>
        <w:t>По мнению 84,4% опрошенных, криминальное банкротство является разновидностью олигархической преступности и занимает одно из первых мест (52,5%). При этом, преступлений, связанных с криминальным банкротством совершается больше, чем выявляется.</w:t>
      </w:r>
    </w:p>
    <w:p>
      <w:pPr>
        <w:pStyle w:val="Normal"/>
        <w:rPr/>
      </w:pPr>
      <w:r>
        <w:rPr/>
        <w:t>Привлечение виновного (а особенно, олигарха) за криминальные действия в области банкротства на практике затруднено: во-первых, низким уровнем правовой защищенности экономических отношений; во-вторых, большой латентностью среди преступлений экономического характера; в-третьих, несовершенством законодательной базы в сфере банкротства; в-четвертых, из-за криминогенного сращивания номенклатуры с криминальными и коммерческими кругами и с организованными преступниками.</w:t>
      </w:r>
    </w:p>
    <w:p>
      <w:pPr>
        <w:pStyle w:val="Normal"/>
        <w:rPr/>
      </w:pPr>
      <w:r>
        <w:rPr/>
        <w:t>Настоящее социологическое исследование показало, что олигархи в полном объеме используют свое экономическое и политическое положение при рассмотрении дел о несостоятельности (банкротстве) в арбитражных судах. Так, из 100% сотрудников правоохранительных органов и судей арбитражного суда, расследовавших уголовные дела, связанные с криминальным банкротством или рассматривавших дела о несостоятельности (банкротстве), 94,9% иногда или часто испытывают на себе "давление" со стороны местных "олигархов" или через их представителей.</w:t>
      </w:r>
    </w:p>
    <w:p>
      <w:pPr>
        <w:pStyle w:val="Normal"/>
        <w:rPr/>
      </w:pPr>
      <w:r>
        <w:rPr/>
        <w:t>Так, на вопрос: "Насколько реально привлечение к уголовной ответственности олигархов за криминальные банкротства?", 83% респондентов ответили, что это не реально; 12,3% опрошенных посчитали, что такое привлечение реально на 5-10%; 1,2% опрошенных - привлечение реально до 50%; 0,3% опрошенных полагают, что привлечение возможно в 1% случаев, а 1,5% опрошенных назвали цифру - "0,1%"; 1,7% респондентов - затруднились ответить на данный вопрос.</w:t>
      </w:r>
    </w:p>
    <w:p>
      <w:pPr>
        <w:pStyle w:val="Normal"/>
        <w:rPr/>
      </w:pPr>
      <w:r>
        <w:rPr/>
        <w:t>Статьи 195-197 УК РФ, устанавливающие уголовную ответственность за преступления в сфере банкротства, в настоящее время требуют изменений. С этой необходимостью согласны 78,3% опрошенных сотрудников УФСНП РФ и МВД РФ по Саратовской области и судей Арбитражного суда Саратовской области. При этом, по мнению 83% сотрудников вышеназванных правоохранительных органов необходимо внести изменения во все статьи УК, устанавливающие уголовную ответственность за криминальные банкротства; 10,3% сотрудников полагают, что изменений заслуживает ст. 196 УК РФ, а 6,7% опрошенных сотрудников считают, что изменения необходимы ст. 197 УК РФ.</w:t>
      </w:r>
    </w:p>
    <w:p>
      <w:pPr>
        <w:pStyle w:val="Normal"/>
        <w:rPr/>
      </w:pPr>
      <w:r>
        <w:rPr/>
        <w:t>Представляется, что для достижения результатов в борьбе с преступлениями данной категории можно будет добиться только в том случае, если будет выполнен ряд условий, а именно: будет упорядочена нормативно-правовая база, регулирующая отношения в области банкротства, с учетом ее криминологической направленности; начнет оказываться реальное противодействие коррумпированности правоохранительного и судебного аппарата; виновные реально начнут привлекаться к уголовной ответственности за криминальное банкротство, включая ответственность должностных лиц всех ветвей власти за криминальные последствия принимаемых ими решений; осуществление борьбы будет вестись всем обществом без исключения, всем населением; экономическая преступность будет изучаться не только на основе научных работ, но и на основе социологических исследований среди практических работников, в основе которых будут лежать анкетирование, опрос, интервьюирование.</w:t>
      </w:r>
    </w:p>
    <w:p>
      <w:pPr>
        <w:pStyle w:val="Normal"/>
        <w:rPr/>
      </w:pPr>
      <w:r>
        <w:rPr/>
        <w:t>необходимо учитывать позитивный опыт зарубежных стран в сфере укрепления законности и правопорядка в управлении экономической деятельностью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ом, вышеизложенные выводы и предложения представляют собой итог настоящего социологической исследования на тему: "Криминальное банкротство как разновидность деятельности олигархической преступности". Возможно, некоторые моменты спорны и носят дискуссионный характер. Наверно, не все вопросы рассматриваются в настоящем исследовании с одинаковой полнотой: некоторые из них лишь обозначены и требуют дальнейшего исследования.</w:t>
      </w:r>
    </w:p>
    <w:p>
      <w:pPr>
        <w:pStyle w:val="Normal"/>
        <w:rPr/>
      </w:pPr>
      <w:r>
        <w:rPr/>
        <w:t>Тем не менее, будем надеяться, что настоящее исследование, внесет свою лепту в противодействие экономической преступности, в частности, в борьбу с преступлениями, связанными с банкротством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Уголовный Кодекс Российской Федерации. - М.: ООО "ТК Велби", 2008.</w:t>
      </w:r>
    </w:p>
    <w:p>
      <w:pPr>
        <w:pStyle w:val="Style19"/>
        <w:numPr>
          <w:ilvl w:val="0"/>
          <w:numId w:val="3"/>
        </w:numPr>
        <w:rPr/>
      </w:pPr>
      <w:r>
        <w:rPr/>
        <w:t>Федеральный Закон от 26.0.2002г. "О несостоятельности (банкротстве)" № 127-ФЗ // "Российская газета" от 02.12.2008г.</w:t>
      </w:r>
    </w:p>
    <w:p>
      <w:pPr>
        <w:pStyle w:val="Style19"/>
        <w:numPr>
          <w:ilvl w:val="0"/>
          <w:numId w:val="3"/>
        </w:numPr>
        <w:rPr/>
      </w:pPr>
      <w:r>
        <w:rPr/>
        <w:t>Бондарь Е.А. Уголовная ответственность за нарушение законодательства о несостоятельности (банкротстве). Автореф. дис. …канд. юрид. наук. Нижний Новгород. 2002.</w:t>
      </w:r>
    </w:p>
    <w:p>
      <w:pPr>
        <w:pStyle w:val="Style19"/>
        <w:numPr>
          <w:ilvl w:val="0"/>
          <w:numId w:val="3"/>
        </w:numPr>
        <w:rPr/>
      </w:pPr>
      <w:r>
        <w:rPr/>
        <w:t>Волженкин Б.В. Преступления в сфере экономической деятельности (экономические преступления). - СПб: Издательство "Юридический Центр Пресс", 2002.</w:t>
      </w:r>
    </w:p>
    <w:p>
      <w:pPr>
        <w:pStyle w:val="Style19"/>
        <w:numPr>
          <w:ilvl w:val="0"/>
          <w:numId w:val="3"/>
        </w:numPr>
        <w:rPr/>
      </w:pPr>
      <w:r>
        <w:rPr/>
        <w:t>Генрих Н.В. Криминологические аспекты противодействия угрозам экономической безопасности России. Автореф. дис. …канд. юрид. наук. Москва. 2002.</w:t>
      </w:r>
    </w:p>
    <w:p>
      <w:pPr>
        <w:pStyle w:val="Style19"/>
        <w:numPr>
          <w:ilvl w:val="0"/>
          <w:numId w:val="3"/>
        </w:numPr>
        <w:rPr/>
      </w:pPr>
      <w:r>
        <w:rPr/>
        <w:t>Долгова А.И. Преступность и реформы в России. - М., 2006.</w:t>
      </w:r>
    </w:p>
    <w:p>
      <w:pPr>
        <w:pStyle w:val="Style19"/>
        <w:numPr>
          <w:ilvl w:val="0"/>
          <w:numId w:val="3"/>
        </w:numPr>
        <w:rPr/>
      </w:pPr>
      <w:r>
        <w:rPr/>
        <w:t>Долгова А.И. Криминология. -М.: Издательство НОРМА (Издательская группа НОРМА - ИНФРА - М), 2006.</w:t>
      </w:r>
    </w:p>
    <w:p>
      <w:pPr>
        <w:pStyle w:val="Style19"/>
        <w:numPr>
          <w:ilvl w:val="0"/>
          <w:numId w:val="3"/>
        </w:numPr>
        <w:rPr/>
      </w:pPr>
      <w:r>
        <w:rPr/>
        <w:t>Иншаков С.М. Криминология: Учебник. - М.: Юриспруденция, 2000.</w:t>
      </w:r>
    </w:p>
    <w:p>
      <w:pPr>
        <w:pStyle w:val="Style19"/>
        <w:numPr>
          <w:ilvl w:val="0"/>
          <w:numId w:val="3"/>
        </w:numPr>
        <w:rPr/>
      </w:pPr>
      <w:r>
        <w:rPr/>
        <w:t>Лунеев В.В. Преступность ХХ века. Мировые, региональные и российские тенденции. - М.: Изд-во НОРМА. 1997.</w:t>
      </w:r>
    </w:p>
    <w:p>
      <w:pPr>
        <w:pStyle w:val="Style19"/>
        <w:numPr>
          <w:ilvl w:val="0"/>
          <w:numId w:val="3"/>
        </w:numPr>
        <w:rPr/>
      </w:pPr>
      <w:r>
        <w:rPr/>
        <w:t>Михалев И.Ю. Криминальное банкротство. - СПб: Издательство "Юридический Центр Пресс", 2002.</w:t>
      </w:r>
    </w:p>
    <w:p>
      <w:pPr>
        <w:pStyle w:val="Style19"/>
        <w:numPr>
          <w:ilvl w:val="0"/>
          <w:numId w:val="3"/>
        </w:numPr>
        <w:rPr/>
      </w:pPr>
      <w:r>
        <w:rPr/>
        <w:t>Мухин А.А. Бизнес-элита и государственная власть. Кто владеет Россией на рубеже веков? - М.: Издательство Гном и Д, 2001.</w:t>
      </w:r>
    </w:p>
    <w:p>
      <w:pPr>
        <w:pStyle w:val="Style19"/>
        <w:numPr>
          <w:ilvl w:val="0"/>
          <w:numId w:val="3"/>
        </w:numPr>
        <w:rPr/>
      </w:pPr>
      <w:r>
        <w:rPr/>
        <w:t>Мухин А.А. Кто есть мистер Путин и кто с ним пришел? - М.: Издательство Гном и Д, 2007.</w:t>
      </w:r>
    </w:p>
    <w:p>
      <w:pPr>
        <w:pStyle w:val="Style19"/>
        <w:numPr>
          <w:ilvl w:val="0"/>
          <w:numId w:val="3"/>
        </w:numPr>
        <w:rPr/>
      </w:pPr>
      <w:r>
        <w:rPr/>
        <w:t>Организованная преступность - 4. / Под ред. Долговой А.И. - М.: Криминологическая ассоциация, 1998.</w:t>
      </w:r>
    </w:p>
    <w:p>
      <w:pPr>
        <w:pStyle w:val="Style19"/>
        <w:numPr>
          <w:ilvl w:val="0"/>
          <w:numId w:val="3"/>
        </w:numPr>
        <w:rPr/>
      </w:pPr>
      <w:r>
        <w:rPr/>
        <w:t>Паппэ Я.Ш. "Олигархи". Экономическая хроника 1992-2000. - М.: ГУ-ВШЭ, 2005.</w:t>
      </w:r>
    </w:p>
    <w:p>
      <w:pPr>
        <w:pStyle w:val="Style19"/>
        <w:numPr>
          <w:ilvl w:val="0"/>
          <w:numId w:val="3"/>
        </w:numPr>
        <w:rPr/>
      </w:pPr>
      <w:r>
        <w:rPr/>
        <w:t>Преступления в сфере экономики. Уголовно-правовой анализ и квалификация. / Б.Д. Завидов, О.Б. Гусев, А.П. Коротков, И.А. Попов, В.И. Сергеев. - М.: Экзамен, 2005.</w:t>
      </w:r>
    </w:p>
    <w:p>
      <w:pPr>
        <w:pStyle w:val="Style19"/>
        <w:numPr>
          <w:ilvl w:val="0"/>
          <w:numId w:val="3"/>
        </w:numPr>
        <w:rPr/>
      </w:pPr>
      <w:r>
        <w:rPr/>
        <w:t>Российская криминологическая энциклопедия / Под общей редакцией д. ю. н., профессора, Заслуженного юриста РСФСР, президента российской криминологической ассоциации А.И. Долговой. - М.: Издательство НОРМА, 2006.</w:t>
      </w:r>
    </w:p>
    <w:p>
      <w:pPr>
        <w:pStyle w:val="Style19"/>
        <w:numPr>
          <w:ilvl w:val="0"/>
          <w:numId w:val="3"/>
        </w:numPr>
        <w:rPr/>
      </w:pPr>
      <w:r>
        <w:rPr/>
        <w:t>Скобликов П.А. Имущественные споры и криминал в современной России. - М.: Дело, 2006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атентность (лат. </w:t>
      </w:r>
      <w:r>
        <w:rPr>
          <w:lang w:val="en-US"/>
        </w:rPr>
        <w:t>Latens</w:t>
      </w:r>
      <w:r>
        <w:rPr/>
        <w:t xml:space="preserve"> – скрытый, невидимый), есть свойство преступности, выражающееся в неполноте ее официальной регистрации, вследствие чего по фактам латентных преступлений правоохранительными органами не принимается должных мер для привлечения виновных лиц к уголовной ответств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итология. Энциклопедический словарь. Изд-во Московского коммерческого университета. 1993. С.230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ский энциклопедический словарь. М.: Инфа-М. 1998. С. 31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хин А.А. Бизнес-элита и государственная власть. Кто владеет Россией на рубеже веков? – М.: Издательство Гном и Д, 2001. С. 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быловский В. Олигархи времен Владимира Путина. Наиболее влиятельные номеклатурные кланы России. // Журнал "Смысл". №7 от 01.05.200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Газета «ЛДПР» № 10/ 2002 или </w:t>
      </w:r>
      <w:r>
        <w:rPr>
          <w:b/>
          <w:bCs/>
        </w:rPr>
        <w:t>Либерально-Демократическая Партия России - www.ldpr.r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быловский В. Олигархи времен Владимира Путина. Наиболее влиятельные номенклатурные кланы России. // Журнал «Смысл». №7. 200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хин А.А. Бизнес-элита и государственная власть. Кто владеет Россией на рубеже веков? – М.: Издательство Гном и Д, 2001. С. 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криминологическая энциклопедия / Под общей редакцией д. ю. н., профессора, Заслуженного юриста РСФСР, президента российской криминологической ассоциации А.И. Долговой. – М.: Издательство НОРМА, 2000. С. 584. См. также: Криминология. Словарь-справочник. Составитель Х.-Ю. Кернер. Перевод с немецкого. Отв. ред. Перевода – профессор, д.ю.н. А.И. Долгова. – М.: Издательство НОРМА, 1998. С. 24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ппэ Я.Ш. «Олигархи». Экономическая хроника 1992-2000. М. 2000. С. 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криминологическая энциклопедия / Под общей редакцией д. ю. н., профессора, Заслуженного юриста РСФСР, президента российской криминологической ассоциации А.И. Долговой. – М.: Издательство НОРМА, 2000. С. 584. См. также: Криминология. Словарь-справочник. Составитель Х.-Ю. Кернер. Перевод с немецкого. Отв. ред. Перевода – профессор, д.ю.н. А.И. Долгова. – М.: Издательство НОРМА, 1998. С. 24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шь 2 % опрошенных (3 сотрудника УФСНП РФ по Саратовской области и 4 представителя коммерческих структур) считают, что олигархической преступности как самостоятельного явления не существует. А совершаемые ими преступления отличаются от преступлений, совершенных иными лицами, размерами причиненного ущерба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 </w:t>
      </w:r>
      <w:r>
        <w:rPr/>
        <w:t>Лунеев В.В. Преступность ХХ века. Мировые, региональные и российские тенденции. М. Изд-во НОРМА. 1997. С. 239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нрих Н.В. Криминологические аспекты противодействия угрозам экономической безопасности России. Автореф. дис. …канд. юрид. наук. Москва. 2002. С. 17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ндарь Е.А. Уголовная ответственность за нарушение законодательства о несостоятельности (банкротстве). Автореф. дис. …канд. юрид. наук. Нижний Новгород. 2002. С. 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гова А.И. Криминология. –М.: Издательство НОРМА (Издательская группа НОРМА – ИНФРА – М), 2001. С. 234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235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этой необходимостью согласны 78,3 % опрошенных сотрудников УФСНП РФ и МВД РФ по Саратовской области и судей Арбитражного суда Саратовской области. При этом, по мнению 83% сотрудников вышеназванных правоохранительных органов необходимо внести изменения во все статьи УК, устанавливающие уголовную ответственность за криминальные банкротства; 10,3% сотрудников полагают, что изменений заслуживает ст. 196 УК РФ, а 6,7% опрошенных сотрудников считают, что изменения необходимы ст. 197 УК РФ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подробнее: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sartraccc</w:t>
      </w:r>
      <w:r>
        <w:rPr>
          <w:b/>
          <w:bCs/>
        </w:rPr>
        <w:t>.</w:t>
      </w:r>
      <w:r>
        <w:rPr>
          <w:b/>
          <w:bCs/>
          <w:lang w:val="en-US"/>
        </w:rPr>
        <w:t>sgap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./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ступления в сфере экономики. Уголовно-правовой анализ и квалификация. / Б.Д. Завидов, О.Б. Гусев, А.П. Коротков, И.А. Попов, В.И. Сергеев. – М.: Экзамен, 2001. С. 6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Преступления в сфере экономики. Уголовно-правовой анализ и квалификация. / Б.Д. Завидов, О.Б. Гусев, А.П. Коротков, И.А. Попов, В.И. Сергеев. – М.: Экзамен, 2001. С. 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10">
    <w:name w:val="Основной текст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60" w:firstLine="660"/>
      <w:jc w:val="center"/>
    </w:pPr>
    <w:rPr>
      <w:b/>
      <w:bC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26:00Z</dcterms:created>
  <dc:creator>я</dc:creator>
  <dc:description/>
  <cp:keywords/>
  <dc:language>en-US</dc:language>
  <cp:lastModifiedBy>SYSTEM</cp:lastModifiedBy>
  <dcterms:modified xsi:type="dcterms:W3CDTF">2011-09-24T18:26:00Z</dcterms:modified>
  <cp:revision>2</cp:revision>
  <dc:subject/>
  <dc:title>«КРИМИНАЛЬНОЕ  БАНКРОТСТВО КАК РАЗНОВИДНОСТЬ ДЕЯТЕЛЬНОСТИ ОЛИГАРХИЧЕСКОЙ  ПРЕСТУПНОСТИ»</dc:title>
</cp:coreProperties>
</file>