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Криминолог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Контрольная работа 165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циальное и биологическое в личности преступ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Характеристика криминально-криминогенных феномен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скрыть криминологические понятия «наблюдение», «криминогенность»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и биологическое в личности преступ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ческие исследования фиксируют особенности социальных позиций и ролей личности, её социально-ролевого поля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оциально-ролевой подход стал получать всё большее распространение в криминологии 70-х годов, хотя как бы стихийно применялся и раньше при изучении социально-демографических характеристик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четыре подхода к определению и пониманию социальных ро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едение человека зависит от позиций, занимаемых им в обществе. Человек занимает ряд позиций и исполняет ряд ролей, каждая из которых имеет своё содержание (сценарий роли). И человек следует этому сценарию. Это нормативное понимание роли (социальной роли). Сама эта социальная позиция – своеобразный узел связей в социальных отношениях, а роль – содержание требований, предъявляемых к лицу, занимающему данную пози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втором подходе роль – это спонтанное, свободное поведение личности, обусловленное ей индивидуальными особенностями. Человек творит роль как свободный художник. Этим подчёркивается творческое начало в исполнении роли, неповторимость её исполнения каждым челове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ль – это содержание ожидания других людей и социальных групп относительно того, как будет себя вести человек, занимающий определённую позицию. Практически это частный вариант первого подхода, делающий акцент именно на социально-психологических ожиданиях, а не на официальных требованиях. Ожидания рассматриваются как компоненты личности, определяющие её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ль как продукт взаимодействия социальных факторов и внутреннего мира человека. При этом равнозначно рассматриваются как предписания внешней среды, так и социальные ожидания других су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иминологии целесообразно исходить из нормативного понимания роли. В соответствии с ним социальная позиция – это своеобразный узел отношений в социальной системе. Человек одновременно занимает множество социальных позиций. Даже только в семье он – сын/дочь, отец/мать, брат/сестра, внук/внучка. Каждой социальной позиции соответствует сценарий роли, одновременно составляемый трёмя группами субъек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м, выраженный в системе официальных предписаний (законов, подзаконных актов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м в форме общепринятых и поощряемых общественным мнением норм поведения, моральных, эстетических, религиозных, норм определённой партии, движения, диаспоры и и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фициальными структурами (семьёй, досуговыми группировками, группами сослуживцев и т.д.) – в форме неписаных правил поведения и социальных ожиданий. К последней группе субъектов относятся и преступные формирования с их нормами поведения и социальными ожид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ами и социальными психологами отмечается, что для человека важна значимость социальной позиции, значимость субъекта, от которого исходят нормо-ожидания. Существенна оценка личностью условий исполнения каждой р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исполнение роли накладывает на личность определённый отпечаток, развивает у неё одни качества и подавляет другие. Например отмечено, что формирование несовершеннолетних правонарушителей преимущественно под влиянием неформальных досуговых группировок развивает у них качества, важные для неофициального межличностного общения; они легко устанавливают контакты даже с малознакомыми людьми, чутко реагируют на их настроения, умеют подыграть этим настроениям. В то же время у них нередко существуют те черты, которые ценятся в трудовом коллективе, на производстве: дисциплина, профессиональная ответственность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как совокупность нормативных предписаний, соответствующих конкретной пози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как понимание лицом того, что от него требуется и что он намерен исполни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роли в конкретных условиях места 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сильно влияние социальных условий, а также уже сформированных личностных характер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чески значимы социально-ролевые ситуации, к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не занимает многих социальных позиций, которые позволили бы ему ознакомиться с нормами государства, «большого общества» и вести себя в соответствии с требованиями права и мо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занимает одновременно позиции, которые связанны с противоречивыми требованиями, нормами поведения, то есть налицо конфликт социальных позиций и р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занимает такие позиции, которые прямо диктуют противоправное, преступное поведение.( член ОП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ует преемственность ролей и позиций, в результате чего отмечается неподготовленность лица к соблюдению правовых норм в соответствующей социальной поз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занимает одни социальные позиции, а ориентируется на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 конфликт уже исполняемых и ожидаемых в будущем ролей. Преступное поведение человека в этом случае может противоречить уже исполняемым ролям, но быть логичным с точки зрения референтных ролей. (конфликт реального и ожидаемого, настоящего и будущег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 – ролевой подход не исключает активности личности, но задаёт социальные пределы этой активности. Позиция личности влияет на выбор социальных ролей и на их творческое исполнение. У несовершеннолетних этот выбор практически ограничен также как и у осуждённых, отбывающих наказания, у военнослужащих сроч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объективный конфликт ролей, когда их содержание действительно противоречиво, и субъективный, когда лицо воспринимает их в качестве противоречивых, не умеет их согласовы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намическом аспекте встреч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ая преемственность социальных позиций и ролей, порождающих в определённых взаимодействиях преступное повед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е отрицательное усугубление содержания социальных ролей, когда они в новых условиях перерастают из противоречивых только норм морали в противоречащие зако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е прогресса нормального формирования и нормальной жизнедеятельности личности в результате наличия или отсутствия в прошлом определённых социальных позиций и р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многие лица, формировавшиеся в неполных, либо неблагополучных семьях, даже если они искренне стремятся иметь собственную хорошую семью, в своей семье воспроизводят характерный для родительского дома стандарт поведения: оскорбления супруги (супруга), частые семейные скандалы, избиения, и т.п.. В одних случаях это приводит к преступлению на так называемой бытовой основе, в других приводит к распаду семьи, уходу в досуговые группы собутыльников, усиление деморализации и участие в пьяных криминальных конфликтах, утрату работы, совершению краж с целью приобретения спиртных напи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ормация социальных позиций и ролей в большинстве случаев существенно различается применительно к лицам, совершающим уголовные и экономические преступления. У первых она носит очевидный и груб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деятельности преступников учитывается след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поведение лица не идентично содержанию роли. Известно, что разные актёры исполняют одну и ту же роль по разному, с учётом своей трактовки роли, собственных возможностей, ориентации на успех среди различных категорий зрителей и т.п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представляет собой определённую целостность при всём многообразии её позиций и ролей, в деятельности она проявляет себя именно в этой целостности и субъективной интеграции одновременно разных социальных позиций и р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казывает на человека обратное воздействие, при этом важно одобрение или неодобрение соответствующего поведения, его закрепление и закрепление его результатов в сознани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аспекте криминологически значима проблема безнаказанности части преступников, баланс их приобретений и потерь в результате преступной деятельности. Иногда они считают выгодным даже отбыть срок лишения свободы, но сохранить добытое преступным путём во имя своего солидного материального обеспечения на долгие г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– это определенная система действий, система поведения. Она охватывает и материально-практические и интеллектуально-духовные операции, то есть и работу мысли. Термин «преступная деятельность» в отличие от «преступного поведения» в личностном аспекте отражает не только наличие системы определённых преступных деяний, но и целенаправленный поиск личностью социальных позиций, условий для реализации преступных замыслов, развитие в процессе самовоспитания качеств, важных именно для данной преступ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деятельности личности важно помнить след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ставляет ли собой преступное деяние изолированный акт или оно – звено в цепи определённой системы поступ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является ли преступное поведение скачком от нормы к преступлению или оно представляет собой итог эскалации антиобщественного поведения. Выявляются фак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) нарушение требований, соответствующих нормам для человека определённого возраста и положения социальным позициям. (преждевременное оставление школы несовершеннолетним; отказ в материальной поддержке детям и т.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) аморальных, но не противоречащих праву поступков. (пьянство; половая распущенность и т.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) противоправных поступков непреступного характера (дисциплинарно, административно наказуемых, гражданско-правовых деликт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какой сфере деятельности совершаются пре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ческие исследования указывают на то, что, как правило, совершение тяжких преступлений бывает результатом не скачка от нормального поведения к наиболее общественно опасному преступному, а постепенного нарастания интенсивности и общественной опасности негатив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фер деятельности, взаимодействий, в которых совершались преступления, затем сопровождается выяснением того, насколько распространены соответствующие типы взаимодействий и как часто они дают криминальный результат, при участии в них неких лиц, с какими именно характеристиками. На этой основе может делаться прогноз развития преступности, а также формулируются рекомендации по предупреждению преступлений со стороны соответствующих лиц в дан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истемы поступков личности, её деятельности в целом помогает выявить определённые стереотипы поведения, ставшие для неё привычными способы реагирования на те или иные обстоя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циально-значимым биофизиологическим признакам относятся: состояние здоровья, заболевания (в том числе наследственные), особенности физической конституции. В некоторых случаях (правда сравнительно редких признаки этого рода являются основным фактором для личности преступника. Так нельзя стать лицом совершившим преступление, предусмотренное ст. ст. 121; 122 УК РФ, если не страдать соответствующими заболеваниями (венерическими, ВИЧ-инфекцией). Более широкое значение для характеристики личности преступника признаки этой группы имеют как факторы, затрудняющие процесс социализации личности. Врождённые физические дефекты, тяжёлые хронические заболевания ограничивают возможности индивида в плане образования, профессиональной подготовки и трудоустройства, досуга, других проявлений жизненной активности. Обладая определённым психотравмирующим потенциалом, они могут осложнять межличностные контакты, взаимоотношения данного лица с окружающими. Но так же как и в случаях психических аномалий (в рамках вменяемости), патологии биофизического характера, влияя на поведение личности, в том числе, преступное, не является его причиной. Отрицательное, в том числе потенциально криминальное воздействие биологических (биофизических, биопсихологических) факторов на поведение личности в принципе может быть нейтрализовано социально приемлемыми и морально безупречными средствами. Об этом, в частности, свидетельствует достижение отечественных учёных, обеспечивших высокий уровень интеллектуального, эмоционально-волевого и иного развития личности группы слепо-глухо-немых лиц, их полноценную, во многих отношениях полезную для общества жизнь. Если естественной и направленной социализацией личности, воспитанием, сочетаемого с психотерапевтической иной коррекцией, социально-дезадаптивные последствия биофизиологических, биопсихологических дефектов личности не удаётся устранить, то они могут играть роль условий, способствующих преступлению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криминально-криминогенных феноме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риминология как наука помимо исследования преступности и ее причин, личности преступника и проблем предупреждения преступлений изучает также вопросы, тесно связанные с этими криминологическими проблемами. При анализе преступности, например, обнаруживается ее тесная связь с рядом явлений, которые рассматриваются как антисоциальные, негативные социальные, фоновые. Также в литературе их называют криминально-криминогенными феноменами. К таким явлениям, в частности, относятся пьянство и алкоголизм, наркомания, проститу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наиболее распространенных негативных социальных явлений общества относятся пьянство и алкоголизм. Это сложные явления, имеющие различные аспекты: экономические, социальные, психологические, медицинские, демографические и др. Так, психиатрами и наркологами алкоголизм рассматривается как психическое заболевание, психологами — как патология личности, социологами — как социальный негативный фактор, медиками — как алкогольная болезнь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ьянство представляет собой более или менее систематическое употребление алкоголя и его суррогатов, приводящее независимо от дозы потребления к отклонениям в поведении лица, нарушению правил общежития и общественного порядка. Алкоголизм, как хроническое заболевание, представляет собой неумеренное употребление спиртных напитков, приводящее к психологической и физиологической зависимости от них, а затем и к социально-психологической деградации личности. Как показывают криминологические исследования, в среднем каждый шестнадцатый пьяница из числа взрослых лиц становится алкогол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алкогольная ситуация в нашей стране характеризуется повсеместным распространением пьянства и алкоголизма, увеличением потребления алкогольной продукции, наращиванием объема выпуска крепких алкогольных напитков, реализацией их в неограниченном количестве, широкой доступностью (продажа в непредназначенных для этого местах; фактическое отсутствие ограничений продажи в связи с возрастом покупателей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сть алкоголизации заключается в снижении уровня культуры общества и отдельных граждан, вплоть до их социальной и психологической деградации, негативном влиянии на нравственную атмосферу, трудовую дисциплину, профессиональные качества работников, их здоровье и работоспособность. Кроме того, алкоголизация сопутствует наркомании, проституции, а зачастую порождает как эти социальные явления, так в конечном счете и преступ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пьянство и алкоголизм не являются уголовно-наказуемыми деяниями и лишь в отдельных случаях совершение проступков в состоянии алкогольного опьянения влечет административную ответственность виновных, между пьянством и преступностью существует тесная связь, что подтверждается данными уголовной статистики. Совершение более 20% всех преступлений связано с пьянством и алкоголизмом. Число лиц, совершивших преступления в состоянии алкогольного опьянения, из года в год увеличивается и в настоящее время достигает 25% выявленных преступников. Не случайно совокупность преступлений, обусловленных пьянством, криминологи называют «алкогольной преступност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ьянство и алкоголизм рассматриваются в ряду основных причин совершения многих конкретных преступлений. О непосредственной связи употребления спиртных напитков и совершения преступления свидетельствует то, что 70% лиц, совершивших преступления в несовершеннолетнем возрасте, находились в состоянии опьянения. Около 90% убийств совершается виновными в нетрезвом состоянии; среди лиц, причиняющих вред здоровью разной степени тяжести, свыше 70% тех, кто находился в состоянии опьянения; почти 11% изнасилований совершается в результате употребления алкоголя. Даже среди потерпевших от убийств и причинения тяжкого вреда здоровью более 5% во время совершения в отношении них указанных преступлений находились в состоянии опьянения. Аналогичные данные можно привести и по корыстно-насильственным преступлениям (грабежам, разбоям). О тесной взаимосвязи алкоголизма с преступным поведением говорит также то, что 65—70% осужденных рецидивистов встали на путь совершения преступлений вследствие потребления алкоголя, а 22—24% стали алкоголиками в результате преступного образ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существует целый ряд социальных явлений, порождающих употребление алкоголя, превращающих пьянство для некоторых граждан в образ жизни. Причем следует заметить, что алкоголизм «молодеет» и уверенно распространяется среди женского населения страны. В свою очередь, причины пьянства и алкоголизма, как и сама преступность, обусловлены совокупностью многочисленных объективных и субъектив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я тесную связь с преступностью, пьянство является и питательной средой для нее. Опасность пьянства и алкоголизма носит двоякий характер: с одной стороны, она заключается в поддержании и стимулировании социальных причин преступности, а с другой, сама преступность выступает в роли причин пьянства и алкоголизма. Многое связано и с конкретной личностью, что подтверждается изучением как преступности, так и пьянства и алкоголизма. Социальный характер причин пьянства объясняется его тесной связью с экономикой и политикой. Устранение причин и условий, способствующих данному негативному явлению, во многом зависит от эффективности и совершенствования в первую очередь уголовного, административного, гражданского и трудово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среди негативных социальных явлений в обществе все более значимое место занимает наркомания, т.е. злоупотребление частью населения наркотическими средствами, психотропными, сильнодействующими и другими токсичными веществами. С середины 80-х годов в стране наблюдается заметный рост незаконного потребления наркотиков. На сегодняшний день в России постоянно либо эпизодически употребляют наркотики около 4 млн человек, причем больше половины из них несовершеннолет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мин «наркомания» происходит от греческих слов </w:t>
      </w:r>
      <w:r>
        <w:rPr>
          <w:color w:val="000000"/>
          <w:sz w:val="28"/>
          <w:szCs w:val="28"/>
          <w:lang w:val="en-US"/>
        </w:rPr>
        <w:t>narke</w:t>
      </w:r>
      <w:r>
        <w:rPr>
          <w:color w:val="000000"/>
          <w:sz w:val="28"/>
          <w:szCs w:val="28"/>
        </w:rPr>
        <w:t xml:space="preserve"> — оцепенение и </w:t>
      </w:r>
      <w:r>
        <w:rPr>
          <w:color w:val="000000"/>
          <w:sz w:val="28"/>
          <w:szCs w:val="28"/>
          <w:lang w:val="en-US"/>
        </w:rPr>
        <w:t>mania</w:t>
      </w:r>
      <w:r>
        <w:rPr>
          <w:color w:val="000000"/>
          <w:sz w:val="28"/>
          <w:szCs w:val="28"/>
        </w:rPr>
        <w:t xml:space="preserve"> — безумие, страсть. Этим термином обозначается заболевание, возникающее в связи с потреблением наркотиков в немедицинских целях и характеризующееся непреодолимым влечением к наркотическим средствам и психотропным веществам, вызывающим особое субъективно-положительное психическое состояние. Систематическое употребление наркотиков вызывает потребность в увеличении доз их приема. При наркомании поражаются внутренние органы, возникают неврологические и психические расстройства, развивается социальная деградация. Главными признаками наркомани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ая зависимость (неодолимое влечение к приему наркотика и достижение психического комфорта лишь при наличии интоксикации наркотик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зависимость, которую называют абстинентным синдромом, или просто «ломкой» (неприятные болевые ощущения, длящиеся 5—7 дней: в первые сутки озноб, потливость, жар; затем — боли в мышцах, суставах; на третьи сутки возможное наступление судорожных припадков, психозов, сумеречного помрачения созн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ко к наркомании и такое негативное явление, как токсикомания (отравление и влечение к отравлению), под которым в криминологии понимают болезненное стремление к получению желаемых ощущений путем применения нетрадиционных видов наркотических и психотропных веществ, изготовляемых, как правило, самостоятельно, кустарным способом из клея, обувного крема, лакокрасочных изделий, растворителей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тические средства — это вещества (средства) растительного и синтетического происхождения, лекарственные препараты, их содержащие. Наркотические средства вызывают специфическое (стимулирующее, возбуждающее, угнетающее, галлюцинирующее) воздействие на центральную нервную систему. Законом «О наркотических средствах и психотропных веществах» запрещено потребление наркотических средств и психотропных веществ в немедицинских целях на территории России. Действия по приобретению и хранению наркотиков без цели сбыта, но в крупном размере подлежат уголовной репрессии. Уголовная ответственность предусмотрена за незаконный оборот наркотических веществ, а также за создание условий их употребления. Признание лица, совершившего преступление, нуждающимся в лечении от наркомании является основанием для применения к нему принудительных мер медицинского характера. Само по себе потребление наркотиков без назначения врача, а также их приобретение либо хранение без цели сбыта и в малом количестве влечет лишь административную ответственность винов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ркомания — это заболевание, то наркотизм — социальное явление, которое заключается в приобщении к употреблению наркотиков отдельных групп населения, их наркотизации. Формой его выражения служит совокупность прямо или опосредованно связанных с наркотиками общественно опасных действий, посягающих на здоровье людей. По степени общественной опасности наркотизм дифференцируется на аморальный проступок, административное правонарушение и уголовное преступление (незаконный оборот наркотических средст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тизм тесным образом связан с преступностью. В состоянии эйфории (наркотического опьянения) или абстиненции (наркотического голода) наркоманы способны на агрессивные действия, у них выявляются скрытые при нормальном состоянии низменные качества и черты личности. Человек утрачивает контроль над собой, частично или полностью устраняется действие сдерживающих его факторов (совести, страха наказания). В структуре всей преступности удельный вес преступлений, совершенных под воздействием наркотиков либо для их приобретения, неуклонно возрастает и в настоящее время достигает 4%. Значителен рост преступлений, совершаемых несовершеннолетними нарком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а к наркотикам может подтолкнуть человека на совершение любого преступления. Постоянный спрос на наркотики неизбежно порождает и предложение, реализуемое в результате определенной преступной деятельности (изготовление, приобретение, хищение, сбыт наркотиков), что приводит к развитию и процветанию наркотизма, увеличению в десятки раз числа преступлений, связанных с незаконным оборотом наркот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наркотиков нередко приводит человека в преступную среду, к совершению опасных преступлений; зачастую наркоманы сами становятся активными участниками наркобизнеса. Лица, потребляющие наркотики, обладают повышенной виктимностью и часто становятся жертвами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е несовершеннолетних, употребляющих наркотики, деформация личностных ценностей происходит особенно активно. Период становления личности, приобретения базовых профессиональных навыков, социальной адаптации с момента приобщения несовершеннолетнего к употреблению наркотиков прерывается. Нормой в такой среде становится противоправное поведение, нарушающее нормальные связи с семьей, сверстниками, которые не употребляют наркотики. Распространение в последние годы «тяжелых» наркотиков, таких как героин, приводит к быстрому развитию наркотической зависимости. Отсутствие у несовершеннолетних самостоятельных источников доходов, наличие наркотической зависимости толкает их на совершение корыстных и корыстно-насильственных преступлений. Употребление наркотиков является одной из главных причин совершения несовершеннолетними краж, грабежей, вымогательств, которые в некоторых случаях сопровождаются умышленными убийствами с отягчающими обстоятель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ституция — одна из форм отклоняющегося поведения, проявляющегося в торговле отдельными лицами своим телом. Термин «проституция» происходит от латинского </w:t>
      </w:r>
      <w:r>
        <w:rPr>
          <w:color w:val="000000"/>
          <w:sz w:val="28"/>
          <w:szCs w:val="28"/>
          <w:lang w:val="en-US"/>
        </w:rPr>
        <w:t>prostituto</w:t>
      </w:r>
      <w:r>
        <w:rPr>
          <w:color w:val="000000"/>
          <w:sz w:val="28"/>
          <w:szCs w:val="28"/>
        </w:rPr>
        <w:t>, что в переводе означает «выставлять для разврата, бесчести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ервых исследователей проституции и ее связи с преступностью был итальянский криминолог Чезаре Ломброзо. Проституция им рассматривалась в качестве одной из форм нравственного помешательства («нравственной идиотии»), которое лежит в основе женской преступности. В работе «Женщина преступница и проститутка» Ч. Ломброзо, помимо традиционной продажи женщинами своего тела на улицах и в публичных домах, выделя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ую проституцию (отсутствие в обществе института брака делает всех жен общими, что имело место у каледонцев, бушменов и некоторых других народ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еприимную проституцию (традиция предлагать гостям детей и жен имела место на Марианских и Филиппинских островах и у некоторых арабских племе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ую проституцию (беспорядочная половая жизнь как элемент религиозного обря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туцию политическую (использование проституток как агентов влияния на политических деятел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туцию эстетическую (содержание любовниц представителями высшего класс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проституция относится к числу негативных социальных явлений, вызывающих большой общественный интерес, но мало изученных криминологами. Нынешнее состояние этого феномена позволяет назвать следующие ее виды. По субъектам действия выделяются проституция женская, мужская и детская. По характеру полового поведения можно выделить проституцию без сексуальных извращений и проституцию с сексуальными извращениями. По мотивам занятия существуют проституция за материальное вознаграждение; проституция по принуждению (в результате шантажа или одной из форм рабства); проституция как условие получения работы или продвижения по службе («служебная» проституция); проституция как форма взятки за те или иные услуги («коррупционная» проституция); проституция в целях фабрикации компрометирующих материалов и шантажа; проституция в политических целях и в целях разв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ный комплекс, обусловливающий проституцию как социальное явление, чрезвычайно широк по кругу компонентов, многообразен, многоаспектен и связан со многими негативными явлениями, и в первую очередь с преступностью. В ряду существенных детерминантов проституции можно выделить две основные группы факторов: социально-экономические и этические. К социально-экономическим относятся: резко обостряющееся социальное неравенство в стране, расслоение общества на богатых и бедных; низкий уровень социальной обеспеченности значительной части населения, в том числе молодежи; ограниченное число социально приемлемых способов обеспечения женщинам желаемого ими высокого уровня жизни и др. В качестве этических факторов можно отметить низкий моральный облик значительной части населения, психологизм «вещизма»; резкое падение нравов в обществе; самоотчуждение человека в современных условиях, построенных на товарно-денежных отношениях; разрушение традиционных национальных представлений о женщине как олицетворении красоты и духовности; падение престижа материнства; упущения в общем и половом воспитании молодежи и все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оституция является не только социально обусловленным, но и относительно самостоятельным негативным явлением. И в этом качестве она сама выступает в качестве причины возникновения негативных последствий, которые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туция является одним из этапов нравственной деградации, который нередко завершается преступным поведением (рост проституции влечет рост преступности вообще и женской в особенности); рост проституции обусловливает рост смертности, заболеваемости (в первую очередь распространение венерических заболеваний и СПИДа) и самоубийств в обще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туция подрывает социальную нравственность, отрицает целомудрие, бескорыстную любовь, способствует деградации национальной куль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туция разрушает институт семьи, отрицательно влияет на формирование подрастающего поко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туция способствует падению престижа образования, труда и трудовых зарабо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еступность женщин во многом связана с проституцией. Рост числа проституток влияет на увеличение количества преступлений, связанных с вовлечением в занятие проституцией (нередко девушек, не достигших совершеннолетия и даже малолетних), организацией и содержанием притонов, заражением венерической болезнью и ВИЧ-инфекцией. Проститутки значительно чаще, чем прежде, стали участвовать в квартирных кражах в роли наводчиц, разведчиц, а порой и непосредственных исполнительниц. Взаимосвязь проституции и преступности в первую очередь проявляется в том, что многие проститутки начинают заниматься хищениями денег и ценностей у клиентов; некоторые используют для этой цели алкоголь и наркотики, вызывающие сон и в отдельных случаях потерю сознания. Передозировка наркотиков зачастую приводит такого клиента к смерти. Проституция может быть сопряжена с совершением вымогательств, краж, грабежей, должностных преступлений. Последние имеют место в случаях, когда должностные лица требуют от проституток денег за оказание различного рода услуг (лечение, обеспечение транспортом, трудоустройство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ее место насилие над проститутками постепенно приобретает характер социальной нормы. Вполне естественным для некоторых мужчин становится восприятие женщин вообще как проституток, что служит мотивацией к совершению изнасилований и иных насильственных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олее рынок сексуальных услуг прибирает к рукам организованная преступность. Криминальными аспектами этого рынка являются организация притонов, склонение к занятию проституцией, незаконное лишение свободы, принуждение к употреблению наркотиков. Криминальный бизнес в сфере проституции тесно связан с криминальным рабством и торговлей живым товаром. Девушек и детей, пригодных для использования в такой торговле, похищают и содержат в специальных притонах тюремного типа. Нередко похищению предшествуют заманчивые предложения сняться в кино или поучаствовать в престижном конкурсе красоты; бездомным женщинам и детям обещают жилище и хорошее питание. Весьма распространенной формой торговли живым товаром является вербовка молодых девушек на работу за рубеж, которую работодатели описывают в самых радужных красках. Однако по приезде к «месту работы» девушки оказываются в притоне тюремного типа, где их путем избиения и использования наркотиков заставляют удовлетворять половые потребности в извращенных формах. Нередко после нещадной сексуальной эксплуатации в притонах женщин перепродают преступным группировкам, специализирующимся на трансплантации внутренн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округ проституток, как правило, концентрируется большое количество лиц, совершающих преступления. Одним их видов связи проституции с групповой и организованной преступностью является участие проституток в преступных группах, совершающих корыстные и корыстно-насильственные пре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крыть криминологические понятия «наблюдение», «криминогеннос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итывая в себя весь арсенал средств познания социальной действительности, криминология использует и применяет в своих целях различные частнонаучные методы, в том числе такие социологические методы, как наблюдение, анкетирование, интервьюирование и анализ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состоит в непосредственном восприятии самим исследователем фактов, касающихся изучаемого криминологического объекта и поставленных исследовательских задач. Принято различать включенное и невключенное наблюдение. Последнее в определенной степени носит самопроизвольный характер. Оно заключается в том, что не только исследователь, но и практический работник в своей повседневной деятельности наблюдает и оценивает те или иные факты и явления социальной действительности, и у него складываются определенные реальные представления о сущности наблюдаемого. Эти знания могут оказать значительную помощь в решении конкретных задач. По общему правилу, приступая к наблюдению, исследователь должен заранее определить программу, включающую перечень интересующих его фактов, их характеристик и признаков. Здесь мы имеем дело с включенным наблюдением, когда исследователь имеет ясно поставленную цель и в соответствии с заранее подготовленной программой изучает нужный криминологический объ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иминогенность» – явление, способствующее сохранению или росту преступности. Прилагательное же «криминогенный» может характеризовать какой-либо объект, явление, личность, как фактор порождения, сохранения или роста преступ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 понятие «криминогенная обстановка» означает совокупность факторов, способствующих сохранению или росту преступности (отдельных ее родов или видов) на определенной территории. А понятие «криминогенная норма» означает, что данная правовая норма приведет к появлению, сохранению или росту преступности в данной сфере. Криминогенным также называют город (район, регион), где завышен уровень преступности. Таким образом, криминогенность – характеристика объекта с криминологической точки зр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лексеев А.И. «Криминология. Курс лекций» изд 2-е  М. 200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Криминология. Учебник для ВУЗов» изд 2-е  изд. «Норма» Москва. 2001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Криминология» под ред. Кузнецовой Н.Ф. Миньковского Г.М. изд Московского университета 2004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«Криминология» под ред. Кудрявцева В.Н. изд. «Юрист» Москва 2006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6:00Z</dcterms:created>
  <dc:creator>Евгения</dc:creator>
  <dc:description/>
  <cp:keywords/>
  <dc:language>en-US</dc:language>
  <cp:lastModifiedBy>SYSTEM</cp:lastModifiedBy>
  <dcterms:modified xsi:type="dcterms:W3CDTF">2011-09-24T18:26:00Z</dcterms:modified>
  <cp:revision>2</cp:revision>
  <dc:subject/>
  <dc:title>Криминология</dc:title>
</cp:coreProperties>
</file>