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Contents1"/>
        <w:tabs>
          <w:tab w:val="clear" w:pos="709"/>
          <w:tab w:val="right" w:pos="9627" w:leader="dot"/>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tents1"/>
        <w:tabs>
          <w:tab w:val="clear" w:pos="709"/>
          <w:tab w:val="right" w:pos="9356" w:leader="dot"/>
        </w:tabs>
        <w:spacing w:lineRule="auto" w:line="360"/>
        <w:jc w:val="both"/>
        <w:rPr>
          <w:rFonts w:ascii="Times New Roman" w:hAnsi="Times New Roman" w:cs="Times New Roman"/>
          <w:kern w:val="0"/>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r>
        <w:rPr>
          <w:rFonts w:cs="Times New Roman" w:ascii="Times New Roman" w:hAnsi="Times New Roman"/>
          <w:sz w:val="28"/>
          <w:szCs w:val="28"/>
          <w:lang w:val="en-US" w:eastAsia="en-US"/>
        </w:rPr>
        <w:tab/>
        <w:t>3</w:t>
      </w:r>
    </w:p>
    <w:p>
      <w:pPr>
        <w:pStyle w:val="Contents1"/>
        <w:tabs>
          <w:tab w:val="clear" w:pos="709"/>
          <w:tab w:val="right" w:pos="9356" w:leader="dot"/>
        </w:tabs>
        <w:spacing w:lineRule="auto" w:line="360"/>
        <w:jc w:val="both"/>
        <w:rPr>
          <w:rFonts w:ascii="Times New Roman" w:hAnsi="Times New Roman" w:cs="Times New Roman"/>
          <w:kern w:val="0"/>
          <w:sz w:val="28"/>
          <w:szCs w:val="28"/>
          <w:lang w:val="en-US" w:eastAsia="en-US"/>
        </w:rPr>
      </w:pPr>
      <w:r>
        <w:rPr>
          <w:rStyle w:val="InternetLink"/>
          <w:rFonts w:cs="Times New Roman" w:ascii="Times New Roman" w:hAnsi="Times New Roman"/>
          <w:color w:val="000000"/>
          <w:sz w:val="28"/>
          <w:szCs w:val="28"/>
          <w:u w:val="none"/>
          <w:lang w:val="en-US" w:eastAsia="en-US"/>
        </w:rPr>
        <w:t>1. Криминологическая характеристика личности лица, совершившего преступление. Значение свойств личности преступника для профилактической деятельности</w:t>
      </w:r>
      <w:r>
        <w:rPr>
          <w:rFonts w:cs="Times New Roman" w:ascii="Times New Roman" w:hAnsi="Times New Roman"/>
          <w:sz w:val="28"/>
          <w:szCs w:val="28"/>
          <w:lang w:val="en-US" w:eastAsia="en-US"/>
        </w:rPr>
        <w:tab/>
        <w:t>4</w:t>
      </w:r>
    </w:p>
    <w:p>
      <w:pPr>
        <w:pStyle w:val="Contents1"/>
        <w:tabs>
          <w:tab w:val="clear" w:pos="709"/>
          <w:tab w:val="right" w:pos="9356" w:leader="dot"/>
        </w:tabs>
        <w:spacing w:lineRule="auto" w:line="360"/>
        <w:jc w:val="both"/>
        <w:rPr>
          <w:rFonts w:ascii="Times New Roman" w:hAnsi="Times New Roman" w:cs="Times New Roman"/>
          <w:kern w:val="0"/>
          <w:sz w:val="28"/>
          <w:szCs w:val="28"/>
          <w:lang w:val="en-US" w:eastAsia="en-US"/>
        </w:rPr>
      </w:pPr>
      <w:r>
        <w:rPr>
          <w:rStyle w:val="InternetLink"/>
          <w:rFonts w:cs="Times New Roman" w:ascii="Times New Roman" w:hAnsi="Times New Roman"/>
          <w:color w:val="000000"/>
          <w:sz w:val="28"/>
          <w:szCs w:val="28"/>
          <w:u w:val="none"/>
          <w:lang w:val="en-US" w:eastAsia="en-US"/>
        </w:rPr>
        <w:t>2. Криминологическая характеристика преступности в сфере экономической деятельности и ее профилактика</w:t>
      </w:r>
      <w:r>
        <w:rPr>
          <w:rFonts w:cs="Times New Roman" w:ascii="Times New Roman" w:hAnsi="Times New Roman"/>
          <w:sz w:val="28"/>
          <w:szCs w:val="28"/>
          <w:lang w:val="en-US" w:eastAsia="en-US"/>
        </w:rPr>
        <w:tab/>
        <w:t>14</w:t>
      </w:r>
    </w:p>
    <w:p>
      <w:pPr>
        <w:pStyle w:val="Contents1"/>
        <w:tabs>
          <w:tab w:val="clear" w:pos="709"/>
          <w:tab w:val="right" w:pos="9356" w:leader="dot"/>
        </w:tabs>
        <w:spacing w:lineRule="auto" w:line="360"/>
        <w:jc w:val="both"/>
        <w:rPr>
          <w:rFonts w:ascii="Times New Roman" w:hAnsi="Times New Roman" w:cs="Times New Roman"/>
          <w:kern w:val="0"/>
          <w:sz w:val="28"/>
          <w:szCs w:val="28"/>
          <w:lang w:val="en-US" w:eastAsia="en-US"/>
        </w:rPr>
      </w:pPr>
      <w:r>
        <w:rPr>
          <w:rStyle w:val="InternetLink"/>
          <w:rFonts w:cs="Times New Roman" w:ascii="Times New Roman" w:hAnsi="Times New Roman"/>
          <w:color w:val="000000"/>
          <w:sz w:val="28"/>
          <w:szCs w:val="28"/>
          <w:u w:val="none"/>
          <w:lang w:val="en-US" w:eastAsia="en-US"/>
        </w:rPr>
        <w:t>3. Абсолютный прирост, темп роста и темп прироста зарегистрированных в России преступлений, совершенных группами несовершеннолетних</w:t>
      </w:r>
      <w:r>
        <w:rPr>
          <w:rFonts w:cs="Times New Roman" w:ascii="Times New Roman" w:hAnsi="Times New Roman"/>
          <w:sz w:val="28"/>
          <w:szCs w:val="28"/>
          <w:lang w:val="en-US" w:eastAsia="en-US"/>
        </w:rPr>
        <w:tab/>
        <w:t>34</w:t>
      </w:r>
    </w:p>
    <w:p>
      <w:pPr>
        <w:pStyle w:val="Contents1"/>
        <w:tabs>
          <w:tab w:val="clear" w:pos="709"/>
          <w:tab w:val="right" w:pos="9356" w:leader="dot"/>
        </w:tabs>
        <w:spacing w:lineRule="auto" w:line="360"/>
        <w:jc w:val="both"/>
        <w:rPr>
          <w:rFonts w:ascii="Times New Roman" w:hAnsi="Times New Roman" w:cs="Times New Roman"/>
          <w:kern w:val="0"/>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r>
        <w:rPr>
          <w:rFonts w:cs="Times New Roman" w:ascii="Times New Roman" w:hAnsi="Times New Roman"/>
          <w:sz w:val="28"/>
          <w:szCs w:val="28"/>
          <w:lang w:val="en-US" w:eastAsia="en-US"/>
        </w:rPr>
        <w:tab/>
        <w:t>36</w:t>
      </w:r>
    </w:p>
    <w:p>
      <w:pPr>
        <w:pStyle w:val="Contents1"/>
        <w:tabs>
          <w:tab w:val="clear" w:pos="709"/>
          <w:tab w:val="right" w:pos="9356" w:leader="dot"/>
        </w:tabs>
        <w:spacing w:lineRule="auto" w:line="360"/>
        <w:jc w:val="both"/>
        <w:rPr>
          <w:rFonts w:ascii="Times New Roman" w:hAnsi="Times New Roman" w:cs="Times New Roman"/>
          <w:kern w:val="0"/>
          <w:sz w:val="28"/>
          <w:szCs w:val="28"/>
          <w:lang w:val="en-US" w:eastAsia="en-US"/>
        </w:rPr>
      </w:pPr>
      <w:r>
        <w:rPr>
          <w:rStyle w:val="InternetLink"/>
          <w:rFonts w:cs="Times New Roman" w:ascii="Times New Roman" w:hAnsi="Times New Roman"/>
          <w:color w:val="000000"/>
          <w:sz w:val="28"/>
          <w:szCs w:val="28"/>
          <w:u w:val="none"/>
          <w:lang w:val="en-US" w:eastAsia="en-US"/>
        </w:rPr>
        <w:t>Список литературы</w:t>
      </w:r>
      <w:r>
        <w:rPr>
          <w:rFonts w:cs="Times New Roman" w:ascii="Times New Roman" w:hAnsi="Times New Roman"/>
          <w:sz w:val="28"/>
          <w:szCs w:val="28"/>
          <w:lang w:val="en-US" w:eastAsia="en-US"/>
        </w:rPr>
        <w:tab/>
        <w:t>37</w:t>
      </w:r>
      <w:r>
        <w:br w:type="page"/>
      </w:r>
    </w:p>
    <w:p>
      <w:pPr>
        <w:pStyle w:val="Heading1"/>
        <w:tabs>
          <w:tab w:val="clear" w:pos="709"/>
          <w:tab w:val="right" w:pos="9356" w:leader="dot"/>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ость преступника является составным элементом предмета криминологии. Значимость исследования личности преступника состоит прежде всего в том, что преступление как акт человеческого поступка и волеизъявления конкретного лица в значительной степени производно от его сущностной характеристики и особенностей. Образно говоря, преступление и преступник являются теми клеточками своеобразного организма преступности, изучение и познание которых способны дать криминологический материал для последующей организации и осуществления предупреждения преступ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я в сфере экономической деятельности являются той частью корыстной преступности, которая непосредственно связана с экономическими отношениями общества. Эти преступления, получившие в статистических материалах название "преступления экономической направленности", посягают на собственность и другие экономические интересы государства, отдельных групп граждан (потребителей, партнеров, конкурентов), а также на порядок управления экономической деятельностью в целях извлечения наживы, зачастую в рамках и под прикрытием законной экономической деятельност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Криминологическая характеристика личности лица, совершившего преступление. Значение свойств личности преступника для профилактической деятельности</w:t>
      </w:r>
      <w:bookmarkStart w:id="0" w:name="sub_501"/>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End w:id="0"/>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ость преступника, с одной стороны, понятие общесоциологическое, с другой - юридическое. Это означает, что личность преступника нельзя рассматривать в отрыве от социальной сущности человека, вне связи со всей системой общественных отношений, участником которых он является. Под их воздействием формируется не только его социальный облик как целостное единство конкретного лица, но и образующие его нравственно-психологические черты и свойства (взгляды, убеждения, ценностные ориентации, жизненные ожидания, интеллектуальные и волевые свойства). Это происходит независимо от того, воспринимает или осознает индивид данный процесс. Поэтому личность преступника следует воспринимать как продукт реальной действительности (хотя и нежелательный, и даже враждебный по отношению к обществу), имеющий свою социальную природу.</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 личностью преступника понимается лицо, совершившее преступление, в котором проявилась его антиобщественная направленность, выражающая совокупность негативных социально значимых свойств, влияющих в сочетании с внешними условиями и обстоятельствами на характер преступного поведения.</w:t>
      </w:r>
    </w:p>
    <w:p>
      <w:pPr>
        <w:pStyle w:val="Normal"/>
        <w:autoSpaceDE w:val="false"/>
        <w:spacing w:lineRule="auto" w:line="360"/>
        <w:ind w:firstLine="709"/>
        <w:jc w:val="both"/>
        <w:rPr/>
      </w:pPr>
      <w:r>
        <w:rPr>
          <w:rFonts w:cs="Times New Roman" w:ascii="Times New Roman" w:hAnsi="Times New Roman"/>
          <w:sz w:val="28"/>
          <w:szCs w:val="28"/>
        </w:rPr>
        <w:t>В приведенном определении отражена взаимосвязь между общесоциологическим и уголовно-правовым содержанием понятия личности преступника. Включение в данное понятие слова "личность" несет общесоциологическую нагрузку в том смысле, что оно показывает производность рассматриваемого понятия от более общего определения личности и отражает, таким образом, меру социальности в преступник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кая личность представляет собой индивидуальное выражение социально значимых свойств, индивидуальную форму отражения бытия и духовных условий общества. Все это концентрируется в ее сознании, которое само становится активным цементирующим элементом формирования личности, опосредуя в соответствии с собственным содержанием действие на человека всех проявлений социальной действительности, определяя в конкретном случае выбор им той или иной социальной позиции и направленности поведе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ределении личности преступника в качестве существенной характеристики выступает совокупность отрицательных черт и свойств. Именно эта совокупность социальных свойств и признаков личности, их содержание, соотношение социально-положительных и социально-отрицательных элементов дают наиболее полное представление о тех, кто совершает преступление, а также помогает понять, оценить как сам поступок, так и лицо, его совершивше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ледует иметь в виду, что какие бы отрицательные черты и свойства ни были присущи человеку, они могут и не побудить его к преступным действиям в течение всей его жизни. Поэтому считать человека преступником можно только после совершения им преступного дея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но, что совокупность личностных качеств, обусловливающих преступление, появляется не в момент его совершения, а складывается в процессе всей предшествующей жизнедеятельности индивида. Важно и то, что личностные свойства, обусловившие совершение преступления, не исчезают и после его совершения. В дальнейшем они претерпевают лишь изменения, но в любом случае представляют криминологический интерес.</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головно-правовых позиций о личности преступника можно говорить только тогда, когда лицо совершило преступление и признано судом виновным. Пределы существования личности преступника строго определены законом и заканчиваются с момента отбытия наказания и погашения судим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же понятие личности преступника является достаточно абстрактной категорией и используется в основном в качестве рабочего инструментария в процессе научного анализа конкретных лиц.</w:t>
      </w:r>
      <w:bookmarkStart w:id="1" w:name="sub_502"/>
      <w:bookmarkEnd w:id="1"/>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этапом познания личности преступника является изучение ее структуры. В ней отражается не только разнообразие образующих ее признаков, но и их различная роль в этиологии преступного поведения.</w:t>
      </w:r>
    </w:p>
    <w:p>
      <w:pPr>
        <w:pStyle w:val="Normal"/>
        <w:autoSpaceDE w:val="false"/>
        <w:spacing w:lineRule="auto" w:line="360"/>
        <w:ind w:firstLine="709"/>
        <w:jc w:val="both"/>
        <w:rPr/>
      </w:pPr>
      <w:r>
        <w:rPr>
          <w:rFonts w:cs="Times New Roman" w:ascii="Times New Roman" w:hAnsi="Times New Roman"/>
          <w:sz w:val="28"/>
          <w:szCs w:val="28"/>
        </w:rPr>
        <w:t>Структура личности преступника включает следующие составляющие ее подструктуры (признаки): биофизиологические, социально-демографические и социально-ролевые, нравственно-психологические, уголовно-правовые и криминологические[</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ая из названных подструктур не может быть автономной, т.к. все они находятся в определенных взаимоотношениях, образуя единое социально-биологическое содержание человека. Рассмотрение человека как организма и как личности позволяет соединить в нем природное и общественно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офизиологические признаки - это состояние здоровья, особенности физической конституции, природные свойства нервной системы и т.д.</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ологическая природа человека - необходимое условие индивидуальности личности, определяющей ее самобытность и неповторимость. Известно, что некоторые существенные психологические характеристики людей имеют генетический характер. От генетически обусловленных свойств и особенностей, психофизиологических возможностей индивида зависит во многом то, что он берет из окружающей среды, конкретных условий жизни и воспитания и других обстоятельств, с которыми ему приходится сталкиваться на жизненном пути. Важное значение имеет также генетически обусловленная степень активного сопротивления негативным явлениям окружающей сред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структуры человека оказываются настолько органически соединены, что биологическое не выступает в чистом виде, оно испытывает прямое и обратное социальные воздействия, преобразуется под их влияние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ыделение в структуре личности преступника биологических признаков вовсе не означает психологизации или биологизации причин совершения преступлений. Многие психические особенности и биологически обусловленные свойства человека находятся под определяющим влиянием социальных факторов. Причиной совершения преступлений являются, как известно, лишь социально приобретенные отрицательные черты личности. Неблагоприятные особенности отдельных психических процессов, состояний и биологически обусловленных свойств могут лишь способствовать действию этой причин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демографическая подструктура включает такие характеристики, как пол, возраст, образование, социальное положение, род занятий, национальная и профессиональная принадлежность, семейное положение, уровень материальной обеспеченности, принадлежность к городскому или сельскому населению и т.п.</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данные о половом составе преступников показывают значительное преобладание мужчин над женщинами. Например, соотношение убийств, совершенных женщинами и мужчинами, составляет 1:11, причинивших тяжкий вред здоровью - 1:36. Однако по некоторым составам преступлений женщины относительно более активны, чем мужчины. Более 50% всех преступлений, совершаемых женщинами, носят корыстный характер. Особенно велик процент женщин, совершающих преступления в системе торговли и обслуживания населения. В целом же структура женской преступности отличается от структуры мужской преступности меньшим удельным весом тяжких насильственных преступлени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стная характеристика преступников позволяет судить о степени и интенсивности проявления криминогенной активности и особенностях преступного поведения представителей различных возрастных групп. В частности, преступления, совершаемые молодыми людьми, чаще носят агрессивный, импульсивный характер, для лиц же старшего возраста, напротив, характерно более обдуманное совершение преступлени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же наиболее часто совершают преступления лица в возрасте 18-40 лет (до 70-75%). В этой группе наибольшая криминальная активность характерна для лиц 25-29 лет. Затем следуют 18-24-летние, 14-17-летние, 30-40-летни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й и интеллектуальный уровни во многом определяют характер преступления. Это и понятно, поскольку данные качества в значительной мере влияют на круг интересов и потребностей, направленность общения и времяпрепровождения и, в конечном счете, на образ поведения лица. Как показывают криминологические исследования, лица с более высокой степенью образования совершают должностные и экономические преступления, лица же, совершающие хулиганство, посягательства на личность, кражи, грабежи и разбои, имеют, как правило, низкий уровень образова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циально-демографической подструктуре личности преступника важное криминологическое значение имеют данные о социальном положении, роде занятий и профессиональной принадлежности (рабочий, служащий, представитель индивидуально-трудовой деятельности, учащийся, пенсионер, лицо, не занятое общественно полезным трудом и др.). Эти данные, в частности, показывают, в каких сферах социальной жизни и в каких социальных группах распространены те или иные преступления, какие отрасли народного хозяйства наиболее подвержены криминогенному влиянию, из каких социальных и профессиональных групп наиболее часто "рекрутируются" преступник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чем более дробным является деление социальных групп, тем более достоверными оказываются криминологические результаты. Например, среди совершивших преступления рабочих наиболее высок удельный вес лиц, занятых неквалифицированным трудом, тогда как рабочие высокой квалификации совершают преступления примерно в 25 раз реж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криминогенной социальной группой являются лица, не занятые общественно полезным трудом: они составляют почти третью часть всех преступнико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мплексе социально-демографических признаков существенное криминологическое значение имеют данные о семейном положении, уровне материальной обеспеченности и месте жительств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криминологических исследований показывают, что около 50% преступников к моменту совершения преступления не состояли в браке. В определенной степени это объясняется тем, что среди совершивших преступления весьма значительна доля молодых людей, не успевших обзавестись семьей. К тому же здесь проявляется и такая закономерность: с ростом количества судимостей уменьшается число лиц, состоящих в зарегистрированном брак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личности преступника существенное значение представляют его социальные роли и социальные статус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социальной ролью принято понимать реальные социальные функции конкретного лица, обусловленные его положением в системе общественных отношений и принадлежностью к определенным социальным группа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роль связана с определенным социальным статусом человека, его обязанностями и правами. В соответствии с социальным статусом от каждого человека ожидается определенный образ поведения и поступков. Невыполнение ролевых предписаний может вызвать конфликт между личностью и обществом либо ее окружение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ичными свойствами лиц, совершающих преступления, являются: низкая престижность их социальных ролей, рассогласованность социальных статусов, отчужденность от трудовых и учебных коллективов, ориентация на неформальные группы или отдельных лиц с социально-негативной направленностью, отсутствие или неопределенность социально-позитивных жизненных планов, завышенность социальных притязаний при ограниченных возможностях реализа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чая общие тенденции некоторых социально-демографических признаков личности преступника, следует указать на то, что их криминологическая информационная емкость намного повышается, когда они анализируются в совокупности и тесной взаимосвязи друг с другом. Абсолютизация какого-либо одного из них может привести к ошибочным вывода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е личности преступника особенно важное место принадлежит его нравственно-психологической характеристик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признаки такой характеристики позволяют глубже познать внутреннее содержание личности. В первую очередь речь идет о мировоззренческих и нравственных чертах и свойствах: взглядах, убеждениях, ценностных ориентациях, жизненных стремлениях и ожиданиях.</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ззренческая позиция не только определяет общую направленность личности, ее целеустремленность, но сказывается на всей совокупности особенностей поведения и действий, привычек и наклонностей. Человек становится личностью лишь тогда, когда у него выработана определенная система взглядов по основным вопросам общественного бытия, жизни и деятельн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плане при изучении личности преступника особое значение имеют следующие положения. Во-первых, установившиеся отношения к различным социальным и моральным ценностям и различным сторонам действительности (к трудовым обязанностям, собственности, семье, детям, окружающим и т.д.). Во-вторых, уровень, характер и социальная значимость потребностей и притязаний (социально полезные и оправданные или социально вредные, неоправданные) и избираемых способов их удовлетворения (легальные, неправомерные, общественно опасны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у личности преступника дополняют его интеллектуальные, эмоциональные и волевые свойств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интеллектуальным свойствам относятся: уровень умственного развития, объем знаний, широта или узость взглядов, содержание и разнообразие интересов и стремлений, жизненный опыт и т.д.</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ональные свойства состоят из таких признаков, как сила, уравновешенность или подвижность нервных процессов, динамичность чувств, степень эмоциональной возбудимости, характер реагирования на различные проявления внешней среды и т.д.</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евые свойства включают: способность принимать и осуществлять принятые решения, умение регулировать свою деятельность и направленность поступков, обладание выдержкой, стойкостью, твердостью, настойчивостью и другими чертам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еречисленные признаки и свойства характерны как для личности в общепринятом понимании ее сущности, так и для личности преступника. Наиболее важной в понимании специфики личности преступника является уголовно-правовая характеристика. Именно она отражает степень социальной деформации личности, ее особые свойства, позволяет выделить наиболее существенные признаки лиц, совершивших преступления. К числу таких признаков относятся: направленность и мотивация преступных действий, длительность, интенсивность преступной деятельности и наличие судимостей за нее, ролевое участие в конкретном преступлении, степень подготовленности (организованности) к преступлению, отношение к его последствия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зиций криминологии личности преступник отличается от личности вообще не отсутствием или наличием каких-либо компонентов своей структуры, а прежде всего их содержанием, направленностью. Именно антиобщественная направленность взглядов, интересов, потребностей, привычек (так называемая антиобщественная установка) выступает общей причиной совершения конкретных преступлени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из указанных признаков образует относительно самостоятельный слой в многообразии криминогенных свойств личности преступника и их оттенков. Все это реально отражает необходимость криминологической типологизации таких лиц.</w:t>
      </w:r>
      <w:bookmarkStart w:id="2" w:name="sub_503"/>
      <w:bookmarkEnd w:id="2"/>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типологии личности преступника может быть решена только на прочной методологической основе, и в частности на основе учения о социальной типологии личности вообще, рассматриваемой с материалистической позиции. Говорить о личности преступника как о социальном типе можно лишь в том случае, если она имеет признак, отличающий ее от представителей других социальных типов. Таким признаком, несомненно, является общественная опасность, заключающаяся в возможности нанесения вреда общественным отношениям, охраняемым государством. Типология здесь фиксирует то главное, что характеризует специфику определенного типа, вскрывает внутренние, устойчивые связи между существенными признаками и их проявлениями в конкретной личн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минологическая типология позволяет выделить из всего многообразия преступных проявлений и лиц, совершающих преступления, наиболее характерные типы и образы их действий. Поскольку речь идет о социальном типе, то оценивается не только конкретное лицо во всем многообразии его характеристик, но вся совокупность существенных относительно стойких свойств, качеств личн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минологическая типология должна давать представление о степени развития криминогенных свойств личности, их стойкости или возможности изменения в положительную сторону.</w:t>
      </w:r>
    </w:p>
    <w:p>
      <w:pPr>
        <w:pStyle w:val="Normal"/>
        <w:autoSpaceDE w:val="false"/>
        <w:spacing w:lineRule="auto" w:line="360"/>
        <w:ind w:firstLine="709"/>
        <w:jc w:val="both"/>
        <w:rPr/>
      </w:pPr>
      <w:r>
        <w:rPr>
          <w:rFonts w:cs="Times New Roman" w:ascii="Times New Roman" w:hAnsi="Times New Roman"/>
          <w:sz w:val="28"/>
          <w:szCs w:val="28"/>
        </w:rPr>
        <w:t>В основу построения одной из моделей типологии личности преступника положен характер ее антисоциальной направленности, отражающей особенности мотивационной сферы. Мотив является главным в механизме не только преступного, но и любого другого поведения или поступка человека. Здесь следует учитывать, что одни из мотивов являются ведущими, главными, другие выступают в роли дополнительных. Большинство мотивов, определяющих поведение человека, зависит от его нравственных черт. В мотиве как бы конкретизируются потребности, которые дополняются и обогащаются другими психологическими свойствами и чертами личности (интересами, стремлениями, влечениями, жизненными ориентациями)[</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и типологическими признаками антисоциальной направленности личности являютс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гативно-пренебрежительное отношение к личности человека и ее важнейшим блага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ыстные побужде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истическое, антисоциальное отношение к различным общепринятым ценностям и социальным установка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гкомысленно-безответственное отношение к своим обязанностям и охраняемым законом социальным ценностя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характерной нравственно-психологической чертой личности преступника первого из указанных типов (совершающих агрессивно-насильственные действия) служит крайний эгоцентризм, при котором все его поведение подчиняется примитивным желаниям и влечениям, в том числе и импульсивным. В системе ценностных представлений "Я" стоит у него на первом месте. У такой личности ярко проявляется пренебрежение к интересам окружающих, жестокость, отсутствует чувство сострадания. Лица с указанной нравственно-психологической ориентацией совершают хулиганства, телесные повреждения, убийства, изнасилования и т.д.</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ость с корыстной направленностью характеризуется такими чертами, как стремление к стяжательству, склонность к разгульному образу жизни, эгоизм. Подобного рода ориентации способствуют совершению краж, мошенничеств, взяточничества и других корыстных преступлений. Криминологические исследования показывают, что многим совершающим такие преступления лицам присущи жадность, вера во всесилие денег и пренебрежительное отношение к добросовестным труженика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лиц, относящихся к третьей типологической группе, характерно уклонение от выполнения своих гражданских, семейных, общественных и должностных обязанностей. Лица, входящие в эту группу, уклоняются от уплаты средств на содержание детей или нетрудоспособных родителей, злоупотребляют служебным положением, совершают ряд преступлений против порядка управления, правосудия, воинские преступления и т.п.</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м четвертой типологической группы присуще совершение различных неосторожных преступлени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глубине, стойкости и интенсивности проявления антисоциальной направленности в криминологии принято выделять следующие типы преступников: случайный, ситуационный, неустойчивый, злостный и особо злостны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лучайным относятся лица, впервые совершившие преступления небольшой тяжести, противоречащие общей социально-положительной направленности их прежнего поведе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 впервые совершивших тяжкие преступления под воздействием неблагоприятного стечения обстоятельств и характеризуемых помимо этого деяния в основных сферах жизнедеятельности положительно, принято относить к ситуационному типу преступнико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устойчивый тип преступников составляют лица, совершившие преступления впервые, но допускавшие и ранее правонарушения и аморальные поступк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лостный тип преступника включает лиц, неоднократно совершавших преступления, в том числе и ранее судимых.</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 злостными преступниками принято считать лиц, совершивших опасный или особо опасный рецидив преступлени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ные типологии не могут расцениваться как единственные и исчерпывающие. Возможны и другие подходы к изучению личности преступника. Многое зависит от конкретных исследовательских задач, объема и пределов криминологического анализ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формирования личности всегда является достаточно противоречивым. В то же время, если этот процесс совершается в позитивном направлении, его результат будет благоприятен: рассогласованность и противоречия между личностью и средой, неизбежные в силу относительной самостоятельности человеческого существа, постепенно уменьшаются, сходят на нет, принимают такую форму, которая не препятствует активной деятельности челове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ри неблагоприятном нравственном формировании личности происходит обратное: возникает несоответствие между свойствами личности и требованиями окружающей действительности. Это относится прежде всего к таким категориям и свойствам личности, как потребности и интересы, нормы нравственности и представления о праве, привычные формы (стереотипы) поведения и их самооценка самим субъектом. В результате - субъект в полной мере не адаптируется к той окружающей социальной среде, в которой он должен жить и работать, общаться с другими людьм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ыделить основные источники нравственного формирования личности, то ими будут:</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ама личность со всеми присущими ей свойствам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лые социальные группы - семья, школа, производственный коллектив, в которых эта личность непосредственно формируетс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ество в целом, осуществляющее политическое, духовное, культурно-воспитательное и иное воздействие через средства массовой информации и другие каналы. Говоря о влиянии общества, следует подчеркнуть, что политические, экономические и социальные условия жизни членов данного социума, жизненный опыт, формы поведения и представления воспринимаются или отбираются самой личностью. Всякие внутриполитические и внешнеполитические события также влияют на представления и взгляды челове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личность формируется под воздействием не только всего общества в целом, но и тех малых социальных групп, в которых она состоит. А это формирование не всегда оказывается благоприятны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социальные противоречия, свойственные обществу, реализуются через малые группы. Например, наличие тех или иных социальных различий сказывается в различиях образа жизни и функционирования малых групп (семьи, родственников, друзей, соседей), обсуждаются и оцениваются им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ельная самостоятельность малой социальной группы приводит к тому, что в ней могут возникать групповые нормы поведения и групповые ценности, не совпадающие с нормами и ценностями, принятыми обществом и санкционированными государством. Это не означает, что такие групповые образцы поведения всегда противоречат правовым или нравственным нормам общества; часто они в этом смысле нейтральны, т.к. касаются только профессиональных или иных определенных интересов участников группы (традиции семьи, взаимоотношения спортсменов и т.д.).</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озможны и такие групповые нормы и образцы поведения, которые противоречат праву и общественной нравственности. Причем всякая малая группа осуществляет внутренний (неформальный), а иногда и внешний (формальный) контроль за выполнением указанных норм и требовани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острые противоречия и конфликты между групповой моралью и обществом возникают на основе расхождения между нравственными, правовыми и иными нормами общества и групповыми нормами, что проявляется в безнравственности, правонарушениях и преступлениях.</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ое значение для формирования личности имеет ее семья, в которой приобретаются основные знания, первоначальное представление об окружающем мире, о нормах поведения. При этом в семье зачастую существует целый ряд обстоятельств, способствующих неблагоприятному нравственному формированию личности, как объективного (неполнота семьи, материальные затруднения, болезнь родителей и т.п.), так и субъективного характера (негативные нравственно-педагогические позиции членов семьи, низкий уровень воспита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обстоятельства проявляются в вовлечении детей в преступную деятельность, в пьянство, попрошайничество, проституцию; в совершении родителями аморальных проступков, преступлений; в существовании в семье антиобщественных взглядов, нравов, позиций; в нездоровой морально-психологической атмосфере, конфликтности; неправильной линии воспитания детей и в отсутствии вообще какого-либо воспита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факторам, при наличии которых наиболее интенсивно происходит формирование негативных нравственно-психологических особенностей личности преступника, можно также отнести: отрицательные явления в трудовом коллективе (плохая организация производства, атмосфера бесхозяйственности и безответственности, низкая дисциплина, пьянство, прогулы, текучесть кадров, отсутствие гласности и демократического управления в трудовом коллективе, нарушения трудового законодательства и др.); упущения в школьном воспитании (отрыв обучения от воспитания, недостаточная нравственно-психологическая подготовка учащихся к трудовой и общественной деятельности, слабая связь школы с семьей, формализм в педагогической работе, подмена воспитания администрированием и др.); недостатки в сферах общения и досуга (отрицательное влияние маргинальных групп, ориентация ближайшего окружения на антиобщественные "образцы" поведения и вседозволенность, ложное самоутверждение путем издевательств и хулиганских действий и др.); отсутствие социального контроля (недостаточная его эффективность в отношении лиц с начавшимся процессом деформации, игнорирование задачи позитивного воздействия на лиц, находящихся в неблагополучной среде, промедление с началом профилактического воздействия, безнаказанность правонарушителей и др.).</w:t>
      </w:r>
    </w:p>
    <w:p>
      <w:pPr>
        <w:pStyle w:val="Normal"/>
        <w:autoSpaceDE w:val="false"/>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ивные данные, полученные из достоверных источников о личности преступника, о его социальном окружении, имеют особое значение для проведения индивидуальной профилактической работы с ним. Воспитательно-профилактическое воздействие на правонарушителя осуществляется в зависимости от особенностей его личности, характера и направленности совершенных им в прошлом преступлений, его семейного положения, связей, привычек, наклонностей, особенностей его работы и других обстоятельств. Способы получения указанной информации известны (беседы, анкетирование, непосредственное наблюдение и др.). Более подробно они описаны в разделе, посвященном методике проведения индивидуальной профилактики. Изучение личности направлено на выявление типичных для различных категорий преступников антиобщественных взглядов, привычек, шаблонов поведения, условий нравственного формирования и характера их взаимодействия с окружающей социальной средой. При этом важно проводить комплексное изучение, включающее социологические, психологические и юридические средства и способы получения информации о личности преступника.</w:t>
      </w:r>
    </w:p>
    <w:p>
      <w:pPr>
        <w:pStyle w:val="Normal"/>
        <w:autoSpaceDE w:val="false"/>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источниками криминологической информации являются сами обследуемые, их родители, дети и другие члены семьи, знакомые и соседи, близкие друзья и приятели, сослуживцы и товарищи по работе, представители администрации и общественных организаций, материалы уголовных дел, исправительно-трудовых учреждений. При изучении нравственно-психологических свойств личности преступника, его ценностных ориентаций и правосознания хорошие результаты дает применение специальных тестов.</w:t>
      </w:r>
    </w:p>
    <w:p>
      <w:pPr>
        <w:pStyle w:val="Normal"/>
        <w:autoSpaceDE w:val="false"/>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авоохранительных органах эта работа проводится в двух направлениях: изучение и анализ конкретной личности в связи с решением вопросов о привлечении к уголовной ответственности либо применении индивидуально-профилактического воздействия; изучение и анализ личности преступника для получения обобщенной, типичной характеристики различных категорий лиц, совершивших преступлени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Криминологическая характеристика преступности в сфере экономической деятельности и ее профилактика</w:t>
      </w:r>
      <w:bookmarkStart w:id="3" w:name="sub_1401"/>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End w:id="3"/>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я в сфере экономической деятельности являются той частью корыстной преступности, которая непосредственно связана с экономическими отношениями общества. Эти преступления, получившие в статистических материалах название "преступления экономической направленности", посягают на собственность и другие экономические интересы государства, отдельных групп граждан (потребителей, партнеров, конкурентов), а также на порядок управления экономической деятельностью в целях извлечения наживы, зачастую в рамках и под прикрытием законной экономической деятельн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о разработки представления о преступности в сфере экономической деятельности, в рыночной экономике было положено в 40-е гг. прошлого века американским криминологом Эдвином Сатерлендом, который ввел в научный оборот понятие "беловоротничковой преступности" как преступности, представляющей совокупность преступлений, совершаемых высокопоставленными в сфере бизнеса лицами в процессе профессиональной деятельности в интересах как юридических лиц, так и в своих собственных.</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узость данного подхода, связанная с тем, что экономические преступления совершаются не только руководителями от имени и в интересах предприятия, но и другими лицами, неизбежно потребовали пересмотра такой трактовки понятия "беловоротничковой преступн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нденция к расширению этого понятия проявлялась в двух взаимосвязанных аспектах:</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ширение круга субъектов данных преступлений (к ним стали относить не только высших руководителей корпораций, но и других служащих, неизменным остался только признак совершения преступления в процессе профессиональной деятельн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ширение перечня преступлений, относимых к экономическим, включение в него таких деяний, как уклонение от уплаты налогов, компьютерные и другие преступления, причиняющие вред экономике государства или ее отдельным отраслям, предпринимательской деятельности, а также экономическим интересам отдельных групп граждан.</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реформированием экономики России, появлением новых форм собственности, развитием рыночных отношений, интеграцией страны в мировую экономику в отечественной криминологии подход к пониманию преступности в сфере экономической деятельности сблизился с определением этого явления в странах с развитой рыночной экономикой.</w:t>
      </w:r>
    </w:p>
    <w:p>
      <w:pPr>
        <w:pStyle w:val="Normal"/>
        <w:autoSpaceDE w:val="false"/>
        <w:spacing w:lineRule="auto" w:line="360"/>
        <w:ind w:firstLine="709"/>
        <w:jc w:val="both"/>
        <w:rPr/>
      </w:pPr>
      <w:r>
        <w:rPr>
          <w:rFonts w:cs="Times New Roman" w:ascii="Times New Roman" w:hAnsi="Times New Roman"/>
          <w:sz w:val="28"/>
          <w:szCs w:val="28"/>
        </w:rPr>
        <w:t>В современной криминологии под преступностью в сфере экономической деятельности (экономической преступностью) понимается совокупность корыстных преступлений экономической направленности, совершаемых в данной сфере на определенной территории за определенный период гражданами в процессе их профессиональной деятельности и посягающих на интересы участников экономических отношений, а также порядок управления экономикой[</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эта преступность приобретает все большую общественную опасность, поскольку именно сфера экономики испытывает сегодня настоящий "шквал атак" со стороны представителей криминал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уголовным законодательством к преступлениям экономической направленности относятся прежде всего преступления в сфере экономической деятельности (незаконное и ложное предпринимательство; незаконная банковская деятельность; незаконное получение кредита; легализация (отмывание) денежных средств и иного имущества, приобретенных преступным путем; фальшивомонетничество; контрабанда; фиктивное и преднамеренное банкротство; уклонение от уплаты налогов и сборов, таможенных платежей и др.), а также ряд иных преступлений, затрагивающих экономические интересы: часть преступлений против собственности (кража, мошенничество, присвоение и растрата); часть преступлений против интересов службы в коммерческих организациях (злоупотребление полномочиями, злоупотребление полномочиями частными нотариусами и аудиторами, коммерческий подкуп); часть преступлений против государственной службы и службы в органах местного самоуправления (злоупотребление должностными полномочиями, превышение должностных полномочий, служебный подлог, незаконное участие в предпринимательской деятельности, получение взятк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тмечалось выше, все эти преступления объединяют общность мотивации (корысть) и экономическая направленность, а также иные криминологические характеристик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этих характеристик в первую очередь относится значительный объем преступности, высокие темпы ее роста. Согласно официальным данным, в России ежегодно выявляется от 300 до 375 тыс. преступлений экономической направленности, что составляет около 15% всех регистрируемых в стране преступлений. К уголовной ответственности за совершение этих преступлений привлекаются более 130 тыс. человек. Анализ статистических данных за последние годы свидетельствует о высоких темпах роста экономической преступности. Так, с конца 90-х гг. до настоящего времени она выросла в 1,7 раза, а ее среднегодовой прирост составил свыше 15%. Удельный вес тяжких и особо тяжких преступлений в числе преступлений экономической направленности составляет более 50%. В то же время динамика преступлений, выявляемых в сфере экономической деятельности, характеризуется неравномерностью. Количество регистрируемых преступлений постоянно меняется. Однако, как показывают криминологические исследования, эти данные все в меньшей степени отражают реальные масштабы преступности данного вид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многочисленным оценкам, подобное положение обусловлено: во-первых, тем, что большинство преступлений в сфере экономической деятельности относится к группе высоколатентных; во-вторых, снижением уровня информированности правоохранительных органов о таких преступлениях и ослаблением деятельности, направленной на их выявление; в-третьих, тем, что экономическая преступность так или иначе затрагивает частный сектор, который любыми путями стремится не допустить к своей деятельности правоохранительные органы. Кроме того, большинство должностных корыстных злоупотреблений, опосредованно затрагивающих интересы общества, совершаемых элитой, близкими к ней кругами, не становится предметом уголовного преследования. Даже при самых явных формах противоправного корыстолюбия действует известное правило: если ты украл булку хлеба - пойдешь в тюрьму, а если железную дорогу - будешь сенаторо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ые коррективы при этом вносят процессы криминализации и декриминализации противоправных деяний в экономике. Появляются новые специфические виды и формы преступной деятельности, требующие адаптации к ним правоохранительной системы, что приводит к временному снижению уровня регистрируемой преступности в рассматриваемой сфер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реальные масштабы экономической преступности превратили ее в настоящее время в доминирующий фактор, который не только тормозит движение к рыночной экономике, но и может превратить страну в государство криминального тип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преступность охватывает различные виды преступной деятельности, проявляющейся в разнообразных сферах, что находит отражение в ее структуре. Так, доля преступлений против собственности составляет свыше 25%; преступлений в сфере экономической деятельности - 12,5%; преступлений против интересов службы в коммерческих и иных организациях - около 3,5%; преступлений против государственной власти, интересов государственной службы и службы в органах местного самоуправления - свыше 6%.</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небывалых масштабов достигли хищения в форме присвоения и растраты, взяточничество, фальшивомонетничество и контрабанда, незаконное предпринимательство и обман потребителей. Опасные организационные формы приобретает преступность в сфере обращения драгоценных металлов и природных драгоценных камней. Криминальное предпринимательство постепенно вытесняет честный бизнес во внешнеэкономической деятельности и на потребительском рынк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преступления носят все более изощренный характер, маскируются под прогрессивные формы рыночной деятельности. Приметой времени стали проникновение общеуголовной преступности в экономику и ее трансформация в экономическую организованную преступность, что неизбежно приводит к нарушению нормального экономического развития государства. По различным оценкам, организованные преступные формирования установили контроль над 40 тыс. различных организаций с разнообразными формами собственности. В их числе 1,5 тыс. предприятий государственного сектора, 4 тыс. акционерных обществ, около 600 банко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минологической особенностью данной преступности является также и постоянное расширение видов преступных посягательств в сфере экономики. Так, наряду с традиционными преступлениями широкое распространение получили такие новые виды экономических преступлений, как незаконное предпринимательство; легализация (отмывание) денежных средств; незаконные сделки с валютными ценностями и т.д.</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сем многообразии форм и видов преступлений экономической направленности особо следует выделить их совершение в следующих сферах: финансово-кредитной, внешнеэкономической, потребительского рынка, в области сделок с недвижимостью, а также уплаты налогов и иных платежей. Ежегодно в стране регистрируется более 45 тыс. преступлений на потребительском рынке, около 70 тыс. - в финансово-кредитной сфере, более 9 тыс. - во внешнеэкономической деятельности, свыше 3,5 тыс. преступлений, связанных с приватизацие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я в финансово-кредитной сфере занимают особое место в структуре экономической преступности вследствие аккумуляции в этой сфере колоссального количества денежных средств и из-за возможности получения преступниками за сравнительно короткий срок незаконной сверхприбыли. О высокой степени криминализации финансово-кредитной системы российской экономики и огромных масштабах причиняемого стране ущерба свидетельствуют данные Интерпола, согласно которым доходы организованной преступности в указанной сфере превышают доходы от иной преступной деятельности в целом, уступая лишь наркобизнесу. К основным формам экономической преступности в этой сфере относятс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со стороны организованной преступности коммерческих банко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иминальные денежные расчет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ррумпированность банковской и кредитно-денежной системы, особенно связанной с деятельностью чековых и других аукционов и инвестиционных фондо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есконтрольное обналичивание денежных средст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льшивомонетничество, в результате которого в оборот выпускаются фальшивые деньги, валюта, ценные бумаги, банковские документ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ктивное и умышленное банкротство.</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бывалых масштабов достигли хищения денежных средств по подложным платежным документам, незаконное получение и нецелевое использование льготных кредитов, утечка капиталов в зарубежные банки, валютные спекуляции на бирже, отмывание преступно нажитых средст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ое проникновение криминальных структур в коммерческие предприятия (в том числе банки), массовые махинации с крупными денежными суммами крайне пагубно сказываются на состоянии экономики, приводят к тяжелым финансовым кризиса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нешнеэкономической деятельности наряду с присвоением валютной выручки и денежных средств, взяточничеством при лицензировании и квотировании распространение получили махинации при экспорте стратегически важного сырья и других природных ресурсов. Преступные сообщества с помощью незаконно полученных или поддельных лицензионных и таможенных документов для легального вывоза грузов за границу создают надежные условия для контрабанды. По мнению сотрудников правоохранительных органов, таким образом в массовом порядке вывозятся цветные и редкоземельные металлы в страны СНГ с последующим перемещением в государства дальнего зарубежья. Кроме того, каналом получения сверхприбыли является ввоз в Россию различных товаров контрабандным путем. По имеющимся данным, только из-за этого государственная казна недополучает в виде неуплаты от 35 до 50% таможенных пошлин.</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ера потребительского рынка характеризуется также резким обострением криминогенной обстановки. Как свидетельствует статистика, почти каждое пятое экономическое преступление связано с потребительским рынком. К таким преступлениям относятся в первую очередь обман потребителей, незаконное предпринимательство. Потребительский рынок, по оценкам сотрудников правоохранительных органов, сегодня полностью контролируется криминальными структурами, определяющими долю продаж, устанавливающими цены и собирающими "дань" как в виде доли от участия в капитале, так и в виде прямых платежей за право торговл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приобретения недвижимости и основных средств производства, переходящих в результате приватизации из государственного или муниципального владения в частное, обусловливает повышенный интерес преступных элементов к этой деятельности. Экономическая преступность, связанная с недвижимостью, особенно расцветает в период резких изменений ценности денег, когда капитал направляется к объектам, сохраняющим и даже увеличивающим свою ценность.</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пазон корыстных злоупотреблений в сфере сделок с недвижимостью достаточно широк. Это присвоение, мошенничество, взяточничество. Именно в этой сфере совершается наибольшее число злоупотреблений, связанных с переделом собственности. Существующая статистика - это лишь надводная часть айсберга. Реальную картину в сфере массовых нарушений в ходе приватизации представить достаточно сложно.</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е преступления для государств с рыночной экономикой - явление типичное и имеющее массовый характер. Сегодня в России идет становление современной налоговой системы, налаживание работы органов, призванных контролировать поступления налоговых средств в бюджет. Наряду с этим организованный характер приобретает и уклонение от налогообложения, превращающееся в одно из направлений криминальной деятельн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относительно небольшой удельный вес преступлений экономической направленности в общем числе зарегистрированных преступлений (около 15%), ущерб от их совершения многократно превышает совокупные материальные потери от общеуголовных преступлений и ежегодно достигает, по данным МВД России, более 60 млрд. рубле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нализе экономической преступности необходимо учитывать особо высокий уровень ее латентности. Реальные масштабы этой скрытой преступности несопоставимы с количеством зарегистрированных преступлений. Большинство экономических преступлений по разным причинам не находит отражения в официальной статистике - уровень их латентности находится в пределах 70-95%. Результаты специальных исследований свидетельствуют, что вся зарегистрированная экономическая преступность составляет не более трети от ее общего фактического массив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уровень латентности преступлений экономической направленности существенно различается по отдельным ее видам. Например, сравнительно низкую латентность имеют преступления, связанные с изготовлением и сбытом поддельных денег и ценных бумаг, т.к. факты фальшивомонетничества выявляются в результате проведения проверок при расчете за товары либо при поступлении в кредитно-банковские учрежде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латентными являются: незаконное предпринимательство; преступления, связанные с легализацией (отмыванием) денежных средств или иного имущества, приобретенных преступным путем; монополистические действия и ограничение конкуренции; принуждение к совершению сделки или к отказу от ее совершения; изготовление или сбыт поддельных кредитных либо расчетных карт и иных платежных документов, взяточничество.</w:t>
      </w:r>
    </w:p>
    <w:p>
      <w:pPr>
        <w:pStyle w:val="Normal"/>
        <w:autoSpaceDE w:val="false"/>
        <w:spacing w:lineRule="auto" w:line="360"/>
        <w:ind w:firstLine="709"/>
        <w:jc w:val="both"/>
        <w:rPr/>
      </w:pPr>
      <w:r>
        <w:rPr>
          <w:rFonts w:cs="Times New Roman" w:ascii="Times New Roman" w:hAnsi="Times New Roman"/>
          <w:sz w:val="28"/>
          <w:szCs w:val="28"/>
        </w:rPr>
        <w:t>На значительной латентности преступлений в сфере экономической деятельности сказывается и пассивность населения. Так, выборочные исследования свидетельствуют, что около 80% опрошенных граждан ежегодно становятся потерпевшими от экономических преступлений, а 2,8% из них - два и более раза. Однако лишь каждый девятый потерпевший обратился в правоохранительные органы с заявлением о совершенном в отношении его преступлен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и аргументами отказа граждан от обращения за помощью в правоохранительные органы стал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доверие определенной части населения этим органа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желание иметь дело с их сотрудниками, т.к. бытует мнение, согласно которому сотрудники, получив заявление об экономическом преступлении, не станут заниматься розыском преступни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ительность процессуальной процедуры, которую необходимо пройти потерпевшему или свидетелю.</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латентности экономической преступности усугубляется и стремлением сотрудников правоохранительных органов искусственно улучшить показатели раскрываемости преступлений. С другой стороны, в ряде регионов страны на фоне низких показателей по борьбе с экономической преступностью отмечаются факты искусственного завышения количества выявленных преступлений экономической направленности путем необоснованной постановки на учет общеуголовных преступлений как экономических, регистрации одного длящегося преступления как ряда отдельных эпизодов преступной деятельн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ситуация ведет к искажению статистической картины экономической преступности, затрудняет объективную оценку ее действительных масштабов, выработку адекватных управленческих решений, а в итоге и эффективное противодействие ей.</w:t>
      </w:r>
    </w:p>
    <w:p>
      <w:pPr>
        <w:pStyle w:val="Normal"/>
        <w:autoSpaceDE w:val="false"/>
        <w:spacing w:lineRule="auto" w:line="360"/>
        <w:ind w:firstLine="709"/>
        <w:jc w:val="both"/>
        <w:rPr/>
      </w:pPr>
      <w:r>
        <w:rPr>
          <w:rFonts w:cs="Times New Roman" w:ascii="Times New Roman" w:hAnsi="Times New Roman"/>
          <w:sz w:val="28"/>
          <w:szCs w:val="28"/>
        </w:rPr>
        <w:t>Особая общественная опасность экономической преступности обусловливается как непосредственным ущербом, наносимым ею, так и тем, что совершение преступлений экономической направленности подрывает экономику страны, обеспечивает субъектам криминальных деяний достижение незаконного обогащения, как правило, средствами, которые не только не способствуют увеличению совокупного богатства в обществе (валового внутреннего продукта, национального дохода), но ведут к социально несправедливому его перераспределению. Другими словами, удовлетворение потребностей одних субъектов экономических отношений удовлетворяется за счет потребностей других субъектов этих отношений[</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нтре криминальных интересов оказались практически все источники получения сверхприбыли. Наиболее интенсивное развитие экономическая преступность получила в ресурсодобывающих регионах страны (Татарстан, Якутия, Тюменская и Оренбургская области), в крупных промышленных центрах (Урал, Иркутская область, города Красноярск, Нижний Новгород, Тольятти), в приграничных регионах и свободных экономических зонах (Краснодарский край, Ингушетия, Калининград, Владивосток), а также в финансовых центрах России (города Москва, Санкт-Петербург).</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ные посягательства оказывают значительное влияние на дестабилизацию банковской, внешнеэкономической, торговой деятельности, инвестиционный климат и производство.</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реступников направлена на изготовление и сбыт поддельных денег, фиктивных векселей, на незаконное получение и использование государственных целевых кредитов, которые, как правило, связаны с получением в коммерческих банках безвозвратных кредитов и ссуд с использованием фиктивных организаций и структур.</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отметить, что преступность в сфере экономической деятельности наносит обществу не только больший материальный ущерб, чем общеуголовная преступность. Порой, в частности, в сфере потребительского рынка, возникает (или может возникнуть) серьезная угроза здоровью людей, а нередко - и самой их жизни. Так, смертность в результате отравлений суррогатами определяется цифрой в десятки тысяч человек. В основном это жертвы употребления фальсифицированных спиртных напитков. Ежегодно правоохранительными органами выявляется и ликвидируется около 1,5 тыс. подпольных производств по выпуску алкогольной продукции; из цехов и торговой сети изымается более 7 млн. бутылок винно-водочных изделий кустарного производств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реступность в сфере экономической деятельности разрушает доверие людей к настоящему деловому миру, к честным предпринимателя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указанные последствия имеют социальный смысл, поскольку связаны с нарушением прав граждан, которым в результате экономических преступлений наносится серьезный ущерб.</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ая опасность экономических преступлений неизмеримо возрастает в связи с их совершением организованными преступными формированиями и фактическим сращиванием экономической и общеуголовной преступности. В настоящее время, по данным статистики, ежегодно около 10 тыс. преступлений экономической направленности совершаются организованными группами или преступными сообществами. Как правило, этими формированиями совершаются наиболее опасные, наносящие огромный вред экономике страны в целом и отдельным предприятиям и гражданам, в частности, особенно сложные для раскрытия, изощренные экономические преступле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ные группировки активно осуществляют свою деятельность в легальной экономике, осваивая наиболее прибыльные ее сферы: алюминиевую отрасль, нефте- и газодобычу и связанную с ней переработку и сбыт горюче-смазочных материалов, кредитно-финансовую сферу, производство и сбыт винно-водочной и табачной продукции, легковых автомобилей, аудио- и видеопродукции, сбыт угля, торговлю недвижимостью, добычу, переработку и сбыт ценных пород рыб и морепродукто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никая в различные сферы экономики, преступные сообщества стремятся не только к установлению контроля за деятельностью конкретных предприятий, но и к созданию собственных структур, способных занять лидирующее положение в инфраструктуре отдельных отраслей производств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МВД России, более четверти преступных сообществ (а в экономически развитых регионах - до половины) "отмывают" преступно нажитые капиталы через легальные коммерческие структуры путем приобретения недвижимости, контрольных пакетов акций предприятий, вложения средств в различные виды бизнес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ованные преступные формирования быстро приспосабливаются к новым формам и методам различных видов предпринимательской деятельности. Они активно используют в преступных целях складывающуюся рыночную конъюнктуру, информационные технологии. Возрастает количество преступлений, совершаемых в сфере высоких технологий, с использованием специальных познаний в сфере финансовой и экономической деятельн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ствием растущих масштабов экономической преступности является рост нелегальных доходов, что на фоне нехватки бюджетных средств приводит к недопустимому разрыву между величиной доходов дельцов "теневого" бизнеса и работников бюджетной сферы, пенсионеров, инвалидов. Доходы 10% наиболее обеспеченного населения превысили доходы 10% наименее обеспеченного населения более чем в 15 раз. Указанное обстоятельство приводит к нарастанию социальной напряженности в обществе и недоверию к государственным и властным институтам, расширению корруп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пораженными коррупционными процессами оказались структуры государственной власти и управления, связанные с экономикой, реформированием отношений собственности, проведением земельной реформы, рассмотрением и решением вопросов финансирования, выделения централизованных кредитов, осуществления банковских операций, лицензирования и квотирования, импорта и экспорта, распределения фондов, создания и регистрации предприятий малого и среднего бизнес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минологическое значение для экономической преступности имеют и особенности личности соответствующего преступни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совершающие эти преступления, отличаются высокой социальной приспособленностью, хорошей ориентацией в социальных и правовых нормах. Данный тип личности преступника характеризуют корыстная мотивация, стремление к наживе, роскоши, утилитарность, прагматизм, гипертрофированное представление о роли денег: "деньги решают все", "что нельзя купить за деньги, можно купить за большие деньги". Как правило, это мужчины и женщины, достигшие возраста 30 и более лет, имеющие высшее или среднее образование, работающие в государственных или частных экономических структурах.</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шина "дерева целей" этих лиц формируется в соответствии с так называемой дихотомией целей экономического преступника - в своей противоправной деятельности типичный экономический преступник стремится к укреплению либо завоеванию как прочного экономического положения (за счет максимизации прибыли), так и высоких статусных позиций в обществе. Достижение сверхприбыли обеспечивается ими за счет не приемлемого для легальной хозяйственной системы поведения - прямого нарушения уголовного, гражданского, налогового, таможенного и иного законодательства либо ухода от исполнения юридических обязанностей в условиях нестабильности, пробельности и противоречивости законодательства.</w:t>
      </w:r>
      <w:bookmarkStart w:id="4" w:name="sub_1402"/>
      <w:bookmarkEnd w:id="4"/>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преобразования в 90-х гг. прошлого века, происходившие без должного правового, организационного и социального обеспечения, показали ошибочность расчета политической власти на самодостаточность рыночных механизмов для преодоления криминальных процессов в экономике стран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чальном этапе проведения экономических реформ не были учтены основные негативные факторы, которые в последующем привели к беспрецедентному расширению масштабов "теневой" экономики и криминализации экономических отношений. И это произошло не случайно. Любые коренные преобразования, крутые переломы в жизни общества всегда сопровождаются ростом преступности. Это закономерно, поскольку преступность всегда активнее паразитирует на ослабленном организме общества. Переживаемый нами всплеск экономической преступности обусловлен не одной какой-то причиной. Речь идет о множественности причин и условий преступности, об их совпадении, наложении, совокупности действия многих факторов, в числе которых можно выделить следующи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еструктивные тенденции в развитии рыночных отношений в экономике и социальной сфер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экономически и социально немотивированный радикализм и непоследовательность в осуществлении рефор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азрыв производственно-хозяйственных связей, падение производства и рост посредничества на пути товара от производителя к потребителю;</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хранение действия криминогенных факторов, присущих административно-командным методам в руководстве экономико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усиление дифференциации жизненного уровня населе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отсутствие у большинства граждан навыков экономического поведения в условиях развития рыночных отношений, правовой нигилизм и юридическая неграмотность в отправлении хозяйственных операци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целенаправленные действия преступного мира, преследующего в сфере экономики собственные корпоративные интерес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сутствие реальной защищенности легитимных экономических отношений, отставание правотворческой деятельности от потребностей хозяйственной практики; либерализация правового регулирования предпринимательской деятельности и смягчение ответственности за правонарушения в данной сфере; бессистемное принятие правовых актов применительно к отдельным элементам экономической системы, в связи с чем упомянутые акты не только не соотносятся друг с другом, но иногда носят противоречивый характер.</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тсутствие эффективной системы государственного контроля за приватизацией, процессами перераспределения, движением капиталов, деятельностью хозяйствующих субъектов и т.д.</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едостатки в организации в экономических структурах документооборота и учета материальных ценностей, контроля за их использованием, ошибки в подборе, расстановке кадров и т.п.</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едостатки в деятельности правоохранительных органов, отставание организационно-управленческих мер реагирования на изменение криминогенной ситуации в сфере экономик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звитие экономической преступности существенное влияние оказало также то, что была сознательно допущена возможность использования криминально добытых средств в качестве одного из важных факторов ресурсного обеспечения экономических реформ. При этом во внимание не принималось, что капиталы, сформировавшиеся вне рамок действия законодательства и государственного контроля, даже после экономической амнистии и легализации имеют тенденцию "к уходу в тень".</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преступность во многом обусловлена возникновением именно "теневой" экономики и представляет собой ее форму, часть. "Теневая" экономика выступает важнейшим условием возникновения криминологически значимых дефектов экономической и правовой психологии люде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экономические преобразования начала 60-х гг. прошлого столетия, не воплотившись в жизнь, способствовали разбалансированию и без того неустойчивой системы экономики. Осуществление крупномасштабных, но недостаточно обоснованных проектов освоения целинных земель и создания искусственных морей, резкое ослабление и без того слабого частного сектора на селе и многое другое породили целую серию негативных явлений в жизни общества. Приписки становились нормой в производстве, начался интенсивный отток в города сельского населения, часть которого превращалась в люмпенов и пополняла ряды бродяг, снижалась производительность труда во многих ведущих отраслях, увеличился дефицит товаров. Все это привело к росту количества хищений государственного имущества. Уже к середине 70-х гг. специалистам были известны около двухсот способов завладения государственной собственностью. Устойчивая дестабилизация в экономике, дефицит товаров народного потребления и продуктов питания закономерно приводили к созданию "теневого" рынка товаров и услуг. Появились подпольные цеха и даже фабрики по производству дефицитных товаров. Таким образом, параллельно официальной экономике создавалась и укреплялась скрытая от глаз "теневая" экономи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ак показывают результаты криминологических исследований, "теневая" экономика расслоилась. Значительная часть "теневиков" перешла в сферу легального бизнеса, остальные специализируются на нелегальных формах (наркобизнесе, торговле оружием и т.п.). Сращивание "теневой" и легальной экономики порождает криминализацию всей экономической системы стран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сегодняшней экономической ситуации свидетельствует, что говорить о начале стабилизации экономики преждевременно. Современный период характеризуется обострением повседневных проблем жизни и деятельности миллионов людей. Процесс разрушения хозяйственных связей, общий спад производства ведут к остановке предприятий, росту безработицы, резкому снижению уровня жизни людей. Финансовый кризис, проблемы межнациональных отношений являются теми объективными условиями, которые не могут не влиять на поведение людей, их психологию, мораль, принцип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кий отрицательный факт, каждый недостаток в системе социального управления оказываются лазейкой для проникновения вредных обществу явлений. Недостатки, упущения, промахи не только ослабляют систему борьбы с преступностью, но одновременно цементируют и основу преступн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неверной экономической политики в осуществлении радикальных реформ страна по ключевым показателям социально-экономического развития оказалась отброшенной назад на 25-30 лет. По данным Центра экономической конъюнктуры при Правительстве РФ, только за четыре первых года реформ объем промышленного производства сократился почти на 90%. В отраслях же наукоемкой промышленности, инвестиционном и сельскохозяйственном машиностроении, а также в производстве товаров народного потребления, ориентированных на рынок, уровень производства упал более чем в 10 раз.</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резко вырос объем "теневой" экономики. По данным Госкомстата России, за девяностые годы прошлого столетия доля "теневого" сектора экономики выросла с 10 до 50% ВВП страны. В настоящее время на долю этого сектора экономики приходится от 25 до 40% всего ВВП стран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процессы повлияли на управляемость экономикой и повлекли за собой рост безработицы, снижение уровня материальной обеспеченности граждан.</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еление оказалось лишенным собственности, накопленной в виде денежных сбережений, причем не только наличных, но и депонированных в учреждениях Сбербанка, гарантом сохранности которых выступало государство. Более 80% россиян оказались за чертой бедности. Показатели безработицы в России достигли 9 млн. человек (12,4% рабочей силы), 4,2 млн. человек имеют частичную занятость (5,7% активного населения), т.е. армия полностью и частично безработных в стране составляет сейчас не менее 18%. При этом необходимо учитывать высокий уровень нерегистрируемой (скрытой) безработиц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ценивание имевшихся у россиян сбережений, рост безработицы, снижение уровня оплаты труда (средняя заработная плата трудящихся страны, составлявшая по паритетному курсу в конце 80-х гг. около 600 долл. США, к концу 90-х снизилась до 200), задолженности по заработной плате и социальным выплатам поставили значительную часть населения перед вопросом физического выживания. Поиск самостоятельного (без поддержки государства) решения материальных проблем неминуемо приводит часть населения в сферу "теневой" экономик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ождающийся предпринимательский сектор оказался сориентированным главным образом на торговлю и посредничество, превратившись в надстройку над производящим материальные блага реальным сектором экономики, что способствовало деградации отечественной промышленности, которая без необходимых инвестиций и государственной поддержки была обречена на использование устаревших технологи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адывающиеся в этих условиях псевдорыночные экономические отношения привели к снижению привлекательности производительного труда в легальной экономике, оттоку инвестиций законопослушных агентов рынка, нарастанию социальной напряженности в обществе и, как следствие, к росту криминализации рассматриваемой сфер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ающим фактором роста криминальной активности в экономической сфере явилось стремление субъектов хозяйственной деятельности к достижению максимальной прибыли, которую в условиях высоких предпринимательских рисков (инфляция, неплатежи, высокие налоги, коррупция, мошенничество, рэкет и пр.) зачастую можно было достичь только с использованием противоправных методов. В результате в криминальные экономические отношения оказалась включенной значительная часть предпринимателей, составляющих до 20% трудоспособного населе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кая поляризация общества на богатых и бедных в определенной степени стимулировала снижение духовно-нравственного потенциала общества. В результате в широких слоях общества стало стихийно утверждаться стремление к наживе любыми средствами, в том числе противоправными, получила широкое распространение ориентация на материальное благополучие, достигаемое любой ценой, и т.д.</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ьезно детерминирует экономическую преступность также проникновение в предпринимательскую деятельность лиц с корыстной антиобщественной ориентацией. Не оправдались прогнозы некоторых ученых-экономистов относительно утраты большинством пришедших из "теневого" бизнеса предпринимателей сформировавшихся у них криминальных взглядов и установок. К тому же в условиях экономической нестабильности, когда государство не обеспечивает легальных способов достижения материального успеха, возникает стремление к противоправной экономической деятельности, предоставляющей большие возможности для быстрого обогащения. Многие (в первую очередь молодые люди) находятся в состоянии поиска "достойного" места в обществе, стремятся получить высокие доходы любой ценой. Нормой жизни таких людей становятся жадность и эгоизм, вера во всесилие подкупа, зависть. Их противоправная деятельность выступает в форме поведения, организуемого по принципу "Максимум доходов при минимуме труда", где инновации сводятся лишь к поиску возможностей для преступного обогащения, а риск получения дохода варьируется в зависимости от степени уверенности в безнаказанн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выборочным исследованиям, примерно около 70% опрошенных молодых людей (18-29 лет) без осуждения относятся к возможности получения материальных средств для открытия своего дела незаконным путем, а почти каждый второй (46%) решительно оправдывает подобные действ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ценкам специалистов, в России в настоящее время сформировался значительный (до 1/5 трудоспособного населения) слой предпринимателей, для которых криминальное или предкриминальное поведение является нормо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защиты имущества и прав собственности граждан, отсутствие у большинства граждан опыта деятельности в условиях развития рыночных отношений обусловили существенное повышение виктимности населения по отношению к экономическим правонарушениям и преступлениям. В частности, только в 1994 г. ущерб граждан от мошеннических действий большого количества незаконных банковских структур и финансовых "пирамид" ("МММ", "Властилина", "Тибет" и др.) составил около 20 трлн руб., а число пострадавших достигло 3 млн. человек. Несомненно, что такое массовое явление усилило социальную напряженность, способствовало укреплению финансовых позиций преступников, привело к широкому распространению использования насилия при разрешении социально-экономических противоречи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омную роль в деформации экономических отношений сыграла неподготовленность нормативно-правовой базы, регулирующей отношения в сфере приватизации, внешнеэкономической и банковской деятельности, потребительского рын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 1992-1993 гг. в налоговое законодательство вносилось столько изменений и дополнений, что нормативная налоговая база составляла более 800 законов, указов, постановлений, инструкций. Отдельные положения нормативно-правовых актов были недостаточно четко сформулированы, что послужило причиной их различного толкования, приводило к конфликтам между налогоплательщиками и налоговыми органам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риминогенной ситуации сказываются изъяны и пробелы в уголовном и уголовно-процессуальном законодательстве, что в первую очередь отражается на эффективности борьбы правоохранительных органов с экономической преступностью.</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значительным запозданием была введена уголовная и административная ответственность за незаконные виды экономической деятельности, совершаемой в условиях рыночных отношений. Правоохранительным органам зачастую приходится сталкиваться с такими формами злоупотреблений в экономике, ответственность за которые законом не предусматривается. В результате людям наносятся значительные убытки, происходит незаконное обогащение части населения без риска понести за это наказани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у экономической преступности способствует и фактически бездействующая система контроля, несмотря на обилие и постоянное расширение разного рода контролирующих инстанций. Такое положение связано прежде всего с тем, что в процессе перехода на новые формы хозяйствования существующая система органов государственного контроля была разрушена, а создание новой системы затянулось и до сих пор не завершено.</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щий порядок регистрации хозяйствующих субъектов создал не только механизм свободного выбора экономической деятельности юридическими и физическими лицами, но и благоприятные условия для криминальной среды. Ежегодно образуются сотни тысяч организаций с ложными сведениями об их уставных фондах, юридических адресах, учредителях и владельцах, что позволяет бесконтрольно совершать нелегальные хозяйственные и финансовые операции, укрывать доходы от налогообложения, не возвращать кредиты и т.п.</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остоянии экономической преступности сказывается и деформация отношений в сфере управления экономикой. Она вызваны прежде всего некомпетентным вмешательством некоторых государственных структур в экономическую деятельность, принятием непродуманных решений, а порой и сознательным созданием условий для реализации корыстных устремлений. Последнее обстоятельство во многом обусловливается значительным снижение уровня жизни государственных служащих по сравнению с уровнем жизни предпринимателей, что провоцирует чиновников "компенсировать" отставание в доходах путем расширения коррупции и взяточничеств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причин сложившейся криминальной ситуации в экономике является недостаточная научная проработка проблемы экономической преступности, отсутствие ясных представлений о стратегии и идеологии борьбы с ней. Современная организация борьбы с рассматриваемым видом преступлений по-прежнему осуществляется старыми методами, эффективно действовавшими в условиях централизованной экономики, но не достигающими цели в современных условиях.</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ле зрения подразделений МВД России по борьбе с экономическими преступлениями в основном находятся традиционные проявления преступной деятельности в сфере экономики, более четверти из которых составляют преступления против собственности. В то же время факты легализации (отмывания) денежных средств или иного имущества, приобретенных преступным путем, составляют лишь 0,3% всех выявленных преступлений, незаконного оборота драгоценных металлов, природных драгоценных камней или жемчуга - 0,6%; незаконных действий при банкротстве - 0,2%; коммерческого подкупа - 0,7%.</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ути правоохранительные органы оказались не готовыми к работе в новых экономических условиях. Этому способствовали такие факторы, как отсутствие надлежащей материально-технической базы; неподготовленность значительной части специалистов из числа сотрудников органов дознания и следствия для работы в современных условиях; отсутствие необходимой информации по конкретным уголовным делам и единой базы данных; резкое снижение уровня профессионализма сотрудников; большая текучесть кадров, как правило, связанная со сверхнормативной загруженностью работой, низкой заработной платой, отсутствием жилья и т.п.</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причинный комплекс экономической преступности, необходимо подчеркнуть, что в нем отражается влияние экономических и социально-политических процессов в обществе на криминализацию экономических отношений. В то же время нельзя не учитывать достаточно значимого обратного влияния экономической преступности на деформацию экономических процессов. Проникая в рыночные отношения и используя их для незаконного обогащения, экономическая преступность разрушает свободное предпринимательство, подрывает его основы, нарушает принципы честной конкуренции, неприкосновенности частной собственности, сокращает поле экономической свободы для других хозяйствующих субъектов и индивидуальных предпринимателей. Она способствует нарушению рыночного равновесия, нарастанию социальной напряженности в обществе, подрыву авторитета государственных органов власти.</w:t>
      </w:r>
      <w:bookmarkStart w:id="5" w:name="sub_1403"/>
      <w:bookmarkEnd w:id="5"/>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состояния и динамики экономической преступности, личности преступников, причинного комплекса не является самоцелью, а выступает необходимым условием целенаправленного предупреждения преступлений в сфере экономической деятельности. Такое предупреждение по своей сути состоит в воздействии на негативные факторы, обуславливающие появление и воспроизводство преступлений, способствующие их совершению, нейтрализации влияния указанных факторов или их устране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общественную опасность экономических преступлений, которые захлестнули практически все сферы хозяйствования, их предупреждение, нейтрализация криминогенной ситуации в сфере экономической деятельности должны стать стратегическим, приоритетным направлением государственной политики в области борьбы с преступностью.</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 экономических преступлений представляет собой сложный, многогранный процесс, включающий применение экономических, финансовых, организационно-управленческих, правовых, технических, культурно-воспитательных и других мер. При этом предупреждение может быть успешным только при комплексном воздействии на причины экономической преступности и условия, ее порождающи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о предупреждению экономических преступлений может осуществляться в различных масштабах. Она может проводиться как на федеральном и региональном уровнях, так и на отдельных предприятиях, в учреждениях и организациях, в отношении отдельных граждан (индивидуальных предпринимателей, руководителей или работников коммерческих организаций). В этой связи различают общесоциальные и специально-криминологические меры предупрежде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оциальные меры предупреждения предполагают проведение государством экономической политики, свободной от криминальных издержек, сужающей возможности "теневой" экономики. Эти меры направлены на разрешение глобальных экономических проблем, порождающих "теневую" экономику и связанную с ней преступность. При этом, как справедливо отмечает А.И. Алексеев, необходимо обеспечить разумное дистанцирование государственного и частного секторов экономики, нейтрализовать условия, способствующие перекачке с корыстной целью государственных средств в частно-предпринимательские структуры; стимулировать предпринимательское поведение, соответствующее интересам потребителей; установить жесткие меры ответственности за использование недобросовестной конкуренции, дискредитацию экономических и финансовых партнеров, за клановые проявления монополизма, связанные с коррупцией; создать условия для постепенного вытеснения из сферы производства и распределения криминальных методов регулирования экономических отношений. Усиление государственно-правовой защиты всех форм правомерно приобретенной собственности необходимо сочетать с методами по недопущению получения сверхприбылей противоправными способами, повышению ответственности за невыполнение экономических обязательств, несоблюдение финансово-кредитной, платежной и договорной дисциплин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пределяющая роль в предупреждении преступлений в сфере экономической деятельности принадлежит общегосударственным мероприятиям по устранению системного кризиса в обществе, в первую очередь по стабилизации отношений в сферах экономики и социальной жизни, по разрешению присущих им противоречий, обеспечению роста промышленного и сельскохозяйственного производства, демонополизации экономики и формированию конкурентной среды, развитию инфраструктуры рынка, укреплению гарантий частной собственности, социальной защите наиболее уязвимых слоев населения, совершенствованию законодательства, программированию предупреждения экономических преступлений.</w:t>
      </w:r>
    </w:p>
    <w:p>
      <w:pPr>
        <w:pStyle w:val="Normal"/>
        <w:autoSpaceDE w:val="false"/>
        <w:spacing w:lineRule="auto" w:line="360"/>
        <w:ind w:firstLine="709"/>
        <w:jc w:val="both"/>
        <w:rPr/>
      </w:pPr>
      <w:r>
        <w:rPr>
          <w:rFonts w:cs="Times New Roman" w:ascii="Times New Roman" w:hAnsi="Times New Roman"/>
          <w:sz w:val="28"/>
          <w:szCs w:val="28"/>
        </w:rPr>
        <w:t>В систему общесоциальных мер входит и криминологический прогноз, который позволяет предсказать возможные криминогенные последствия определенной экономической политики и выработать стратегию по их устранению, локализации или нейтрализации. В основе такого прогноза лежит осуществляемая криминологами экспертиза нормативно-правовых актов с точки зрения их воздействия на преступность, ее детерминанты, систему мер борьбы с ней[</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существенное значение имеют и меры, способствующие оздоровлению отношений в духовно-нравственной сфере, т.е. меры, направленные на формирование культуры и моральных норм, чувства гражданственности и позитивных интересов. Без этого вряд ли можно рассчитывать на успех профилактик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ым потенциалом при этом обладает и виктимологический аспект профилактической деятельности. В данном случае имеется в виду, что часть населения в силу низкой осведомленности о правилах и процедурах совершения сделок и других хозяйственных операций часто становится жертвой обмана. Однако, к сожалению, в качестве профилактики преступлений обращение к жертве преступления, потерпевшему пока используется не часто.</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навая важность и значимость мер общесоциального характера в предупреждении преступлений в сфере экономической деятельности, следует учитывать сегодняшние реалии - говорить о широкомасштабных позитивных воздействиях на социальные процессы сейчас крайне затруднительно.</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особое значение приобретают специально-криминологические меры предупреждения экономических преступлений. Эти меры непосредственно направлены на устранение либо нейтрализацию конкретных причин и условий экономических преступлений, на осуществление общекриминологических мер в отношении отдельных предприятий и организаций, а также граждан, включенных в экономические отношения. Указанные меры применяются субъектами, непосредственно осуществляющими предупреждение преступлений, лишь при наличии соответствующих оснований (совершение или подготовка к совершению противоправных деяний в сфере экономки, нахождение лица в условиях, которые могут спровоцировать совершение преступления, либо в отношении лиц, являющихся потенциальными жертвами преступлений вследствие своего поведения, образа жизни, социально-ролевых установок и пр.).</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предупреждения экономической преступности являютс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едеральные органы государственной власти, органы государственной власти субъектов Российской Федерации, органы местного самоуправления, действующие в пределах своей компетенции как непосредственно, так и через подведомственные им структур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ы государственного контроля (органы валютного и экспортного контроля, налоговая и таможенная службы, Контрольное управление при Администрации Президента РФ, Счетная палата, органы Антимонопольного комитета и Федерального казначейства, Центральный банк РФ, Государственная инспекция по торговле, качеству товаров и защите прав потребителей и др.);</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ы независимого вневедомственного финансового контроля (частные аудиторы, аудиторские фирм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оохранительные органы (органы прокуратуры, специальные подразделения по борьбе с экономическими преступлениями МВД, ФСБ, ГТК);</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ественные организации (объединения), коллективы и граждане, которые целенаправленно осуществляют на различных уровнях и в различных масштабах профилактическую деятельность по предупреждению различных видов экономических преступлений, наделены в связи с этим определенными правами и обязанностями и несут ответственность за их реализацию (ассоциация российских банков, общества по защите прав потребителей, фонды помощи правоохранительным органам и др.).</w:t>
      </w:r>
    </w:p>
    <w:p>
      <w:pPr>
        <w:pStyle w:val="Normal"/>
        <w:autoSpaceDE w:val="false"/>
        <w:spacing w:lineRule="auto" w:line="360"/>
        <w:ind w:firstLine="709"/>
        <w:jc w:val="both"/>
        <w:rPr>
          <w:rFonts w:ascii="Times New Roman" w:hAnsi="Times New Roman" w:cs="Times New Roman"/>
          <w:sz w:val="28"/>
          <w:szCs w:val="28"/>
        </w:rPr>
      </w:pPr>
      <w:bookmarkStart w:id="6" w:name="sub_140313"/>
      <w:bookmarkEnd w:id="6"/>
      <w:r>
        <w:rPr>
          <w:rFonts w:cs="Times New Roman" w:ascii="Times New Roman" w:hAnsi="Times New Roman"/>
          <w:sz w:val="28"/>
          <w:szCs w:val="28"/>
        </w:rPr>
        <w:t>Так, Государственная налоговая служба осуществляет контроль за соблюдением законодательства о налогах, правильностью их исчисления, полнотой и своевременностью внесения в соответствующие бюджеты государственных налогов и других платежей. Государственные налоговые инспекции контролируют своевременность представления плательщиками бухгалтерских отчетов и балансов, налоговых расчетов, отчетов, деклараций и других документов, связанных с исчислением и уплатой платежей в бюджет, а также проверяют достоверность этих документов в части правильности определения прибыли, дохода и иных объектов обложения и исчисления налогов и других платежей.</w:t>
      </w:r>
    </w:p>
    <w:p>
      <w:pPr>
        <w:pStyle w:val="Normal"/>
        <w:autoSpaceDE w:val="false"/>
        <w:spacing w:lineRule="auto" w:line="360"/>
        <w:ind w:firstLine="709"/>
        <w:jc w:val="both"/>
        <w:rPr>
          <w:rFonts w:ascii="Times New Roman" w:hAnsi="Times New Roman" w:cs="Times New Roman"/>
          <w:sz w:val="28"/>
          <w:szCs w:val="28"/>
        </w:rPr>
      </w:pPr>
      <w:bookmarkStart w:id="7" w:name="sub_140313"/>
      <w:bookmarkStart w:id="8" w:name="sub_140314"/>
      <w:bookmarkEnd w:id="7"/>
      <w:bookmarkEnd w:id="8"/>
      <w:r>
        <w:rPr>
          <w:rFonts w:cs="Times New Roman" w:ascii="Times New Roman" w:hAnsi="Times New Roman"/>
          <w:sz w:val="28"/>
          <w:szCs w:val="28"/>
        </w:rPr>
        <w:t>Центральный банк РФ осуществляет надзор за деятельностью коммерческих банков и других кредитных учреждений.</w:t>
      </w:r>
    </w:p>
    <w:p>
      <w:pPr>
        <w:pStyle w:val="Normal"/>
        <w:autoSpaceDE w:val="false"/>
        <w:spacing w:lineRule="auto" w:line="360"/>
        <w:ind w:firstLine="709"/>
        <w:jc w:val="both"/>
        <w:rPr>
          <w:rFonts w:ascii="Times New Roman" w:hAnsi="Times New Roman" w:cs="Times New Roman"/>
          <w:sz w:val="28"/>
          <w:szCs w:val="28"/>
        </w:rPr>
      </w:pPr>
      <w:bookmarkStart w:id="9" w:name="sub_140314"/>
      <w:bookmarkEnd w:id="9"/>
      <w:r>
        <w:rPr>
          <w:rFonts w:cs="Times New Roman" w:ascii="Times New Roman" w:hAnsi="Times New Roman"/>
          <w:sz w:val="28"/>
          <w:szCs w:val="28"/>
        </w:rPr>
        <w:t>Органы Государственного комитета по антимонопольной политике и поддержке новых экономических структур (Антимонопольный комитет) осуществляют государственный контроль за соблюдением антимонопольного законодательства и принимают меры по предупреждению монополистической деятельности и недобросовестной конкурен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Федерального казначейства проводят проверки денежных документов, отчетов, планов, смет и иных документов, связанных с зачислением, перечислением и использованием средств республиканского бюджета в министерствах, ведомствах, на предприятиях и учреждениях, в организациях, банках и иных финансово-кредитных учреждениях, основанных на любых формах собственн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инспекция по торговле, качеству товаров и защите прав потребителей, наряду с органами Комитета Российской Федерации по стандартизации, метрологии и сертификации (Госстандарт) и Государственного комитета санитарно-эпидемиологического надзора РФ (Госсанэпиднадзор), принимают меры к предупреждению выпуска и продажи товаров, опасных для жизни и здоровья граждан и их реализации на потребительском рынк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ы по поручению государственных органов или по инициативе самих хозяйствующих субъектов проверяют отчетность, платежно-расчетную документацию, налоговые декларации и другие финансовые обязательства и требования экономических субъекто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м преступлений в сфере экономической деятельности занимаются и правоохранительные органы (прокуратура, органы внутренних дел, Федеральной службы безопасности), способные принять соответствующие меры в рамках своей компетенции как на ранних стадиях совершения экономических правонарушений, так и в ходе расследования преступлени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функция предупреждения экономических преступлений возложена на различные элементы правоохранительной системы, органы внутренних дел среди них занимают наиболее важное место, поскольку именно они имеют специализированные подразделения по борьбе с экономическими преступлениями. В системе МВД сосредоточен основной банк информации о динамике, структуре преступности в сфере экономической деятельн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этих подразделений направлена на: выявление причин и условий совершения преступлений в сфере экономики; информирование органов государственной власти, органов местного самоуправления, собственников имущества о необходимости устранения причин и условий, способствующих совершению преступлений экономической направленности; проведение оперативно-розыскных мероприятий по выявлению лиц, занимающихся приготовлением к преступлению и покушением на преступление в сфере экономики, и принятие к ним соответствующих мер предупреждения и пресечения; выявление и разобщение организованных преступных групп, действующих в сфере экономик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е в профилактике - своевременность, а она возможна лишь тогда, когда имеется соответствующая информация, помогающа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ить, нейтрализовать и устранить причины и условия, способствующие совершению преступлений в сфере экономической деятельн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ить лиц, замышляющих (подготавливающих) совершение преступле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ить максимально результативное раскрытие преступлени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меры должны базироваться на соответствующей кадровой, материально-технической обеспеченности правоохранительных органов, надежной правовой и социальной защищенности их работнико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 преступлений в сфере экономической деятельности требует от правоохранительных органов высокого уровня взаимодействия. Одной из его форм является четко отлаженный, интенсивный обмен информацией. Оперативность информационного взаимодействия между правоохранительными органами - важный показатель успешной борьбы с преступностью в сфере экономической деятельн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 органов государственной власти и органов местного самоуправления, контролирующих и правоохранительных органов, общественных организаций по ключевым направлениям предупреждения экономических преступлений осуществляется на основе целевых государственных программ усиления борьбы с преступностью в Российской Федерации. Эти программы предусматривают осуществление комплекса соответствующих взаимосвязанных мер экономического, организационного, технического, правового и воспитательного характера. В то же время с учетом сложности решения экономических проблем представляется целесообразным сформировать и в дальнейшем реализовывать специальную долгосрочную федеральную программу борьбы с экономической преступностью.</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основных направлений такой программы, на наш взгляд, необходимо выделить: совершенствование законодательного регулирования борьбы с экономическими преступлениями и мобилизацию правоохранительных органов на ее осуществлени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авовым мерам относятся: существенный пересмотр (с точки зрения позитивного изменения) действующей нормативной базы, регулирующей экономическую деятельность; введение соответствующих современным экономическим отношениям норм, повышающих ответственности за криминальную экономическую деятельность.</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мобилизации правоохранительных органов связана с требованием повышения эффективности работы правоохранительных органов в области предупреждения экономических преступлений. Речь идет не только о совершенствовании имеющихся методов данной деятельности и критериях оценки ее результатов, но и о качественном обогащении и изменении их содержа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изучение эффективности системы предупреждения экономической преступности показывает, что, несмотря на достаточно большое количество ее субъектов, их деятельность существенного влияния на оздоровление дел в экономике пока не оказывает. Сказывается отсутствие целостного представления о способах государственного регулирования экономики, идеологии контроля за развитием экономических отношений в цело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ающийся процесс криминализации экономических отношений требует своевременной корректировки законодательной базы, внесения изменений в стратегию и тактику деятельности контролирующих и правоохранительных органов, в федеральные программы борьбы с преступностью. Нельзя держаться за старые правовые формы, нужны комплексные специальные законы, которые затем будут развиваться и дополняться, образуя, может быть, новые, нетрадиционные отрасли законодательств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Абсолютный прирост, темп роста и темп прироста зарегистрированных в России преступлений, совершенных группами несовершеннолетних</w:t>
      </w:r>
      <w:bookmarkStart w:id="10" w:name="sub_302"/>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End w:id="10"/>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риминологии принято выделять количественные и качественные показатели преступности (см. рис. 3.2). Каждый из них играет свою особую роль в оценке преступности, но, взятый в отдельности, не может дать объективного представления о ней. Только во взаимосвязи друг с другом показатели преступности могут выполнять свое криминологическое назначение с точки зрения углубления познания ее существенных сторон.</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имеет и такой показатель преступности, как ее динамика, т.е. изменение во времени. Динамика преступности определяется путем расчета таких ее характеристик, как абсолютный рост (снижение), темпы ее роста и прироста, производимого по следующим формулам:</w:t>
      </w:r>
    </w:p>
    <w:p>
      <w:pPr>
        <w:pStyle w:val="Normal"/>
        <w:autoSpaceDE w:val="false"/>
        <w:spacing w:lineRule="auto" w:line="360"/>
        <w:ind w:firstLine="709"/>
        <w:jc w:val="both"/>
        <w:rPr>
          <w:rFonts w:ascii="Times New Roman" w:hAnsi="Times New Roman" w:eastAsia="Times New Roman" w:cs="Courier New"/>
          <w:sz w:val="28"/>
          <w:szCs w:val="28"/>
          <w:lang w:val="en-US" w:eastAsia="en-US"/>
        </w:rPr>
      </w:pPr>
      <w:r>
        <w:rPr>
          <w:rFonts w:eastAsia="Times New Roman" w:cs="Courier New" w:ascii="Times New Roman" w:hAnsi="Times New Roman"/>
          <w:sz w:val="28"/>
          <w:szCs w:val="28"/>
          <w:lang w:val="en-US" w:eastAsia="en-US"/>
        </w:rPr>
        <w:t>Абсолютный рост (снижение) преступности (А):</w:t>
      </w:r>
    </w:p>
    <w:p>
      <w:pPr>
        <w:pStyle w:val="Normal"/>
        <w:autoSpaceDE w:val="false"/>
        <w:spacing w:lineRule="auto" w:line="360"/>
        <w:ind w:firstLine="709"/>
        <w:jc w:val="both"/>
        <w:rPr>
          <w:rFonts w:ascii="Times New Roman" w:hAnsi="Times New Roman" w:eastAsia="Times New Roman" w:cs="Courier New"/>
          <w:sz w:val="28"/>
          <w:szCs w:val="28"/>
          <w:lang w:val="en-US" w:eastAsia="en-US"/>
        </w:rPr>
      </w:pPr>
      <w:r>
        <w:rPr>
          <w:rFonts w:eastAsia="Times New Roman" w:cs="Courier New" w:ascii="Times New Roman" w:hAnsi="Times New Roman"/>
          <w:sz w:val="28"/>
          <w:szCs w:val="28"/>
          <w:lang w:val="en-US" w:eastAsia="en-US"/>
        </w:rPr>
        <w:t>А = U - U1,</w:t>
      </w:r>
    </w:p>
    <w:p>
      <w:pPr>
        <w:pStyle w:val="Normal"/>
        <w:autoSpaceDE w:val="false"/>
        <w:spacing w:lineRule="auto" w:line="360"/>
        <w:ind w:firstLine="709"/>
        <w:jc w:val="both"/>
        <w:rPr>
          <w:rFonts w:ascii="Times New Roman" w:hAnsi="Times New Roman" w:eastAsia="Times New Roman" w:cs="Courier New"/>
          <w:sz w:val="28"/>
          <w:szCs w:val="28"/>
          <w:lang w:val="en-US" w:eastAsia="en-US"/>
        </w:rPr>
      </w:pPr>
      <w:r>
        <w:rPr>
          <w:rFonts w:eastAsia="Times New Roman" w:cs="Courier New" w:ascii="Times New Roman" w:hAnsi="Times New Roman"/>
          <w:sz w:val="28"/>
          <w:szCs w:val="28"/>
          <w:lang w:val="en-US" w:eastAsia="en-US"/>
        </w:rPr>
        <w:t>где U  - показатель объема (уровня) преступности;</w:t>
      </w:r>
    </w:p>
    <w:p>
      <w:pPr>
        <w:pStyle w:val="Normal"/>
        <w:autoSpaceDE w:val="false"/>
        <w:spacing w:lineRule="auto" w:line="360"/>
        <w:ind w:firstLine="709"/>
        <w:jc w:val="both"/>
        <w:rPr>
          <w:rFonts w:ascii="Times New Roman" w:hAnsi="Times New Roman" w:eastAsia="Times New Roman" w:cs="Courier New"/>
          <w:sz w:val="28"/>
          <w:szCs w:val="28"/>
          <w:lang w:val="en-US" w:eastAsia="en-US"/>
        </w:rPr>
      </w:pPr>
      <w:r>
        <w:rPr>
          <w:rFonts w:eastAsia="Times New Roman" w:cs="Courier New" w:ascii="Times New Roman" w:hAnsi="Times New Roman"/>
          <w:sz w:val="28"/>
          <w:szCs w:val="28"/>
          <w:lang w:val="en-US" w:eastAsia="en-US"/>
        </w:rPr>
        <w:t>U1 - предшествующее значение того же показателя.</w:t>
      </w:r>
    </w:p>
    <w:p>
      <w:pPr>
        <w:pStyle w:val="Normal"/>
        <w:autoSpaceDE w:val="false"/>
        <w:spacing w:lineRule="auto" w:line="360"/>
        <w:ind w:firstLine="709"/>
        <w:jc w:val="both"/>
        <w:rPr>
          <w:rFonts w:ascii="Times New Roman" w:hAnsi="Times New Roman" w:eastAsia="Times New Roman" w:cs="Courier New"/>
          <w:sz w:val="28"/>
          <w:szCs w:val="28"/>
          <w:lang w:val="en-US" w:eastAsia="en-US"/>
        </w:rPr>
      </w:pPr>
      <w:r>
        <w:rPr>
          <w:rFonts w:eastAsia="Times New Roman" w:cs="Courier New" w:ascii="Times New Roman" w:hAnsi="Times New Roman"/>
          <w:sz w:val="28"/>
          <w:szCs w:val="28"/>
          <w:lang w:val="en-US" w:eastAsia="en-US"/>
        </w:rPr>
        <w:t>Темп роста (снижения) преступности (Тр):</w:t>
      </w:r>
    </w:p>
    <w:p>
      <w:pPr>
        <w:pStyle w:val="Normal"/>
        <w:autoSpaceDE w:val="false"/>
        <w:spacing w:lineRule="auto" w:line="360"/>
        <w:ind w:firstLine="709"/>
        <w:jc w:val="both"/>
        <w:rPr>
          <w:rFonts w:ascii="Times New Roman" w:hAnsi="Times New Roman" w:eastAsia="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eastAsia="Times New Roman" w:cs="Courier New" w:ascii="Times New Roman" w:hAnsi="Times New Roman"/>
          <w:sz w:val="28"/>
          <w:szCs w:val="28"/>
          <w:lang w:val="en-US" w:eastAsia="en-US"/>
        </w:rPr>
        <w:t>U</w:t>
      </w:r>
    </w:p>
    <w:p>
      <w:pPr>
        <w:pStyle w:val="Normal"/>
        <w:autoSpaceDE w:val="false"/>
        <w:spacing w:lineRule="auto" w:line="360"/>
        <w:ind w:firstLine="709"/>
        <w:jc w:val="both"/>
        <w:rPr>
          <w:rFonts w:ascii="Times New Roman" w:hAnsi="Times New Roman" w:eastAsia="Times New Roman" w:cs="Courier New"/>
          <w:sz w:val="28"/>
          <w:szCs w:val="28"/>
          <w:lang w:val="en-US" w:eastAsia="en-US"/>
        </w:rPr>
      </w:pPr>
      <w:r>
        <w:rPr>
          <w:rFonts w:eastAsia="Times New Roman" w:cs="Courier New" w:ascii="Times New Roman" w:hAnsi="Times New Roman"/>
          <w:sz w:val="28"/>
          <w:szCs w:val="28"/>
          <w:lang w:val="en-US" w:eastAsia="en-US"/>
        </w:rPr>
        <w:t>Tp = ───── х 100%</w:t>
      </w:r>
    </w:p>
    <w:p>
      <w:pPr>
        <w:pStyle w:val="Normal"/>
        <w:autoSpaceDE w:val="false"/>
        <w:spacing w:lineRule="auto" w:line="360"/>
        <w:ind w:firstLine="709"/>
        <w:jc w:val="both"/>
        <w:rPr>
          <w:rFonts w:ascii="Times New Roman" w:hAnsi="Times New Roman" w:eastAsia="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eastAsia="Times New Roman" w:cs="Courier New" w:ascii="Times New Roman" w:hAnsi="Times New Roman"/>
          <w:sz w:val="28"/>
          <w:szCs w:val="28"/>
          <w:lang w:val="en-US" w:eastAsia="en-US"/>
        </w:rPr>
        <w:t>U1</w:t>
      </w:r>
    </w:p>
    <w:p>
      <w:pPr>
        <w:pStyle w:val="Normal"/>
        <w:autoSpaceDE w:val="false"/>
        <w:spacing w:lineRule="auto" w:line="360"/>
        <w:ind w:firstLine="709"/>
        <w:jc w:val="both"/>
        <w:rPr>
          <w:rFonts w:ascii="Times New Roman" w:hAnsi="Times New Roman" w:eastAsia="Times New Roman" w:cs="Courier New"/>
          <w:sz w:val="28"/>
          <w:szCs w:val="28"/>
          <w:lang w:val="en-US" w:eastAsia="en-US"/>
        </w:rPr>
      </w:pPr>
      <w:r>
        <w:rPr>
          <w:rFonts w:eastAsia="Times New Roman" w:cs="Courier New" w:ascii="Times New Roman" w:hAnsi="Times New Roman"/>
          <w:sz w:val="28"/>
          <w:szCs w:val="28"/>
          <w:lang w:val="en-US" w:eastAsia="en-US"/>
        </w:rPr>
        <w:t>Темп прироста преступности (Тпр):</w:t>
      </w:r>
    </w:p>
    <w:p>
      <w:pPr>
        <w:pStyle w:val="Normal"/>
        <w:autoSpaceDE w:val="false"/>
        <w:spacing w:lineRule="auto" w:line="360"/>
        <w:ind w:firstLine="709"/>
        <w:jc w:val="both"/>
        <w:rPr>
          <w:rFonts w:ascii="Times New Roman" w:hAnsi="Times New Roman" w:eastAsia="Times New Roman" w:cs="Courier New"/>
          <w:sz w:val="28"/>
          <w:szCs w:val="28"/>
          <w:lang w:val="en-US" w:eastAsia="en-US"/>
        </w:rPr>
      </w:pPr>
      <w:r>
        <w:rPr>
          <w:rFonts w:eastAsia="Times New Roman" w:cs="Courier New" w:ascii="Times New Roman" w:hAnsi="Times New Roman"/>
          <w:sz w:val="28"/>
          <w:szCs w:val="28"/>
          <w:lang w:val="en-US" w:eastAsia="en-US"/>
        </w:rPr>
        <w:t>Тпр = Тр - 100%.</w:t>
      </w:r>
    </w:p>
    <w:p>
      <w:pPr>
        <w:pStyle w:val="Normal"/>
        <w:autoSpaceDE w:val="false"/>
        <w:spacing w:lineRule="auto" w:line="360"/>
        <w:ind w:firstLine="709"/>
        <w:jc w:val="both"/>
        <w:rPr/>
      </w:pPr>
      <w:r>
        <w:rPr>
          <w:rFonts w:cs="Times New Roman" w:ascii="Times New Roman" w:hAnsi="Times New Roman"/>
          <w:sz w:val="28"/>
          <w:szCs w:val="28"/>
        </w:rPr>
        <w:t>Темпы роста преступности рассчитываются на основе использования базисных показателей динамики, когда данные ряда лет сопоставляются с постоянным базисом - уровнем преступности в начальном для анализа периоде. Это позволяет в большей мере обеспечить сопоставимость относительных показателей -%, которые показывают, как соотносится преступность последующих периодов с предыдущим. При этом за 100% принимаются данные исходного года, а все последующие годы отражают только процент прироста</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 Оперирование относительными данными снимает вопрос об обусловленности снижения или роста преступности увеличением или снижением численности жителей, достигших возраста уголовной ответственн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п прироста преступности выражается в процентах и показывает, насколько увеличился или уменьшился последующий уровень преступности по сравнению с предыдущим периодом. При увеличении процент, отражающий темп прироста, обозначается знаком "+", при снижении - знаком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37" w:type="dxa"/>
        <w:jc w:val="left"/>
        <w:tblInd w:w="-2" w:type="dxa"/>
        <w:tblLayout w:type="fixed"/>
        <w:tblCellMar>
          <w:top w:w="55" w:type="dxa"/>
          <w:left w:w="55" w:type="dxa"/>
          <w:bottom w:w="55" w:type="dxa"/>
          <w:right w:w="55" w:type="dxa"/>
        </w:tblCellMar>
      </w:tblPr>
      <w:tblGrid>
        <w:gridCol w:w="825"/>
        <w:gridCol w:w="1584"/>
        <w:gridCol w:w="1204"/>
        <w:gridCol w:w="1205"/>
        <w:gridCol w:w="1205"/>
        <w:gridCol w:w="1204"/>
        <w:gridCol w:w="1205"/>
        <w:gridCol w:w="1205"/>
      </w:tblGrid>
      <w:tr>
        <w:trPr/>
        <w:tc>
          <w:tcPr>
            <w:tcW w:w="825" w:type="dxa"/>
            <w:tcBorders>
              <w:top w:val="single" w:sz="2" w:space="0" w:color="000000"/>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Год</w:t>
            </w:r>
          </w:p>
        </w:tc>
        <w:tc>
          <w:tcPr>
            <w:tcW w:w="1584" w:type="dxa"/>
            <w:tcBorders>
              <w:top w:val="single" w:sz="2" w:space="0" w:color="000000"/>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Зарегистр. стр. преступл., соверш. группами н/л</w:t>
            </w:r>
          </w:p>
        </w:tc>
        <w:tc>
          <w:tcPr>
            <w:tcW w:w="1204" w:type="dxa"/>
            <w:tcBorders>
              <w:top w:val="single" w:sz="2" w:space="0" w:color="000000"/>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Абсол. прирост к предш. году</w:t>
            </w:r>
          </w:p>
        </w:tc>
        <w:tc>
          <w:tcPr>
            <w:tcW w:w="1205" w:type="dxa"/>
            <w:tcBorders>
              <w:top w:val="single" w:sz="2" w:space="0" w:color="000000"/>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Абсол. прирост к 1997 г.</w:t>
            </w:r>
          </w:p>
        </w:tc>
        <w:tc>
          <w:tcPr>
            <w:tcW w:w="1205" w:type="dxa"/>
            <w:tcBorders>
              <w:top w:val="single" w:sz="2" w:space="0" w:color="000000"/>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Темп роста к предш. году (%)</w:t>
            </w:r>
          </w:p>
        </w:tc>
        <w:tc>
          <w:tcPr>
            <w:tcW w:w="1204" w:type="dxa"/>
            <w:tcBorders>
              <w:top w:val="single" w:sz="2" w:space="0" w:color="000000"/>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Темп роста к 1997 г. (%)</w:t>
            </w:r>
          </w:p>
        </w:tc>
        <w:tc>
          <w:tcPr>
            <w:tcW w:w="1205" w:type="dxa"/>
            <w:tcBorders>
              <w:top w:val="single" w:sz="2" w:space="0" w:color="000000"/>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Темп прироста к предш. году (%)</w:t>
            </w:r>
          </w:p>
        </w:tc>
        <w:tc>
          <w:tcPr>
            <w:tcW w:w="1205" w:type="dxa"/>
            <w:tcBorders>
              <w:top w:val="single" w:sz="2" w:space="0" w:color="000000"/>
              <w:left w:val="single" w:sz="2" w:space="0" w:color="000000"/>
              <w:bottom w:val="single" w:sz="2" w:space="0" w:color="000000"/>
              <w:right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Темп прироста к 1997 г. (%)</w:t>
            </w:r>
          </w:p>
        </w:tc>
      </w:tr>
      <w:tr>
        <w:trPr/>
        <w:tc>
          <w:tcPr>
            <w:tcW w:w="825"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1997</w:t>
            </w:r>
          </w:p>
        </w:tc>
        <w:tc>
          <w:tcPr>
            <w:tcW w:w="1584"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103741</w:t>
            </w:r>
          </w:p>
        </w:tc>
        <w:tc>
          <w:tcPr>
            <w:tcW w:w="1204" w:type="dxa"/>
            <w:tcBorders>
              <w:left w:val="single" w:sz="2" w:space="0" w:color="000000"/>
              <w:bottom w:val="single" w:sz="2" w:space="0" w:color="000000"/>
            </w:tcBorders>
          </w:tcPr>
          <w:p>
            <w:pPr>
              <w:pStyle w:val="Style20"/>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1205" w:type="dxa"/>
            <w:tcBorders>
              <w:left w:val="single" w:sz="2" w:space="0" w:color="000000"/>
              <w:bottom w:val="single" w:sz="2" w:space="0" w:color="000000"/>
            </w:tcBorders>
          </w:tcPr>
          <w:p>
            <w:pPr>
              <w:pStyle w:val="Style20"/>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1205" w:type="dxa"/>
            <w:tcBorders>
              <w:left w:val="single" w:sz="2" w:space="0" w:color="000000"/>
              <w:bottom w:val="single" w:sz="2" w:space="0" w:color="000000"/>
            </w:tcBorders>
          </w:tcPr>
          <w:p>
            <w:pPr>
              <w:pStyle w:val="Style20"/>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1204" w:type="dxa"/>
            <w:tcBorders>
              <w:left w:val="single" w:sz="2" w:space="0" w:color="000000"/>
              <w:bottom w:val="single" w:sz="2" w:space="0" w:color="000000"/>
            </w:tcBorders>
          </w:tcPr>
          <w:p>
            <w:pPr>
              <w:pStyle w:val="Style20"/>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1205" w:type="dxa"/>
            <w:tcBorders>
              <w:left w:val="single" w:sz="2" w:space="0" w:color="000000"/>
              <w:bottom w:val="single" w:sz="2" w:space="0" w:color="000000"/>
            </w:tcBorders>
          </w:tcPr>
          <w:p>
            <w:pPr>
              <w:pStyle w:val="Style20"/>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1205" w:type="dxa"/>
            <w:tcBorders>
              <w:left w:val="single" w:sz="2" w:space="0" w:color="000000"/>
              <w:bottom w:val="single" w:sz="2" w:space="0" w:color="000000"/>
              <w:right w:val="single" w:sz="2" w:space="0" w:color="000000"/>
            </w:tcBorders>
          </w:tcPr>
          <w:p>
            <w:pPr>
              <w:pStyle w:val="Style20"/>
              <w:snapToGrid w:val="false"/>
              <w:spacing w:lineRule="auto" w:line="360"/>
              <w:jc w:val="both"/>
              <w:rPr>
                <w:rFonts w:ascii="Times New Roman" w:hAnsi="Times New Roman" w:cs="Times New Roman"/>
                <w:szCs w:val="20"/>
              </w:rPr>
            </w:pPr>
            <w:r>
              <w:rPr>
                <w:rFonts w:cs="Times New Roman" w:ascii="Times New Roman" w:hAnsi="Times New Roman"/>
                <w:szCs w:val="20"/>
              </w:rPr>
            </w:r>
          </w:p>
        </w:tc>
      </w:tr>
      <w:tr>
        <w:trPr/>
        <w:tc>
          <w:tcPr>
            <w:tcW w:w="825"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1998</w:t>
            </w:r>
          </w:p>
        </w:tc>
        <w:tc>
          <w:tcPr>
            <w:tcW w:w="1584"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105961</w:t>
            </w:r>
          </w:p>
        </w:tc>
        <w:tc>
          <w:tcPr>
            <w:tcW w:w="1204"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2220</w:t>
            </w:r>
          </w:p>
        </w:tc>
        <w:tc>
          <w:tcPr>
            <w:tcW w:w="1205"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2220</w:t>
            </w:r>
          </w:p>
        </w:tc>
        <w:tc>
          <w:tcPr>
            <w:tcW w:w="1205"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102,14</w:t>
            </w:r>
          </w:p>
        </w:tc>
        <w:tc>
          <w:tcPr>
            <w:tcW w:w="1204"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102,14</w:t>
            </w:r>
          </w:p>
        </w:tc>
        <w:tc>
          <w:tcPr>
            <w:tcW w:w="1205"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2,14</w:t>
            </w:r>
          </w:p>
        </w:tc>
        <w:tc>
          <w:tcPr>
            <w:tcW w:w="1205" w:type="dxa"/>
            <w:tcBorders>
              <w:left w:val="single" w:sz="2" w:space="0" w:color="000000"/>
              <w:bottom w:val="single" w:sz="2" w:space="0" w:color="000000"/>
              <w:right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2,14</w:t>
            </w:r>
          </w:p>
        </w:tc>
      </w:tr>
      <w:tr>
        <w:trPr/>
        <w:tc>
          <w:tcPr>
            <w:tcW w:w="825"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1999</w:t>
            </w:r>
          </w:p>
        </w:tc>
        <w:tc>
          <w:tcPr>
            <w:tcW w:w="1584"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120799</w:t>
            </w:r>
          </w:p>
        </w:tc>
        <w:tc>
          <w:tcPr>
            <w:tcW w:w="1204"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14838</w:t>
            </w:r>
          </w:p>
        </w:tc>
        <w:tc>
          <w:tcPr>
            <w:tcW w:w="1205"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17058</w:t>
            </w:r>
          </w:p>
        </w:tc>
        <w:tc>
          <w:tcPr>
            <w:tcW w:w="1205"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114</w:t>
            </w:r>
          </w:p>
        </w:tc>
        <w:tc>
          <w:tcPr>
            <w:tcW w:w="1204"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116,44</w:t>
            </w:r>
          </w:p>
        </w:tc>
        <w:tc>
          <w:tcPr>
            <w:tcW w:w="1205"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14</w:t>
            </w:r>
          </w:p>
        </w:tc>
        <w:tc>
          <w:tcPr>
            <w:tcW w:w="1205" w:type="dxa"/>
            <w:tcBorders>
              <w:left w:val="single" w:sz="2" w:space="0" w:color="000000"/>
              <w:bottom w:val="single" w:sz="2" w:space="0" w:color="000000"/>
              <w:right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16,44</w:t>
            </w:r>
          </w:p>
        </w:tc>
      </w:tr>
      <w:tr>
        <w:trPr/>
        <w:tc>
          <w:tcPr>
            <w:tcW w:w="825"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2000</w:t>
            </w:r>
          </w:p>
        </w:tc>
        <w:tc>
          <w:tcPr>
            <w:tcW w:w="1584"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114127</w:t>
            </w:r>
          </w:p>
        </w:tc>
        <w:tc>
          <w:tcPr>
            <w:tcW w:w="1204"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6672</w:t>
            </w:r>
          </w:p>
        </w:tc>
        <w:tc>
          <w:tcPr>
            <w:tcW w:w="1205"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10386</w:t>
            </w:r>
          </w:p>
        </w:tc>
        <w:tc>
          <w:tcPr>
            <w:tcW w:w="1205"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94,48</w:t>
            </w:r>
          </w:p>
        </w:tc>
        <w:tc>
          <w:tcPr>
            <w:tcW w:w="1204"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110,01</w:t>
            </w:r>
          </w:p>
        </w:tc>
        <w:tc>
          <w:tcPr>
            <w:tcW w:w="1205"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5,52</w:t>
            </w:r>
          </w:p>
        </w:tc>
        <w:tc>
          <w:tcPr>
            <w:tcW w:w="1205" w:type="dxa"/>
            <w:tcBorders>
              <w:left w:val="single" w:sz="2" w:space="0" w:color="000000"/>
              <w:bottom w:val="single" w:sz="2" w:space="0" w:color="000000"/>
              <w:right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10,01</w:t>
            </w:r>
          </w:p>
        </w:tc>
      </w:tr>
      <w:tr>
        <w:trPr/>
        <w:tc>
          <w:tcPr>
            <w:tcW w:w="825"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2001</w:t>
            </w:r>
          </w:p>
        </w:tc>
        <w:tc>
          <w:tcPr>
            <w:tcW w:w="1584"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109798</w:t>
            </w:r>
          </w:p>
        </w:tc>
        <w:tc>
          <w:tcPr>
            <w:tcW w:w="1204"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4329</w:t>
            </w:r>
          </w:p>
        </w:tc>
        <w:tc>
          <w:tcPr>
            <w:tcW w:w="1205"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6057</w:t>
            </w:r>
          </w:p>
        </w:tc>
        <w:tc>
          <w:tcPr>
            <w:tcW w:w="1205"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96,2</w:t>
            </w:r>
          </w:p>
        </w:tc>
        <w:tc>
          <w:tcPr>
            <w:tcW w:w="1204"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105,84</w:t>
            </w:r>
          </w:p>
        </w:tc>
        <w:tc>
          <w:tcPr>
            <w:tcW w:w="1205"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3,8</w:t>
            </w:r>
          </w:p>
        </w:tc>
        <w:tc>
          <w:tcPr>
            <w:tcW w:w="1205" w:type="dxa"/>
            <w:tcBorders>
              <w:left w:val="single" w:sz="2" w:space="0" w:color="000000"/>
              <w:bottom w:val="single" w:sz="2" w:space="0" w:color="000000"/>
              <w:right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5,84</w:t>
            </w:r>
          </w:p>
        </w:tc>
      </w:tr>
      <w:tr>
        <w:trPr/>
        <w:tc>
          <w:tcPr>
            <w:tcW w:w="825"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2002</w:t>
            </w:r>
          </w:p>
        </w:tc>
        <w:tc>
          <w:tcPr>
            <w:tcW w:w="1584"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85529</w:t>
            </w:r>
          </w:p>
        </w:tc>
        <w:tc>
          <w:tcPr>
            <w:tcW w:w="1204"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24269</w:t>
            </w:r>
          </w:p>
        </w:tc>
        <w:tc>
          <w:tcPr>
            <w:tcW w:w="1205"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18212</w:t>
            </w:r>
          </w:p>
        </w:tc>
        <w:tc>
          <w:tcPr>
            <w:tcW w:w="1205"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77,89</w:t>
            </w:r>
          </w:p>
        </w:tc>
        <w:tc>
          <w:tcPr>
            <w:tcW w:w="1204"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82,44</w:t>
            </w:r>
          </w:p>
        </w:tc>
        <w:tc>
          <w:tcPr>
            <w:tcW w:w="1205"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22,11</w:t>
            </w:r>
          </w:p>
        </w:tc>
        <w:tc>
          <w:tcPr>
            <w:tcW w:w="1205" w:type="dxa"/>
            <w:tcBorders>
              <w:left w:val="single" w:sz="2" w:space="0" w:color="000000"/>
              <w:bottom w:val="single" w:sz="2" w:space="0" w:color="000000"/>
              <w:right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17,66</w:t>
            </w:r>
          </w:p>
        </w:tc>
      </w:tr>
      <w:tr>
        <w:trPr/>
        <w:tc>
          <w:tcPr>
            <w:tcW w:w="825"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2003</w:t>
            </w:r>
          </w:p>
        </w:tc>
        <w:tc>
          <w:tcPr>
            <w:tcW w:w="1584"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85163</w:t>
            </w:r>
          </w:p>
        </w:tc>
        <w:tc>
          <w:tcPr>
            <w:tcW w:w="1204"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366</w:t>
            </w:r>
          </w:p>
        </w:tc>
        <w:tc>
          <w:tcPr>
            <w:tcW w:w="1205"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18578</w:t>
            </w:r>
          </w:p>
        </w:tc>
        <w:tc>
          <w:tcPr>
            <w:tcW w:w="1205"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99,57</w:t>
            </w:r>
          </w:p>
        </w:tc>
        <w:tc>
          <w:tcPr>
            <w:tcW w:w="1204"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82,09</w:t>
            </w:r>
          </w:p>
        </w:tc>
        <w:tc>
          <w:tcPr>
            <w:tcW w:w="1205"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0,43</w:t>
            </w:r>
          </w:p>
        </w:tc>
        <w:tc>
          <w:tcPr>
            <w:tcW w:w="1205" w:type="dxa"/>
            <w:tcBorders>
              <w:left w:val="single" w:sz="2" w:space="0" w:color="000000"/>
              <w:bottom w:val="single" w:sz="2" w:space="0" w:color="000000"/>
              <w:right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17,91</w:t>
            </w:r>
          </w:p>
        </w:tc>
      </w:tr>
      <w:tr>
        <w:trPr/>
        <w:tc>
          <w:tcPr>
            <w:tcW w:w="825"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2004</w:t>
            </w:r>
          </w:p>
        </w:tc>
        <w:tc>
          <w:tcPr>
            <w:tcW w:w="1584"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102451</w:t>
            </w:r>
          </w:p>
        </w:tc>
        <w:tc>
          <w:tcPr>
            <w:tcW w:w="1204"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16988</w:t>
            </w:r>
          </w:p>
        </w:tc>
        <w:tc>
          <w:tcPr>
            <w:tcW w:w="1205"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1290</w:t>
            </w:r>
          </w:p>
        </w:tc>
        <w:tc>
          <w:tcPr>
            <w:tcW w:w="1205"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120,29</w:t>
            </w:r>
          </w:p>
        </w:tc>
        <w:tc>
          <w:tcPr>
            <w:tcW w:w="1204"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98,75</w:t>
            </w:r>
          </w:p>
        </w:tc>
        <w:tc>
          <w:tcPr>
            <w:tcW w:w="1205"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20,29</w:t>
            </w:r>
          </w:p>
        </w:tc>
        <w:tc>
          <w:tcPr>
            <w:tcW w:w="1205" w:type="dxa"/>
            <w:tcBorders>
              <w:left w:val="single" w:sz="2" w:space="0" w:color="000000"/>
              <w:bottom w:val="single" w:sz="2" w:space="0" w:color="000000"/>
              <w:right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1,25</w:t>
            </w:r>
          </w:p>
        </w:tc>
      </w:tr>
      <w:tr>
        <w:trPr/>
        <w:tc>
          <w:tcPr>
            <w:tcW w:w="825"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2005</w:t>
            </w:r>
          </w:p>
        </w:tc>
        <w:tc>
          <w:tcPr>
            <w:tcW w:w="1584"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97567</w:t>
            </w:r>
          </w:p>
        </w:tc>
        <w:tc>
          <w:tcPr>
            <w:tcW w:w="1204"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4884</w:t>
            </w:r>
          </w:p>
        </w:tc>
        <w:tc>
          <w:tcPr>
            <w:tcW w:w="1205"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6174</w:t>
            </w:r>
          </w:p>
        </w:tc>
        <w:tc>
          <w:tcPr>
            <w:tcW w:w="1205"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95,23</w:t>
            </w:r>
          </w:p>
        </w:tc>
        <w:tc>
          <w:tcPr>
            <w:tcW w:w="1204"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94,05</w:t>
            </w:r>
          </w:p>
        </w:tc>
        <w:tc>
          <w:tcPr>
            <w:tcW w:w="1205" w:type="dxa"/>
            <w:tcBorders>
              <w:left w:val="single" w:sz="2" w:space="0" w:color="000000"/>
              <w:bottom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4,77</w:t>
            </w:r>
          </w:p>
        </w:tc>
        <w:tc>
          <w:tcPr>
            <w:tcW w:w="1205" w:type="dxa"/>
            <w:tcBorders>
              <w:left w:val="single" w:sz="2" w:space="0" w:color="000000"/>
              <w:bottom w:val="single" w:sz="2" w:space="0" w:color="000000"/>
              <w:right w:val="single" w:sz="2" w:space="0" w:color="000000"/>
            </w:tcBorders>
          </w:tcPr>
          <w:p>
            <w:pPr>
              <w:pStyle w:val="Style20"/>
              <w:spacing w:lineRule="auto" w:line="360"/>
              <w:jc w:val="both"/>
              <w:rPr>
                <w:rFonts w:ascii="Times New Roman" w:hAnsi="Times New Roman" w:cs="Times New Roman"/>
                <w:szCs w:val="20"/>
              </w:rPr>
            </w:pPr>
            <w:r>
              <w:rPr>
                <w:rFonts w:cs="Times New Roman" w:ascii="Times New Roman" w:hAnsi="Times New Roman"/>
                <w:szCs w:val="20"/>
              </w:rPr>
              <w:t>-5,95</w:t>
            </w:r>
          </w:p>
        </w:tc>
      </w:tr>
    </w:tbl>
    <w:p>
      <w:pPr>
        <w:pStyle w:val="Normal"/>
        <w:autoSpaceDE w:val="false"/>
        <w:spacing w:lineRule="auto" w:line="360"/>
        <w:jc w:val="both"/>
        <w:rPr>
          <w:rFonts w:ascii="Times New Roman" w:hAnsi="Times New Roman" w:cs="Times New Roman"/>
          <w:szCs w:val="20"/>
        </w:rPr>
      </w:pPr>
      <w:r>
        <w:rPr>
          <w:rFonts w:cs="Times New Roman" w:ascii="Times New Roman" w:hAnsi="Times New Roman"/>
          <w:szCs w:val="20"/>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й работе были изучены и раскрыты такие вопросы, как криминологическая характеристика личности лица, совершившего преступление, значение свойств личности преступника для профилактической деятельности, криминологическая характеристика преступности в сфере экономической деятельности и ее профилактика, абсолютный прирост, темп роста и темп прироста зарегистрированных в России преступлений, совершенных группами несовершеннолетних.</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риминология: Учебник (под ред. Проф. В. Д. Маякова) - «Юстицинформ», 2004 г.</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Шмокин А. В. Методика расследования преступлений. Учебное пособие — ЗАО «Юстицинформ», 2006 г.</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щенко Е. П., Топорков А. А. Криминология: Учебник, из. 2-е, испр. И доп. (под ред. Доктора Юрид. наук, проф. Е. П. Ищенко) - «Контракт», «Инфра-М», 2005 г.</w:t>
      </w:r>
    </w:p>
    <w:sectPr>
      <w:footerReference w:type="default" r:id="rId2"/>
      <w:footnotePr>
        <w:numFmt w:val="decimal"/>
      </w:footnotePr>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76"/>
        <w:jc w:val="both"/>
        <w:rPr>
          <w:rFonts w:ascii="Times New Roman" w:hAnsi="Times New Roman" w:cs="Times New Roman"/>
          <w:color w:val="000000"/>
          <w:szCs w:val="20"/>
        </w:rPr>
      </w:pPr>
      <w:r>
        <w:rPr>
          <w:rStyle w:val="FootnoteCharacters"/>
        </w:rPr>
        <w:footnoteRef/>
      </w:r>
      <w:r>
        <w:rPr>
          <w:rFonts w:cs="Times New Roman" w:ascii="Times New Roman" w:hAnsi="Times New Roman"/>
          <w:color w:val="000000"/>
          <w:szCs w:val="20"/>
        </w:rPr>
        <w:t>Криминология: Учебник (под ред. Проф. В. Д. Маякова) - «Юстицинформ», 2004 г., ст. 156.</w:t>
      </w:r>
    </w:p>
    <w:p>
      <w:pPr>
        <w:pStyle w:val="Normal"/>
        <w:autoSpaceDE w:val="false"/>
        <w:spacing w:lineRule="auto" w:line="276"/>
        <w:jc w:val="both"/>
        <w:rPr>
          <w:rFonts w:ascii="Times New Roman" w:hAnsi="Times New Roman" w:cs="Times New Roman"/>
          <w:color w:val="000000"/>
          <w:szCs w:val="20"/>
        </w:rPr>
      </w:pPr>
      <w:r>
        <w:rPr>
          <w:rFonts w:cs="Times New Roman" w:ascii="Times New Roman" w:hAnsi="Times New Roman"/>
          <w:color w:val="000000"/>
          <w:szCs w:val="20"/>
        </w:rPr>
      </w:r>
    </w:p>
  </w:footnote>
  <w:footnote w:id="3">
    <w:p>
      <w:pPr>
        <w:pStyle w:val="Normal"/>
        <w:autoSpaceDE w:val="false"/>
        <w:spacing w:lineRule="auto" w:line="276"/>
        <w:jc w:val="both"/>
        <w:rPr/>
      </w:pPr>
      <w:r>
        <w:rPr>
          <w:rStyle w:val="FootnoteCharacters"/>
        </w:rPr>
        <w:footnoteRef/>
      </w:r>
      <w:r>
        <w:rPr>
          <w:rFonts w:cs="Times New Roman" w:ascii="Times New Roman" w:hAnsi="Times New Roman"/>
          <w:color w:val="000000"/>
          <w:szCs w:val="20"/>
        </w:rPr>
        <w:t>Криминология: Учебник (под ред. Проф. В. Д. Маякова) - «Юстицинформ», 2004 г., ст. 170.</w:t>
      </w:r>
    </w:p>
  </w:footnote>
  <w:footnote w:id="4">
    <w:p>
      <w:pPr>
        <w:pStyle w:val="Normal"/>
        <w:autoSpaceDE w:val="false"/>
        <w:spacing w:lineRule="auto" w:line="276"/>
        <w:jc w:val="both"/>
        <w:rPr/>
      </w:pPr>
      <w:r>
        <w:rPr>
          <w:rStyle w:val="FootnoteCharacters"/>
        </w:rPr>
        <w:footnoteRef/>
      </w:r>
      <w:r>
        <w:rPr>
          <w:rFonts w:cs="Times New Roman" w:ascii="Times New Roman" w:hAnsi="Times New Roman"/>
          <w:color w:val="000000"/>
          <w:szCs w:val="20"/>
        </w:rPr>
        <w:t>Шмокин А. В. Методика расследования преступлений. Учебное пособие — ЗАО «Юстицинформ», 2006 г., ст. 231-233.</w:t>
      </w:r>
    </w:p>
  </w:footnote>
  <w:footnote w:id="5">
    <w:p>
      <w:pPr>
        <w:pStyle w:val="Normal"/>
        <w:autoSpaceDE w:val="false"/>
        <w:spacing w:lineRule="auto" w:line="276"/>
        <w:jc w:val="both"/>
        <w:rPr/>
      </w:pPr>
      <w:r>
        <w:rPr>
          <w:rStyle w:val="FootnoteCharacters"/>
        </w:rPr>
        <w:footnoteRef/>
      </w:r>
      <w:r>
        <w:rPr/>
        <w:t xml:space="preserve"> </w:t>
      </w:r>
      <w:r>
        <w:rPr>
          <w:rFonts w:cs="Times New Roman" w:ascii="Times New Roman" w:hAnsi="Times New Roman"/>
          <w:color w:val="000000"/>
          <w:szCs w:val="20"/>
        </w:rPr>
        <w:t>Шмокин А. В. Методика расследования преступлений. Учебное пособие — ЗАО «Юстицинформ», 2006 г., ст. 243.</w:t>
      </w:r>
    </w:p>
  </w:footnote>
  <w:footnote w:id="6">
    <w:p>
      <w:pPr>
        <w:pStyle w:val="Normal"/>
        <w:autoSpaceDE w:val="false"/>
        <w:spacing w:lineRule="auto" w:line="276"/>
        <w:jc w:val="both"/>
        <w:rPr/>
      </w:pPr>
      <w:r>
        <w:rPr>
          <w:rStyle w:val="FootnoteCharacters"/>
        </w:rPr>
        <w:footnoteRef/>
      </w:r>
      <w:r>
        <w:rPr/>
        <w:t xml:space="preserve"> </w:t>
      </w:r>
      <w:r>
        <w:rPr>
          <w:rFonts w:cs="Times New Roman" w:ascii="Times New Roman" w:hAnsi="Times New Roman"/>
          <w:color w:val="000000"/>
          <w:szCs w:val="20"/>
        </w:rPr>
        <w:t>Ищенко Е. П., Топорков А. А. Криминология: Учебник, из. 2-е, испр. И доп. (под ред. Доктора Юрид. наук, проф. Е. П. Ищенко) - «Контракт», «Инфра-М», 2005 г., ст. 69-74.</w:t>
      </w:r>
    </w:p>
  </w:footnote>
  <w:footnote w:id="7">
    <w:p>
      <w:pPr>
        <w:pStyle w:val="Normal"/>
        <w:autoSpaceDE w:val="false"/>
        <w:spacing w:lineRule="auto" w:line="276"/>
        <w:jc w:val="both"/>
        <w:rPr/>
      </w:pPr>
      <w:r>
        <w:rPr>
          <w:rStyle w:val="FootnoteCharacters"/>
        </w:rPr>
        <w:footnoteRef/>
      </w:r>
      <w:r>
        <w:rPr/>
        <w:t xml:space="preserve"> </w:t>
      </w:r>
      <w:r>
        <w:rPr>
          <w:rFonts w:cs="Times New Roman" w:ascii="Times New Roman" w:hAnsi="Times New Roman"/>
          <w:color w:val="000000"/>
          <w:szCs w:val="20"/>
        </w:rPr>
        <w:t>Ищенко Е. П., Топорков А. А. Криминология: Учебник, из. 2-е, испр. И доп. (под ред. Доктора Юрид. наук, проф. Е. П. Ищенко) - «Контракт», «Инфра-М», 200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Символ нумерации"/>
    <w:qFormat/>
    <w:rPr/>
  </w:style>
  <w:style w:type="character" w:styleId="Style15">
    <w:name w:val="Основной текст Знак"/>
    <w:qFormat/>
    <w:rPr>
      <w:rFonts w:ascii="Arial" w:hAnsi="Arial" w:eastAsia="Arial Unicode MS" w:cs="Arial"/>
      <w:kern w:val="2"/>
      <w:szCs w:val="24"/>
    </w:rPr>
  </w:style>
  <w:style w:type="character" w:styleId="Style16">
    <w:name w:val="Верхний колонтитул Знак"/>
    <w:qFormat/>
    <w:rPr>
      <w:rFonts w:ascii="Arial" w:hAnsi="Arial" w:eastAsia="Arial Unicode MS" w:cs="Times New Roman"/>
      <w:kern w:val="2"/>
      <w:sz w:val="24"/>
      <w:szCs w:val="24"/>
      <w:lang w:val="en-US"/>
    </w:rPr>
  </w:style>
  <w:style w:type="character" w:styleId="Style17">
    <w:name w:val="Нижний колонтитул Знак"/>
    <w:qFormat/>
    <w:rPr>
      <w:rFonts w:ascii="Arial" w:hAnsi="Arial" w:eastAsia="Arial Unicode MS" w:cs="Times New Roman"/>
      <w:kern w:val="2"/>
      <w:sz w:val="24"/>
      <w:szCs w:val="24"/>
      <w:lang w:val="en-US"/>
    </w:rPr>
  </w:style>
  <w:style w:type="character" w:styleId="InternetLink">
    <w:name w:val="Hyperlink"/>
    <w:rPr>
      <w:rFonts w:cs="Times New Roman"/>
      <w:color w:val="0000FF"/>
      <w:u w:val="single"/>
    </w:rPr>
  </w:style>
  <w:style w:type="character" w:styleId="Style18">
    <w:name w:val="Текст сноски Знак"/>
    <w:qFormat/>
    <w:rPr>
      <w:rFonts w:ascii="Arial" w:hAnsi="Arial" w:eastAsia="Arial Unicode MS" w:cs="Times New Roman"/>
      <w:kern w:val="2"/>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20">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5:00Z</dcterms:created>
  <dc:creator>User</dc:creator>
  <dc:description/>
  <cp:keywords/>
  <dc:language>en-US</dc:language>
  <cp:lastModifiedBy>SYSTEM</cp:lastModifiedBy>
  <dcterms:modified xsi:type="dcterms:W3CDTF">2011-09-24T18:25:00Z</dcterms:modified>
  <cp:revision>2</cp:revision>
  <dc:subject/>
  <dc:title/>
</cp:coreProperties>
</file>