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Ф</w:t>
      </w:r>
    </w:p>
    <w:p>
      <w:pPr>
        <w:pStyle w:val="Style21"/>
        <w:rPr/>
      </w:pPr>
      <w:r>
        <w:rPr/>
        <w:t>Федеральное агентство по образованию</w:t>
      </w:r>
    </w:p>
    <w:p>
      <w:pPr>
        <w:pStyle w:val="Style21"/>
        <w:rPr/>
      </w:pPr>
      <w:r>
        <w:rPr/>
        <w:t>Ивановский Государственный Университет</w:t>
      </w:r>
    </w:p>
    <w:p>
      <w:pPr>
        <w:pStyle w:val="Style21"/>
        <w:rPr/>
      </w:pPr>
      <w:r>
        <w:rPr/>
        <w:t>Юридический факультет</w:t>
      </w:r>
    </w:p>
    <w:p>
      <w:pPr>
        <w:pStyle w:val="Style21"/>
        <w:rPr/>
      </w:pPr>
      <w:r>
        <w:rPr/>
        <w:t>Кафедра уголовного права и процесса</w:t>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Криминологическая характеристика убийств</w:t>
      </w:r>
    </w:p>
    <w:p>
      <w:pPr>
        <w:pStyle w:val="Style21"/>
        <w:rPr/>
      </w:pPr>
      <w:r>
        <w:rPr/>
      </w:r>
    </w:p>
    <w:p>
      <w:pPr>
        <w:pStyle w:val="Style21"/>
        <w:rPr/>
      </w:pPr>
      <w:r>
        <w:rPr/>
      </w:r>
    </w:p>
    <w:p>
      <w:pPr>
        <w:pStyle w:val="Style21"/>
        <w:rPr/>
      </w:pPr>
      <w:r>
        <w:rPr/>
      </w:r>
    </w:p>
    <w:p>
      <w:pPr>
        <w:pStyle w:val="Style21"/>
        <w:rPr/>
      </w:pPr>
      <w:r>
        <w:rPr/>
      </w:r>
    </w:p>
    <w:p>
      <w:pPr>
        <w:pStyle w:val="Style21"/>
        <w:ind w:left="4620" w:hanging="0"/>
        <w:jc w:val="left"/>
        <w:rPr/>
      </w:pPr>
      <w:r>
        <w:rPr/>
        <w:t>студента 2 курса. . группы</w:t>
      </w:r>
    </w:p>
    <w:p>
      <w:pPr>
        <w:pStyle w:val="Style21"/>
        <w:ind w:left="4620" w:hanging="0"/>
        <w:jc w:val="left"/>
        <w:rPr/>
      </w:pPr>
      <w:r>
        <w:rPr/>
        <w:t xml:space="preserve">бюджетного отделения </w:t>
      </w:r>
    </w:p>
    <w:p>
      <w:pPr>
        <w:pStyle w:val="Style21"/>
        <w:ind w:left="4620" w:hanging="0"/>
        <w:jc w:val="left"/>
        <w:rPr/>
      </w:pPr>
      <w:r>
        <w:rPr/>
        <w:t xml:space="preserve">дневного обучения </w:t>
      </w:r>
    </w:p>
    <w:p>
      <w:pPr>
        <w:pStyle w:val="Style21"/>
        <w:ind w:left="4620" w:hanging="0"/>
        <w:jc w:val="left"/>
        <w:rPr/>
      </w:pPr>
      <w:r>
        <w:rPr/>
        <w:t>Научный руководитель</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Иваново,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Ι. Уровень, структура и динамика убийств в современной России</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ΙΙ. Криминологические особенности семейно-бытовых убийств</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ΙΙΙ. Криминологические особенности заказных убийств</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едметом рассмотрения в данной работе будет являться одна из самых актуальных и серьезных тем, которые существуют в особенной части криминологии. Речь пойдет о разновидности насильственной преступности - убийствах. Убийства один из наиболее опасных видов преступности, который является предметом изучения многих ученых-правоведов, посвятившим свои исследования именно подобному комплексу преступлений, который объединился под вышеуказанным общим названием. Ключевым понятием, безусловно, здесь выступает - "насилие". </w:t>
      </w:r>
    </w:p>
    <w:p>
      <w:pPr>
        <w:pStyle w:val="Normal"/>
        <w:rPr/>
      </w:pPr>
      <w:r>
        <w:rPr/>
        <w:t xml:space="preserve">Личность, ее права и свободы, а также их защита, в соответствии со ст.1 Конституции Российской Федерации является высшей ценностью для государства. И исходя из этой посылки преступления, направленные против личности, расположены в Особенной части уголовного кодекса на приоритетных местах. Поскольку высшими и истинными ценностями, которые находятся под охраной, в том числе и уголовного законодательства могут быть лишь жизнь человека, его здоровье, его неотъемлемые права на свободу передвижения, честь, достоинство, половая неприкосновенность и половая свобода. </w:t>
      </w:r>
    </w:p>
    <w:p>
      <w:pPr>
        <w:pStyle w:val="Normal"/>
        <w:rPr/>
      </w:pPr>
      <w:r>
        <w:rPr/>
        <w:t xml:space="preserve">Жизнь человека представляет собой важнейшее, от природы ему данно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w:t>
      </w:r>
    </w:p>
    <w:p>
      <w:pPr>
        <w:pStyle w:val="Normal"/>
        <w:rPr/>
      </w:pPr>
      <w:r>
        <w:rPr/>
        <w:t xml:space="preserve">О таком преступлении, как убийство, сказано много, написано большое количество научных трудов как российскими и советскими, так и зарубежными. Огромный интерес данная тема представляет не только с точки зрения уголовного права, но и криминологии, виктимологии и психологии поведения преступника т. к. убийство (как, собственно, и любое умышленное преступление против жизни другого человека) всегда и во всех странах мира традиционно являлось (и является сейчас) особо тяжким преступлением, которое карается длительными сроками лишения свободы или же смертной казнью. </w:t>
      </w:r>
    </w:p>
    <w:p>
      <w:pPr>
        <w:pStyle w:val="Normal"/>
        <w:rPr/>
      </w:pPr>
      <w:r>
        <w:rPr/>
        <w:t xml:space="preserve">В данной работе наша задача это рассмотреть наиболее важные и характерные аспекты убийств, такие как криминологическая характеристика, а именно уровень, структура, динамика убийств, а также криминологические особенности отдельных видов убийств. </w:t>
      </w:r>
    </w:p>
    <w:p>
      <w:pPr>
        <w:pStyle w:val="Normal"/>
        <w:rPr/>
      </w:pPr>
      <w:r>
        <w:rPr/>
        <w:t xml:space="preserve">Структурно, курсовая работа, будет состоять из трех взаимосвязанных между собой глав, которая каждая последующая и все вместе взятые будут взаимно дополнять друг друга, составляя единое целое. В первой главе будет рассмотрена характеристика убийств, во второй характеристика семейно-бытовых убийств, а в третьей, характеристика убийств по найму. В процессе изложения будут использованы различные источники, как монографическая, учебная, так и периодическая литературы. </w:t>
      </w:r>
    </w:p>
    <w:p>
      <w:pPr>
        <w:pStyle w:val="Normal"/>
        <w:rPr/>
      </w:pPr>
      <w:r>
        <w:rPr/>
        <w:t xml:space="preserve">Актуальность борьбы с убийствами обусловлена тем, что жизнь и здоровье человека являются высшей ценностью, неотъемлемым правом гражданина и подлежат охране государством. Убийство - тяжкое преступление против личности, так как объектом посягательства становится жизнь человека, возможность существования личности в обществе. Поэтому особое значение в настоящее время приобретает защита прав граждан от преступных посягательств и раскрытие убийств, так как число этого рода преступлений продолжает расти. </w:t>
      </w:r>
    </w:p>
    <w:p>
      <w:pPr>
        <w:pStyle w:val="Normal"/>
        <w:rPr/>
      </w:pPr>
      <w:r>
        <w:rPr/>
      </w:r>
      <w:r>
        <w:br w:type="page"/>
      </w:r>
    </w:p>
    <w:p>
      <w:pPr>
        <w:pStyle w:val="Heading1"/>
        <w:ind w:hanging="0"/>
        <w:rPr>
          <w:kern w:val="0"/>
        </w:rPr>
      </w:pPr>
      <w:r>
        <w:rPr>
          <w:kern w:val="0"/>
        </w:rPr>
        <w:t>Глава Ι. Уровень, структура и динамика убийств в современной России</w:t>
      </w:r>
    </w:p>
    <w:p>
      <w:pPr>
        <w:pStyle w:val="Normal"/>
        <w:rPr>
          <w:kern w:val="0"/>
        </w:rPr>
      </w:pPr>
      <w:r>
        <w:rPr>
          <w:kern w:val="0"/>
        </w:rPr>
      </w:r>
    </w:p>
    <w:p>
      <w:pPr>
        <w:pStyle w:val="Normal"/>
        <w:rPr/>
      </w:pPr>
      <w:r>
        <w:rPr/>
        <w:t>Убийства это часть насильственной преступности, которая рассмат-ривается как совокупность таких преступлений, при совершении которых насилие является элементом мотивации, а не просто средством достижения цели. Круг насильственных преступлений разнообразен, обширен. К таким преступлениям относятся преступные деяния, объектом которых является человек</w:t>
      </w:r>
      <w:r>
        <w:rPr>
          <w:rStyle w:val="FootnoteCharacters"/>
          <w:rStyle w:val="FootnoteAnchor"/>
          <w:sz w:val="20"/>
          <w:szCs w:val="20"/>
        </w:rPr>
        <w:footnoteReference w:id="2"/>
      </w:r>
      <w:r>
        <w:rPr/>
        <w:t xml:space="preserve">. </w:t>
      </w:r>
    </w:p>
    <w:p>
      <w:pPr>
        <w:pStyle w:val="Normal"/>
        <w:rPr/>
      </w:pPr>
      <w:r>
        <w:rPr/>
        <w:t xml:space="preserve">К насильственным преступлениям относятся убийства, причинение телесных повреждений, изнасилования, насильственные действия сексуального характера, побои, истязания, захват заложников, похищение человека и. т.д. </w:t>
      </w:r>
    </w:p>
    <w:p>
      <w:pPr>
        <w:pStyle w:val="Normal"/>
        <w:rPr/>
      </w:pPr>
      <w:r>
        <w:rPr/>
        <w:t xml:space="preserve">Современное уголовное законодательство (ст.105) под убийством понимает только умышленное причинение смерти другому человеку. В ч.1 ст.105 УК предусмотрена ответственность за простое убийство – без отягчающих и смягчающих обстоятельств, а в ч.2 ст.105 УК – ответственность за убийство при отягчающих обстоятельствах. Кроме того ст.106 закрепляет - убийство матерью новорожденного, ст.107 – убийство, совершенное в состоянии аффекта, ст.108 –убийство, совершенное при превышении пределов необходимой обороны, ст.109 - причинение смерти по неосторожности. </w:t>
      </w:r>
    </w:p>
    <w:p>
      <w:pPr>
        <w:pStyle w:val="Normal"/>
        <w:rPr/>
      </w:pPr>
      <w:r>
        <w:rPr/>
        <w:t xml:space="preserve">Доля насильственных преступлений в структуре преступности невелика. Сама структура насильственной преступности весьма устойчива: «Взятая в целом тяжкая насильственная преступность занимает в структуре всей преступности пока достаточно скромное место. На ее долю приходится всего лишь два-три процента в общей совокупности всех уголовно наказуемых деяний(схема 1) </w:t>
      </w:r>
      <w:r>
        <w:rPr>
          <w:rStyle w:val="FootnoteCharacters"/>
          <w:rStyle w:val="FootnoteAnchor"/>
          <w:sz w:val="20"/>
          <w:szCs w:val="20"/>
        </w:rPr>
        <w:footnoteReference w:id="3"/>
      </w:r>
      <w:r>
        <w:rPr/>
        <w:t xml:space="preserve">. </w:t>
      </w:r>
    </w:p>
    <w:p>
      <w:pPr>
        <w:pStyle w:val="Normal"/>
        <w:rPr/>
      </w:pPr>
      <w:r>
        <w:rPr/>
      </w:r>
    </w:p>
    <w:p>
      <w:pPr>
        <w:pStyle w:val="Normal"/>
        <w:rPr/>
      </w:pPr>
      <w:r>
        <w:rPr/>
        <w:drawing>
          <wp:inline distT="0" distB="0" distL="0" distR="0">
            <wp:extent cx="3476625" cy="477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476625" cy="4776470"/>
                    </a:xfrm>
                    <a:prstGeom prst="rect">
                      <a:avLst/>
                    </a:prstGeom>
                  </pic:spPr>
                </pic:pic>
              </a:graphicData>
            </a:graphic>
          </wp:inline>
        </w:drawing>
      </w:r>
    </w:p>
    <w:p>
      <w:pPr>
        <w:pStyle w:val="Normal"/>
        <w:rPr/>
      </w:pPr>
      <w:r>
        <w:rPr/>
        <w:t xml:space="preserve">Схема 1. </w:t>
      </w:r>
    </w:p>
    <w:p>
      <w:pPr>
        <w:pStyle w:val="Normal"/>
        <w:rPr/>
      </w:pPr>
      <w:r>
        <w:rPr/>
      </w:r>
    </w:p>
    <w:p>
      <w:pPr>
        <w:pStyle w:val="Normal"/>
        <w:rPr/>
      </w:pPr>
      <w:r>
        <w:rPr/>
        <w:t xml:space="preserve">При том, что преступления рассматриваемого типа в криминальной структуре составляют лишь около 7%, именно они в общественном сознании ассоциируются с понятием «преступность», именно они являются катализатором народного недовольства политическим режимом. В этом особый аспект их общественной опасности (схема 2) </w:t>
      </w:r>
      <w:r>
        <w:rPr>
          <w:rStyle w:val="FootnoteCharacters"/>
          <w:rStyle w:val="FootnoteAnchor"/>
          <w:sz w:val="20"/>
          <w:szCs w:val="20"/>
        </w:rPr>
        <w:footnoteReference w:id="4"/>
      </w:r>
      <w:r>
        <w:br w:type="page"/>
      </w:r>
    </w:p>
    <w:p>
      <w:pPr>
        <w:pStyle w:val="Normal"/>
        <w:rPr/>
      </w:pPr>
      <w:r>
        <w:rPr/>
        <w:drawing>
          <wp:inline distT="0" distB="0" distL="0" distR="0">
            <wp:extent cx="357187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71875" cy="2442845"/>
                    </a:xfrm>
                    <a:prstGeom prst="rect">
                      <a:avLst/>
                    </a:prstGeom>
                  </pic:spPr>
                </pic:pic>
              </a:graphicData>
            </a:graphic>
          </wp:inline>
        </w:drawing>
      </w:r>
    </w:p>
    <w:p>
      <w:pPr>
        <w:pStyle w:val="Normal"/>
        <w:rPr/>
      </w:pPr>
      <w:r>
        <w:rPr/>
        <w:t xml:space="preserve">Схема 2. </w:t>
      </w:r>
    </w:p>
    <w:p>
      <w:pPr>
        <w:pStyle w:val="Normal"/>
        <w:rPr/>
      </w:pPr>
      <w:r>
        <w:rPr/>
      </w:r>
    </w:p>
    <w:p>
      <w:pPr>
        <w:pStyle w:val="Normal"/>
        <w:rPr/>
      </w:pPr>
      <w:r>
        <w:rPr/>
        <w:t>Начиная с середины 70-х гг. отмечается интенсивный рост их числа, а в 1991--1999 гг. происходили и существенные качественные изменения. В 1999 г. по сравнению с 1986 г. число насильственных преступлений против человека выросло почти в 3 раза: с 111 194 до 331 514, а число выявленных лиц, совершивших данные преступные деяния, соответственно с 104 001 до 234 477</w:t>
      </w:r>
      <w:r>
        <w:rPr>
          <w:rStyle w:val="FootnoteCharacters"/>
          <w:rStyle w:val="FootnoteAnchor"/>
          <w:sz w:val="20"/>
          <w:szCs w:val="20"/>
        </w:rPr>
        <w:footnoteReference w:id="5"/>
      </w:r>
      <w:r>
        <w:rPr/>
        <w:t xml:space="preserve">. </w:t>
      </w:r>
    </w:p>
    <w:p>
      <w:pPr>
        <w:pStyle w:val="Normal"/>
        <w:rPr/>
      </w:pPr>
      <w:r>
        <w:rPr/>
        <w:t>Однако необходимо также учитывать, что умышленные убийства и иные преступления, наносящие вред здоровью, имеют немалую латентную (скрытую) часть</w:t>
      </w:r>
      <w:r>
        <w:rPr>
          <w:rStyle w:val="FootnoteCharacters"/>
          <w:rStyle w:val="FootnoteAnchor"/>
          <w:sz w:val="20"/>
          <w:szCs w:val="20"/>
        </w:rPr>
        <w:footnoteReference w:id="6"/>
      </w:r>
      <w:r>
        <w:rPr/>
        <w:t xml:space="preserve">. Увеличивалось число лиц, совершивших убийство, но оставшихся при этом не выявленными и не наказанными, так как в течение ряда лет последовательно снижался процент раскрываемых тяжких насильственных преступлений. По зарегистрированным умышленным убийствам он не превышал 75%. Значительная часть умышленных убийств при отягчающих обстоятельствах оставалась не раскрытой и в уголовной статистике отражалась с иной предварительной квалификацией (убийства без отягчающих, обстоятельств; умышленное причинение тяжкого вреда здоровью, повлекшее смерть потерпевшего) </w:t>
      </w:r>
      <w:r>
        <w:rPr>
          <w:rStyle w:val="FootnoteCharacters"/>
          <w:rStyle w:val="FootnoteAnchor"/>
          <w:sz w:val="20"/>
          <w:szCs w:val="20"/>
        </w:rPr>
        <w:footnoteReference w:id="7"/>
      </w:r>
      <w:r>
        <w:rPr/>
        <w:t xml:space="preserve">. </w:t>
      </w:r>
    </w:p>
    <w:p>
      <w:pPr>
        <w:pStyle w:val="Normal"/>
        <w:rPr/>
      </w:pPr>
      <w:r>
        <w:rPr/>
        <w:t>Чаще всего раскрывались бытовые преступления, совершенные в отношении лиц из ближайшего окружения (родственников, членов семьи, соседей, приятелей), причем среди виновных были почти исключительно лица, злоупотреблявшие алкоголем, характеризовавшиеся аморальным образом жизни и, как правило, известные правоохранительным органам. Наи-более тяжким преступлением против жизни является умышленное убийство. В 1986-1995гг. число зарегистрированных умышленных убийств увеличилось в 3 раза. После кратковременного его снижения в 1997г. - после принятия нового УК РФ и частичного изменения статистической отчетности в 1998--1999 гг. вновь отмечен рост числа умышленных убийств. Убийства по неосторожности характеризовались более стабильными показателями. Но до последнего времени постоянно росло число убийств, совершенных при превышении пределов необходимой обороны либо в состоянии аффекта, хотя в целом число таких преступлений среди всех умышленных убийств не очень велико</w:t>
      </w:r>
      <w:r>
        <w:rPr>
          <w:rStyle w:val="FootnoteCharacters"/>
          <w:rStyle w:val="FootnoteAnchor"/>
          <w:sz w:val="20"/>
          <w:szCs w:val="20"/>
        </w:rPr>
        <w:footnoteReference w:id="8"/>
      </w:r>
      <w:r>
        <w:rPr/>
        <w:t xml:space="preserve">. </w:t>
      </w:r>
    </w:p>
    <w:p>
      <w:pPr>
        <w:pStyle w:val="Normal"/>
        <w:rPr/>
      </w:pPr>
      <w:r>
        <w:rPr/>
        <w:t>В России наблюдаются большие региональные различия в уровнях преступности (рис.4): показатели убийств заметно растут с юга на север и к востоку от Уральских гор. Интересно отметить, что хотя общий уровень преступности и убийств в абсолютном выражении заметно повысился за переходный период, распределение этих показателей по регионам осталось относительно стабильным, доказывая тем самым, что существует не только временное изменение, но и пространственно-региональная структура преступности</w:t>
      </w:r>
      <w:r>
        <w:rPr>
          <w:rStyle w:val="FootnoteCharacters"/>
          <w:rStyle w:val="FootnoteAnchor"/>
          <w:sz w:val="20"/>
          <w:szCs w:val="20"/>
        </w:rPr>
        <w:footnoteReference w:id="9"/>
      </w:r>
      <w:r>
        <w:rPr/>
        <w:t xml:space="preserve">. </w:t>
      </w:r>
      <w:r>
        <w:br w:type="page"/>
      </w:r>
    </w:p>
    <w:p>
      <w:pPr>
        <w:pStyle w:val="Normal"/>
        <w:rPr/>
      </w:pPr>
      <w:r>
        <w:rPr/>
        <w:drawing>
          <wp:inline distT="0" distB="0" distL="0" distR="0">
            <wp:extent cx="41148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114800" cy="2571750"/>
                    </a:xfrm>
                    <a:prstGeom prst="rect">
                      <a:avLst/>
                    </a:prstGeom>
                  </pic:spPr>
                </pic:pic>
              </a:graphicData>
            </a:graphic>
          </wp:inline>
        </w:drawing>
      </w:r>
    </w:p>
    <w:p>
      <w:pPr>
        <w:pStyle w:val="Normal"/>
        <w:rPr/>
      </w:pPr>
      <w:r>
        <w:rPr/>
        <w:t>Рис. 4.</w:t>
      </w:r>
    </w:p>
    <w:p>
      <w:pPr>
        <w:pStyle w:val="Normal"/>
        <w:rPr/>
      </w:pPr>
      <w:r>
        <w:rPr/>
      </w:r>
    </w:p>
    <w:p>
      <w:pPr>
        <w:pStyle w:val="Normal"/>
        <w:rPr/>
      </w:pPr>
      <w:r>
        <w:rPr/>
        <w:t>Однако в 2006 г. в России сокращается число убийств. Данные статистические данные опубликованы МВД России. Представитель Департамента уголовного розыска МВД России Андрей Кучерявый утверждает, что динамика убийств за последние четыре года отличается определенной положительной стабильностью, то есть их количество постоянно уменьшается, остаток нераскрытых сокращается, а раскрываемость увеличивается. По его словам, в 2006г. в РФ зарегистрировано почти 23,5 тысячи убийств, что на 10 процентов меньше, чем за аналогичный период прошлого года. Раскрываемость составила около 84%, что соответствует аналогичному показателю 2005 года</w:t>
      </w:r>
      <w:r>
        <w:rPr>
          <w:rStyle w:val="FootnoteCharacters"/>
          <w:rStyle w:val="FootnoteAnchor"/>
          <w:sz w:val="20"/>
          <w:szCs w:val="20"/>
        </w:rPr>
        <w:footnoteReference w:id="10"/>
      </w:r>
      <w:r>
        <w:rPr/>
        <w:t xml:space="preserve">. </w:t>
      </w:r>
      <w:r>
        <w:br w:type="page"/>
      </w:r>
    </w:p>
    <w:p>
      <w:pPr>
        <w:pStyle w:val="Normal"/>
        <w:rPr/>
      </w:pPr>
      <w:r>
        <w:rPr/>
        <w:drawing>
          <wp:inline distT="0" distB="0" distL="0" distR="0">
            <wp:extent cx="3333750" cy="237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333750" cy="2379980"/>
                    </a:xfrm>
                    <a:prstGeom prst="rect">
                      <a:avLst/>
                    </a:prstGeom>
                  </pic:spPr>
                </pic:pic>
              </a:graphicData>
            </a:graphic>
          </wp:inline>
        </w:drawing>
      </w:r>
      <w:r>
        <w:rPr>
          <w:rStyle w:val="FootnoteCharacters"/>
          <w:rStyle w:val="FootnoteAnchor"/>
          <w:sz w:val="20"/>
          <w:szCs w:val="20"/>
        </w:rPr>
        <w:footnoteReference w:id="11"/>
      </w:r>
    </w:p>
    <w:p>
      <w:pPr>
        <w:pStyle w:val="Normal"/>
        <w:rPr/>
      </w:pPr>
      <w:r>
        <w:rPr/>
        <w:t xml:space="preserve">Схема 3. </w:t>
      </w:r>
    </w:p>
    <w:p>
      <w:pPr>
        <w:pStyle w:val="Normal"/>
        <w:rPr/>
      </w:pPr>
      <w:r>
        <w:rPr/>
      </w:r>
    </w:p>
    <w:p>
      <w:pPr>
        <w:pStyle w:val="Normal"/>
        <w:rPr/>
      </w:pPr>
      <w:r>
        <w:rPr/>
        <w:t>Динамика насильственных преступлений характеризуется весьма неблагоприятными тенденциями:</w:t>
      </w:r>
    </w:p>
    <w:p>
      <w:pPr>
        <w:pStyle w:val="Normal"/>
        <w:rPr/>
      </w:pPr>
      <w:r>
        <w:rPr/>
        <w:t>- ростом удельного веса убийств в общем массиве преступлений;</w:t>
      </w:r>
    </w:p>
    <w:p>
      <w:pPr>
        <w:pStyle w:val="Normal"/>
        <w:rPr/>
      </w:pPr>
      <w:r>
        <w:rPr/>
        <w:t>- уменьшением удельного веса покушений (преступникам чаще удается полностью реализовать свой криминальный замысел, что свидетельствует о снижении эффективности социального механизма пресечения преступных действий);</w:t>
      </w:r>
    </w:p>
    <w:p>
      <w:pPr>
        <w:pStyle w:val="Normal"/>
        <w:rPr/>
      </w:pPr>
      <w:r>
        <w:rPr/>
        <w:t>- увеличением удельного веса предумышленных насильственных преступлений (тех, что предварительно тщательно планируются);</w:t>
      </w:r>
    </w:p>
    <w:p>
      <w:pPr>
        <w:pStyle w:val="Normal"/>
        <w:rPr/>
      </w:pPr>
      <w:r>
        <w:rPr/>
        <w:t xml:space="preserve">- увеличением удельного веса насильственных преступлений, совершаемых с применением оружия (в том числе взрывчатых веществ) </w:t>
      </w:r>
      <w:r>
        <w:rPr>
          <w:rStyle w:val="FootnoteCharacters"/>
          <w:rStyle w:val="FootnoteAnchor"/>
          <w:sz w:val="20"/>
          <w:szCs w:val="20"/>
        </w:rPr>
        <w:footnoteReference w:id="12"/>
      </w:r>
      <w:r>
        <w:rPr/>
        <w:t xml:space="preserve">. </w:t>
      </w:r>
    </w:p>
    <w:p>
      <w:pPr>
        <w:pStyle w:val="Normal"/>
        <w:rPr/>
      </w:pPr>
      <w:r>
        <w:rPr/>
        <w:t xml:space="preserve">Однако на расширенном заседании коллегии генеральной прокуратуры РФ Ген прокурор В. Чайка признался, что удельный вес преступлений, оставшихся нераскрытыми, хотя и несколько снизился, но продолжает составлять почти половину от общего числа. В 2007 году из 3 млн.580 тыс. зарегистрированных преступлений более 1 млн.800 тыс. не раскрыто. Среди них – почти половина особо тяжких и тяжких, в т. ч. каждое седьмое убийство (15%) </w:t>
      </w:r>
      <w:r>
        <w:rPr>
          <w:rStyle w:val="FootnoteCharacters"/>
          <w:rStyle w:val="FootnoteAnchor"/>
          <w:sz w:val="20"/>
          <w:szCs w:val="20"/>
        </w:rPr>
        <w:footnoteReference w:id="13"/>
      </w:r>
      <w:r>
        <w:rPr/>
        <w:t xml:space="preserve">. </w:t>
      </w:r>
    </w:p>
    <w:p>
      <w:pPr>
        <w:pStyle w:val="Normal"/>
        <w:rPr/>
      </w:pPr>
      <w:r>
        <w:rPr/>
        <w:t>Более 86% убийств и покушений на убийство совершаются лицами мужского пола. Примерно 6% анализируемых преступлений совершаются несовершеннолетними (14-17 лет), около 35% - взрослые в возрасте 18-29 лет.10-15% рассматриваемых преступлений совершаются группой лиц. Более 50% убийств и покушений на убийство совершаются лицами без постоянного источника дохода, около 25% - рабочими,5% - безработными, более 35% - лицами не совершавшими преступления. До 70% рассматриваемых преступлений совершаются в состоянии алкогольного опьянения</w:t>
      </w:r>
      <w:r>
        <w:rPr>
          <w:rStyle w:val="FootnoteCharacters"/>
          <w:rStyle w:val="FootnoteAnchor"/>
          <w:sz w:val="20"/>
          <w:szCs w:val="20"/>
        </w:rPr>
        <w:footnoteReference w:id="14"/>
      </w:r>
      <w:r>
        <w:rPr/>
        <w:t xml:space="preserve">. </w:t>
      </w:r>
    </w:p>
    <w:p>
      <w:pPr>
        <w:pStyle w:val="Normal"/>
        <w:rPr/>
      </w:pPr>
      <w:r>
        <w:rPr/>
        <w:t xml:space="preserve">Приведенное свидетельствует о том, что подавляющее большинство лиц, совершающих убийство, покушение на убийство не работают и не учатся или работают эпизодически. Их периодическая работа – это в основном не квалифицированный труд. Лица, совершающие данные преступления отличаются неустроенностью своей семейной и бытовой жизни, антиобщественным поведением, грубостью, жестокостью, неуважительным отношением к гражданам. Среди них нередко встречаются субъекты с психическими отклонениями. </w:t>
      </w:r>
    </w:p>
    <w:p>
      <w:pPr>
        <w:pStyle w:val="Normal"/>
        <w:rPr/>
      </w:pPr>
      <w:r>
        <w:rPr/>
        <w:t xml:space="preserve">По мотивам и целям рассматриваемые преступления объединяют в три основные группы: 1) совершенные в сфере семейно-бытовых отношений; 2) уличные; 3) в сфере теневой экономики. </w:t>
      </w:r>
    </w:p>
    <w:p>
      <w:pPr>
        <w:pStyle w:val="Normal"/>
        <w:rPr/>
      </w:pPr>
      <w:r>
        <w:rPr/>
        <w:t xml:space="preserve">В субботу и воскресенье совершается 42% убийств, в будние дни – 30%, в праздники государственного значения – 20%, в пятницу – 18%. </w:t>
      </w:r>
    </w:p>
    <w:p>
      <w:pPr>
        <w:pStyle w:val="Normal"/>
        <w:rPr/>
      </w:pPr>
      <w:r>
        <w:rPr/>
        <w:t>В промежуток времени между 20 и 24 часами совершается наибольшее количество убийств – 38%; с 24 до 6 часов – 20%; с 18 до 20 часов - 17%; с 12 до 18 часов – 12%; с 6 до 9 часов - 10%</w:t>
      </w:r>
      <w:r>
        <w:rPr>
          <w:rStyle w:val="FootnoteCharacters"/>
          <w:rStyle w:val="FootnoteAnchor"/>
          <w:sz w:val="20"/>
          <w:szCs w:val="20"/>
        </w:rPr>
        <w:footnoteReference w:id="15"/>
      </w:r>
      <w:r>
        <w:rPr/>
        <w:t xml:space="preserve">. </w:t>
      </w:r>
    </w:p>
    <w:p>
      <w:pPr>
        <w:pStyle w:val="Normal"/>
        <w:rPr/>
      </w:pPr>
      <w:r>
        <w:rPr/>
        <w:t xml:space="preserve">В последние годы значительно возрос удельный вес огнестрельного, холодного оружия, а также взрывчатых веществ и взрывных устройств, используемых при совершении преступлений против личности. Более 35% убийств совершается с применением огнестрельного оружия, более 30% убийств совершается с применением холодного оружия, около 15% - с помощью предметов, используемых в качестве орудий совершения преступления. </w:t>
      </w:r>
    </w:p>
    <w:p>
      <w:pPr>
        <w:pStyle w:val="Normal"/>
        <w:rPr/>
      </w:pPr>
      <w:r>
        <w:rPr/>
        <w:t xml:space="preserve">Заказные убийства характеризуются продуманностью, тщательной подготовкой, участием в реализации замысла целого ряда лиц, дерзостью, использованием огнестрельного оружия и взрывных устройств, уничтожением свидетелей. </w:t>
      </w:r>
    </w:p>
    <w:p>
      <w:pPr>
        <w:pStyle w:val="Normal"/>
        <w:rPr/>
      </w:pPr>
      <w:r>
        <w:rPr/>
        <w:t xml:space="preserve">Потерпевшими нередко становятся лица, распивающие спиртные напитки со случайными знакомыми, вступающие в ссоры и драки с окружающими, а также граждане, связанные с преступным миром, предприниматели и лица, имеющие значительные материальные ценности. Нередко само поведение жертв (злоупотребление спиртными напитками, конфликтность, легкомыслие) служат побуждающим фактором при формировании умысла виновного. </w:t>
      </w:r>
    </w:p>
    <w:p>
      <w:pPr>
        <w:pStyle w:val="Normal"/>
        <w:rPr/>
      </w:pPr>
      <w:r>
        <w:rPr/>
        <w:t>Особую категорию составляют потерпевшие из числа лиц, ранее судимых (которые нарушили традиции преступного мира, перешли рамки дозволенного, не вернули долги и. т.п.), и женщины при сексуальных контактах, сопровождаемых причинением тяжкого вреда здоровью, а нередко убийством садистского характера</w:t>
      </w:r>
      <w:r>
        <w:rPr>
          <w:rStyle w:val="FootnoteCharacters"/>
          <w:rStyle w:val="FootnoteAnchor"/>
          <w:sz w:val="20"/>
          <w:szCs w:val="20"/>
        </w:rPr>
        <w:footnoteReference w:id="16"/>
      </w:r>
      <w:r>
        <w:rPr/>
        <w:t xml:space="preserve">. </w:t>
      </w:r>
    </w:p>
    <w:p>
      <w:pPr>
        <w:pStyle w:val="Normal"/>
        <w:rPr/>
      </w:pPr>
      <w:r>
        <w:rPr/>
      </w:r>
      <w:r>
        <w:br w:type="page"/>
      </w:r>
    </w:p>
    <w:p>
      <w:pPr>
        <w:pStyle w:val="Heading1"/>
        <w:ind w:hanging="0"/>
        <w:rPr>
          <w:kern w:val="0"/>
        </w:rPr>
      </w:pPr>
      <w:r>
        <w:rPr>
          <w:kern w:val="0"/>
        </w:rPr>
        <w:t>Глава ΙΙ. Криминологические особенности семейно-бытовых убийств</w:t>
      </w:r>
    </w:p>
    <w:p>
      <w:pPr>
        <w:pStyle w:val="Normal"/>
        <w:rPr>
          <w:kern w:val="0"/>
        </w:rPr>
      </w:pPr>
      <w:r>
        <w:rPr>
          <w:kern w:val="0"/>
        </w:rPr>
      </w:r>
    </w:p>
    <w:p>
      <w:pPr>
        <w:pStyle w:val="Normal"/>
        <w:rPr/>
      </w:pPr>
      <w:r>
        <w:rPr/>
        <w:t>В настоящее время распространение преступности в России стало одной из острейших проблем. Увеличивается количество преступлений, поднимается уровень насилия, его проявления становятся все более жестокими и профессиональными. В последние годы все большее внимание и беспокойство общественности и правоохранительных органов вызывает насилие в семье, ставшее наиболее распространенной формой агрессии в современной России</w:t>
      </w:r>
      <w:r>
        <w:rPr>
          <w:rStyle w:val="FootnoteCharacters"/>
          <w:rStyle w:val="FootnoteAnchor"/>
          <w:sz w:val="20"/>
          <w:szCs w:val="20"/>
        </w:rPr>
        <w:footnoteReference w:id="17"/>
      </w:r>
      <w:r>
        <w:rPr/>
        <w:t xml:space="preserve">. </w:t>
      </w:r>
    </w:p>
    <w:p>
      <w:pPr>
        <w:pStyle w:val="Normal"/>
        <w:rPr/>
      </w:pPr>
      <w:r>
        <w:rPr/>
        <w:t xml:space="preserve">Бытовое преступление - это предусмотренные уголовным законом умышленные или неосторожные действия, посягающие на жизнь, здоровье, честь, достоинство и свободу личности, совершаемые в результате конфликтов между лицами, состоящими в брачно-семейных, родственных, дружеских, интимных или соседских отношениях, по личным неприязненным мотивам в сфере семейного или общественного быта. </w:t>
      </w:r>
    </w:p>
    <w:p>
      <w:pPr>
        <w:pStyle w:val="Normal"/>
        <w:rPr/>
      </w:pPr>
      <w:r>
        <w:rPr/>
        <w:t xml:space="preserve">Семейно-бытовые конфликты относятся к числу сложных социальных проблем, так как у органов внутренних дел отсутствуют действенные меры для их профилактики. Большая часть насильственных преступлений в семье рассматривается окружающими как сугубо личное дело, поэтому многие факты просто не предаются огласке, хотя не проходит и дня, чтобы на территории края не совершалось тяжких бытовых преступлений. </w:t>
      </w:r>
    </w:p>
    <w:p>
      <w:pPr>
        <w:pStyle w:val="Normal"/>
        <w:rPr/>
      </w:pPr>
      <w:r>
        <w:rPr/>
        <w:t>В последние годы отмечается удельный рост уровня семейно-бытовых преступлений. Так, например, по данным ГУВД по Краснодарскому краю в 2007 г. количество преступлений на почве семейно-бытовых конфликтов возросло более чем на 20%. Количество жертв в сфере бытовой преступности сопоставимо, а иной раз даже превышает число пострадавших в дорожно-транспортных происшествиях</w:t>
      </w:r>
      <w:r>
        <w:rPr>
          <w:rStyle w:val="FootnoteCharacters"/>
          <w:rStyle w:val="FootnoteAnchor"/>
          <w:sz w:val="20"/>
          <w:szCs w:val="20"/>
        </w:rPr>
        <w:footnoteReference w:id="18"/>
      </w:r>
      <w:r>
        <w:rPr/>
        <w:t xml:space="preserve">. </w:t>
      </w:r>
    </w:p>
    <w:p>
      <w:pPr>
        <w:pStyle w:val="Normal"/>
        <w:rPr/>
      </w:pPr>
      <w:r>
        <w:rPr/>
        <w:t xml:space="preserve">Убийства на бытовой почве – один из наиболее распространенных видов преступлений. В каждой 5-ой семье в наше время совершаются какие-либо незначительные правонарушения, а в каждой 18-ой – совершаются убийства. Убийства на бытовой почве напрямую зависят от тех правонарушений, которые совершаются на почве семейно-бытовых отношений. И зачастую, если лицо вовремя не обращается о совершенном против него преступлении в сфере семейно-бытовых отношений в органы милиции, то данное преступление, порой даже незначительное, может перерасти в убийство на бытовой почве. </w:t>
      </w:r>
    </w:p>
    <w:p>
      <w:pPr>
        <w:pStyle w:val="Normal"/>
        <w:rPr/>
      </w:pPr>
      <w:r>
        <w:rPr/>
        <w:t xml:space="preserve">В соответствии со статистическими данными процент убийств на бытовой почве, совершаемых мужчинами, составляет примерно 75 – 80%, и минее 35% убийств совершаются женщинами. Убийства на бытовой почве не зависят от месяца, но замечено, что большее количество преступлений совершается в зимнее время, на которое приходится большее количество праздничных дней. Так же примерно 75% убийств на бытовой почве совершается в выходные и праздничные дни. Примерно в 65% случаях данные преступления совершаются в вечернее время суток. </w:t>
      </w:r>
    </w:p>
    <w:p>
      <w:pPr>
        <w:pStyle w:val="Normal"/>
        <w:rPr/>
      </w:pPr>
      <w:r>
        <w:rPr/>
        <w:t xml:space="preserve">Данное преступления – неорганизованное, оно скорее всего носит спонтанный характер. В 60% случаев убийства совершаются на почве пьянства, в 20% - на почве ссор и 10% случаев – по иным причинам, которые не сильно распространены среди убийств на бытовой почве. </w:t>
      </w:r>
    </w:p>
    <w:p>
      <w:pPr>
        <w:pStyle w:val="Normal"/>
        <w:rPr/>
      </w:pPr>
      <w:r>
        <w:rPr/>
        <w:t>Возраст "семейных" преступников характеризуется следующим: удельный вес возрастной группы 14-17 лет составил - 10,4%; 18-29 лет - 55,3%; свыше 30 лет - 34,3%. Что касается всех умышленных убийств и покушений на убийства, то усредненный удельный вес аналогичных возрастных групп распределился следующим образом: 14-17 лет - 11,5%, 18-29 лет - 34,5%; свыше 30 лет - 54%. Таким образом, среди несовершеннолетних "семейных" убийц примерно столько же, что и среди всех убийц</w:t>
      </w:r>
      <w:r>
        <w:rPr>
          <w:rStyle w:val="FootnoteCharacters"/>
          <w:rStyle w:val="FootnoteAnchor"/>
          <w:sz w:val="20"/>
          <w:szCs w:val="20"/>
        </w:rPr>
        <w:footnoteReference w:id="19"/>
      </w:r>
      <w:r>
        <w:rPr/>
        <w:t xml:space="preserve">. </w:t>
      </w:r>
    </w:p>
    <w:p>
      <w:pPr>
        <w:pStyle w:val="Normal"/>
        <w:rPr/>
      </w:pPr>
      <w:r>
        <w:rPr/>
        <w:t>Рассматривая социальный портрет личности “семейных” убийц, следует остановиться на их отношениях с потерпевшим. На момент совершения преступления проживали совместно от 1 до 3 лет - 18,5%; убийца знал свою жертву от 3 до 10 лет - в 50,5% случаев, а от 10 и более лет - в остальных случаях. Это указывает на довольно длительное общение друг с другом убийцы и будущей жертвы. Подавляющее большинство изученных уголовных дел показало возникновение и формирование в течение продолжительного времени неприязненных, перерастающих с течением времени в открыто враждебные, отношений, как правило, связанных с острыми конфликтами, взаимопричинением психотравм, усугубляемых употреблением спиртных напитков, нередко совместным. Так, в 85,4% случаев убийца находился в состоянии алкогольного опьянения, потерпевший - в 61,5%</w:t>
      </w:r>
      <w:r>
        <w:rPr>
          <w:rStyle w:val="FootnoteCharacters"/>
          <w:rStyle w:val="FootnoteAnchor"/>
          <w:sz w:val="20"/>
          <w:szCs w:val="20"/>
        </w:rPr>
        <w:footnoteReference w:id="20"/>
      </w:r>
      <w:r>
        <w:rPr/>
        <w:t xml:space="preserve">. </w:t>
      </w:r>
    </w:p>
    <w:p>
      <w:pPr>
        <w:pStyle w:val="Normal"/>
        <w:rPr/>
      </w:pPr>
      <w:r>
        <w:rPr/>
        <w:t>Нередко поводом к совершению преступления является противоправное, аморальное поведение потерпевшего. Так, большинство (56,2%) преступников указало, что потерпевший перед совершением преступления вел себя агрессивно, грубо. При этом 26% отметили, что потерпевший оскорблял, унижал их или других членов семьи; 11% - угрожал убийством, причинением телесных повреждений; 9,6% - наносил легкие удары (пощечины и т.п.), причинял физическую боль (щипал, выкручивал руки, сдавливал различные части тела и т.п.); 5,5% - запрещал, ограничивал пользование имуществом, жилым помещением и т.п.; 4,1% - ограничивал свободу</w:t>
      </w:r>
      <w:r>
        <w:rPr>
          <w:rStyle w:val="FootnoteCharacters"/>
          <w:rStyle w:val="FootnoteAnchor"/>
          <w:sz w:val="20"/>
          <w:szCs w:val="20"/>
        </w:rPr>
        <w:footnoteReference w:id="21"/>
      </w:r>
      <w:r>
        <w:rPr/>
        <w:t xml:space="preserve">. </w:t>
      </w:r>
    </w:p>
    <w:p>
      <w:pPr>
        <w:pStyle w:val="Normal"/>
        <w:rPr/>
      </w:pPr>
      <w:r>
        <w:rPr/>
        <w:t xml:space="preserve">Криминологическое изучение насилия в семье должно учитывать то, что семья как важнейшее звено общества не может не испытывать на себе все его тяготы и проблемы, все его материальные и духовные трудности, не преломлять в себе нынешние процессы экономической неустроенности и тревожных ожиданий. Значительная часть проявлений насилия связана с нерешенностью материального обеспечения семьи, в первую очередь инвалидов и престарелых, с жилищными проблемами, неустроенностью мигрантов и беженцев. Но есть очень важный аспект социально-психологического характера, определяемый теми отношениями, которые складываются между членами семьи. </w:t>
      </w:r>
    </w:p>
    <w:p>
      <w:pPr>
        <w:pStyle w:val="Normal"/>
        <w:rPr/>
      </w:pPr>
      <w:r>
        <w:rPr/>
        <w:t xml:space="preserve">Если насилие имеет место между супругами (сожителями), то оно обычно стимулируется ревностью и местью за действительные или мнимые обиды, а также переживаниями, связанными с сексуальной неудовлетворенностью, прежде всего по вине мужчины. Насилие между ними может порождаться соперничеством за верховенство в семье; в иных случаях жена (сожительница), прочно держащая рычаги управления в своих руках, постоянно руководит мужем, чему он в трезвом состоянии не противится, но в состоянии алкогольного опьянения силой пытается утвердить главенство в семье и одновременно отомстить за все обиды. </w:t>
      </w:r>
    </w:p>
    <w:p>
      <w:pPr>
        <w:pStyle w:val="Normal"/>
        <w:rPr/>
      </w:pPr>
      <w:r>
        <w:rPr/>
        <w:t xml:space="preserve">Насилие против родителей (как правило, со стороны сыновей) обычно представляет собой “возвращение ударов”, т.е. когда, став взрослым, человек мстит за незаживающие обиды, которые причинили ему отец или мать в его детские и юношеские годы. Иными словами, он поступает с ними так, как они прежде поступали с ним. </w:t>
      </w:r>
    </w:p>
    <w:p>
      <w:pPr>
        <w:pStyle w:val="Normal"/>
        <w:rPr/>
      </w:pPr>
      <w:r>
        <w:rPr/>
        <w:t>В других случаях агрессия может быть связана с материальными претензиями к родителям. Но и в случае корыстной агрессии ей, как правило, тоже предшествуют конфликты и неприязнь</w:t>
      </w:r>
      <w:r>
        <w:rPr>
          <w:rStyle w:val="FootnoteCharacters"/>
          <w:rStyle w:val="FootnoteAnchor"/>
          <w:sz w:val="20"/>
          <w:szCs w:val="20"/>
        </w:rPr>
        <w:footnoteReference w:id="22"/>
      </w:r>
      <w:r>
        <w:rPr/>
        <w:t xml:space="preserve">. </w:t>
      </w:r>
    </w:p>
    <w:p>
      <w:pPr>
        <w:pStyle w:val="Normal"/>
        <w:rPr/>
      </w:pPr>
      <w:r>
        <w:rPr/>
        <w:t xml:space="preserve">Еще одна категорию семейных убийств - убийства из любви. Убийствами из любви, несмотря на некоторую внешнюю парадоксальность, можно назвать такую категорию "родственных" убийств, когда убивают тех своих родственников или мужа, чаще жену, о которых тем самым хотят проявить заботу, защитить их, т.е. действуют из любви к ним. Иными словами, убивая, преступник спасает их от чего-то, что представляется ему страшным, хотя при этом и не принимается во внимание, что нет ничего страшнее смерти близкого и из ситуаций, субъективно воспринимаемых как весьма опасные, могут быть и другие выходы. </w:t>
      </w:r>
    </w:p>
    <w:p>
      <w:pPr>
        <w:pStyle w:val="Normal"/>
        <w:rPr/>
      </w:pPr>
      <w:r>
        <w:rPr/>
        <w:t>Виновные обычно страдают различными расстройствами психической деятельности, иногда их даже признают невменяемыми. Однако наличие указанного расстройства само по себе не объясняет, почему человек совершил столь чудовищный поступок: большинство психически больных и тем более психически аномальных подобных действий не совершает. Психическая патология может способствовать совершению противоправных деяний, но никогда не является их причиной, во всяком случае единственной</w:t>
      </w:r>
      <w:r>
        <w:rPr>
          <w:rStyle w:val="FootnoteCharacters"/>
          <w:rStyle w:val="FootnoteAnchor"/>
          <w:sz w:val="20"/>
          <w:szCs w:val="20"/>
        </w:rPr>
        <w:footnoteReference w:id="23"/>
      </w:r>
      <w:r>
        <w:rPr/>
        <w:t xml:space="preserve">. </w:t>
      </w:r>
    </w:p>
    <w:p>
      <w:pPr>
        <w:pStyle w:val="Normal"/>
        <w:rPr/>
      </w:pPr>
      <w:r>
        <w:rPr/>
        <w:t xml:space="preserve">Следует признать, что в настоящее время уровень знаний о природе семейного насилия недостаточен, что обусловливает необходимость проведения развернутых комплексных (с применением системного подхода) социально-психологических, криминологических и медико-психиатрических исследований семейной сферы, посвященных как практическим, так и теоретическим вопросам. Теоретические изыскания должны быть направлены на системное изучение факторов, порождающих семейные конфликты и обусловливающих их перерастание в различные варианты преступного поведения. Прикладная сторона должна соответствовать разработке системы превентивных мер, призванных ликвидировать либо нейтрализовать действие криминогенных факторов, порождающих насилие в семье. </w:t>
      </w:r>
    </w:p>
    <w:p>
      <w:pPr>
        <w:pStyle w:val="Normal"/>
        <w:rPr/>
      </w:pPr>
      <w:r>
        <w:rPr/>
      </w:r>
    </w:p>
    <w:p>
      <w:pPr>
        <w:pStyle w:val="Heading1"/>
        <w:ind w:hanging="0"/>
        <w:rPr>
          <w:kern w:val="0"/>
        </w:rPr>
      </w:pPr>
      <w:r>
        <w:rPr>
          <w:kern w:val="0"/>
        </w:rPr>
        <w:t>Глава ΙΙΙ. Криминологические особенности заказных убийств</w:t>
      </w:r>
    </w:p>
    <w:p>
      <w:pPr>
        <w:pStyle w:val="Normal"/>
        <w:rPr>
          <w:kern w:val="0"/>
        </w:rPr>
      </w:pPr>
      <w:r>
        <w:rPr>
          <w:kern w:val="0"/>
        </w:rPr>
      </w:r>
    </w:p>
    <w:p>
      <w:pPr>
        <w:pStyle w:val="Normal"/>
        <w:rPr/>
      </w:pPr>
      <w:r>
        <w:rPr/>
        <w:t>Нынешняя криминогенная ситуация в России - качественно новый феномен, как по масштабам преступных проявлений, так и по степени разрушительного влияния на жизнедеятельность общества, функционирование и безопасность государства, права и свободы его граждан. Дела об убийствах вызывают, как правило, наибольший общественный резонанс, и по результатам их расследования граждане в значительной мере судят об эффективности работы правоохранительных органов</w:t>
      </w:r>
      <w:r>
        <w:rPr>
          <w:rStyle w:val="FootnoteCharacters"/>
          <w:rStyle w:val="FootnoteAnchor"/>
          <w:sz w:val="20"/>
          <w:szCs w:val="20"/>
        </w:rPr>
        <w:footnoteReference w:id="24"/>
      </w:r>
      <w:r>
        <w:rPr/>
        <w:t xml:space="preserve">. </w:t>
      </w:r>
    </w:p>
    <w:p>
      <w:pPr>
        <w:pStyle w:val="Normal"/>
        <w:rPr/>
      </w:pPr>
      <w:r>
        <w:rPr/>
        <w:t>С криминологической точки зрения важно различать во всем массиве изучаемых убийств две группы, условно обозначаемые как «традиционные» и «нетрадиционные». «Традиционные» - это совершаемые в основном в сфере быта и досуга. Вторая группа - «нетрадиционные» убийства, относящиеся к сфере организованной, профессиональной преступности, ранее не имевшие столь широкого распространения (убийства по заказу, различного рода преступные разборки в сфере бизнеса, устранения конкурентов и т.п.), расследование которых представляет наибольшую сложность, это является одной из причин их низкой раскрываемости</w:t>
      </w:r>
      <w:r>
        <w:rPr>
          <w:rStyle w:val="FootnoteCharacters"/>
          <w:rStyle w:val="FootnoteAnchor"/>
          <w:sz w:val="20"/>
          <w:szCs w:val="20"/>
        </w:rPr>
        <w:footnoteReference w:id="25"/>
      </w:r>
      <w:r>
        <w:rPr/>
        <w:t xml:space="preserve">. </w:t>
      </w:r>
    </w:p>
    <w:p>
      <w:pPr>
        <w:pStyle w:val="Normal"/>
        <w:rPr/>
      </w:pPr>
      <w:r>
        <w:rPr/>
        <w:t xml:space="preserve">«Нетрадиционные» убийства хотя и составляют относительно небольшой процент всех совершаемых убийств, обладают особенно высокой общественной опасностью. Такие убийства почти всегда совершаются с прямым умыслом, для них характерны дерзость, жестокость, изощренные способы сокрытия следов преступления, а отсюда и высокая сложность раскрытия. К ним относятся так называемые «заказные убийства». </w:t>
      </w:r>
    </w:p>
    <w:p>
      <w:pPr>
        <w:pStyle w:val="Normal"/>
        <w:rPr/>
      </w:pPr>
      <w:r>
        <w:rPr/>
        <w:t>Сам термин «заказное убийство» получил особое распространение в конце 80-х - начале 90-х годов ХХ века и подразумевал убийство, совершаемое за вознаграждение специально нанятыми людьми. Тогда в России мотивы таких убийств ограничивались, как правило, межличностными отношениями (местью, ревностью, личной неприязнью, иногда корыстью и т.п.), либо желанием избавиться от неугодного свидетеля, возможного разоблачителя. По этой причине посредники и исполнители, в основном одиночки, подыскивались из числа знакомых лиц, готовых совершить преступление в силу своей антисоциальной настроенности либо личных взаимоотношений с «заказчиком»</w:t>
      </w:r>
      <w:r>
        <w:rPr>
          <w:rStyle w:val="FootnoteCharacters"/>
          <w:rStyle w:val="FootnoteAnchor"/>
          <w:sz w:val="20"/>
          <w:szCs w:val="20"/>
        </w:rPr>
        <w:footnoteReference w:id="26"/>
      </w:r>
      <w:r>
        <w:rPr/>
        <w:t xml:space="preserve">. </w:t>
      </w:r>
    </w:p>
    <w:p>
      <w:pPr>
        <w:pStyle w:val="Normal"/>
        <w:rPr/>
      </w:pPr>
      <w:r>
        <w:rPr/>
        <w:t>В дальнейшем экономические изменения в обществе - приватизация, создание коммерческих структур, развитие частного бизнеса - привели к появлению организованных преступных групп, живущих за их счет. Сразу же происходит резкий «скачок» убийств из корыстных побуждений, в том числе заказных. Убийства зачастую становятся «побочными» преступлениями в сфере экономической преступности (служат устранению конкурентов, их запугиванию, наказанию непокорных и т.д.). Дальнейшая тенденция к увеличению численности преступных объединений, повышению уровня их организованности, профессионализма, сращиванию с легальным бизнесом (создание различных внешне законных коммерческих, охранных структур, имеющих коррумпированные связи в представительных, исполнительных органах власти и правоохранительных органах) превращает эту деятельность в преступное предпринимательство. Изменение криминальной ситуации не только предопределило количественный рост убийств, совершаемых за вознаграждение наемными убийцами, но со временем привело к образованию новой категории профессиональных наемников – киллеров, которые индифферентны по отношению к конфликтующим или противоборствующим сторонам. Одновременно существенно меняются мотивация, характер подготовки и способы исполнения заказных убийств, применяемые при этом средства и орудия. На первый план выходят убийства, совершаемые при разрешении коммерческих споров или в ходе раздела сфер преступного влияния</w:t>
      </w:r>
      <w:r>
        <w:rPr>
          <w:rStyle w:val="FootnoteCharacters"/>
          <w:rStyle w:val="FootnoteAnchor"/>
          <w:sz w:val="20"/>
          <w:szCs w:val="20"/>
        </w:rPr>
        <w:footnoteReference w:id="27"/>
      </w:r>
      <w:r>
        <w:rPr/>
        <w:t xml:space="preserve">. </w:t>
      </w:r>
    </w:p>
    <w:p>
      <w:pPr>
        <w:pStyle w:val="Normal"/>
        <w:rPr/>
      </w:pPr>
      <w:r>
        <w:rPr/>
        <w:t xml:space="preserve">Убийство по найму явление новое для уголовного законодательства России. Факты совершения «убийств за деньги» несомненно имели место, но квалифицировались как умышленное убийство из корыстных побуждений п. «а» ст.102 УК РСФСР 1961 года. Пленум Верховного суда СССР от 22 сентября 1989 года указал, что как корыстные следует квалифицировать убийства, совершенные за вознаграждение от третьих лиц (или убийство по найму) </w:t>
      </w:r>
    </w:p>
    <w:p>
      <w:pPr>
        <w:pStyle w:val="Normal"/>
        <w:rPr/>
      </w:pPr>
      <w:r>
        <w:rPr/>
        <w:t xml:space="preserve">Впервые сформулировано законодателем как отдельный квалифицирующий признак убийство по найму было в УК РФ 1997 года п. «з» ч.2 ст.105. </w:t>
      </w:r>
    </w:p>
    <w:p>
      <w:pPr>
        <w:pStyle w:val="Normal"/>
        <w:rPr/>
      </w:pPr>
      <w:r>
        <w:rPr/>
        <w:t xml:space="preserve">Убийства по найму в ряду «нетрадиционных» занимают особо значимое место, их распространенность, сложность раскрытия выводят их на лидирующую позицию с точки зрения их общественной опасности. Они стали фактором значительно повлиявшим на весь уклад жизни в современной России - всем памятны убийства Владислава Листьева, Галины Старовойтовой, Дмитрия Холодова. </w:t>
      </w:r>
    </w:p>
    <w:p>
      <w:pPr>
        <w:pStyle w:val="Normal"/>
        <w:rPr/>
      </w:pPr>
      <w:r>
        <w:rPr/>
        <w:t xml:space="preserve">В судебной практике уже не единичны случаи осуждения за убийство по найму. Как показало проведенное обобщение, убийства по найму, или так называемые заказные убийства, совершались с целью невозвращения кредита, завладения комнатой в коммунальной квартире, с целью избавиться от супруга и получить единовременное пособие по случаю его гибели, избавиться от соучастника совместно совершенного преступления из опасения быть разоблаченным и т.д. Физическое устранение конкурента, противника, оппонента, должника, кредитора стало распространенным методом разрешения конфликтов. </w:t>
      </w:r>
    </w:p>
    <w:p>
      <w:pPr>
        <w:pStyle w:val="Normal"/>
        <w:rPr/>
      </w:pPr>
      <w:r>
        <w:rPr/>
        <w:t>В настоящее время правоохранительная практика в России все больше сталкивается с проблемой резкого роста числа убийств, которые, как правильно отмечается в литературе, становятся «обслуживающим фактором» в сфере экономической деятельности, как легальной, так и нелегальной. Речь идет об устранении конкурентов, их запугивании, решении таким образом различных проблем в сфере бизнеса и т.д.</w:t>
      </w:r>
      <w:r>
        <w:rPr>
          <w:rStyle w:val="FootnoteCharacters"/>
          <w:rStyle w:val="FootnoteAnchor"/>
          <w:sz w:val="20"/>
          <w:szCs w:val="20"/>
        </w:rPr>
        <w:footnoteReference w:id="28"/>
      </w:r>
      <w:r>
        <w:rPr/>
        <w:t xml:space="preserve">. </w:t>
      </w:r>
    </w:p>
    <w:p>
      <w:pPr>
        <w:pStyle w:val="Normal"/>
        <w:rPr/>
      </w:pPr>
      <w:r>
        <w:rPr/>
        <w:t>В сборнике МВД РФ приведены следующие данные по раскрытию убийств по найму за 1997 год – 132 убийства, раскрываемость – 100%. По оценкам экспертов, однако, реальное число таких убийств в 1997 году было как минимум в четыре раза больше и соответствовало уровню 500-600, реальная раскрываемость – менее 20%. В 1998 году зарегистрировано и раскрыто 152 заказных убийства, официальная раскрываемость – 100% (128 из них, или 84,2% считаются совершенными организованной группой). По оценкам экспертов, число таких убийств в 1998 году соответствовало уровню 500-600, реальная раскрываемость-около 25%. В 1999 году в России официально зарегистрировано было уже 591 заказное убийство, что ближе к действительности, в 2000 г. – 386, из них раскрыто - 146. И в настоящее время еще широко распространена практика как совершения таких убийств, так и занижения официальных цифр, их отражающих. Так, по официальным данным МВД, в 2004 году было раскрыто свыше 26 тысяч убийств, из них только 92 – заказных</w:t>
      </w:r>
      <w:r>
        <w:rPr>
          <w:rStyle w:val="FootnoteCharacters"/>
          <w:rStyle w:val="FootnoteAnchor"/>
          <w:sz w:val="20"/>
          <w:szCs w:val="20"/>
        </w:rPr>
        <w:footnoteReference w:id="29"/>
      </w:r>
      <w:r>
        <w:rPr/>
        <w:t xml:space="preserve">. </w:t>
      </w:r>
    </w:p>
    <w:p>
      <w:pPr>
        <w:pStyle w:val="Normal"/>
        <w:rPr/>
      </w:pPr>
      <w:r>
        <w:rPr/>
        <w:t>По данным МВД Казахстана, за период с 1992 по 1 января 1999 года зарегистрированы 48 заказных убийств; по данным МВД Украины, в 1997 году - 28 заказных убийств, в 1998 - 30</w:t>
      </w:r>
      <w:r>
        <w:rPr>
          <w:rStyle w:val="FootnoteCharacters"/>
          <w:rStyle w:val="FootnoteAnchor"/>
          <w:sz w:val="20"/>
          <w:szCs w:val="20"/>
        </w:rPr>
        <w:footnoteReference w:id="30"/>
      </w:r>
      <w:r>
        <w:rPr/>
        <w:t xml:space="preserve">. </w:t>
      </w:r>
    </w:p>
    <w:p>
      <w:pPr>
        <w:pStyle w:val="Normal"/>
        <w:rPr/>
      </w:pPr>
      <w:r>
        <w:rPr/>
        <w:t>В последние три года в России число заказных убийств возросло. Серия заказных убийств, совершенных осенью 2006 года, свидетельствует о новом подъеме этого вида преступлений. В этот период были убиты такие известные люди, как первый заместитель председателя Центробанка А. Козлов, генеральный директор Внешторгбанка и экс-депутат Моссовета А. Плохин, известный оппозиционный журналист А. Политковская, кандидат в мэры г. Дальнегорска Д. Фотьянов и другие. В целом, согласно последним данным МВД и Росстата, убивать в России стали на 10,6% чаще, чем в 1990-е годы. В год убивают по за</w:t>
        <w:softHyphen/>
        <w:t xml:space="preserve">казу до 250 человек. </w:t>
      </w:r>
    </w:p>
    <w:p>
      <w:pPr>
        <w:pStyle w:val="Normal"/>
        <w:rPr/>
      </w:pPr>
      <w:r>
        <w:rPr/>
        <w:t xml:space="preserve">По уровню умышленных убийств с учетом покушения на убийство - 21,5 на 100 тысяч населения - Россия в 2005 году занимала лидирующее место в мире. Для сравнения: в США этот показатель составил 5,7, во Франции - 3,6, а в Германии - 3,1. </w:t>
      </w:r>
    </w:p>
    <w:p>
      <w:pPr>
        <w:pStyle w:val="Normal"/>
        <w:rPr/>
      </w:pPr>
      <w:r>
        <w:rPr/>
        <w:t>Отмечается рост раскрываемости этих преступлений. По данным аналитических материалов итоговой коллегии МВД России за 2006 год, в 2005 году раскрыто 62 преступления, квалифицируемых как убийство по найму</w:t>
      </w:r>
      <w:r>
        <w:rPr>
          <w:rStyle w:val="FootnoteCharacters"/>
          <w:rStyle w:val="FootnoteAnchor"/>
          <w:sz w:val="20"/>
          <w:szCs w:val="20"/>
        </w:rPr>
        <w:footnoteReference w:id="31"/>
      </w:r>
      <w:r>
        <w:rPr/>
        <w:t xml:space="preserve">. </w:t>
      </w:r>
    </w:p>
    <w:p>
      <w:pPr>
        <w:pStyle w:val="Normal"/>
        <w:rPr/>
      </w:pPr>
      <w:r>
        <w:rPr/>
        <w:t>В 2006 году раскрыто 63 заказных убийства, что составляет 1,6%, при этом выявлено 83 лица, совершивших данное преступление</w:t>
      </w:r>
      <w:r>
        <w:rPr>
          <w:rStyle w:val="FootnoteCharacters"/>
          <w:rStyle w:val="FootnoteAnchor"/>
          <w:sz w:val="20"/>
          <w:szCs w:val="20"/>
        </w:rPr>
        <w:footnoteReference w:id="32"/>
      </w:r>
      <w:r>
        <w:rPr/>
        <w:t xml:space="preserve">. </w:t>
      </w:r>
    </w:p>
    <w:p>
      <w:pPr>
        <w:pStyle w:val="Normal"/>
        <w:rPr/>
      </w:pPr>
      <w:r>
        <w:rPr/>
        <w:t xml:space="preserve">Убийства по найму, совершаемые в сфере бизнеса и организованной преступности, характерны для мегаполисов (Москва, Санкт-Петербург), крупных городов и регионов с оживленными рыночными отношениями, потому что именно там развивается автомобильный, нефтяной бизнес; добывается газ, производится металл; имеются крупные рынки сбыта сырья, располагаются банки. Такие убийства приобретают все более опасные формы. Нередко жертвами становятся целые группы граждан, в том числе и предприниматели. Зачастую заказные убийства совершаются общественно опасным способом, создают угрозу для жизни многих людей, например с применением взрывных устройств. </w:t>
      </w:r>
    </w:p>
    <w:p>
      <w:pPr>
        <w:pStyle w:val="Normal"/>
        <w:rPr/>
      </w:pPr>
      <w:r>
        <w:rPr/>
        <w:t>Жертвами «заказных» убийств чаще становятся предприниматели (почти 53%) и лидеры уголовной среды (36%). Небольшая часть «заказных» убийств, совершаемых в сфере бизнеса, имитируется под несчастный случай, часть жертв числится без вести пропавшими. Меньше других риску погибнуть от руки наемного убийцы подвергаются государственные служащие - 3%. Кстати, жертвы и организаторы преступлений принадлежат, как правило, к одному кругу.46% убийств заказывают коммерсанты, 40% - криминальные авторитеты</w:t>
      </w:r>
      <w:r>
        <w:rPr>
          <w:rStyle w:val="FootnoteCharacters"/>
          <w:rStyle w:val="FootnoteAnchor"/>
          <w:sz w:val="20"/>
          <w:szCs w:val="20"/>
        </w:rPr>
        <w:footnoteReference w:id="33"/>
      </w:r>
      <w:r>
        <w:rPr/>
        <w:t xml:space="preserve">. </w:t>
      </w:r>
    </w:p>
    <w:p>
      <w:pPr>
        <w:pStyle w:val="Normal"/>
        <w:rPr/>
      </w:pPr>
      <w:r>
        <w:rPr/>
        <w:t>Исполнители (наряду о членами преступных группировок, специализирующихся на «заказах») - это в большинстве своем профессионалы, часто имеющие опыт боевых действий и прошедшие специальную подготовку в «горячих» точках (Афганистан, Абхазия, Чечня и др.). Для них убийство стало преобладающим, а то и единственным способом получения доходов. Они используют взрывные устройства, как штатные, так и самодельные (для уничтожения сразу нескольких лиц) и все виды боевого оружия - от пистолетов и снайперских винтовок до гранатометов. Отличительной особенностью их поведения становится террористическая манера совершения преступления с явным элементом устрашения</w:t>
      </w:r>
      <w:r>
        <w:rPr>
          <w:rStyle w:val="FootnoteCharacters"/>
          <w:rStyle w:val="FootnoteAnchor"/>
          <w:sz w:val="20"/>
          <w:szCs w:val="20"/>
        </w:rPr>
        <w:footnoteReference w:id="34"/>
      </w:r>
      <w:r>
        <w:rPr/>
        <w:t xml:space="preserve">. </w:t>
      </w:r>
    </w:p>
    <w:p>
      <w:pPr>
        <w:pStyle w:val="Normal"/>
        <w:rPr/>
      </w:pPr>
      <w:r>
        <w:rPr/>
        <w:t xml:space="preserve">В настоящее время в России наблюдается постоянный рост «заказных» убийств, совершаемых в сфере бизнеса и политики (убивают журналистов, чиновников, депутатов). Это может быть напрямую связано с обесцениванием человеческой жизни и применением насилия в отношениях между людьми на фоне кризисных процессов, происходящих в социально-экономической и духовной сферах как следствие уровня конфликтности и нестабильности в обществе. </w:t>
      </w:r>
    </w:p>
    <w:p>
      <w:pPr>
        <w:pStyle w:val="Normal"/>
        <w:rPr/>
      </w:pPr>
      <w:r>
        <w:rPr/>
        <w:t xml:space="preserve">Сложившаяся в настоящее время ситуация позволяет прогнозировать дальнейший рост этого вида преступности, так как продолжается передел сфер влияния в экономике, с чем обычно связаны убийства банкиров, руководителей предприятий, региональных чиновников. На рост заказных убийств влияет криминализация общества, особенно молодежи. Снижение данного вида преступлений можно ожидать лишь с наступлением социально-экономической стабилизации в стране.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Убийства это часть насильственной преступности, которая рассматривается как совокупность таких преступлений, при совершении которых насилие является элементом мотивации, а не просто средством достижения цели. Современное уголовное законодательство (ст.105) под убийством понимает только умышленное причинение смерти другому человеку. </w:t>
      </w:r>
    </w:p>
    <w:p>
      <w:pPr>
        <w:pStyle w:val="Normal"/>
        <w:rPr/>
      </w:pPr>
      <w:r>
        <w:rPr/>
        <w:t xml:space="preserve">Доля насильственных преступлений в структуре преступности невелика. Сама структура насильственной преступности весьма устойчива. </w:t>
      </w:r>
    </w:p>
    <w:p>
      <w:pPr>
        <w:pStyle w:val="Normal"/>
        <w:rPr/>
      </w:pPr>
      <w:r>
        <w:rPr/>
        <w:t>Начиная с середины 70-х гг. отмечается интенсивный рост их числа, а в 1991--1999 гг. происходили и существенные качественные изменения. В 1999 г. по сравнению с 1986 г. число насильственных преступлений против человека выросло почти в 3 раза. Однако необходимо также учитывать, что умышленные убийства и иные преступления, наносящие вред здоровью, имеют немалую латентную (скрытую) часть</w:t>
      </w:r>
    </w:p>
    <w:p>
      <w:pPr>
        <w:pStyle w:val="Normal"/>
        <w:rPr/>
      </w:pPr>
      <w:r>
        <w:rPr/>
        <w:t xml:space="preserve">Чаще всего раскрывались бытовые преступления, совершенные в отношении лиц из ближайшего окружения (родственников, членов семьи, соседей, приятелей), причем среди виновных были почти исключительно лица, злоупотреблявшие алкоголем, характеризовавшиеся аморальным образом жизни. Лица, совершающие такие преступления, распространяют стереотип агрессивно-насильственного поведения в бытовой и досуговой микросреде. Эти криминальные деяния наиболее осуждаемы с точки зрения общечеловеческой морали. </w:t>
      </w:r>
    </w:p>
    <w:p>
      <w:pPr>
        <w:pStyle w:val="Normal"/>
        <w:rPr/>
      </w:pPr>
      <w:r>
        <w:rPr/>
        <w:t xml:space="preserve">Анализ структурных изменений насильственной преступности свидетельствует о повышении степени общественной опасности отдельных категорий насильственных преступлений. В течение длительного времени примерно 2/3 убийств совершались в сфере бытовых отношений на почве межличностных конфликтов. К началу 90-х годов доля умышленных убийств, совершенных по бытовым мотивам, снизилась до 40% за счет роста убийств по корыстным или иным мотивам. </w:t>
      </w:r>
    </w:p>
    <w:p>
      <w:pPr>
        <w:pStyle w:val="Normal"/>
        <w:rPr/>
      </w:pPr>
      <w:r>
        <w:rPr/>
        <w:t xml:space="preserve">Убийства на бытовой почве – один из наиболее распространенных видов преступлений. В каждой 5-ой семье в наше время совершаются какие-либо незначительные правонарушения, а в каждой 18-ой – совершаются убийства. В 60% случаев убийства совершаются на почве пьянства, в 20% - на почве ссор и 10% случаев – по иным причинам, которые не сильно распространены среди убийств на бытовой почве. </w:t>
      </w:r>
    </w:p>
    <w:p>
      <w:pPr>
        <w:pStyle w:val="Normal"/>
        <w:rPr/>
      </w:pPr>
      <w:r>
        <w:rPr/>
        <w:t xml:space="preserve">Нередко поводом к совершению преступления является противоправное, аморальное поведение потерпевшего. Так, большинство (56,2%) преступников указало, что потерпевший перед совершением преступления вел себя агрессивно, грубо. </w:t>
      </w:r>
    </w:p>
    <w:p>
      <w:pPr>
        <w:pStyle w:val="Normal"/>
        <w:rPr/>
      </w:pPr>
      <w:r>
        <w:rPr/>
        <w:t xml:space="preserve">Получили распространение заказные убийства. За 1997 год – 132 убийства, в 1998 году зарегистрировано и раскрыто 152 заказных убийства, в 1999 году в России официально зарегистрировано было уже 591 заказное убийство, что ближе к действительности, в 2000 г. – 386, из них раскрыто – 146. </w:t>
      </w:r>
    </w:p>
    <w:p>
      <w:pPr>
        <w:pStyle w:val="Normal"/>
        <w:rPr/>
      </w:pPr>
      <w:r>
        <w:rPr/>
        <w:t xml:space="preserve">Чаще всего жертвами этих преступлений становятся предприниматели и коммерсанты (46%), лидеры уголовных группировок (38%). </w:t>
      </w:r>
    </w:p>
    <w:p>
      <w:pPr>
        <w:pStyle w:val="Normal"/>
        <w:rPr/>
      </w:pPr>
      <w:r>
        <w:rPr/>
        <w:t xml:space="preserve">Высока доля латентности данного вида убийств, т. к. они заранее хорошо спланированы, организованы чаще всего высокопоставленными и влиятельными людьми. Однако отмечается рост раскрываемости этих преступлений. По данным аналитических материалов итоговой коллегии МВД России за 2006 год, в 2005 году раскрыто 62 преступления, квалифицируемых как убийство по найму. </w:t>
      </w:r>
    </w:p>
    <w:p>
      <w:pPr>
        <w:pStyle w:val="Normal"/>
        <w:rPr/>
      </w:pPr>
      <w:r>
        <w:rPr/>
        <w:t xml:space="preserve">Отмечается увеличение доли преступников, имеющих патологические отклонения в психике, не исключающие вменяемости (дебильность, сексуальные отклонения). Во многом это связано с процессами алкоголизации и наркотизации населения. Правоохранительным органам чаще приходится сталкиваться с организованными группами и сообществами преступников, осуществляющих тяжкие посягательства на личность. </w:t>
      </w:r>
    </w:p>
    <w:p>
      <w:pPr>
        <w:pStyle w:val="Normal"/>
        <w:rPr/>
      </w:pPr>
      <w:r>
        <w:rPr/>
        <w:t xml:space="preserve">Убийства по найму, или так называемые заказные убийства, совершались с целью невозвращения кредита, завладения комнатой в коммунальной квартире, с целью избавиться от супруга и получить единовременное пособие по случаю его гибели, избавиться от соучастника совместно совершенного преступления из опасения быть разоблаченным и т.д. Физическое устранение конкурента, противника, оппонента, должника, кредитора стало распространенным методом разрешения конфликтов. </w:t>
      </w:r>
    </w:p>
    <w:p>
      <w:pPr>
        <w:pStyle w:val="Normal"/>
        <w:rPr/>
      </w:pPr>
      <w:r>
        <w:rPr/>
        <w:t xml:space="preserve">На росте и повышении общественной опасности насильственной преступности в России периода реформ отразились следующие факторы: коренная переоценка прежних ценностей и моральных принципов, общее размывание границ нравственности, морального и аморального; усиление масштабов и степени социальной конфликтности в обществе в связи с беспрецедентным ростом социально-экономической дифференциации населения, материального уровня граждан; существенное изменение образа жизни и социального статуса значительной части населения, связанные с этим ожесточение и переориентация на любые средства достижения целей. </w:t>
      </w:r>
    </w:p>
    <w:p>
      <w:pPr>
        <w:pStyle w:val="Normal"/>
        <w:rPr/>
      </w:pPr>
      <w:r>
        <w:rPr/>
        <w:t xml:space="preserve">Что касается предупреждения насильственной преступности, то основным условием является комплексное воздействие во всех возможных сферах, как в сфере совершенствования уголовного законодательства, так и в области улучшения экономического благополучия населения, а также формирование и реализации различных социальных программ.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8"/>
        <w:numPr>
          <w:ilvl w:val="0"/>
          <w:numId w:val="4"/>
        </w:numPr>
        <w:tabs>
          <w:tab w:val="left" w:pos="560" w:leader="none"/>
          <w:tab w:val="left" w:pos="1080" w:leader="none"/>
        </w:tabs>
        <w:ind w:left="0" w:hanging="0"/>
        <w:rPr/>
      </w:pPr>
      <w:r>
        <w:rPr/>
        <w:t xml:space="preserve">Аналитические материалы итоговой коллегии МВД России.М., 2006. </w:t>
      </w:r>
    </w:p>
    <w:p>
      <w:pPr>
        <w:pStyle w:val="Style18"/>
        <w:numPr>
          <w:ilvl w:val="0"/>
          <w:numId w:val="4"/>
        </w:numPr>
        <w:tabs>
          <w:tab w:val="left" w:pos="560" w:leader="none"/>
          <w:tab w:val="left" w:pos="1080" w:leader="none"/>
        </w:tabs>
        <w:ind w:left="0" w:hanging="0"/>
        <w:rPr/>
      </w:pPr>
      <w:r>
        <w:rPr/>
        <w:t xml:space="preserve">Андриенко Ю.В. Аренд Р. Преступность - проклятие свободы? (Как развивалась преступность в России в переходный период) // Экономическая теория преступлений и наказаний". 2002г. №4. </w:t>
      </w:r>
    </w:p>
    <w:p>
      <w:pPr>
        <w:pStyle w:val="Style18"/>
        <w:numPr>
          <w:ilvl w:val="0"/>
          <w:numId w:val="4"/>
        </w:numPr>
        <w:tabs>
          <w:tab w:val="left" w:pos="560" w:leader="none"/>
          <w:tab w:val="left" w:pos="1080" w:leader="none"/>
        </w:tabs>
        <w:ind w:left="0" w:hanging="0"/>
        <w:rPr/>
      </w:pPr>
      <w:r>
        <w:rPr/>
        <w:t xml:space="preserve">Антонов В.Н. ХХI Век юридической науки и практики // Владивосток. 1999. </w:t>
      </w:r>
    </w:p>
    <w:p>
      <w:pPr>
        <w:pStyle w:val="Style18"/>
        <w:numPr>
          <w:ilvl w:val="0"/>
          <w:numId w:val="4"/>
        </w:numPr>
        <w:tabs>
          <w:tab w:val="left" w:pos="560" w:leader="none"/>
          <w:tab w:val="left" w:pos="1080" w:leader="none"/>
        </w:tabs>
        <w:ind w:left="0" w:hanging="0"/>
        <w:rPr/>
      </w:pPr>
      <w:r>
        <w:rPr/>
        <w:t xml:space="preserve">Антонян Ю.М., Горшков И.В., Зулкарнеев Р.М. Проблемы внутрисемейной агрессии // М.: НИИ МВД России, 1999. </w:t>
      </w:r>
    </w:p>
    <w:p>
      <w:pPr>
        <w:pStyle w:val="Style18"/>
        <w:numPr>
          <w:ilvl w:val="0"/>
          <w:numId w:val="4"/>
        </w:numPr>
        <w:tabs>
          <w:tab w:val="left" w:pos="560" w:leader="none"/>
          <w:tab w:val="left" w:pos="1080" w:leader="none"/>
        </w:tabs>
        <w:ind w:left="0" w:hanging="0"/>
        <w:rPr/>
      </w:pPr>
      <w:r>
        <w:rPr/>
        <w:t xml:space="preserve">Бакин Е. А.,. Алешина И.Ф. Расследование убийств, совершенных по найму // СПб. 2000. </w:t>
      </w:r>
    </w:p>
    <w:p>
      <w:pPr>
        <w:pStyle w:val="Style18"/>
        <w:numPr>
          <w:ilvl w:val="0"/>
          <w:numId w:val="4"/>
        </w:numPr>
        <w:tabs>
          <w:tab w:val="left" w:pos="560" w:leader="none"/>
          <w:tab w:val="left" w:pos="1080" w:leader="none"/>
        </w:tabs>
        <w:ind w:left="0" w:hanging="0"/>
        <w:rPr/>
      </w:pPr>
      <w:r>
        <w:rPr/>
        <w:t xml:space="preserve">Бахин В., Байжасаров Б., Когамов М. Методика расследования заказных убийств: Учебное пособие. Алматы, 2000. </w:t>
      </w:r>
    </w:p>
    <w:p>
      <w:pPr>
        <w:pStyle w:val="Style18"/>
        <w:numPr>
          <w:ilvl w:val="0"/>
          <w:numId w:val="4"/>
        </w:numPr>
        <w:tabs>
          <w:tab w:val="left" w:pos="560" w:leader="none"/>
          <w:tab w:val="left" w:pos="1080" w:leader="none"/>
        </w:tabs>
        <w:ind w:left="0" w:hanging="0"/>
        <w:rPr/>
      </w:pPr>
      <w:r>
        <w:rPr/>
        <w:t>Ванюшкин С.В. Организованная преступность в реформируемой России и меры борьбы с ней. // Дис. … канд. юрид. наук.М., 1999</w:t>
      </w:r>
    </w:p>
    <w:p>
      <w:pPr>
        <w:pStyle w:val="Style18"/>
        <w:numPr>
          <w:ilvl w:val="0"/>
          <w:numId w:val="4"/>
        </w:numPr>
        <w:tabs>
          <w:tab w:val="left" w:pos="560" w:leader="none"/>
          <w:tab w:val="left" w:pos="1080" w:leader="none"/>
        </w:tabs>
        <w:ind w:left="0" w:hanging="0"/>
        <w:rPr/>
      </w:pPr>
      <w:r>
        <w:rPr/>
        <w:t xml:space="preserve">Долгова А.И. Преступность и законодательство. / М.: «Прогресс». 1997. </w:t>
      </w:r>
    </w:p>
    <w:p>
      <w:pPr>
        <w:pStyle w:val="Style18"/>
        <w:numPr>
          <w:ilvl w:val="0"/>
          <w:numId w:val="4"/>
        </w:numPr>
        <w:tabs>
          <w:tab w:val="left" w:pos="560" w:leader="none"/>
          <w:tab w:val="left" w:pos="1080" w:leader="none"/>
        </w:tabs>
        <w:ind w:left="0" w:hanging="0"/>
        <w:rPr/>
      </w:pPr>
      <w:r>
        <w:rPr/>
        <w:t xml:space="preserve">Долгова А.И. . Преступность в России в конце девяностых годов и борьба с ней // Криминальная ситуация на рубеже веков в России.М., 1999. </w:t>
      </w:r>
    </w:p>
    <w:p>
      <w:pPr>
        <w:pStyle w:val="Style18"/>
        <w:numPr>
          <w:ilvl w:val="0"/>
          <w:numId w:val="4"/>
        </w:numPr>
        <w:tabs>
          <w:tab w:val="left" w:pos="560" w:leader="none"/>
          <w:tab w:val="left" w:pos="1080" w:leader="none"/>
        </w:tabs>
        <w:ind w:left="0" w:hanging="0"/>
        <w:rPr/>
      </w:pPr>
      <w:r>
        <w:rPr/>
        <w:t xml:space="preserve">Попов В.И. Теневая экономика и организованная преступность. /М.: «Экономикс». 1998. </w:t>
      </w:r>
    </w:p>
    <w:p>
      <w:pPr>
        <w:pStyle w:val="Style18"/>
        <w:numPr>
          <w:ilvl w:val="0"/>
          <w:numId w:val="4"/>
        </w:numPr>
        <w:tabs>
          <w:tab w:val="left" w:pos="560" w:leader="none"/>
          <w:tab w:val="left" w:pos="1080" w:leader="none"/>
        </w:tabs>
        <w:ind w:left="0" w:hanging="0"/>
        <w:rPr/>
      </w:pPr>
      <w:r>
        <w:rPr/>
        <w:t>Ильяниченко Я.Н. Основные черты насильственной преступности в семье // Социологические исследования. 2003. №4</w:t>
      </w:r>
    </w:p>
    <w:p>
      <w:pPr>
        <w:pStyle w:val="Style18"/>
        <w:numPr>
          <w:ilvl w:val="0"/>
          <w:numId w:val="4"/>
        </w:numPr>
        <w:tabs>
          <w:tab w:val="left" w:pos="560" w:leader="none"/>
          <w:tab w:val="left" w:pos="1080" w:leader="none"/>
        </w:tabs>
        <w:ind w:left="0" w:hanging="0"/>
        <w:rPr/>
      </w:pPr>
      <w:r>
        <w:rPr/>
        <w:t xml:space="preserve">Ищенко И.П. Криминалистика // М.: ИНФРА-М. 2006. </w:t>
      </w:r>
    </w:p>
    <w:p>
      <w:pPr>
        <w:pStyle w:val="Style18"/>
        <w:numPr>
          <w:ilvl w:val="0"/>
          <w:numId w:val="4"/>
        </w:numPr>
        <w:tabs>
          <w:tab w:val="left" w:pos="560" w:leader="none"/>
          <w:tab w:val="left" w:pos="1080" w:leader="none"/>
        </w:tabs>
        <w:ind w:left="0" w:hanging="0"/>
        <w:rPr/>
      </w:pPr>
      <w:r>
        <w:rPr/>
        <w:t>Криминология / Под ред.В.Н. Кудрявцева, В.Е. Эминова.М., 1997</w:t>
      </w:r>
    </w:p>
    <w:p>
      <w:pPr>
        <w:pStyle w:val="Style18"/>
        <w:numPr>
          <w:ilvl w:val="0"/>
          <w:numId w:val="4"/>
        </w:numPr>
        <w:tabs>
          <w:tab w:val="left" w:pos="560" w:leader="none"/>
          <w:tab w:val="left" w:pos="1080" w:leader="none"/>
        </w:tabs>
        <w:ind w:left="0" w:hanging="0"/>
        <w:rPr/>
      </w:pPr>
      <w:r>
        <w:rPr/>
        <w:t xml:space="preserve">Методика анализа преступности. Методическое пособие / Григорян В.А., Долгова А.И., Козлов Ю.Г., Кононов А.Л., и др.; Под ред.: Сорока О.В. - М.: Изд-во Всесоюз. ин-та по изуч. причин и разраб. мер предупреждения преступности, 1986. </w:t>
      </w:r>
    </w:p>
    <w:p>
      <w:pPr>
        <w:pStyle w:val="Style18"/>
        <w:numPr>
          <w:ilvl w:val="0"/>
          <w:numId w:val="4"/>
        </w:numPr>
        <w:tabs>
          <w:tab w:val="left" w:pos="560" w:leader="none"/>
          <w:tab w:val="left" w:pos="1080" w:leader="none"/>
        </w:tabs>
        <w:ind w:left="0" w:hanging="0"/>
        <w:rPr/>
      </w:pPr>
      <w:r>
        <w:rPr/>
        <w:t xml:space="preserve">Семенов Г. Смерть по заказу. // Конкурент.21 марта 2000 г. </w:t>
      </w:r>
    </w:p>
    <w:p>
      <w:pPr>
        <w:pStyle w:val="Style18"/>
        <w:numPr>
          <w:ilvl w:val="0"/>
          <w:numId w:val="4"/>
        </w:numPr>
        <w:tabs>
          <w:tab w:val="left" w:pos="560" w:leader="none"/>
          <w:tab w:val="left" w:pos="1080" w:leader="none"/>
        </w:tabs>
        <w:ind w:left="0" w:hanging="0"/>
        <w:rPr/>
      </w:pPr>
      <w:r>
        <w:rPr/>
        <w:t>Состояние преступности в России за январь-декабрь 2006 г. / ГИАЦ МВД России.М., 2007</w:t>
      </w:r>
    </w:p>
    <w:p>
      <w:pPr>
        <w:pStyle w:val="Style18"/>
        <w:numPr>
          <w:ilvl w:val="0"/>
          <w:numId w:val="4"/>
        </w:numPr>
        <w:tabs>
          <w:tab w:val="left" w:pos="560" w:leader="none"/>
          <w:tab w:val="left" w:pos="1080" w:leader="none"/>
        </w:tabs>
        <w:ind w:left="0" w:hanging="0"/>
        <w:rPr>
          <w:lang w:val="en-US" w:eastAsia="en-US"/>
        </w:rPr>
      </w:pPr>
      <w:r>
        <w:rPr/>
        <w:t xml:space="preserve">Состояние и тенденции насильственной преступности в Российской Федерации. Сб. научных трудов / Под ред.С.Б. Алимова. М.: «Право и закон». </w:t>
      </w:r>
      <w:r>
        <w:rPr>
          <w:lang w:val="en-US" w:eastAsia="en-US"/>
        </w:rPr>
        <w:t>1993</w:t>
      </w:r>
    </w:p>
    <w:p>
      <w:pPr>
        <w:pStyle w:val="Style18"/>
        <w:numPr>
          <w:ilvl w:val="0"/>
          <w:numId w:val="4"/>
        </w:numPr>
        <w:tabs>
          <w:tab w:val="left" w:pos="560" w:leader="none"/>
          <w:tab w:val="left" w:pos="1080" w:leader="none"/>
        </w:tabs>
        <w:ind w:left="0" w:hanging="0"/>
        <w:rPr>
          <w:lang w:val="en-US" w:eastAsia="en-US"/>
        </w:rPr>
      </w:pPr>
      <w:r>
        <w:rPr>
          <w:lang w:val="en-US" w:eastAsia="en-US"/>
        </w:rPr>
        <w:t>www. mvd. ruabout. press. ru</w:t>
      </w:r>
    </w:p>
    <w:p>
      <w:pPr>
        <w:pStyle w:val="Style18"/>
        <w:numPr>
          <w:ilvl w:val="0"/>
          <w:numId w:val="4"/>
        </w:numPr>
        <w:tabs>
          <w:tab w:val="left" w:pos="560" w:leader="none"/>
          <w:tab w:val="left" w:pos="1080" w:leader="none"/>
        </w:tabs>
        <w:ind w:left="0" w:hanging="0"/>
        <w:rPr>
          <w:lang w:val="en-US" w:eastAsia="en-US"/>
        </w:rPr>
      </w:pPr>
      <w:r>
        <w:rPr>
          <w:lang w:val="en-US" w:eastAsia="en-US"/>
        </w:rPr>
        <w:t>www. samoupravlenie. ru</w:t>
      </w:r>
    </w:p>
    <w:p>
      <w:pPr>
        <w:pStyle w:val="Style18"/>
        <w:numPr>
          <w:ilvl w:val="0"/>
          <w:numId w:val="4"/>
        </w:numPr>
        <w:tabs>
          <w:tab w:val="left" w:pos="560" w:leader="none"/>
          <w:tab w:val="left" w:pos="1080" w:leader="none"/>
        </w:tabs>
        <w:ind w:left="0" w:hanging="0"/>
        <w:rPr>
          <w:lang w:val="en-US" w:eastAsia="en-US"/>
        </w:rPr>
      </w:pPr>
      <w:r>
        <w:rPr>
          <w:lang w:val="en-US" w:eastAsia="en-US"/>
        </w:rPr>
        <w:t>www. genproc. gov. ru</w:t>
      </w:r>
    </w:p>
    <w:p>
      <w:pPr>
        <w:pStyle w:val="Normal"/>
        <w:rPr>
          <w:lang w:val="en-US" w:eastAsia="en-US"/>
        </w:rPr>
      </w:pPr>
      <w:r>
        <w:rPr>
          <w:lang w:val="en-US"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ика анализа преступности. Методическое пособие / Григорян В.А., Долгова А.И., Козлов Ю.Г., Кононов А.Л., и др.; Под ред.: Сорока О.В. - М.: Изд-во Всесоюз. ин-та по изуч. причин и разраб. мер предупреждения преступности, 1986.С.51.</w:t>
      </w:r>
    </w:p>
  </w:footnote>
  <w:footnote w:id="3">
    <w:p>
      <w:pPr>
        <w:pStyle w:val="Footnote"/>
        <w:rPr/>
      </w:pPr>
      <w:r>
        <w:rPr>
          <w:rStyle w:val="FootnoteCharacters"/>
        </w:rPr>
        <w:footnoteRef/>
      </w:r>
      <w:r>
        <w:rPr>
          <w:color w:val="000000"/>
        </w:rPr>
        <w:t>Сосояние преступности в РФ.2006 г. Итоговая коллегия МВД России. Аналитические материалы//</w:t>
      </w:r>
      <w:r>
        <w:rPr/>
        <w:t xml:space="preserve"> www.samoupravlenie.ru</w:t>
      </w:r>
    </w:p>
  </w:footnote>
  <w:footnote w:id="4">
    <w:p>
      <w:pPr>
        <w:pStyle w:val="Footnote"/>
        <w:rPr/>
      </w:pPr>
      <w:r>
        <w:rPr>
          <w:rStyle w:val="FootnoteCharacters"/>
        </w:rPr>
        <w:footnoteRef/>
      </w:r>
      <w:r>
        <w:rPr/>
        <w:t xml:space="preserve"> </w:t>
      </w:r>
      <w:r>
        <w:rPr>
          <w:color w:val="000000"/>
        </w:rPr>
        <w:t>Сосояние преступности в РФ. Итоговая коллегия МВД России. Аналитические материалы//</w:t>
      </w:r>
      <w:r>
        <w:rPr/>
        <w:t xml:space="preserve"> www.samoupravlenie.ru.</w:t>
      </w:r>
    </w:p>
  </w:footnote>
  <w:footnote w:id="5">
    <w:p>
      <w:pPr>
        <w:pStyle w:val="Footnote"/>
        <w:rPr/>
      </w:pPr>
      <w:r>
        <w:rPr>
          <w:rStyle w:val="FootnoteCharacters"/>
        </w:rPr>
        <w:footnoteRef/>
      </w:r>
      <w:r>
        <w:rPr/>
        <w:t xml:space="preserve"> </w:t>
      </w:r>
      <w:r>
        <w:rPr/>
        <w:t>Состояние и тенденции насильственной преступности в Российской Федерации. Сб. научных трудов / Под ред. С. Б. Алимова. М.1993.</w:t>
      </w:r>
    </w:p>
  </w:footnote>
  <w:footnote w:id="6">
    <w:p>
      <w:pPr>
        <w:pStyle w:val="Footnote"/>
        <w:rPr/>
      </w:pPr>
      <w:r>
        <w:rPr>
          <w:rStyle w:val="FootnoteCharacters"/>
        </w:rPr>
        <w:footnoteRef/>
      </w:r>
      <w:r>
        <w:rPr/>
        <w:t xml:space="preserve"> </w:t>
      </w:r>
      <w:r>
        <w:rPr/>
        <w:t>Долгова А. И.. Преступность в России в конце девяностых годов и борьба с ней // Криминальная ситуация на рубеже веков в России. М., 1999. С.97.</w:t>
      </w:r>
    </w:p>
  </w:footnote>
  <w:footnote w:id="7">
    <w:p>
      <w:pPr>
        <w:pStyle w:val="Footnote"/>
        <w:rPr/>
      </w:pPr>
      <w:r>
        <w:rPr>
          <w:rStyle w:val="FootnoteCharacters"/>
        </w:rPr>
        <w:footnoteRef/>
      </w:r>
      <w:r>
        <w:rPr/>
        <w:t xml:space="preserve"> </w:t>
      </w:r>
      <w:r>
        <w:rPr/>
        <w:t>Долгова А. И.. Преступность в России в конце девяностых годов и борьба с ней // Криминальная ситуация на рубеже веков в России. М., 1999. С.97.</w:t>
      </w:r>
    </w:p>
  </w:footnote>
  <w:footnote w:id="8">
    <w:p>
      <w:pPr>
        <w:pStyle w:val="Footnote"/>
        <w:rPr/>
      </w:pPr>
      <w:r>
        <w:rPr>
          <w:rStyle w:val="FootnoteCharacters"/>
        </w:rPr>
        <w:footnoteRef/>
      </w:r>
      <w:r>
        <w:rPr/>
        <w:t xml:space="preserve"> </w:t>
      </w:r>
      <w:r>
        <w:rPr/>
        <w:t>Криминология / Под ред. В. Н. Кудрявцева, В. Е. Эминова. М., 1997.</w:t>
      </w:r>
    </w:p>
  </w:footnote>
  <w:footnote w:id="9">
    <w:p>
      <w:pPr>
        <w:pStyle w:val="Footnote"/>
        <w:rPr/>
      </w:pPr>
      <w:r>
        <w:rPr>
          <w:rStyle w:val="FootnoteCharacters"/>
        </w:rPr>
        <w:footnoteRef/>
      </w:r>
      <w:r>
        <w:rPr/>
        <w:t xml:space="preserve"> </w:t>
      </w:r>
      <w:r>
        <w:rPr/>
        <w:t>Андриенко Ю.В.Аренд Р. Преступность — проклятие свободы? (Как развивалась преступность в России в переходный период)// Экономическая теория преступлений и наказаний".2002г. №4.</w:t>
      </w:r>
    </w:p>
  </w:footnote>
  <w:footnote w:id="10">
    <w:p>
      <w:pPr>
        <w:pStyle w:val="Footnote"/>
        <w:rPr/>
      </w:pPr>
      <w:r>
        <w:rPr>
          <w:rStyle w:val="FootnoteCharacters"/>
        </w:rPr>
        <w:footnoteRef/>
      </w:r>
      <w:r>
        <w:rPr/>
        <w:t xml:space="preserve"> </w:t>
      </w:r>
      <w:r>
        <w:rPr/>
        <w:t>http://www.mvd.ruabout/press/4511/4511/</w:t>
      </w:r>
    </w:p>
  </w:footnote>
  <w:footnote w:id="11">
    <w:p>
      <w:pPr>
        <w:pStyle w:val="Footnote"/>
        <w:rPr/>
      </w:pPr>
      <w:r>
        <w:rPr>
          <w:rStyle w:val="FootnoteCharacters"/>
        </w:rPr>
        <w:footnoteRef/>
      </w:r>
      <w:r>
        <w:rPr/>
        <w:t xml:space="preserve"> </w:t>
      </w:r>
      <w:r>
        <w:rPr>
          <w:color w:val="000000"/>
        </w:rPr>
        <w:t>Состояние преступности в РФ.2006 г. Итоговая коллегия МВД России. Аналитические материалы//</w:t>
      </w:r>
      <w:r>
        <w:rPr/>
        <w:t xml:space="preserve"> www.samoupravlenie.ru.</w:t>
      </w:r>
    </w:p>
  </w:footnote>
  <w:footnote w:id="12">
    <w:p>
      <w:pPr>
        <w:pStyle w:val="Footnote"/>
        <w:rPr/>
      </w:pPr>
      <w:r>
        <w:rPr>
          <w:rStyle w:val="FootnoteCharacters"/>
        </w:rPr>
        <w:footnoteRef/>
      </w:r>
      <w:r>
        <w:rPr/>
        <w:t xml:space="preserve"> </w:t>
      </w:r>
      <w:r>
        <w:rPr/>
        <w:t>Состояние и тенденции насильственной преступности в Российской Федерации. Сб. научных трудов / Под ред. С. Б. Алимова. М.: «Право и закон».1993.С.57.</w:t>
      </w:r>
    </w:p>
  </w:footnote>
  <w:footnote w:id="13">
    <w:p>
      <w:pPr>
        <w:pStyle w:val="Footnote"/>
        <w:rPr/>
      </w:pPr>
      <w:r>
        <w:rPr>
          <w:rStyle w:val="FootnoteCharacters"/>
        </w:rPr>
        <w:footnoteRef/>
      </w:r>
      <w:r>
        <w:rPr/>
        <w:t>http://genproc.gov.ru/news/news-7414/</w:t>
      </w:r>
    </w:p>
  </w:footnote>
  <w:footnote w:id="14">
    <w:p>
      <w:pPr>
        <w:pStyle w:val="Footnote"/>
        <w:rPr/>
      </w:pPr>
      <w:r>
        <w:rPr>
          <w:rStyle w:val="FootnoteCharacters"/>
        </w:rPr>
        <w:footnoteRef/>
      </w:r>
      <w:r>
        <w:rPr/>
        <w:t xml:space="preserve"> </w:t>
      </w:r>
      <w:r>
        <w:rPr/>
        <w:t>Ищенко И.П.Криминалистика//М.: ИНФРА-М.2006. С515.</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Ищенко И.П.Криминалистика//М.: ИНФРА-М.2006. С.517-518.</w:t>
      </w:r>
    </w:p>
  </w:footnote>
  <w:footnote w:id="17">
    <w:p>
      <w:pPr>
        <w:pStyle w:val="Footnote"/>
        <w:rPr/>
      </w:pPr>
      <w:r>
        <w:rPr>
          <w:rStyle w:val="FootnoteCharacters"/>
        </w:rPr>
        <w:footnoteRef/>
      </w:r>
      <w:r>
        <w:rPr/>
        <w:t xml:space="preserve"> </w:t>
      </w:r>
      <w:r>
        <w:rPr/>
        <w:t>Ильяниченко Я.Н. Основные черты насильственной преступности в семье// Социологические исследования.2003.№4</w:t>
      </w:r>
    </w:p>
  </w:footnote>
  <w:footnote w:id="18">
    <w:p>
      <w:pPr>
        <w:pStyle w:val="Footnote"/>
        <w:rPr/>
      </w:pPr>
      <w:r>
        <w:rPr>
          <w:rStyle w:val="FootnoteCharacters"/>
        </w:rPr>
        <w:footnoteRef/>
      </w:r>
      <w:r>
        <w:rPr/>
        <w:t xml:space="preserve"> </w:t>
      </w:r>
      <w:r>
        <w:rPr/>
        <w:t>http://www.krasguvd.ru/news/2007/06/27/3388/</w:t>
      </w:r>
    </w:p>
  </w:footnote>
  <w:footnote w:id="19">
    <w:p>
      <w:pPr>
        <w:pStyle w:val="Footnote"/>
        <w:rPr/>
      </w:pPr>
      <w:r>
        <w:rPr>
          <w:rStyle w:val="FootnoteCharacters"/>
        </w:rPr>
        <w:footnoteRef/>
      </w:r>
      <w:r>
        <w:rPr/>
        <w:t xml:space="preserve"> </w:t>
      </w:r>
      <w:r>
        <w:rPr/>
        <w:t>Антонян Ю.М., Горшков И.В., Зулкарнеев Р.М. Проблемы внутрисемейной агрессии// М.: НИИ МВД России, 1999.</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Ильяниченко Я.Н. Основные черты насильственной преступности в семье// Социологические исследования.2003.№4.</w:t>
      </w:r>
    </w:p>
  </w:footnote>
  <w:footnote w:id="22">
    <w:p>
      <w:pPr>
        <w:pStyle w:val="Footnote"/>
        <w:rPr/>
      </w:pPr>
      <w:r>
        <w:rPr>
          <w:rStyle w:val="FootnoteCharacters"/>
        </w:rPr>
        <w:footnoteRef/>
      </w:r>
      <w:r>
        <w:rPr/>
        <w:t xml:space="preserve"> </w:t>
      </w:r>
      <w:r>
        <w:rPr/>
        <w:t>Антонян Ю.М., Горшков И.В., Зулкарнеев Р.М. Проблемы внутрисемейной агрессии// М.: НИИ МВД России, 1999.</w:t>
      </w:r>
    </w:p>
    <w:p>
      <w:pPr>
        <w:pStyle w:val="Footnote"/>
        <w:rPr/>
      </w:pPr>
      <w:r>
        <w:rPr/>
      </w:r>
    </w:p>
  </w:footnote>
  <w:footnote w:id="23">
    <w:p>
      <w:pPr>
        <w:pStyle w:val="Footnote"/>
        <w:rPr/>
      </w:pPr>
      <w:r>
        <w:rPr>
          <w:rStyle w:val="FootnoteCharacters"/>
        </w:rPr>
        <w:footnoteRef/>
      </w:r>
      <w:r>
        <w:rPr/>
        <w:t xml:space="preserve"> </w:t>
      </w:r>
      <w:r>
        <w:rPr/>
        <w:t>Антонян Ю.М., Горшков И.В., Зулкарнеев Р.М. Проблемы внутрисемейной агрессии// М.: НИИ МВД России, 1999.</w:t>
      </w:r>
    </w:p>
  </w:footnote>
  <w:footnote w:id="24">
    <w:p>
      <w:pPr>
        <w:pStyle w:val="Normal"/>
        <w:rPr/>
      </w:pPr>
      <w:r>
        <w:rPr>
          <w:rStyle w:val="FootnoteCharacters"/>
        </w:rPr>
        <w:footnoteRef/>
      </w:r>
      <w:r>
        <w:rPr>
          <w:sz w:val="20"/>
          <w:szCs w:val="20"/>
        </w:rPr>
        <w:t xml:space="preserve"> </w:t>
      </w:r>
      <w:r>
        <w:rPr>
          <w:sz w:val="20"/>
          <w:szCs w:val="20"/>
        </w:rPr>
        <w:t>Антонов В.Н. ХХI Век юридической науки и практики// Владивосток .1999 .С.318.</w:t>
      </w:r>
    </w:p>
  </w:footnote>
  <w:footnote w:id="25">
    <w:p>
      <w:pPr>
        <w:pStyle w:val="Normal"/>
        <w:rPr/>
      </w:pPr>
      <w:r>
        <w:rPr>
          <w:rStyle w:val="FootnoteCharacters"/>
        </w:rPr>
        <w:footnoteRef/>
      </w:r>
      <w:r>
        <w:rPr>
          <w:sz w:val="20"/>
          <w:szCs w:val="20"/>
        </w:rPr>
        <w:t>Долгова А.И. Преступность и законодательство ./ М.: «Прогресс».1997.С.94.</w:t>
      </w:r>
    </w:p>
  </w:footnote>
  <w:footnote w:id="26">
    <w:p>
      <w:pPr>
        <w:pStyle w:val="Footnote"/>
        <w:rPr/>
      </w:pPr>
      <w:r>
        <w:rPr>
          <w:rStyle w:val="FootnoteCharacters"/>
        </w:rPr>
        <w:footnoteRef/>
      </w:r>
      <w:r>
        <w:rPr/>
        <w:t xml:space="preserve"> </w:t>
      </w:r>
      <w:r>
        <w:rPr/>
        <w:t>Бакин Е.А.,.Алешина И.Ф. Расследование убийств, совершенных по найму//СПб.2000.С. 3-4.</w:t>
      </w:r>
    </w:p>
  </w:footnote>
  <w:footnote w:id="27">
    <w:p>
      <w:pPr>
        <w:pStyle w:val="Footnote"/>
        <w:rPr/>
      </w:pPr>
      <w:r>
        <w:rPr>
          <w:rStyle w:val="FootnoteCharacters"/>
        </w:rPr>
        <w:footnoteRef/>
      </w:r>
      <w:r>
        <w:rPr/>
        <w:t xml:space="preserve"> </w:t>
      </w:r>
      <w:r>
        <w:rPr/>
        <w:t>Бакин Е.А.,.Алешина И.Ф. Расследование убийств, совершенных по найму//СПб.2000.С.4.</w:t>
      </w:r>
    </w:p>
  </w:footnote>
  <w:footnote w:id="28">
    <w:p>
      <w:pPr>
        <w:pStyle w:val="Footnote"/>
        <w:rPr/>
      </w:pPr>
      <w:r>
        <w:rPr>
          <w:rStyle w:val="FootnoteCharacters"/>
        </w:rPr>
        <w:footnoteRef/>
      </w:r>
      <w:r>
        <w:rPr/>
        <w:t>Попов В.И. Теневая экономика и организованная преступность ./М.: «Экономикс». 1998. С.229.</w:t>
      </w:r>
    </w:p>
  </w:footnote>
  <w:footnote w:id="29">
    <w:p>
      <w:pPr>
        <w:pStyle w:val="Footnote"/>
        <w:rPr/>
      </w:pPr>
      <w:r>
        <w:rPr>
          <w:rStyle w:val="FootnoteCharacters"/>
        </w:rPr>
        <w:footnoteRef/>
      </w:r>
      <w:r>
        <w:rPr/>
        <w:t>Ванюшкин С.В. Организованная преступность в реформируемой России и меры борьбы с ней.//  Дис. … канд. юрид. наук.  М., 1999. С. 81-82.</w:t>
      </w:r>
    </w:p>
  </w:footnote>
  <w:footnote w:id="30">
    <w:p>
      <w:pPr>
        <w:pStyle w:val="Footnote"/>
        <w:rPr/>
      </w:pPr>
      <w:r>
        <w:rPr>
          <w:rStyle w:val="FootnoteCharacters"/>
        </w:rPr>
        <w:footnoteRef/>
      </w:r>
      <w:r>
        <w:rPr/>
        <w:t xml:space="preserve"> </w:t>
      </w:r>
      <w:r>
        <w:rPr/>
        <w:t>Бахин В., Байжасаров Б., Когамов М. Методика расследования заказных убийств: Учебное пособие. Алматы, 2000. С. 14-16.</w:t>
      </w:r>
    </w:p>
  </w:footnote>
  <w:footnote w:id="31">
    <w:p>
      <w:pPr>
        <w:pStyle w:val="Footnote"/>
        <w:rPr/>
      </w:pPr>
      <w:r>
        <w:rPr>
          <w:rStyle w:val="FootnoteCharacters"/>
        </w:rPr>
        <w:footnoteRef/>
      </w:r>
      <w:r>
        <w:rPr/>
        <w:t xml:space="preserve"> </w:t>
      </w:r>
      <w:r>
        <w:rPr/>
        <w:t>Аналитические материалы итоговой коллегии МВД России. М., 2006.</w:t>
      </w:r>
    </w:p>
  </w:footnote>
  <w:footnote w:id="32">
    <w:p>
      <w:pPr>
        <w:pStyle w:val="Footnote"/>
        <w:rPr/>
      </w:pPr>
      <w:r>
        <w:rPr>
          <w:rStyle w:val="FootnoteCharacters"/>
        </w:rPr>
        <w:footnoteRef/>
      </w:r>
      <w:r>
        <w:rPr/>
        <w:t xml:space="preserve"> </w:t>
      </w:r>
      <w:r>
        <w:rPr/>
        <w:t>Состояние преступности в России за январь-декабрь 2006 г. / ГИАЦ МВД России. М., 2007</w:t>
      </w:r>
    </w:p>
  </w:footnote>
  <w:footnote w:id="33">
    <w:p>
      <w:pPr>
        <w:pStyle w:val="Footnote"/>
        <w:rPr/>
      </w:pPr>
      <w:r>
        <w:rPr>
          <w:rStyle w:val="FootnoteCharacters"/>
        </w:rPr>
        <w:footnoteRef/>
      </w:r>
      <w:r>
        <w:rPr/>
        <w:t xml:space="preserve"> </w:t>
      </w:r>
      <w:r>
        <w:rPr/>
        <w:t>Семенов Г. Смерть по заказу . // Конкурент .21 марта 2000 г.</w:t>
      </w:r>
    </w:p>
  </w:footnote>
  <w:footnote w:id="34">
    <w:p>
      <w:pPr>
        <w:pStyle w:val="Footnote"/>
        <w:rPr/>
      </w:pPr>
      <w:r>
        <w:rPr>
          <w:rStyle w:val="FootnoteCharacters"/>
        </w:rPr>
        <w:footnoteRef/>
      </w:r>
      <w:r>
        <w:rPr/>
        <w:t xml:space="preserve"> </w:t>
      </w:r>
      <w:r>
        <w:rPr/>
        <w:t>Бакин Е.А.,.Алешина И.Ф. Расследование убийств, совершенных по найму // СПб.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лит"/>
    <w:basedOn w:val="Normal"/>
    <w:qFormat/>
    <w:pPr>
      <w:numPr>
        <w:ilvl w:val="0"/>
        <w:numId w:val="3"/>
      </w:numPr>
      <w:tabs>
        <w:tab w:val="clear" w:pos="708"/>
        <w:tab w:val="left" w:pos="0" w:leader="none"/>
      </w:tabs>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2:00Z</dcterms:created>
  <dc:creator>USER</dc:creator>
  <dc:description/>
  <cp:keywords/>
  <dc:language>en-US</dc:language>
  <cp:lastModifiedBy>SYSTEM</cp:lastModifiedBy>
  <dcterms:modified xsi:type="dcterms:W3CDTF">2011-09-24T18:22:00Z</dcterms:modified>
  <cp:revision>2</cp:revision>
  <dc:subject/>
  <dc:title>Предметом рассмотрения в данной работе будет являться одна из самых актуальных и серьезных тем, которые существуют в особенной части криминологии</dc:title>
</cp:coreProperties>
</file>