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100" w:after="100"/>
        <w:ind w:firstLine="709"/>
        <w:jc w:val="center"/>
        <w:rPr>
          <w:rFonts w:ascii="Courier New" w:hAnsi="Courier New" w:eastAsia="Arial Unicode MS" w:cs="Courier New"/>
          <w:b/>
          <w:b/>
          <w:bCs/>
          <w:sz w:val="28"/>
          <w:szCs w:val="28"/>
        </w:rPr>
      </w:pPr>
      <w:r>
        <w:rPr>
          <w:rFonts w:eastAsia="Arial Unicode MS" w:cs="Courier New" w:ascii="Courier New" w:hAnsi="Courier New"/>
          <w:b/>
          <w:bCs/>
          <w:sz w:val="28"/>
          <w:szCs w:val="28"/>
        </w:rPr>
        <w:t>Оглавление</w:t>
      </w:r>
    </w:p>
    <w:p>
      <w:pPr>
        <w:pStyle w:val="Style15"/>
        <w:spacing w:lineRule="auto" w:line="360"/>
        <w:ind w:left="707" w:firstLine="709"/>
        <w:rPr>
          <w:rFonts w:ascii="Courier New" w:hAnsi="Courier New" w:eastAsia="Arial Unicode MS" w:cs="Courier New"/>
          <w:b/>
          <w:b/>
          <w:bCs/>
          <w:sz w:val="24"/>
          <w:szCs w:val="24"/>
        </w:rPr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ВВЕДЕНИЕ …………………………………………………………………………………………………2</w:t>
      </w:r>
    </w:p>
    <w:p>
      <w:pPr>
        <w:pStyle w:val="Style15"/>
        <w:spacing w:lineRule="auto" w:line="360"/>
        <w:ind w:left="707" w:firstLine="709"/>
        <w:rPr>
          <w:rFonts w:ascii="Courier New" w:hAnsi="Courier New" w:eastAsia="Arial Unicode MS" w:cs="Courier New"/>
          <w:b/>
          <w:b/>
          <w:bCs/>
          <w:sz w:val="24"/>
          <w:szCs w:val="24"/>
        </w:rPr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ЛИЦЕНЗИРОВАНИЕ ОТДЕЛЬНЫХ ВИДОВ ДЕЯТЕЛЬНОСТИ В РОССИЙСКОЙ ФЕДЕРАЦИИ…………………………………………………………………………………3</w:t>
      </w:r>
    </w:p>
    <w:p>
      <w:pPr>
        <w:pStyle w:val="Style15"/>
        <w:spacing w:lineRule="auto" w:line="360"/>
        <w:ind w:left="707" w:firstLine="709"/>
        <w:rPr>
          <w:rFonts w:ascii="Courier New" w:hAnsi="Courier New" w:eastAsia="Arial Unicode MS" w:cs="Courier New"/>
          <w:b/>
          <w:b/>
          <w:bCs/>
          <w:sz w:val="24"/>
          <w:szCs w:val="24"/>
        </w:rPr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НОВОЕ В ЗАКОНОДАТЕЛЬСТВЕ О ЛИЦЕНЗИРОВАНИИ……………10</w:t>
      </w:r>
    </w:p>
    <w:p>
      <w:pPr>
        <w:pStyle w:val="Style15"/>
        <w:spacing w:lineRule="auto" w:line="360"/>
        <w:ind w:left="707" w:firstLine="709"/>
        <w:rPr>
          <w:rFonts w:ascii="Courier New" w:hAnsi="Courier New" w:eastAsia="Arial Unicode MS" w:cs="Courier New"/>
          <w:b/>
          <w:b/>
          <w:bCs/>
          <w:sz w:val="24"/>
          <w:szCs w:val="24"/>
        </w:rPr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ПРИЛОЖЕНИЕ А. Перечень видов деятельности, на осуществление которых требуются лицензии……………………………12</w:t>
      </w:r>
    </w:p>
    <w:p>
      <w:pPr>
        <w:pStyle w:val="Style15"/>
        <w:spacing w:lineRule="auto" w:line="360"/>
        <w:ind w:left="707" w:firstLine="709"/>
        <w:rPr>
          <w:rFonts w:ascii="Courier New" w:hAnsi="Courier New" w:eastAsia="Arial Unicode MS" w:cs="Courier New"/>
          <w:b/>
          <w:b/>
          <w:bCs/>
          <w:sz w:val="24"/>
          <w:szCs w:val="24"/>
        </w:rPr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ПРИЛОЖЕНИЕ Б. Основные понятия и определения……20</w:t>
      </w:r>
    </w:p>
    <w:p>
      <w:pPr>
        <w:pStyle w:val="Style15"/>
        <w:spacing w:lineRule="auto" w:line="360"/>
        <w:ind w:left="707" w:firstLine="709"/>
        <w:rPr>
          <w:b/>
          <w:b/>
          <w:bCs/>
          <w:sz w:val="28"/>
          <w:szCs w:val="28"/>
        </w:rPr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СПИСОК ЛИТЕРАТУРЫ……………………………………………………………………………22</w:t>
      </w:r>
    </w:p>
    <w:p>
      <w:pPr>
        <w:pStyle w:val="Style15"/>
        <w:spacing w:lineRule="auto" w:line="360"/>
        <w:ind w:left="70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Courier New" w:hAnsi="Courier New" w:eastAsia="Arial Unicode MS" w:cs="Courier New"/>
          <w:b/>
          <w:b/>
          <w:bCs/>
          <w:sz w:val="28"/>
          <w:szCs w:val="28"/>
        </w:rPr>
      </w:pPr>
      <w:r>
        <w:rPr>
          <w:rFonts w:eastAsia="Arial Unicode MS" w:cs="Courier New" w:ascii="Courier New" w:hAnsi="Courier New"/>
          <w:b/>
          <w:bCs/>
          <w:sz w:val="28"/>
          <w:szCs w:val="28"/>
        </w:rPr>
        <w:t>ВВЕДЕНИЕ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Лицензирование отдельных видов деятельности, являясь формой государственного регулирования, ограничивает количество субъектов, занимающихся тем или иным видом деятельности, а также определяет условия и требования его осуществления. Поэтому допущенные в организации работы по лицензированию просчеты могут привести к большим экономическим и социальным издержкам, создавая препятствия на пути становления частного бизнеса и вхождения в рынок новых предпринимательских структур.</w:t>
      </w:r>
    </w:p>
    <w:p>
      <w:pPr>
        <w:pStyle w:val="Heading2"/>
        <w:spacing w:lineRule="auto" w:line="360"/>
        <w:ind w:firstLine="709"/>
        <w:jc w:val="both"/>
        <w:rPr>
          <w:rFonts w:ascii="Courier New" w:hAnsi="Courier New" w:eastAsia="Arial Unicode MS" w:cs="Courier New"/>
          <w:b w:val="false"/>
          <w:b w:val="false"/>
          <w:bCs w:val="false"/>
          <w:sz w:val="24"/>
          <w:szCs w:val="24"/>
        </w:rPr>
      </w:pPr>
      <w:r>
        <w:rPr>
          <w:rFonts w:eastAsia="Arial Unicode MS" w:cs="Courier New" w:ascii="Courier New" w:hAnsi="Courier New"/>
          <w:b w:val="false"/>
          <w:bCs w:val="false"/>
          <w:sz w:val="24"/>
          <w:szCs w:val="24"/>
        </w:rPr>
        <w:t>С позиции государственных интересов, такой инструмент как лицензирование должен, с одной стороны, обеспечить защиту прав граждан от недобросовестного предпринимателя, в тех случаях, когда данный вид деятельности требует соблюдения условий его ведения, а с другой - не служить препятствием для развития предпринимательства, искусственно ограничивая рынки, процедурно и финансово усложняя получение лицензии.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rFonts w:ascii="Courier New" w:hAnsi="Courier New" w:eastAsia="Arial Unicode MS" w:cs="Courier New"/>
          <w:b w:val="false"/>
          <w:b w:val="false"/>
          <w:bCs w:val="false"/>
          <w:sz w:val="24"/>
          <w:szCs w:val="24"/>
        </w:rPr>
      </w:pPr>
      <w:r>
        <w:rPr>
          <w:rFonts w:eastAsia="Arial Unicode MS"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Style15"/>
        <w:spacing w:lineRule="auto" w:line="360"/>
        <w:ind w:firstLine="709"/>
        <w:jc w:val="center"/>
        <w:rPr>
          <w:rFonts w:ascii="Courier New" w:hAnsi="Courier New" w:eastAsia="Arial Unicode MS" w:cs="Courier New"/>
          <w:b/>
          <w:b/>
          <w:bCs/>
          <w:sz w:val="28"/>
          <w:szCs w:val="28"/>
        </w:rPr>
      </w:pPr>
      <w:bookmarkStart w:id="0" w:name="BM11"/>
      <w:r>
        <w:rPr>
          <w:rFonts w:eastAsia="Arial Unicode MS" w:cs="Courier New" w:ascii="Courier New" w:hAnsi="Courier New"/>
          <w:b/>
          <w:bCs/>
          <w:sz w:val="28"/>
          <w:szCs w:val="28"/>
        </w:rPr>
        <w:t>ЛИЦЕНЗИРОВАНИЕ ОТДЕЛЬНЫХ ВИДОВ ДЕЯТЕЛЬНОСТИ В РОССИЙСКОЙ ФЕДЕРАЦИИ</w:t>
      </w:r>
      <w:bookmarkEnd w:id="0"/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В зарубежной практике регулирование хозяйственной деятельности лицензионной право разработано с достаточной степенью детализации, действует на основаниях и в условиях, заданных правовыми нормами. При этом активно задействованы системы сертификации и стандартизации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В российском законодательстве первое упоминание о лицензировании встречается в Законе РСФСР "О предприятиях и предпринимательской деятельности" от 25.12.90 г., где предусматривалась лишь возможность государственного регулирования предпринимательской деятельности путем лицензирования отдельных ее видов , однако не был зафиксирован даже их перечень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Складывавшаяся практика лицензирования отдельных видов деятельности имела ряд серьезных недостатков, обусловливающих необходимость введения единых норм правового обеспечения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Принимаемые по инициативе федеральных министерств и ведомств правительственные постановления о введении лицензирования отдельных видов деятельности часто не предусматривали правовые нормы, детально регламентирующие процесс лицензирования, что позволяло трактовать эти постановления с позиции ведомственных интересов. Это касается, прежде всего, лицензионных требований, условий прекращения или приостановления действия лицензии, размера и порядка взимания лицензионного сбора и использования поступающих средств, сроков действия лицензии и ответственности органа, выдавшего лицензию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Уже к концу 1994 года, лицензирование 33-х видов деятельности осуществлялось в соответствии с отдельными Законами и Указами Президента (например, банковская деятельность, телерадиовещание, нотариат, торговля подакцизными товарами, использование недр и природных ресурсов, частная сыскная и охранная, таможенная и др.). Порядок и полномочия по их регулированию определялись более чем 300-ми действующими законодательными и нормативно-правовыми актами федерального уровня. Еще более значительное количество актов принято на территориальном и ведомственном уровнях. Однако, ни в одном из правовых актов, предусматривавших лицензирование, не было дано обоснование, почему, в силу каких объективных причин этот вид деятельности необходимо лицензировать, что свидетельствовало об отсутствии в законодательстве критериев отнесения тех или иных видов деятельности к лицензируемым, легального определения самого понятия лицензирования, которое дало бы базу для всего правового режима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Государство с большим опозданием взяло на себя функции по ограничению масштабов региональных и ведомственных инициатив, упорядочению хаотичного и неуправляемого процесса лицензирования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24 декабря 1994 года было принято Постановление Правительства Российской Федерации N 1418 "О лицензировании отдельных видов деятельности". Принципиальными положениями введенного Постановления N 1418 являлись: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1. Определение целей и критериев отнесения видов деятельности к лицензируемым. Установление единого порядка и исключительной прерогативы Правительства РФ на введение лицензируемых видов деятельности без передачи права определения основных процедурных вопросов на места, а также министерствам, ведомствам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2. Сокращение перечня видов деятельности, подлежащих лицензированию, исходя из того, что должен быть осуществлен переход от лицензирования отдельных видов деятельности к системе сертификации, независимой потребительской экспертизы, а также усилению функций надзорных органов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3. Установление минимального срока действия лицензии - 3 года, без ограничения сверху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4. Определение, что порядок взимания платы за лицензию исходит из принципа бесприбыльности лицензионной деятельности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5. Четкое разграничение полномочий федеральных и региональных органов власти при осуществлении лицензирования видов деятельности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Таким образом, введением Постановления N 1418 был сделан первый шаг на пути пресечения административного произвола на федеральном, региональном и местном уровнях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Указанным Постановлением Правительства предусматривалась разработка в двухмесячный срок органами, уполномоченными на осуществление лицензионной деятельности, положений о лицензировании конкретных видов деятельности, в которых, в зависимости от специфики, должны быть детализированы перечень документов, необходимых для получения лицензии, условия осуществления данного вида деятельности, порядок контроля за соблюдением условий, предусмотренных лицензией, право и порядок передачи федеральными органами исполнительной власти полномочий органам исполнительной власти субъектов РФ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Анализ разработанных уполномоченными ведомствами положений о лицензировании конкретных видов деятельности показывает, что ситуация в сфере лицензирования имеет тенденцию к улучшению, но еще далека от совершенства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Особо следует остановиться на уровне подготовки и содержании положений о лицензировании. Данные положения, за редким исключением, не отражают специфику лицензируемого вида деятельности. Ни один из указанных выше моментов не раскрывается в должной мере, практически идет дублирование единого порядка лицензирования. Таким образом выхолащивается присущая каждому из видов деятельности специфика лицензирования. Практически единственным пунктом, вносящим что-то характерное для формирования условий осуществления конкретной деятельности, является пункт о перечне документов, необходимых для получения лицензии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оложения, подготавливаемые федеральными органами исполнительной власти по видам деятельности, лицензирование которых осуществляют субъекты РФ, разрабатывались зачастую без участия или без учета замечаний органов исполнительной власти субъектов РФ. В ряде случаев, несмотря на целесообразность этого, отсутствовала передача федеральными органами полномочий по осуществлению лицензионной деятельности субъектам РФ. И ни в одном из положений не даны порядок или конкретные механизмы передачи полномочий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В целом же, Постановление Правительства Российской Федерации N 1418 способствовало нормализации ситуации в области лицензирования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Очевидные недостатки действующей в РФ системы лицензирования, а также требования Гражданского Кодекса РФ (ст.49), стимулировали создание цивилизованной законодательной базы государственного лицензирования на территории всей Российской Федерации. Федеральный закон должен закрепить следующие основные принципы: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установление критериев отнесения того или иного вида деятельности к категории лицензируемых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установление закрытого перечня лицензируемых видов деятельности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установление и обеспечение соблюдения на всей территории России единых основополагающих принципов лицензирования, определяющих единую государственную политику в области лицензирования отдельных видов деятельности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соблюдение прав и полномочий субъектов Российской Федерации по предметам ведения, отнесенным к их компетенции ст.73 Конституции РФ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установление минимального состава пакета документов, представляемого для получения лицензии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определение действенного механизма контроля за осуществлением лицензируемых видов деятельности, позволяющего выявлять недобросовестных, неквалифицированных производителей товаров и услуг и оперативно устранять их с рынка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Основанная на этих принципах система лицензирования была бы направлена на реализацию интересов предпринимателя, потребителя, государства и обеспечила: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1. Субъекту предпринимательства: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простоту выхода на рынок максимального числа новых предпринимательских структур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снижение до минимума лицензионных сборов и других расходов, связанных с получением лицензии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все виды поддержки и защиты законопослушного, цивилизованного предпринимателя со стороны государства, в том числе, защиту от монополизма и недобросовестной конкуренции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2. Потребителю: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гарантии защиты от проникновения на рынок опасных для жизни и здоровья, некачественных товаров и услуг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возможность досудебного рассмотрения и решения спорных вопросов, максимально сжатого по срокам возмещения причиненного ущерба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3. Государству: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развитие и цивилизованное функционирование рынка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создание благоприятных условий для соблюдения баланса интересов предпринимателя, потребителя, государства;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- прямое и косвенное увеличение налоговых поступлений в бюджет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В сентябре 1996 года Правительство РФ внесло в Государственную Думу проект закона "О лицензировании отдельных видов деятельности". В октябре того же года Государственная Дума рассмотрела проект в первом чтении и направила его на доработку в Комитет Думы по собственности, приватизации и хозяйственной деятельности (председатель Комитета - депутат Бунич П.Г.)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Проект Закона активно обсуждался органами законодательной и представительной власти субъектов Федерации и к концу 1996 года в Думу поступило более 300 поправок, однако, большинство из них не было учтено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Игнорирование интересов и законных прав субъектов Российской Федерации явилось одной из основных причин того, что представленный в Государственную Думу проект Федерального закона носил сугубо ведомственный характер, а ряд его положений нарушал нормы Конституции Российской Федерации и Договора о разграничении полномочий между федеральными органами власти и органами власти субъектов Федерации. Законопроект грешил также откровенными недоработками в части, касающейся ответственности юридических и физических лиц за осуществлением деятельности без лицензии, а также за нарушение лицензионных условий и требований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Тем не менее, в сентябре 1998 года Закон Российской Федерации "О лицензировании отдельных видов деятельности" был принят Государственной Думой Российской Федерации и вступил в силу 3 октября 1998 года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Оценивая закон в целом, следует четко сказать, что это не новая редакция правительственного проекта, а совершенно новый правовой акт, в котором, правда, использованы отдельные текстовые элементы предыдущего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Изменилась терминология: лицензионные органы стали лицензирующими; лицензия из "документа" превратилась в "разрешение" или "право", в результате чего в законе появились документы, подтверждающие наличие лицензии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Но гораздо важнее, что в корне изменилась концепция закона. Если раньше говорили о недостаточном учете прав субъектов Федерации, то теперь этих прав у субъектов просто нет. Это, в частности, нашло свое отражение в исключении из числа основных принципов лицензирования такого принципа как сочетание интересов Российской Федерации, субъектов Российской Федерации, местного самоуправления и лицензиатов. Правда в тексте закона органы исполнительной власти субъектов Федерации упоминаются три-четыре раза, но каковы их полномочия, кто их определяет в законе не сказано. Вообще, отсутствуют какие-либо упоминания о правах субъектов Федерации в области лицензирования.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инципиальным нововведением является положение о судебном порядке аннулирования лицензий в случае неоднократного или грубого нарушения лицензионных условий. </w:t>
      </w:r>
    </w:p>
    <w:p>
      <w:pPr>
        <w:pStyle w:val="Style15"/>
        <w:spacing w:lineRule="auto" w:line="360"/>
        <w:ind w:firstLine="709"/>
        <w:jc w:val="both"/>
        <w:rPr>
          <w:rFonts w:ascii="Courier New" w:hAnsi="Courier New" w:eastAsia="Arial Unicode MS" w:cs="Courier New"/>
          <w:i/>
          <w:i/>
          <w:iCs/>
          <w:sz w:val="24"/>
          <w:szCs w:val="24"/>
        </w:rPr>
      </w:pPr>
      <w:r>
        <w:rPr>
          <w:rFonts w:eastAsia="Arial Unicode MS" w:cs="Courier New" w:ascii="Courier New" w:hAnsi="Courier New"/>
          <w:i/>
          <w:iCs/>
          <w:sz w:val="24"/>
          <w:szCs w:val="24"/>
        </w:rPr>
        <w:t>По моему мнению, Закон Российской Федерации "О лицензировании отдельных видов деятельности" (N 158-ФЗ от 25.09.98 г.) является шагом назад в области лицензирования отдельных видов деятельности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eastAsia="Arial Unicode MS" w:cs="Courier New"/>
          <w:i/>
          <w:i/>
          <w:iCs/>
          <w:sz w:val="20"/>
          <w:szCs w:val="20"/>
        </w:rPr>
      </w:pPr>
      <w:r>
        <w:rPr>
          <w:rFonts w:eastAsia="Arial Unicode MS" w:cs="Courier New" w:ascii="Courier New" w:hAnsi="Courier New"/>
          <w:i/>
          <w:iCs/>
          <w:sz w:val="20"/>
          <w:szCs w:val="20"/>
        </w:rPr>
      </w:r>
    </w:p>
    <w:p>
      <w:pPr>
        <w:pStyle w:val="Heading2"/>
        <w:spacing w:lineRule="auto" w:line="360"/>
        <w:ind w:firstLine="709"/>
        <w:jc w:val="both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  <w:r>
        <w:br w:type="page"/>
      </w:r>
    </w:p>
    <w:p>
      <w:pPr>
        <w:pStyle w:val="Heading2"/>
        <w:spacing w:lineRule="auto" w:line="360"/>
        <w:ind w:firstLine="709"/>
        <w:jc w:val="center"/>
        <w:rPr>
          <w:rFonts w:ascii="Courier New" w:hAnsi="Courier New" w:eastAsia="Arial Unicode MS" w:cs="Courier New"/>
          <w:sz w:val="28"/>
          <w:szCs w:val="28"/>
        </w:rPr>
      </w:pPr>
      <w:r>
        <w:rPr>
          <w:rFonts w:eastAsia="Arial Unicode MS" w:cs="Courier New" w:ascii="Courier New" w:hAnsi="Courier New"/>
          <w:sz w:val="28"/>
          <w:szCs w:val="28"/>
        </w:rPr>
        <w:t>Новое в законодательстве о лицензировани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Arial Unicode MS" w:cs="Courier New" w:ascii="Courier New" w:hAnsi="Courier New"/>
          <w:sz w:val="24"/>
          <w:szCs w:val="24"/>
        </w:rPr>
        <w:t xml:space="preserve">С 10 февраля 2002 года вступил в силу новый </w:t>
      </w:r>
      <w:r>
        <w:rPr>
          <w:rFonts w:eastAsia="Arial Unicode MS" w:cs="Courier New" w:ascii="Courier New" w:hAnsi="Courier New"/>
          <w:b/>
          <w:bCs/>
          <w:sz w:val="24"/>
          <w:szCs w:val="24"/>
        </w:rPr>
        <w:t>Федеральный закон "О лицензировании отдельных видов деятельности"</w:t>
      </w:r>
      <w:r>
        <w:rPr>
          <w:rFonts w:eastAsia="Arial Unicode MS" w:cs="Courier New" w:ascii="Courier New" w:hAnsi="Courier New"/>
          <w:sz w:val="24"/>
          <w:szCs w:val="24"/>
        </w:rPr>
        <w:t xml:space="preserve"> от 8 августа 2001 г. N 128-ФЗ, который устанавливает новый перечень лицензируемых видов деятельности, а также вводит более упорядоченный и упрощенный порядок лицензирования на территории Российской Федераци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Arial Unicode MS" w:cs="Courier New" w:ascii="Courier New" w:hAnsi="Courier New"/>
          <w:sz w:val="24"/>
          <w:szCs w:val="24"/>
        </w:rPr>
        <w:t xml:space="preserve">Новый вариант закона о лицензировании был разработан в целях определения единого предельного перечня лицензируемых видов деятельности и сокращения числа видов деятельности, на осуществление которых требуется лицензия. </w:t>
      </w:r>
      <w:r>
        <w:rPr>
          <w:rFonts w:eastAsia="Arial Unicode MS" w:cs="Courier New" w:ascii="Courier New" w:hAnsi="Courier New"/>
          <w:color w:val="000000"/>
          <w:sz w:val="24"/>
          <w:szCs w:val="24"/>
        </w:rPr>
        <w:t xml:space="preserve">Новый перечень </w:t>
      </w:r>
      <w:r>
        <w:rPr>
          <w:rFonts w:eastAsia="Arial Unicode MS" w:cs="Courier New" w:ascii="Courier New" w:hAnsi="Courier New"/>
          <w:sz w:val="24"/>
          <w:szCs w:val="24"/>
        </w:rPr>
        <w:t xml:space="preserve">включает около ста наименований видов деятельности, подлежащих лицензированию, что существенно меньше, чем было предусмотрено в соответствии с законом о лицензировании в редакции Федерального закона № 158-ФЗ от 25.09.1998 г. </w:t>
      </w:r>
    </w:p>
    <w:p>
      <w:pPr>
        <w:pStyle w:val="Style15"/>
        <w:spacing w:lineRule="auto" w:line="360" w:before="0" w:after="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Из сферы лицензирования исключены те виды деятельности, государственное регулирование которых в полной мере может и должно осуществляться государственными контрольными и надзорными органами в силу функциональных обязанностей другими методами, в том числе применением государственных норм, государственных стандартов, сертификации, деклараций о соответствии, аккредитации, применением санитарных, строительных и иных правил и норм. </w:t>
      </w:r>
    </w:p>
    <w:p>
      <w:pPr>
        <w:pStyle w:val="Style15"/>
        <w:spacing w:lineRule="auto" w:line="360" w:before="0" w:after="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С целью предотвращения излишнего расширения перечня видов деятельности, подлежащих лицензированию новая редакция Федерального закона “О лицензировании отдельных видов деятельности” исключает норму, предусматривающую возможность определения работ и услуг по лицензируемым видам деятельности в подзаконных актах. Введение лицензирования иных видов деятельности возможно только путем внесения дополнений в предусмотренный статьей 17 Федерального закона перечень видов деятельности, на осуществление которых требуются лицензии. </w:t>
      </w:r>
    </w:p>
    <w:p>
      <w:pPr>
        <w:pStyle w:val="Style15"/>
        <w:spacing w:lineRule="auto" w:line="360" w:before="0" w:after="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В п. 2 ст. 18 Федерального закона РФ от 8.08.2001г. N 128-ФЗ закреплено, что лицензирование видов деятельности, не указанных в п. 1 ст. 17 новой редакции Федерального закона "О лицензировании отдельных видов деятельности", прекращается со дня вступления его в силу (10.02.2002 г.). Следовательно, прекращают действие все принятые ранее подзаконные акты, определяющие работы и услуги, которые подлежат лицензированию. Кроме того, со дня вступления в силу этого Закона указы Президента РФ и постановления Правительства РФ, регулирующие порядок осуществления лицензирования отдельных видов деятельности на территории Российской Федерации, применяются в лишь части, не противоречащей настоящему Федеральному закону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eastAsia="Arial Unicode MS" w:cs="Courier New" w:ascii="Courier New" w:hAnsi="Courier New"/>
          <w:sz w:val="24"/>
          <w:szCs w:val="24"/>
        </w:rPr>
        <w:t xml:space="preserve">В целях упорядочения и упрощения порядка лицензирования на территории Российской Федерации новый закон о лицензировании изменяет нижний предел срока действия лицензии. В соответствии со статьей 8 Федерального закона от 25.09.1998 г. N 158-ФЗ "О лицензировании отдельных видов деятельности" срок действия лицензии не может быть менее чем три года. В новой же редакции этот срок увеличен до пяти лет. </w:t>
      </w:r>
    </w:p>
    <w:p>
      <w:pPr>
        <w:pStyle w:val="Style15"/>
        <w:spacing w:lineRule="auto" w:line="360" w:before="0" w:after="0"/>
        <w:ind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Уточнен перечень документов, необходимых для получения лицензии. Из статьи 10 Закона РФ "О лицензировании отдельных видов деятельности" прежней редакции исключены требования о предоставлении соискателем лицензии, юридическим лицом, сведений о наименовании банка и номера расчетного счета в банке, указаний срока, в течение которого будет осуществляться подлежащий лицензированию вид деятельности. Отменена норма о том, что 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, подтверждающих соответствие соискателя лицензии установленным лицензионным требованиям и условиям. Вместо этого введено положение о представлении только тех документов, обязательное наличие которых при осуществлении конкретного вида деятельности установлено соответствующими федеральными законами. </w:t>
      </w:r>
      <w:r>
        <w:br w:type="page"/>
      </w:r>
    </w:p>
    <w:p>
      <w:pPr>
        <w:pStyle w:val="Heading2"/>
        <w:spacing w:lineRule="auto" w:line="360"/>
        <w:ind w:firstLine="709"/>
        <w:jc w:val="right"/>
        <w:rPr>
          <w:rFonts w:ascii="Courier New" w:hAnsi="Courier New" w:eastAsia="Arial Unicode MS" w:cs="Courier New"/>
          <w:sz w:val="28"/>
          <w:szCs w:val="28"/>
        </w:rPr>
      </w:pPr>
      <w:r>
        <w:rPr>
          <w:rFonts w:eastAsia="Arial Unicode MS" w:cs="Courier New" w:ascii="Courier New" w:hAnsi="Courier New"/>
          <w:sz w:val="28"/>
          <w:szCs w:val="28"/>
        </w:rPr>
        <w:t>Приложение А</w:t>
      </w:r>
    </w:p>
    <w:p>
      <w:pPr>
        <w:pStyle w:val="Heading2"/>
        <w:spacing w:lineRule="auto" w:line="360"/>
        <w:ind w:firstLine="709"/>
        <w:jc w:val="center"/>
        <w:rPr>
          <w:rFonts w:ascii="Courier New" w:hAnsi="Courier New" w:eastAsia="Arial Unicode MS" w:cs="Courier New"/>
          <w:sz w:val="28"/>
          <w:szCs w:val="28"/>
        </w:rPr>
      </w:pPr>
      <w:r>
        <w:rPr>
          <w:rFonts w:eastAsia="Arial Unicode MS" w:cs="Courier New" w:ascii="Courier New" w:hAnsi="Courier New"/>
          <w:sz w:val="28"/>
          <w:szCs w:val="28"/>
        </w:rPr>
        <w:t>Перечень видов деятельности, на осуществление которых требуются лицензии, в соответствии с новым ФЗ "О лицензировании отдельных видов деятельности"</w:t>
      </w:r>
    </w:p>
    <w:p>
      <w:pPr>
        <w:pStyle w:val="Style15"/>
        <w:spacing w:lineRule="auto" w:line="360" w:before="0" w:after="0"/>
        <w:ind w:firstLine="709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Согласно статье 17 Федерального закона от 08.08.2001 г. № 128-ФЗ утвержден перечень видов деятельности, на осуществление которых требуются лицензии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разработка авиационной техники, в том числе авиационной техники двойн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авиационной техники, в том числе авиационной техники двойн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ремонт авиационной техники, в том числе авиационной техники двойн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испытание авиационной техники, в том числе авиационной техники двойн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распространению шифровальных (криптографических) средст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техническому обслуживанию шифровальных (криптографических) средст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едоставление услуг в области шифрования информаци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разработка, производство шифровальных (криптографических) средств, защищенных с использованием шифровальных (криптографических) средств информационных систем, телекоммуникационных систем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выдаче сертификатов ключей электронных цифровых подписей, регистрации владельцев электронных цифровых подписей, оказанию услуг, связанных с использованием электронных цифровых подписей, и подтверждению подлинности электронных цифровых подписе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выявлению электронных устройств, предназначенных для негласного получения информации, в помещениях и технических средства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разработке и (или) производству средств защиты конфиденциальной информаци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технической защите конфиденциальной информаци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разработка, производство, реализация и приобретение в целях продажи специальных технических средств, предназначенных для негласного получения информации, индивидуальными предпринимателями и юридическими лицами, осуществляющими предпринимательскую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изготовлению защищенной от подделок полиграфической продукции, в том числе бланков ценных бумаг, а также торговля указанной продукцие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разработка вооружения и военной техни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вооружения и военной техни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ремонт вооружения и военной техни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утилизация вооружения и военной техни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торговля вооружением и военной технико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оружия и основных частей огнестрельного оруж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патронов к оружию и составных частей патрон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торговля оружием и основными частями огнестрельного оруж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торговля патронами к оружию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экспонирование оружия, основных частей огнестрельного оружия, патронов к оружию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коллекционирование оружия, основных частей огнестрельного оружия, патронов к оружию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разработка и производство боеприпас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утилизация боеприпас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выполнение работ и оказание услуг по хранению, перевозкам и уничтожению химического оруж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эксплуатация взрывоопасных производственных объект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эксплуатация пожароопасных производственных объект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эксплуатация химически опасных производственных объект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эксплуатация магистрального трубопроводного транспорта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эксплуатация нефтегазодобывающих производст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работка нефти, газа и продуктов их переработ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транспортировка по магистральным трубопроводам нефти, газа и продуктов их переработ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хранение нефти, газа и продуктов их переработ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реализация нефти, газа и продуктов их переработ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проведению экспертизы промышленной безопасност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взрывчатых материалов промышленн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хранение взрывчатых материалов промышленн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именение взрывчатых материалов промышленн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распространению взрывчатых материалов промышленн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пиротехнических издели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распространению пиротехнических изделий IV и V класса в соответствии с государственным стандартом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предупреждению и тушению пожар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работ по монтажу, ремонту и обслуживанию средств обеспечения пожарной безопасности зданий и сооружени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эксплуатации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эксплуатации газовых сете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эксплуатации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ектирование зданий и сооружений I и II уровней ответственности в соответствии с государственным стандартом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строительство зданий и сооружений I и II уровней ответственности в соответствии с государственным стандартом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инженерные изыскания для строительства зданий и сооружений I и II уровней ответственности в соответствии с государственным стандартом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маркшейдерских работ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реставрации объектов культурного наследия (памятников истории и культуры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геодезическ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картографическ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выполнение работ по активному воздействию на гидрометеорологические процессы и явл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выполнение работ по активному воздействию на геофизические процессы и явл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в области гидрометеорологии и смежных с ней областях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фармацевтическ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лекарственных средст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медицинской техни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распространению лекарственных средств и изделий медицинского назнач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техническое обслуживание медицинской техники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оказанию протезно-ортопедической помощ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культивирование растений, используемых для производства наркотических средств и психотропных вещест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, связанная с оборотом наркотических средств и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 в соответствии с Федеральным законом "О наркотических средствах и психотропных веществах"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, связанная с оборотом психотропных веществ (разработка, производство, изготовление, переработка, хранение, перевозки, отпуск, реализация, распределение, приобретение, использование, уничтожение), внесенных в Список III в соответствии с Федеральным законом "О наркотических средствах и психотропных веществах"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, связанная с использованием возбудителей инфекционных заболевани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дезинфекционных, дезинсекционных и дератизационных средст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морским транспортом пассажир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морским транспортом груз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внутренним водным транспортом пассажир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внутренним водным транспортом груз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воздушным транспортом пассажир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воздушным транспортом груз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пассажиров на коммерческой основе легковым автомобильным транспортом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грузов автомобильным транспортом грузоподъемностью свыше 3,5 тонны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железнодорожным транспортом пассажиров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еревозки железнодорожным транспортом грузов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сюрвейерское обслуживание морских судов в морских портах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огрузочно-разгрузочная деятельность на внутреннем водном транспорте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огрузочно-разгрузочная деятельность в морских портах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огрузочно-разгрузочная деятельность на железнодорожном транспорте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осуществлению буксировок морским транспортом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техническому обслуживанию воздушного движения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техническому обслуживанию воздушных суд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ремонту воздушных суд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применению авиации в отраслях экономи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техническому обслуживанию и ремонту подвижного состава на железнодорожном транспорте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техническому обслуживанию и ремонту технических средств, используемых на железнодорожном транспорте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обращению с опасными отходам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организация и содержание тотализаторов и игорных заведени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оценочн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туроператорск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турагентск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продаже прав на клубный отдых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негосударственная (частная) охранн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негосударственная (частная) сыскн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заготовка, переработка и реализация лома цветных металл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заготовка, переработка и реализация лома черных металл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, связанная с трудоустройством граждан Российской Федерации за пределами Российской Федераци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разведению племенных животных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производству и использованию племенной продукции (материала)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убличный показ аудиовизуальных произведений, если указанная деятельность осуществляется в кинозале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воспроизведение (изготовление экземпляров) аудиовизуальных произведений и фонограмм на любых видах носителе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аудиторск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инвестиционных фонд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управлению инвестиционными фондами, паевыми инвестиционными фондами и негосударственными пенсионными фондам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специализированных депозитариев инвестиционных фондов, паевых инвестиционных фондов и негосударственных пенсионных фондов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негосударственных пенсионных фондов; деятельность по производству элитных семян (семян элиты)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производство табачных издели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изготовлению и ремонту средств измерени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осуществляемая в море деятельность по приемке и транспортировке уловов водных биологических ресурсов, включая рыб, а также других водных животных и растений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деятельность по хранению зерна и продуктов его переработки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космическ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ветеринарная деятельность;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медицинская деятельность. </w:t>
      </w:r>
      <w:r>
        <w:br w:type="page"/>
      </w:r>
    </w:p>
    <w:p>
      <w:pPr>
        <w:pStyle w:val="Style15"/>
        <w:spacing w:lineRule="auto" w:line="360"/>
        <w:ind w:firstLine="709"/>
        <w:jc w:val="right"/>
        <w:rPr>
          <w:rFonts w:ascii="Courier New" w:hAnsi="Courier New" w:eastAsia="Arial Unicode MS" w:cs="Courier New"/>
          <w:b/>
          <w:b/>
          <w:bCs/>
          <w:sz w:val="28"/>
          <w:szCs w:val="28"/>
        </w:rPr>
      </w:pPr>
      <w:r>
        <w:rPr>
          <w:rFonts w:eastAsia="Arial Unicode MS" w:cs="Courier New" w:ascii="Courier New" w:hAnsi="Courier New"/>
          <w:b/>
          <w:bCs/>
          <w:sz w:val="28"/>
          <w:szCs w:val="28"/>
        </w:rPr>
        <w:t>Приложение Б</w:t>
      </w:r>
    </w:p>
    <w:p>
      <w:pPr>
        <w:pStyle w:val="Style15"/>
        <w:spacing w:lineRule="auto" w:line="360"/>
        <w:ind w:firstLine="709"/>
        <w:jc w:val="center"/>
        <w:rPr>
          <w:rFonts w:ascii="Courier New" w:hAnsi="Courier New" w:eastAsia="Arial Unicode MS" w:cs="Courier New"/>
          <w:b/>
          <w:b/>
          <w:bCs/>
          <w:sz w:val="28"/>
          <w:szCs w:val="28"/>
        </w:rPr>
      </w:pPr>
      <w:r>
        <w:rPr>
          <w:rFonts w:eastAsia="Arial Unicode MS" w:cs="Courier New" w:ascii="Courier New" w:hAnsi="Courier New"/>
          <w:b/>
          <w:bCs/>
          <w:sz w:val="28"/>
          <w:szCs w:val="28"/>
        </w:rPr>
        <w:t>Основные понятия и определения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Лицензия</w:t>
      </w:r>
      <w:r>
        <w:rPr>
          <w:rFonts w:eastAsia="Arial Unicode MS" w:cs="Courier New" w:ascii="Courier New" w:hAnsi="Courier New"/>
          <w:sz w:val="24"/>
          <w:szCs w:val="24"/>
        </w:rPr>
        <w:t xml:space="preserve"> - выдаваемый лицензионным органом официальный документ, подтверждающий выданное специальным органом специальное разрешение (право) на осуществление лицензируемого вида деятельности указанному в нем юридическому лицу или гражданину, зарегистрированному в качестве предпринимателя без образования юридического лица (индивидуальному предпринимателю), при обязательном соблюдении лицензионных требований и услов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Лицензионные документы</w:t>
      </w:r>
      <w:r>
        <w:rPr>
          <w:rFonts w:eastAsia="Arial Unicode MS" w:cs="Courier New" w:ascii="Courier New" w:hAnsi="Courier New"/>
          <w:sz w:val="24"/>
          <w:szCs w:val="24"/>
        </w:rPr>
        <w:t xml:space="preserve"> - лицензия, копия лицензии, лицензионная карточка или иные документов, выдаваемые лицензиату в соответствии с установленным действующими правовыми актами порядком лицензирования конкретных видов деятельнос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Лицензирование (лицензионная деятельность)</w:t>
      </w:r>
      <w:r>
        <w:rPr>
          <w:rFonts w:eastAsia="Arial Unicode MS" w:cs="Courier New" w:ascii="Courier New" w:hAnsi="Courier New"/>
          <w:sz w:val="24"/>
          <w:szCs w:val="24"/>
        </w:rPr>
        <w:t xml:space="preserve"> - комплекс мероприятий по проверке соответствия соискателя лицензии установленным требованиям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Лицензируемые виды деятельности</w:t>
      </w:r>
      <w:r>
        <w:rPr>
          <w:rFonts w:eastAsia="Arial Unicode MS" w:cs="Courier New" w:ascii="Courier New" w:hAnsi="Courier New"/>
          <w:sz w:val="24"/>
          <w:szCs w:val="24"/>
        </w:rPr>
        <w:t xml:space="preserve"> - отдельные виды деятельности, на осуществление которых, в соответствии с законодательством, требуется получение лиценз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Лицензионные требования и условия</w:t>
      </w:r>
      <w:r>
        <w:rPr>
          <w:rFonts w:eastAsia="Arial Unicode MS" w:cs="Courier New" w:ascii="Courier New" w:hAnsi="Courier New"/>
          <w:sz w:val="24"/>
          <w:szCs w:val="24"/>
        </w:rPr>
        <w:t xml:space="preserve"> - совокупность обязательных для выполнения при осуществлении лицензируемого вида деятельности требований и условий, установленных правовыми актами, действующими в области лицензирования отдельных видов деятельнос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Лицензирующий орган</w:t>
      </w:r>
      <w:r>
        <w:rPr>
          <w:rFonts w:eastAsia="Arial Unicode MS" w:cs="Courier New" w:ascii="Courier New" w:hAnsi="Courier New"/>
          <w:sz w:val="24"/>
          <w:szCs w:val="24"/>
        </w:rPr>
        <w:t xml:space="preserve"> - орган исполнительной власти города Москвы, уполномоченный в установленном порядке на осуществление лицензионной деятельност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Соискатель лицензии</w:t>
      </w:r>
      <w:r>
        <w:rPr>
          <w:rFonts w:eastAsia="Arial Unicode MS" w:cs="Courier New" w:ascii="Courier New" w:hAnsi="Courier New"/>
          <w:sz w:val="24"/>
          <w:szCs w:val="24"/>
        </w:rPr>
        <w:t xml:space="preserve"> - юридическое лицо или индивидуальный предприниматель, имеющие намерение осуществлять лицензируемый вид деятельности и заявившие об этом в установленном порядке в лицензирующий орга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Лицензиат</w:t>
      </w:r>
      <w:r>
        <w:rPr>
          <w:rFonts w:eastAsia="Arial Unicode MS" w:cs="Courier New" w:ascii="Courier New" w:hAnsi="Courier New"/>
          <w:sz w:val="24"/>
          <w:szCs w:val="24"/>
        </w:rPr>
        <w:t xml:space="preserve"> - юридическое лицо или индивидуальный предприниматель, имеющий выданную ему лицензию на осуществление конкретного вида деятельност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Реестр лицензий</w:t>
      </w:r>
      <w:r>
        <w:rPr>
          <w:rFonts w:eastAsia="Arial Unicode MS" w:cs="Courier New" w:ascii="Courier New" w:hAnsi="Courier New"/>
          <w:sz w:val="24"/>
          <w:szCs w:val="24"/>
        </w:rPr>
        <w:t xml:space="preserve"> - упорядоченная совокупность сведений, о выданных и зарегистрированных лицензиях, а также об аннулировании лицензий, приостановлении и возобновлении действия лицензий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Arial Unicode MS" w:cs="Courier New" w:ascii="Courier New" w:hAnsi="Courier New"/>
          <w:b/>
          <w:bCs/>
          <w:sz w:val="24"/>
          <w:szCs w:val="24"/>
        </w:rPr>
        <w:t>Надзор за соблюдением лицензиатами лицензионных требований и условий</w:t>
      </w:r>
      <w:r>
        <w:rPr>
          <w:rFonts w:eastAsia="Arial Unicode MS" w:cs="Courier New" w:ascii="Courier New" w:hAnsi="Courier New"/>
          <w:sz w:val="24"/>
          <w:szCs w:val="24"/>
        </w:rPr>
        <w:t xml:space="preserve"> - система мер, осуществляемых лицензирующими органами,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.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Arial Unicode MS" w:cs="Courier New" w:ascii="Courier New" w:hAnsi="Courier New"/>
          <w:b/>
          <w:bCs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Федеральный закон "О лицензировании отдельных видов деятельности" от 8.08.2001 г. N 128-ФЗ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 xml:space="preserve">Закон Российской Федерации "О лицензировании отдельных видов деятельности" от 25.09.1998 г. N 158-ФЗ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Постановление Правительства Российской Федерации "О лицензировании отдельных видов деятельности" от 24.12 1994 г. N 1418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Гражданский кодекс Российской Федерации ч.1 и 2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Предпринимательское (хозяйственное) право т.1 и 2 под редакцией О.М.Олейника. М.ЮРИСТЪ.1999</w:t>
      </w:r>
    </w:p>
    <w:p>
      <w:pPr>
        <w:pStyle w:val="Style15"/>
        <w:numPr>
          <w:ilvl w:val="0"/>
          <w:numId w:val="2"/>
        </w:numPr>
        <w:spacing w:lineRule="auto" w:line="360" w:before="100" w:after="100"/>
        <w:jc w:val="both"/>
        <w:rPr>
          <w:rFonts w:ascii="Courier New" w:hAnsi="Courier New" w:eastAsia="Arial Unicode MS" w:cs="Courier New"/>
          <w:sz w:val="24"/>
          <w:szCs w:val="24"/>
        </w:rPr>
      </w:pPr>
      <w:r>
        <w:rPr>
          <w:rFonts w:eastAsia="Arial Unicode MS" w:cs="Courier New" w:ascii="Courier New" w:hAnsi="Courier New"/>
          <w:sz w:val="24"/>
          <w:szCs w:val="24"/>
        </w:rPr>
        <w:t>Справочно-правовая система “ГАРАНТ”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10:00Z</dcterms:created>
  <dc:creator>Смольняков</dc:creator>
  <dc:description/>
  <cp:keywords/>
  <dc:language>en-US</dc:language>
  <cp:lastModifiedBy>SYSTEM</cp:lastModifiedBy>
  <dcterms:modified xsi:type="dcterms:W3CDTF">2011-09-24T18:10:00Z</dcterms:modified>
  <cp:revision>2</cp:revision>
  <dc:subject/>
  <dc:title>Новое в законодательстве о лицензировании</dc:title>
</cp:coreProperties>
</file>