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hanging="0"/>
        <w:jc w:val="center"/>
        <w:rPr>
          <w:sz w:val="28"/>
          <w:szCs w:val="28"/>
        </w:rPr>
      </w:pPr>
      <w:r>
        <w:rPr>
          <w:sz w:val="28"/>
          <w:szCs w:val="28"/>
        </w:rPr>
        <w:t>Федеральное агентство по образованию</w:t>
      </w:r>
    </w:p>
    <w:p>
      <w:pPr>
        <w:pStyle w:val="11"/>
        <w:spacing w:lineRule="auto" w:line="360" w:before="0" w:after="0"/>
        <w:ind w:hanging="0"/>
        <w:jc w:val="center"/>
        <w:rPr/>
      </w:pPr>
      <w:r>
        <w:rPr>
          <w:sz w:val="28"/>
          <w:szCs w:val="28"/>
        </w:rPr>
        <w:t>Государственное образовательное учреждение высшего профессионального образования</w:t>
      </w:r>
    </w:p>
    <w:p>
      <w:pPr>
        <w:pStyle w:val="11"/>
        <w:spacing w:lineRule="auto" w:line="360" w:before="0" w:after="0"/>
        <w:ind w:hanging="0"/>
        <w:jc w:val="center"/>
        <w:rPr>
          <w:sz w:val="28"/>
          <w:szCs w:val="28"/>
        </w:rPr>
      </w:pPr>
      <w:r>
        <w:rPr>
          <w:sz w:val="28"/>
          <w:szCs w:val="28"/>
        </w:rPr>
        <w:t>"Кузбасский государственный технический университет"</w:t>
      </w:r>
    </w:p>
    <w:p>
      <w:pPr>
        <w:pStyle w:val="11"/>
        <w:spacing w:lineRule="auto" w:line="360" w:before="0" w:after="0"/>
        <w:ind w:hanging="0"/>
        <w:jc w:val="center"/>
        <w:rPr>
          <w:sz w:val="28"/>
          <w:szCs w:val="28"/>
        </w:rPr>
      </w:pPr>
      <w:r>
        <w:rPr>
          <w:sz w:val="28"/>
          <w:szCs w:val="28"/>
        </w:rPr>
        <w:t>Кафедра маркшейдерского дела, кадастра и геодезии.</w:t>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t>Контрольная работа</w:t>
      </w:r>
    </w:p>
    <w:p>
      <w:pPr>
        <w:pStyle w:val="11"/>
        <w:spacing w:lineRule="auto" w:line="360" w:before="0" w:after="0"/>
        <w:ind w:hanging="0"/>
        <w:jc w:val="center"/>
        <w:rPr>
          <w:sz w:val="28"/>
          <w:szCs w:val="28"/>
        </w:rPr>
      </w:pPr>
      <w:r>
        <w:rPr>
          <w:sz w:val="28"/>
          <w:szCs w:val="28"/>
        </w:rPr>
        <w:t>по дисциплине "Горное право"</w:t>
      </w:r>
    </w:p>
    <w:p>
      <w:pPr>
        <w:pStyle w:val="11"/>
        <w:spacing w:lineRule="auto" w:line="360" w:before="0" w:after="0"/>
        <w:ind w:hanging="0"/>
        <w:jc w:val="center"/>
        <w:rPr>
          <w:sz w:val="28"/>
          <w:szCs w:val="28"/>
        </w:rPr>
      </w:pPr>
      <w:r>
        <w:rPr>
          <w:sz w:val="28"/>
          <w:szCs w:val="28"/>
        </w:rPr>
        <w:t>Вариант 17</w:t>
      </w:r>
    </w:p>
    <w:p>
      <w:pPr>
        <w:pStyle w:val="11"/>
        <w:spacing w:lineRule="auto" w:line="360" w:before="0" w:after="0"/>
        <w:ind w:hanging="0"/>
        <w:jc w:val="center"/>
        <w:rPr>
          <w:sz w:val="28"/>
          <w:szCs w:val="28"/>
        </w:rPr>
      </w:pPr>
      <w:r>
        <w:rPr>
          <w:sz w:val="28"/>
          <w:szCs w:val="28"/>
        </w:rPr>
      </w:r>
    </w:p>
    <w:p>
      <w:pPr>
        <w:pStyle w:val="11"/>
        <w:spacing w:lineRule="auto" w:line="360" w:before="0" w:after="0"/>
        <w:ind w:left="4536" w:hanging="0"/>
        <w:jc w:val="left"/>
        <w:rPr/>
      </w:pPr>
      <w:r>
        <w:rPr>
          <w:sz w:val="28"/>
          <w:szCs w:val="28"/>
        </w:rPr>
        <w:t>Выполнил: ст. гр. ГМ-062</w:t>
      </w:r>
    </w:p>
    <w:p>
      <w:pPr>
        <w:pStyle w:val="11"/>
        <w:spacing w:lineRule="auto" w:line="360" w:before="0" w:after="0"/>
        <w:ind w:left="4536" w:hanging="0"/>
        <w:jc w:val="left"/>
        <w:rPr>
          <w:sz w:val="28"/>
          <w:szCs w:val="28"/>
        </w:rPr>
      </w:pPr>
      <w:r>
        <w:rPr>
          <w:sz w:val="28"/>
          <w:szCs w:val="28"/>
        </w:rPr>
        <w:t>Богушевич К.И.</w:t>
      </w:r>
    </w:p>
    <w:p>
      <w:pPr>
        <w:pStyle w:val="11"/>
        <w:spacing w:lineRule="auto" w:line="360" w:before="0" w:after="0"/>
        <w:ind w:left="4536" w:hanging="0"/>
        <w:jc w:val="left"/>
        <w:rPr/>
      </w:pPr>
      <w:r>
        <w:rPr>
          <w:sz w:val="28"/>
          <w:szCs w:val="28"/>
        </w:rPr>
        <w:t>Проверил: Дмитриева Е.В.</w:t>
      </w:r>
    </w:p>
    <w:p>
      <w:pPr>
        <w:pStyle w:val="11"/>
        <w:spacing w:lineRule="auto" w:line="360" w:before="0" w:after="0"/>
        <w:ind w:left="4536" w:hanging="0"/>
        <w:jc w:val="left"/>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r>
    </w:p>
    <w:p>
      <w:pPr>
        <w:pStyle w:val="11"/>
        <w:spacing w:lineRule="auto" w:line="360" w:before="0" w:after="0"/>
        <w:ind w:hanging="0"/>
        <w:jc w:val="center"/>
        <w:rPr>
          <w:sz w:val="28"/>
          <w:szCs w:val="28"/>
        </w:rPr>
      </w:pPr>
      <w:r>
        <w:rPr>
          <w:sz w:val="28"/>
          <w:szCs w:val="28"/>
        </w:rPr>
        <w:t>Кемерово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Основные сведения о добыче подземных вод</w:t>
      </w:r>
    </w:p>
    <w:p>
      <w:pPr>
        <w:pStyle w:val="Style17"/>
        <w:spacing w:lineRule="auto" w:line="360" w:before="0" w:after="0"/>
        <w:ind w:right="0" w:hanging="0"/>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Порядок лицензирования пользования недрами для добычи подземных вод</w:t>
      </w:r>
    </w:p>
    <w:p>
      <w:pPr>
        <w:pStyle w:val="Abz1"/>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Согласования при выдаче лицензии на право пользования недрами для добычи подземных вод</w:t>
      </w:r>
    </w:p>
    <w:p>
      <w:pPr>
        <w:pStyle w:val="Style17"/>
        <w:spacing w:lineRule="auto" w:line="360" w:before="0" w:after="0"/>
        <w:ind w:right="0" w:hanging="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одержание лицензии</w:t>
      </w:r>
    </w:p>
    <w:p>
      <w:pPr>
        <w:pStyle w:val="Style17"/>
        <w:spacing w:lineRule="auto" w:line="360" w:before="0" w:after="0"/>
        <w:ind w:right="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Порядок подготовки заявок на лиценз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Style w:val="Abzac11"/>
          <w:rFonts w:ascii="Times New Roman" w:hAnsi="Times New Roman" w:cs="Times New Roman"/>
          <w:b/>
          <w:b/>
          <w:sz w:val="28"/>
          <w:szCs w:val="28"/>
        </w:rPr>
      </w:pPr>
      <w:r>
        <w:rPr>
          <w:rStyle w:val="Abzac11"/>
          <w:rFonts w:cs="Times New Roman" w:ascii="Times New Roman" w:hAnsi="Times New Roman"/>
          <w:b/>
          <w:sz w:val="28"/>
          <w:szCs w:val="28"/>
        </w:rPr>
        <w:t>Введение</w:t>
      </w:r>
    </w:p>
    <w:p>
      <w:pPr>
        <w:pStyle w:val="Style17"/>
        <w:spacing w:lineRule="auto" w:line="360" w:before="0" w:after="0"/>
        <w:ind w:right="0" w:firstLine="709"/>
        <w:jc w:val="both"/>
        <w:rPr>
          <w:rStyle w:val="Abzac11"/>
          <w:rFonts w:ascii="Times New Roman" w:hAnsi="Times New Roman" w:cs="Times New Roman"/>
          <w:b/>
          <w:b/>
          <w:sz w:val="28"/>
          <w:szCs w:val="28"/>
        </w:rPr>
      </w:pPr>
      <w:r>
        <w:rPr/>
      </w:r>
    </w:p>
    <w:p>
      <w:pPr>
        <w:pStyle w:val="Normal"/>
        <w:spacing w:lineRule="auto" w:line="360" w:before="0" w:after="0"/>
        <w:ind w:firstLine="709"/>
        <w:jc w:val="both"/>
        <w:rPr/>
      </w:pPr>
      <w:r>
        <w:rPr>
          <w:rFonts w:cs="Times New Roman" w:ascii="Times New Roman" w:hAnsi="Times New Roman"/>
          <w:sz w:val="28"/>
          <w:szCs w:val="28"/>
        </w:rPr>
        <w:t>В данном реферате на тему «Добыча подземных вод как вид пользования недрами» рассмотрены вопросы следующие задачи: основание возникновения права пользования участком недр, порядок рассмотрения заявок на получение права пользования недрами, а также другие, относящиеся к заданной теме.</w:t>
      </w:r>
    </w:p>
    <w:p>
      <w:pPr>
        <w:pStyle w:val="Normal"/>
        <w:spacing w:lineRule="auto" w:line="360" w:before="0" w:after="0"/>
        <w:ind w:firstLine="709"/>
        <w:jc w:val="both"/>
        <w:rPr/>
      </w:pPr>
      <w:r>
        <w:rPr>
          <w:rStyle w:val="Abzac11"/>
          <w:rFonts w:cs="Times New Roman" w:ascii="Times New Roman" w:hAnsi="Times New Roman"/>
          <w:sz w:val="28"/>
          <w:szCs w:val="28"/>
        </w:rPr>
        <w:t>В</w:t>
      </w:r>
      <w:r>
        <w:rPr>
          <w:rFonts w:cs="Times New Roman" w:ascii="Times New Roman" w:hAnsi="Times New Roman"/>
          <w:sz w:val="28"/>
          <w:szCs w:val="28"/>
        </w:rPr>
        <w:t xml:space="preserve"> соответствии с Законом Российской Федерации </w:t>
      </w:r>
      <w:r>
        <w:rPr>
          <w:rStyle w:val="StrongEmphasis"/>
          <w:rFonts w:cs="Times New Roman" w:ascii="Times New Roman" w:hAnsi="Times New Roman"/>
          <w:b w:val="false"/>
          <w:sz w:val="28"/>
          <w:szCs w:val="28"/>
        </w:rPr>
        <w:t>"О</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недрах</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недра предоставляются в пользование специальным разрешением в виде лицензий. </w:t>
      </w:r>
      <w:r>
        <w:rPr>
          <w:rStyle w:val="Abzac11"/>
          <w:rFonts w:cs="Times New Roman" w:ascii="Times New Roman" w:hAnsi="Times New Roman"/>
          <w:sz w:val="28"/>
          <w:szCs w:val="28"/>
        </w:rPr>
        <w:t>Этим</w:t>
      </w:r>
      <w:r>
        <w:rPr>
          <w:rFonts w:cs="Times New Roman" w:ascii="Times New Roman" w:hAnsi="Times New Roman"/>
          <w:sz w:val="28"/>
          <w:szCs w:val="28"/>
        </w:rPr>
        <w:t xml:space="preserve"> законом организационное обеспечение государственной системы лицензирования возлагается на государственный орган управления государственным фондом недр и его территориальные подразделения. В соответствии с Постановлением Верховного Совета Российской Федерации от 21.02.92 N 2396-1 "О порядке введения в действие Закона Российской Федерации "О недрах" функции управления государственным фондом недр возложены на Комитет Российской Федерации по геологии и использованию недр - Роскомнедра. Порядок предоставления лицензий на право пользования недрами регламентируется Положением о порядке лицензирования пользования недрами, утвержденным Постановлением Верховного Совета Российской Федерации от 15.07.92 N 3314-1 "О порядке введения в действие Положения о порядке лицензирования пользования недрами". </w:t>
      </w:r>
      <w:r>
        <w:rPr>
          <w:rStyle w:val="Abzac11"/>
          <w:rFonts w:cs="Times New Roman" w:ascii="Times New Roman" w:hAnsi="Times New Roman"/>
          <w:sz w:val="28"/>
          <w:szCs w:val="28"/>
        </w:rPr>
        <w:t xml:space="preserve">В реферате </w:t>
      </w:r>
      <w:r>
        <w:rPr>
          <w:rFonts w:cs="Times New Roman" w:ascii="Times New Roman" w:hAnsi="Times New Roman"/>
          <w:sz w:val="28"/>
          <w:szCs w:val="28"/>
        </w:rPr>
        <w:t>рассмотрены особенности применения указанного "Положения" при предоставлении в пользование участков недр для добычи подземных вод.</w:t>
      </w:r>
    </w:p>
    <w:p>
      <w:pPr>
        <w:pStyle w:val="Style17"/>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Fonts w:ascii="Times New Roman" w:hAnsi="Times New Roman" w:cs="Times New Roman"/>
          <w:b/>
          <w:b/>
          <w:sz w:val="28"/>
          <w:szCs w:val="28"/>
        </w:rPr>
      </w:pPr>
      <w:r>
        <w:rPr>
          <w:rFonts w:cs="Times New Roman" w:ascii="Times New Roman" w:hAnsi="Times New Roman"/>
          <w:b/>
          <w:sz w:val="28"/>
          <w:szCs w:val="28"/>
        </w:rPr>
        <w:t>Основные сведения о добыче подземных вод</w:t>
      </w:r>
    </w:p>
    <w:p>
      <w:pPr>
        <w:pStyle w:val="Style17"/>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right="0" w:firstLine="709"/>
        <w:jc w:val="both"/>
        <w:rPr/>
      </w:pPr>
      <w:r>
        <w:rPr>
          <w:rStyle w:val="Abzac11"/>
          <w:rFonts w:cs="Times New Roman" w:ascii="Times New Roman" w:hAnsi="Times New Roman"/>
          <w:sz w:val="28"/>
          <w:szCs w:val="28"/>
        </w:rPr>
        <w:t>При</w:t>
      </w:r>
      <w:r>
        <w:rPr>
          <w:rFonts w:cs="Times New Roman" w:ascii="Times New Roman" w:hAnsi="Times New Roman"/>
          <w:sz w:val="28"/>
          <w:szCs w:val="28"/>
        </w:rPr>
        <w:t xml:space="preserve"> выдаче лицензий на пользование недрами для добычи подземных вод Роскомнедра и его территориальные подразделения, осуществляющие лицензирование, руководствуются федеральными законами и принимаемыми в соответствии с ними законами и иными нормативными правовыми актами субъектов Российской Федерации в области охраны природы и рационального использования природных ресурсов.</w:t>
      </w:r>
    </w:p>
    <w:p>
      <w:pPr>
        <w:pStyle w:val="Style17"/>
        <w:spacing w:lineRule="auto" w:line="360" w:before="0" w:after="0"/>
        <w:ind w:right="0" w:firstLine="709"/>
        <w:jc w:val="both"/>
        <w:rPr/>
      </w:pPr>
      <w:r>
        <w:rPr>
          <w:rFonts w:cs="Times New Roman" w:ascii="Times New Roman" w:hAnsi="Times New Roman"/>
          <w:sz w:val="28"/>
          <w:szCs w:val="28"/>
        </w:rPr>
        <w:t>Добыча подземных вод может осуществляться для следующих целей:</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добыча питьевых и технических подземных вод для их использования в системах хозяйственно-питьевого и производственного водоснабжения, орошения земель и обводнения пастбищ;</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добыча теплоэнергетических подземных вод для теплоснабжения, горячего водоснабжения и получения электроэнергии;</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добыча промышленных подземных вод (гидроминерального сырья) для извлечения ценных компонентов;</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добыча подземных питьевых и минеральных лечебных, столовых и лечебно-столовых подземных вод для их расфасовки с целью последующей реализации.</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извлечение подземных вод при проведении осушительных, водопонизительных и природоохранных мероприятий в зависимости от направлений хозяйственной деятельности может осуществляться для следующих целей:</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извлечение подземных вод при разработке месторождений твердых полезных ископаемых, нефти и газа;</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извлечение подземных вод при водопонижении в процессе строительства и эксплуатации промышленных и гражданских объектов;</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извлечение подземных вод при вертикальном дренаже мелиорируемых земель и подтопленных территорий;</w:t>
      </w:r>
    </w:p>
    <w:p>
      <w:pPr>
        <w:pStyle w:val="Style17"/>
        <w:spacing w:lineRule="auto" w:line="360" w:before="0" w:after="0"/>
        <w:ind w:right="0" w:firstLine="709"/>
        <w:jc w:val="both"/>
        <w:rPr/>
      </w:pPr>
      <w:r>
        <w:rPr>
          <w:rStyle w:val="Abzac11"/>
          <w:rFonts w:cs="Times New Roman" w:ascii="Times New Roman" w:hAnsi="Times New Roman"/>
          <w:sz w:val="28"/>
          <w:szCs w:val="28"/>
        </w:rPr>
        <w:t xml:space="preserve">- </w:t>
      </w:r>
      <w:r>
        <w:rPr>
          <w:rFonts w:cs="Times New Roman" w:ascii="Times New Roman" w:hAnsi="Times New Roman"/>
          <w:sz w:val="28"/>
          <w:szCs w:val="28"/>
        </w:rPr>
        <w:t>извлечение подземных вод при ликвидации и (или) локализации очагов загрязнения геологической среды.</w:t>
      </w:r>
    </w:p>
    <w:p>
      <w:pPr>
        <w:pStyle w:val="Style17"/>
        <w:spacing w:lineRule="auto" w:line="360" w:before="0" w:after="0"/>
        <w:ind w:right="0" w:firstLine="709"/>
        <w:jc w:val="both"/>
        <w:rPr/>
      </w:pPr>
      <w:r>
        <w:rPr>
          <w:rStyle w:val="Abzac11"/>
          <w:rFonts w:cs="Times New Roman" w:ascii="Times New Roman" w:hAnsi="Times New Roman"/>
          <w:sz w:val="28"/>
          <w:szCs w:val="28"/>
        </w:rPr>
        <w:t>-</w:t>
      </w:r>
      <w:r>
        <w:rPr>
          <w:rFonts w:cs="Times New Roman" w:ascii="Times New Roman" w:hAnsi="Times New Roman"/>
          <w:sz w:val="28"/>
          <w:szCs w:val="28"/>
        </w:rPr>
        <w:t xml:space="preserve"> добыча подземных вод и полезных ископаемых, отнесенных к категории лечебных, может осуществляться и для иных целей, не противоречащих условиям рационального недропользования.</w:t>
      </w:r>
    </w:p>
    <w:p>
      <w:pPr>
        <w:pStyle w:val="Style17"/>
        <w:spacing w:lineRule="auto" w:line="360" w:before="0" w:after="0"/>
        <w:ind w:right="0" w:firstLine="709"/>
        <w:jc w:val="both"/>
        <w:rPr/>
      </w:pPr>
      <w:r>
        <w:rPr>
          <w:rStyle w:val="Abz11"/>
          <w:rFonts w:cs="Times New Roman" w:ascii="Times New Roman" w:hAnsi="Times New Roman"/>
          <w:sz w:val="28"/>
          <w:szCs w:val="28"/>
        </w:rPr>
        <w:t xml:space="preserve">Не требуется оформление лицензии на пользование недрами на тех участках, где они используются только для удовлетворения нужд землевладельцев в воде хозяйственно-питьевого и (или) технического назначения и если отбор подземных вод из него осуществляется с помощью простейших водозаборных сооружений (копаные и забивные колодцы, малодебитные скважины, каптажи небольших родников). </w:t>
      </w:r>
      <w:r>
        <w:rPr>
          <w:rFonts w:cs="Times New Roman" w:ascii="Times New Roman" w:hAnsi="Times New Roman"/>
          <w:sz w:val="28"/>
          <w:szCs w:val="28"/>
        </w:rPr>
        <w:t>Это относится и к использованию недр для водоснабжения индивидуальных приусадебных участков, небольших фермерских хозяйств, садовых участков и других мелких объектов. Соответствие участков недр указанным выше условиям для каждого конкретного региона устанавливается территориальными подразделениями Роскомнедра совместно с органами государственной власти субъектов федерации и местного самоуправления.</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лицензии принимается совместно органом, определенным соответствующим субъектом Российской Федерации, и Роскомнедра или его территориальными подразделениями.</w:t>
      </w:r>
    </w:p>
    <w:p>
      <w:pPr>
        <w:pStyle w:val="Style17"/>
        <w:spacing w:lineRule="auto" w:line="360" w:before="0" w:after="0"/>
        <w:ind w:right="0"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орядок лицензирования пользования недрами для добычи подземных вод</w:t>
      </w:r>
    </w:p>
    <w:p>
      <w:pPr>
        <w:pStyle w:val="Style17"/>
        <w:spacing w:lineRule="auto" w:line="360" w:before="0" w:after="0"/>
        <w:ind w:right="0" w:firstLine="709"/>
        <w:jc w:val="both"/>
        <w:rPr>
          <w:rStyle w:val="StrongEmphasis"/>
          <w:rFonts w:ascii="Times New Roman" w:hAnsi="Times New Roman" w:cs="Times New Roman"/>
          <w:sz w:val="28"/>
          <w:szCs w:val="28"/>
        </w:rPr>
      </w:pPr>
      <w:r>
        <w:rPr/>
      </w:r>
    </w:p>
    <w:p>
      <w:pPr>
        <w:pStyle w:val="Abz1"/>
        <w:spacing w:lineRule="auto" w:line="360" w:before="0" w:after="0"/>
        <w:ind w:right="0" w:firstLine="709"/>
        <w:jc w:val="both"/>
        <w:rPr/>
      </w:pPr>
      <w:r>
        <w:rPr>
          <w:rFonts w:cs="Times New Roman" w:ascii="Times New Roman" w:hAnsi="Times New Roman"/>
          <w:sz w:val="28"/>
          <w:szCs w:val="28"/>
        </w:rPr>
        <w:t>Лицензия на право пользования недрами в соответствии с вышеперечисленными целями должна быть получена как на используемые для этих целей действующими предприятиями участки недр (эксплуатируемые участки), так и на участки недр, на которых только предполагается в дальнейшем отбор подземных вод и добыча полезных ископаемых, отнесенных к категории лечебных (неэксплуатируемые участки).</w:t>
      </w:r>
    </w:p>
    <w:p>
      <w:pPr>
        <w:pStyle w:val="Abz1"/>
        <w:spacing w:lineRule="auto" w:line="360" w:before="0" w:after="0"/>
        <w:ind w:right="0" w:firstLine="709"/>
        <w:jc w:val="both"/>
        <w:rPr/>
      </w:pPr>
      <w:r>
        <w:rPr>
          <w:rFonts w:cs="Times New Roman" w:ascii="Times New Roman" w:hAnsi="Times New Roman"/>
          <w:sz w:val="28"/>
          <w:szCs w:val="28"/>
        </w:rPr>
        <w:t>Лицензия на право добычи подземных вод выдается только на те участки недр, геологическая информация по которым прошла соответствующую государственную экспертизу, и для которых проведена оценка воздействия эксплуатации на окружающую среду, т.е. проведена государственная экологическая экспертиза проекта разработки недр в соответствии с требованиями нормативных документов Министерства охраны окружающей среды и природных ресурсов Российской Федераци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ая детальность изученности геолого-гидрогеологических условий и эксплуатационных запасов подземных вод, а также запасов других полезных ископаемых, отнесенных к категории лечебных, определяется действующей Классификацией эксплуатационных запасов и прогнозных ресурсов подземных вод и другими действующими нормативными документами по подсчету запасов полезных ископаемых.</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Лицензия на право добычи подземных вод на неэксплуатируемых участках может быть выдана только на те участки, на которых были проведены поисковые и поисково-разведочные работы, в результате которых достигнута изученность запасов, соответствующая категории C1 по требованиям действующих нормативных документов по подсчету запасов полезных ископаемых, была также проведена экспертиза запасов, согласованы условия природопользования со специально уполномоченными органами Российской Федерации в области охраны окружающей природной среды Минприроды России и предварительно установлены границы горного отвода.</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первом этапе в установленные лицензией сроки ее владелец осуществляет разведку недр, доводя изученность месторождения до степени, позволяющей освоить разведанные запасы в соответствии с требованиями действующих нормативных документов, и ведет подготовку проекта (технологической схемы) разработки недр. Завершением этого этапа является экспертиза запасов с их утверждением соответствующим уполномоченным государственным органом и последующей постановкой запасов подземных вод на государственный учет, составление и согласование проекта (технологической схемы) разработки недр. Проект (технологическая схема) разработки недр обязательно должен включать раздел с оценкой воздействия эксплуатации запасов на окружающую среду и согласовываться с органами Минприроды России (экологическая экспертиза), а также с органами Госгортехнадзора России по вопросам, отнесенным к их компетенции. До окончания первого этапа строительство и эксплуатация водозаборов и других сооружений для разработки недр запрещается. На втором этапе после указанных экспертиз и согласований владелец лицензии может приступить к строительству и эксплуатации сооружений для разработки недр.</w:t>
      </w:r>
    </w:p>
    <w:p>
      <w:pPr>
        <w:pStyle w:val="Abz1"/>
        <w:spacing w:lineRule="auto" w:line="360" w:before="0" w:after="0"/>
        <w:ind w:right="0" w:firstLine="709"/>
        <w:jc w:val="both"/>
        <w:rPr/>
      </w:pPr>
      <w:r>
        <w:rPr>
          <w:rFonts w:cs="Times New Roman" w:ascii="Times New Roman" w:hAnsi="Times New Roman"/>
          <w:sz w:val="28"/>
          <w:szCs w:val="28"/>
        </w:rPr>
        <w:t>В тех случаях, если на предлагаемом к лицензированию неэксплуатируемом месторождении проведена разведка и утверждены эксплуатационные запасы подземных вод по категориям, обосновывающим их промышленное освоение, на первом этапе осуществляется подготовка проекта разработки и его согласование (в т.ч. экологическая экспертиза). Если с момента утверждения запасов произошло изменение природных и (или) водохозяйственных условий или требований к использованию подземных вод и природоохранных ограничений, на этом этапе проводится дополнительная разведка и вся процедура не отличается от изложенной.</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недр до проведения государственной экспертизы геологической информации, подготовки проекта (технологической схемы) разработки недр и его согласования в установленном порядке оговаривается в лицензионном соглашении, но не должен превышать трех лет.</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Лицензирование пользования недрами для добычи подземных вод действующими предприятиями проводится в процессе эксплуатации сооружений для разработки недр. В этих случаях на первом этапе пользования недрами действующие предприятия обязаны осуществить все мероприятия для обеспечения рациональной эксплуатации недр, в том числе: создание или расширение сети мониторинга, проведение в случаях, предусмотренных "Классификацией", переоценки и переутверждения эксплуатационных запасов подземных вод, уточнение проекта разработки и получение необходимых согласований. Все эти требования, как и срок их реализации определяются в лицензии. При невыполнении указанных требований в назначенный срок органы, выдающие лицензию, а также органы Минприроды России могут запретить или приостановить дальнейшее пользование недрами, в том числе и по представлению других государственных контрольных органов.</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Abz1"/>
        <w:spacing w:lineRule="auto" w:line="360" w:before="0" w:after="0"/>
        <w:ind w:right="0" w:firstLine="709"/>
        <w:jc w:val="center"/>
        <w:rPr>
          <w:rFonts w:ascii="Times New Roman" w:hAnsi="Times New Roman" w:cs="Times New Roman"/>
          <w:sz w:val="28"/>
          <w:szCs w:val="28"/>
        </w:rPr>
      </w:pPr>
      <w:r>
        <w:rPr>
          <w:rFonts w:cs="Times New Roman" w:ascii="Times New Roman" w:hAnsi="Times New Roman"/>
          <w:b/>
          <w:sz w:val="28"/>
          <w:szCs w:val="28"/>
        </w:rPr>
        <w:t>Согласования при выдаче лицензии на право пользования недрами для добычи подземных вод</w:t>
      </w:r>
    </w:p>
    <w:p>
      <w:pPr>
        <w:pStyle w:val="Abz1"/>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выдачи лицензии на право пользования недрами для добычи подземных вод требуются следующие согласования:</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С бассейновыми и территориальными органами Комитета Российской Федерации по водному хозяйству: - по вопросам возможности добычи подземных вод и использования подземных вод питьевого качества для целей, не связанных с питьевым водоснабжением населения; - по величине изменения поверхностного стока при планируемом отборе подземных вод; -по возможности сброса сточных вод, образовавшихся после использования добытых подземных вод, в поверхностные водные объекты (кроме подземных вод питьевого назначения).</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С органами Минприроды России: - по вопросам возможного воздействия разработки недр на окружающую среду (при экологической экспертизе проектов или технологических схем разработки месторождений, в том числе, согласовываются и условия сброса подземных вод); - по границам горных отводов для питьевых, минеральных лечебных вод и теплоэнергетических вод, используемых для горячего водоснабжения, а также полезных ископаемых, отнесенных к категории лечебных.</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 С органами Министерства здравоохранения Российской Федерации: - по вопросам использования минеральных лечебных вод, полезных ископаемых, отнесенных к категории лечебных, а также использования термальных минеральных лечебных вод для теплоснабжения.</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4. С органами Государственного комитета санитарно - эпидемиологического надзора Российской Федерации: - по вопросам пригодности питьевых, минеральных лечебных вод, полезных ископаемых, отнесенных к категории лечебных, а также теплоэнергетических вод при их использовании для горячего водоснабжения; - по возможности организации зоны санитарной охраны и границам горного отвода для перечисленных типов вод.</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5. С органами Федерального горного и промышленного надзора России: - по условиям лицензии в части вопросов безопасности, экологии и охраны недр при разработке месторождений минеральных лечебных вод и других полезных ископаемых, отнесенных к категории лечебных, теплоэнергетических и промышленных вод, а также проектов (технологических схем) разработки указанных месторождений и границ горных отводов.</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6. Должностные лица Роскомнедра несут ответственность в соответствии с законодательством Российской Федерации в случае выдачи лицензии на право пользования недрами без согласования с органами заинтересованных министерств и ведомств.</w:t>
      </w:r>
    </w:p>
    <w:p>
      <w:pPr>
        <w:pStyle w:val="Style17"/>
        <w:spacing w:lineRule="auto" w:line="360" w:before="0" w:after="0"/>
        <w:ind w:right="0"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Система выбора претендентов на получение лицензий</w:t>
      </w:r>
    </w:p>
    <w:p>
      <w:pPr>
        <w:pStyle w:val="Style17"/>
        <w:spacing w:lineRule="auto" w:line="360" w:before="0" w:after="0"/>
        <w:ind w:right="0" w:firstLine="709"/>
        <w:jc w:val="both"/>
        <w:rPr>
          <w:rStyle w:val="StrongEmphasis"/>
          <w:rFonts w:ascii="Times New Roman" w:hAnsi="Times New Roman" w:cs="Times New Roman"/>
          <w:sz w:val="28"/>
          <w:szCs w:val="28"/>
        </w:rPr>
      </w:pPr>
      <w:r>
        <w:rPr/>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ладельцами лицензии на пользование недрами для добычи подземных вод в соответствии с "Положением" могут быть субъекты предпринимательской деятельности независимо от форм собственности, в том числе юридические лица и граждане других государств, если иное не предусмотрено законодательными актами Российской Федераци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Лицензии на право пользования недрами предоставляются путем проведения конкурсов или аукционов. При этом учитываются следующие особенности лицензирования недр для добычи подземных вод и полезных ископаемых, отнесенных к категории лечебных:</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Действующим предприятиям в лицензии предоставляются без проведения конкурсов и аукционов.</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Собственникам или владельцам земельных участков для удовлетворения их потребностей в воде питьевого качества лицензии на право добычи подземных вод выдаются без проведения аукционов и конкурсов.</w:t>
      </w:r>
    </w:p>
    <w:p>
      <w:pPr>
        <w:pStyle w:val="Abz1"/>
        <w:spacing w:lineRule="auto" w:line="360" w:before="0" w:after="0"/>
        <w:ind w:right="0" w:firstLine="709"/>
        <w:jc w:val="both"/>
        <w:rPr/>
      </w:pPr>
      <w:r>
        <w:rPr>
          <w:rFonts w:cs="Times New Roman" w:ascii="Times New Roman" w:hAnsi="Times New Roman"/>
          <w:sz w:val="28"/>
          <w:szCs w:val="28"/>
        </w:rPr>
        <w:t>3. Не допускается аукционная система предоставления лицензий на право разработки месторождений подземных вод для целей питьевого водоснабжения.</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4. Лицензия на извлечение подземных вод при разработке месторождений твердых полезных ископаемых, нефти и газа, а также при осуществлении других водопонижающих, осушительных и дренажных мероприятий выдается юридическим и физическим лицам, получившим лицензию на основной вид недропользования, без проведения конкурсов.</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ыбор конкурсного или аукционного способа предоставления лицензии, сроков, порядка и условий проведения конкурсов и аукционов осуществляется совместно органом, определенным соответствующим субъектом Российской Федерации, и Роскомнедра или его территориальными подразделениями. Условия конкурсов и аукционов целесообразно согласовывать с бассейновыми и территориальными органами Роскомвода, с органами Минприроды России, Госкомсанэпиднадзора России, Госгортехнадзора России, Минздрава России и другими заинтересованными организациям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Содержание лицензии</w:t>
      </w:r>
    </w:p>
    <w:p>
      <w:pPr>
        <w:pStyle w:val="Style17"/>
        <w:spacing w:lineRule="auto" w:line="360" w:before="0" w:after="0"/>
        <w:ind w:right="0" w:firstLine="709"/>
        <w:jc w:val="both"/>
        <w:rPr>
          <w:rStyle w:val="StrongEmphasis"/>
          <w:rFonts w:ascii="Times New Roman" w:hAnsi="Times New Roman" w:cs="Times New Roman"/>
          <w:sz w:val="28"/>
          <w:szCs w:val="28"/>
        </w:rPr>
      </w:pPr>
      <w:r>
        <w:rPr/>
      </w:r>
    </w:p>
    <w:p>
      <w:pPr>
        <w:pStyle w:val="Style17"/>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Лицензия должна содержать следующие пункты:</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Определение границ горного отвода.</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д горным отводом подразумевается участок недр, предоставляемый пользователю для добычи полезных ископаемых или для эксплуатации недр, не связанной с добычей полезных ископаемых, при условии соблюдения комплекса технических требований, обеспечивающих безопасность ведения работ и населения, а также охрану недр и окружающей среды. При определении границ горного отвода могут учитываться не только размеры участка, определяющего объект пользования, но и площади, необходимые для размещения технологических служб, связанных с пользованием недрами по заданному назначению. При этом должна также учитываться необходимость обеспечения интересов пользователя недр при решении вопросов, связанных с застройкой площадей распространения полезного ископаемого.</w:t>
      </w:r>
    </w:p>
    <w:p>
      <w:pPr>
        <w:pStyle w:val="Abz1"/>
        <w:spacing w:lineRule="auto" w:line="360" w:before="0" w:after="0"/>
        <w:ind w:right="0" w:firstLine="709"/>
        <w:jc w:val="both"/>
        <w:rPr/>
      </w:pPr>
      <w:r>
        <w:rPr>
          <w:rFonts w:cs="Times New Roman" w:ascii="Times New Roman" w:hAnsi="Times New Roman"/>
          <w:sz w:val="28"/>
          <w:szCs w:val="28"/>
        </w:rPr>
        <w:t>Границы горного отвода, в т.ч. его ограничение по глубине, предварительно определяются Роскомнедра или его территориальным подразделением при выдаче лицензии и уточняются в проекте (технологической схеме) разработки недр. При определении пространственных границ горного отвода рекомендуется руководствоваться следующими положениями: при разработке месторождений питьевых и минеральных лечебных подземных вод, а также полезных ископаемых, отнесенных к категории лечебных, горный отвод в плане должен совпадать или превосходить по площади границу зоны строгого режима санитарной охраны (первую зону округа санитарной охраны) водозабора (отдельной водозаборной скважины). При извлечении подземных вод в процессе разработки месторождений твердых полезных ископаемых, нефти и газа, а также при осуществлении недропользования для других целей границы горного отвода либо совпадают с участком недр, предоставленным для основного вида пользования недрами, либо превосходят его, если для извлечения подземных вод требуется сооружение водозаборных скважин вне этого участка.</w:t>
      </w:r>
    </w:p>
    <w:p>
      <w:pPr>
        <w:pStyle w:val="Abz1"/>
        <w:spacing w:lineRule="auto" w:line="360" w:before="0" w:after="0"/>
        <w:ind w:right="0" w:firstLine="709"/>
        <w:jc w:val="both"/>
        <w:rPr/>
      </w:pPr>
      <w:r>
        <w:rPr>
          <w:rFonts w:cs="Times New Roman" w:ascii="Times New Roman" w:hAnsi="Times New Roman"/>
          <w:sz w:val="28"/>
          <w:szCs w:val="28"/>
        </w:rPr>
        <w:t>2. Сроки пользования недрам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Лицензия на пользование недрами для добычи подземных вод и полезных ископаемых, отнесенных к категории лечебных, предоставляется на определенный срок, а на извлечение подземных вод при строительстве и эксплуатации отдельных видов подземных сооружений (метрополитены и др., срок действия которых не ограничивается) - без ограничения срока. Сроки пользования недрами для добычи подземных вод не должны превышать установленных пределов, и в каждом конкретном случае определяются с учетом расчетного срока эксплуатации, на который утверждены эксплуатационные запасы, а также необходимости уточнений условий недропользования. При проектном сроке эксплуатации, превышающем 20 лет, по инициативе владельца лицензии срок ее действия может быть продлен.</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 Платежи при пользовании недрам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латежи при пользовании недрами включают плату за право пользования недрами и отчисления на воспроизводство минерально - сырьевой базы. Платежи за право пользования недрами определяются "Положением о порядке и условиях взимания платежей за право на пользование недрами, акваторией и участками морского дна", утвержденным постановлением Правительства Российской Федерации от 28 октября 1992 г. N 828. Установлены следующие предельные уровни регулярных платежей за право на добычу минерального сырья, в том числе подземных вод, в % от стоимости добытых подземных вод: Подземные пресные воды - 2 - 8% Термальные (теплоэнергетические) воды, рассолы, горнохимическое сырье (промышленные воды) - 1 - 5% Размеры платежей за право на пользование недрами для добычи минеральных вод, а также в тех случаях, когда подземные воды в установленном порядке отнесены к общераспространенным полезным ископаемым, определяются субъектами Российской Федераци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числения на воспроизводство минерально-сырьевой базы. Нормативы отчислений на воспроизводство минерально-сырьевой базы и порядок их определения устанавливаются специальными нормативными документам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лицензии на право пользования недрами для добычи питьевых и минеральных вод с целью их реализации платежи за право пользования недрами могут быть заменены полностью или частично поставками производимой продукции. В этих случаях в лицензии указывается порядок и методы расчета объемов этой продукции, пункты ее доставки и т.д. Аналогичный порядок может быть установлен также для теплоэнергетических и промышленных подземных вод.</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состав платы за право пользования недрами при добыче отдельных полезных ископаемых может включаться стоимость кондиционных подземных вод, извлекаемых из недр, или вод, не извлекаемых из недр, но ухудшивших свое качество при добыче полезного ископаемого.</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4. Требования к пользованию недрами.</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лицензии должны быть установлены: - максимальная величина и режим отбора питьевых и технических, теплоэнергетических, промышленных подземных вод, а также максимальная величина и режим отбора других полезных ископаемых, отнесенных к категории лечебных. Эти величины устанавливаются исходя из обоснованных потребностей в подземных водах заданного назначения, при этом величина максимального водоотбора не может превышать эксплуатационных запасов подземных вод. Она может быть уточнена после составления проекта разработки недр.</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минеральных вод величина и режим отбора устанавливаются технологической схемой разработки месторождения, а для лечебных грязей и других полезных ископаемых, отнесенных к категории лечебных, - коэффициентом извлечения залежи (КИЗ); - величина и режим извлечения подземных вод при разработке месторождений твердых полезных ископаемых, нефти и газа, а также при других видах недропользования; - пороговые и предельные требования к качеству подземных вод или других полезных ископаемых, отнесенных к категории лечебных (кондиции); - допустимое понижение уровня подземных вод при эксплуатации; - максимально допустимое понижение уровня подземных вод на других участках недр в связи с отбором подземных вод на лицензируемом участке с учетом интересов других земле- и недропользователей и ненанесения ущерба окружающей природной среде; - состав и сроки мероприятий, которые должны быть проведены для компенсации негативного воздействия водоотбора на условия водопользования, экологические условия и эксплуатацию инженерных сооружений; - допустимое уменьшение поверхностного стока и снижение уровня первого от поверхности водоносного горизонта; - границы зоны (округа) санитарной охраны (при использовании подземных питьевых, минеральных лечебных вод и полезных ископаемых, отнесенных к категории лечебных). Состав и сроки проведения необходимых мероприятий по оздоровлению санитарной обстановки в пределах горного отвода; - места и условия сброса вод после их использования по заданному назначению; - условия проведения мониторинга подземных вод (требования к размещению наблюдательных пунктов, их конструкции, способам наблюдений за уровнем и качеством вод, качеством лечебного минерального сырья, состав и форма документации наблюдений, состав, форма и сроки передачи информации в систему государственного мониторинга геологической среды); - необходимость переоценки эксплуатационных запасов подземных вод в случаях, предусмотренных "Классификацией".</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 разделе 4 требования оформляются в виде приложений к лицензии, подготовленных на основании имеющихся гидрогеологических и других материалов. В проекте разработки недр (технологической схеме) эти требования могут быть уточнены. При наличии согласованных со всеми заинтересованными органами проектов водозаборных сооружений и технологических схем отработки месторождений в качестве приложений могут быть использованы соответствующие выписки из них. При выдаче лицензий действующим предприятиям указанные требования должны быть уточнены с учетом данных по эксплуатации недр.</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Лицензии на пользование недрами для добычи подземных вод и их извлечения при разработке месторождений твердых полезных ископаемых, нефти и газа, а также при других видах недропользования выдаются по единой типовой форме.</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орядок подготовки заявок на лицензию</w:t>
      </w:r>
    </w:p>
    <w:p>
      <w:pPr>
        <w:pStyle w:val="Style17"/>
        <w:spacing w:lineRule="auto" w:line="360" w:before="0" w:after="0"/>
        <w:ind w:right="0" w:firstLine="709"/>
        <w:jc w:val="both"/>
        <w:rPr>
          <w:rStyle w:val="StrongEmphasis"/>
          <w:rFonts w:ascii="Times New Roman" w:hAnsi="Times New Roman" w:cs="Times New Roman"/>
          <w:sz w:val="28"/>
          <w:szCs w:val="28"/>
        </w:rPr>
      </w:pPr>
      <w:r>
        <w:rPr/>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в том числе и действующие, для получения лицензии должны подать заявку в территориальные подразделения Роскомнедра.</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данных о технических и технологических возможностях предприятия - заявителя, а также о других предприятиях, привлекаемых им в качестве подрядчиков, должны быть представлены копии документов, удостоверяющие право этих предприятий на ведение соответствующих работ (бурение эксплуатационных скважин, горные работы и др.).</w:t>
      </w:r>
    </w:p>
    <w:p>
      <w:pPr>
        <w:pStyle w:val="Abz1"/>
        <w:spacing w:lineRule="auto" w:line="360" w:before="0" w:after="0"/>
        <w:ind w:right="0" w:firstLine="709"/>
        <w:jc w:val="both"/>
        <w:rPr/>
      </w:pPr>
      <w:r>
        <w:rPr>
          <w:rFonts w:cs="Times New Roman" w:ascii="Times New Roman" w:hAnsi="Times New Roman"/>
          <w:sz w:val="28"/>
          <w:szCs w:val="28"/>
        </w:rPr>
        <w:t>В заявке на лицензирование пользования недрами для добычи подземных вод должны быть приведены следующие предложения заявителя: - целевое назначение использования подземных вод; - утвержденные или апробированные эксплуатационные запасы; - текущая и перспективная потребность в подземных водах заданного назначения; - требования к качеству воды и режиму эксплуатации водозаборных сооружений; - возможное воздействие на компоненты окружающей среды при добыче подземных вод. Аналогичные требования распространяются и на полезные ископаемые, отнесенные к категории лечебных.</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заявках, поданных недропользователями, должно учитываться следующее:</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К заявке должны быть приложены копии документов, подтверждающих ранее предоставленное право на пользование недрами и земельными участками. К этим документам, в том числе, относятся: - разрешение на специальное водопользование (для пресных подземных вод); - акт о выделении горного отвода (для других типов подземных вод и полезных ископаемых, отнесенных к категории лечебных); - акт о выделении земельного участка. К заявке также должны быть приложены копии документов, определяющих условия недропользования, справка об отработанных и числящихся на балансе недропользователя запасах полезных ископаемых (кроме подземных вод) и приведены данные об основных технико-экономических показателях деятельности предприятия за последние 5 лет.</w:t>
      </w:r>
    </w:p>
    <w:p>
      <w:pPr>
        <w:pStyle w:val="Abz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Раздел заявки "...данные об основных технико-экономических показателях деятельности предприятия..." должен содержать краткую характеристику объекта лицензирования. К ней, в том числе, относится: - целевое назначение использования полезного ископаемого; - схема размещения и конструкции водозаборных и дренажных сооружений; - существующий объем добычи полезного ископаемого, расходы водозаборных и дренажных сооружений; - понижения уровней и способы их определения, качество отбираемых вод, оценка влияния эксплуатации месторождения на окружающую среду; - обоснование размеров зон санитарной охраны; - характеристика имеющейся наблюдательной сети и методов наблюдений за дебитом, уровнями и качеством подземных вод; - технико-экономические показатели эксплуатации месторождения. Все эти данные предоставляются на момент подачи заявки. Для подземных вод вместо данных об отобранных и числящихся на балансе предприятия запасах полезных ископаемых приводятся данные о текущей и перспективной потребности в подземных водах заданного назначения и данные об утвержденных (апробированных) эксплуатационных запасах.</w:t>
      </w:r>
    </w:p>
    <w:p>
      <w:pPr>
        <w:pStyle w:val="Abz1"/>
        <w:spacing w:lineRule="auto" w:line="360" w:before="0" w:after="0"/>
        <w:ind w:right="0" w:firstLine="709"/>
        <w:jc w:val="both"/>
        <w:rPr/>
      </w:pPr>
      <w:r>
        <w:rPr>
          <w:rFonts w:cs="Times New Roman" w:ascii="Times New Roman" w:hAnsi="Times New Roman"/>
          <w:sz w:val="28"/>
          <w:szCs w:val="28"/>
        </w:rPr>
        <w:t>3. Проектные и фактические данные действующего предприятия - заявителя на пользование недрами могут быть подвергнуты технической, экологической и другим экспертизам. Необходимость проведения экспертиз устанавливается органом, проводящим лицензирование, в том числе по представлению других органов государственного надзора. В необходимых случаях может быть проведено обследование действующего предприятия для определения соответствия фактических условий пользования недрами требованиям законодательства Российской Федерации, а также требованиям, установленным документами, на основании которых разрешено недропользование. При проведении упомянутых экспертиз органами, проводящими лицензирование, могут быть затребованы копии следующих документов: - протокол государственной экспертизы запасов; - протокол утверждения проекта разработки недр (технологической схемы); - справка о регистрации водозаборного сооружения (одиночной скважины) в территориальном геологическом фонде; - разрешение на бурение скважин (для подземных вод); - справка об утверждении округа санитарной охраны (для минеральных лечебных вод и других полезных ископаемых, отнесенных к категории лечебных).</w:t>
      </w:r>
    </w:p>
    <w:p>
      <w:pPr>
        <w:pStyle w:val="Abz1"/>
        <w:tabs>
          <w:tab w:val="clear" w:pos="709"/>
          <w:tab w:val="left" w:pos="21" w:leader="none"/>
        </w:tabs>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Abzac11"/>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right="0" w:firstLine="709"/>
        <w:jc w:val="both"/>
        <w:rPr/>
      </w:pPr>
      <w:r>
        <w:rPr>
          <w:rFonts w:cs="Times New Roman" w:ascii="Times New Roman" w:hAnsi="Times New Roman"/>
          <w:sz w:val="28"/>
          <w:szCs w:val="28"/>
        </w:rPr>
        <w:t xml:space="preserve">Лицензия абсолютно необходима для легального использования подземных вод. </w:t>
      </w:r>
      <w:r>
        <w:rPr>
          <w:rFonts w:cs="Times New Roman" w:ascii="Times New Roman" w:hAnsi="Times New Roman"/>
          <w:bCs/>
          <w:sz w:val="28"/>
          <w:szCs w:val="28"/>
        </w:rPr>
        <w:t>Получение лицензии на добычу воды</w:t>
      </w:r>
      <w:r>
        <w:rPr>
          <w:rFonts w:cs="Times New Roman" w:ascii="Times New Roman" w:hAnsi="Times New Roman"/>
          <w:sz w:val="28"/>
          <w:szCs w:val="28"/>
        </w:rPr>
        <w:t xml:space="preserve"> (кроме того, что лицензия на водопользование является обязательной с точки зрения законов о недропользовании и при ее отсутствии накладываются существенные суммы штрафов), обеспечивает владельцу гарантию, что вода может быть извлечена в требуемом количестве и качестве из источника водоснабжения. Лицензия выдается, только в случае свободных "защищенных запасов" подземных вод в имеющемся водозаборе на данной территории.</w:t>
      </w:r>
    </w:p>
    <w:p>
      <w:pPr>
        <w:pStyle w:val="Style17"/>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щания некоторых подрядных организаций, предлагающих бурение скважин и </w:t>
      </w:r>
      <w:r>
        <w:rPr>
          <w:rFonts w:cs="Times New Roman" w:ascii="Times New Roman" w:hAnsi="Times New Roman"/>
          <w:bCs/>
          <w:sz w:val="28"/>
          <w:szCs w:val="28"/>
        </w:rPr>
        <w:t>постройку систем водоснабжения без получения лицензий на использование недр</w:t>
      </w:r>
      <w:r>
        <w:rPr>
          <w:rFonts w:cs="Times New Roman" w:ascii="Times New Roman" w:hAnsi="Times New Roman"/>
          <w:sz w:val="28"/>
          <w:szCs w:val="28"/>
        </w:rPr>
        <w:t xml:space="preserve">, с большой вероятностью приводит к нехватке добываемых объемов воды или </w:t>
      </w:r>
      <w:r>
        <w:rPr>
          <w:rFonts w:cs="Times New Roman" w:ascii="Times New Roman" w:hAnsi="Times New Roman"/>
          <w:bCs/>
          <w:sz w:val="28"/>
          <w:szCs w:val="28"/>
        </w:rPr>
        <w:t>добыче воды неприемлемого (непитьевого) качества</w:t>
      </w:r>
      <w:r>
        <w:rPr>
          <w:rFonts w:cs="Times New Roman" w:ascii="Times New Roman" w:hAnsi="Times New Roman"/>
          <w:sz w:val="28"/>
          <w:szCs w:val="28"/>
        </w:rPr>
        <w:t xml:space="preserve">. Данное явление связано с тем, что в Центральном районе России, в основном, в областях с интенсивной застройкой (особенно в Московской), имеет место катастрофический </w:t>
      </w:r>
      <w:r>
        <w:rPr>
          <w:rFonts w:cs="Times New Roman" w:ascii="Times New Roman" w:hAnsi="Times New Roman"/>
          <w:bCs/>
          <w:sz w:val="28"/>
          <w:szCs w:val="28"/>
        </w:rPr>
        <w:t>дефицит</w:t>
      </w:r>
      <w:r>
        <w:rPr>
          <w:rFonts w:cs="Times New Roman" w:ascii="Times New Roman" w:hAnsi="Times New Roman"/>
          <w:bCs/>
          <w:sz w:val="28"/>
          <w:szCs w:val="28"/>
        </w:rPr>
        <w:t xml:space="preserve"> воды питьевого качества</w:t>
      </w:r>
    </w:p>
    <w:p>
      <w:pPr>
        <w:pStyle w:val="Style17"/>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этому не подкрепленное официальными данными заявление, не очень добросовестного подрядчика "воды полно!" должно вызывать озабоченность о потраченных в будущем впустую проектных средствах.</w:t>
      </w:r>
    </w:p>
    <w:p>
      <w:pPr>
        <w:pStyle w:val="Style17"/>
        <w:spacing w:lineRule="auto" w:line="360" w:before="0" w:after="0"/>
        <w:ind w:right="0" w:firstLine="709"/>
        <w:jc w:val="both"/>
        <w:rPr/>
      </w:pPr>
      <w:r>
        <w:rPr>
          <w:rFonts w:cs="Times New Roman" w:ascii="Times New Roman" w:hAnsi="Times New Roman"/>
          <w:sz w:val="28"/>
          <w:szCs w:val="28"/>
        </w:rPr>
        <w:t xml:space="preserve">В то же время, организация, предлагающая </w:t>
      </w:r>
      <w:r>
        <w:rPr>
          <w:rFonts w:cs="Times New Roman" w:ascii="Times New Roman" w:hAnsi="Times New Roman"/>
          <w:bCs/>
          <w:sz w:val="28"/>
          <w:szCs w:val="28"/>
        </w:rPr>
        <w:t>услуги по бурению водозаборных скважин, проектированию и строительству водозаборного узла</w:t>
      </w:r>
      <w:r>
        <w:rPr>
          <w:rFonts w:cs="Times New Roman" w:ascii="Times New Roman" w:hAnsi="Times New Roman"/>
          <w:sz w:val="28"/>
          <w:szCs w:val="28"/>
        </w:rPr>
        <w:t xml:space="preserve"> также должна также иметь соответствующие </w:t>
      </w:r>
      <w:r>
        <w:rPr>
          <w:rFonts w:cs="Times New Roman" w:ascii="Times New Roman" w:hAnsi="Times New Roman"/>
          <w:sz w:val="28"/>
          <w:szCs w:val="28"/>
        </w:rPr>
        <w:t>лицензии</w:t>
      </w:r>
      <w:r>
        <w:rPr>
          <w:rFonts w:cs="Times New Roman" w:ascii="Times New Roman" w:hAnsi="Times New Roman"/>
          <w:sz w:val="28"/>
          <w:szCs w:val="28"/>
        </w:rPr>
        <w:t>, разрешающие данные виды деятельности, поскольку этот вид деятельности требует высокой квалификации.</w:t>
      </w:r>
    </w:p>
    <w:p>
      <w:pPr>
        <w:pStyle w:val="Style17"/>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промышленности и жилищного строительства в Москве и Московской области, объем водозабора постоянно растет, поэтому в ряде районов наблюдается дефицит запасов подземных вод, особенно вод высокого качества для питьевого водоснабжения.</w:t>
      </w:r>
    </w:p>
    <w:p>
      <w:pPr>
        <w:pStyle w:val="Style17"/>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случаев, когда добыча подземных вод через некоторое время (месяц, год или несколько лет) после неквалифицированного </w:t>
      </w:r>
      <w:r>
        <w:rPr>
          <w:rFonts w:cs="Times New Roman" w:ascii="Times New Roman" w:hAnsi="Times New Roman"/>
          <w:bCs/>
          <w:sz w:val="28"/>
          <w:szCs w:val="28"/>
        </w:rPr>
        <w:t>проектирования и строительства систем водоснабжения</w:t>
      </w:r>
      <w:r>
        <w:rPr>
          <w:rFonts w:cs="Times New Roman" w:ascii="Times New Roman" w:hAnsi="Times New Roman"/>
          <w:sz w:val="28"/>
          <w:szCs w:val="28"/>
        </w:rPr>
        <w:t>, полностью истощала водоносный горизонт.</w:t>
      </w:r>
    </w:p>
    <w:p>
      <w:pPr>
        <w:pStyle w:val="Style17"/>
        <w:spacing w:lineRule="auto" w:line="360" w:before="0" w:after="0"/>
        <w:ind w:right="0" w:firstLine="709"/>
        <w:jc w:val="both"/>
        <w:rPr/>
      </w:pPr>
      <w:r>
        <w:rPr>
          <w:rFonts w:cs="Times New Roman" w:ascii="Times New Roman" w:hAnsi="Times New Roman"/>
          <w:sz w:val="28"/>
          <w:szCs w:val="28"/>
        </w:rPr>
        <w:t xml:space="preserve">В подобной ситуации единственным выходом может стать </w:t>
      </w:r>
      <w:r>
        <w:rPr>
          <w:rFonts w:cs="Times New Roman" w:ascii="Times New Roman" w:hAnsi="Times New Roman"/>
          <w:bCs/>
          <w:sz w:val="28"/>
          <w:szCs w:val="28"/>
        </w:rPr>
        <w:t>полное переустройство систем водоснабжения и поиск новых источников водоснабжения</w:t>
      </w:r>
      <w:r>
        <w:rPr>
          <w:rFonts w:cs="Times New Roman" w:ascii="Times New Roman" w:hAnsi="Times New Roman"/>
          <w:sz w:val="28"/>
          <w:szCs w:val="28"/>
        </w:rPr>
        <w:t>, цена которого, в связи с застройкой территории, составила в разы большие суммы, чем первоначальная цена. Поэтому попытка выйти из положения с помощью бурения скважин "на авось", без понимания того, где именно, на какой глубине, из какого горизонта, в каком объеме можно добывать подземные воды, зачастую оборачивается низким или непрогнозируемым качеством и объемом добываемой воды, осушением водоносных горизонтов.</w:t>
      </w:r>
    </w:p>
    <w:p>
      <w:pPr>
        <w:pStyle w:val="Style17"/>
        <w:spacing w:lineRule="auto" w:line="360" w:before="0" w:after="0"/>
        <w:ind w:right="0" w:firstLine="709"/>
        <w:jc w:val="both"/>
        <w:rPr/>
      </w:pPr>
      <w:r>
        <w:rPr>
          <w:rFonts w:cs="Times New Roman" w:ascii="Times New Roman" w:hAnsi="Times New Roman"/>
          <w:sz w:val="28"/>
          <w:szCs w:val="28"/>
        </w:rPr>
        <w:t xml:space="preserve">Кроме того, подобные действия приводят к непродуктивным затратам на бурение дополнительных, ранее незапланированных, скважин, высоким затратам на водоподготовку, </w:t>
      </w:r>
      <w:r>
        <w:rPr>
          <w:rFonts w:cs="Times New Roman" w:ascii="Times New Roman" w:hAnsi="Times New Roman"/>
          <w:bCs/>
          <w:sz w:val="28"/>
          <w:szCs w:val="28"/>
        </w:rPr>
        <w:t>ремонт некачественно спроектированных или пробуренных скважин</w:t>
      </w:r>
      <w:r>
        <w:rPr>
          <w:rFonts w:cs="Times New Roman" w:ascii="Times New Roman" w:hAnsi="Times New Roman"/>
          <w:sz w:val="28"/>
          <w:szCs w:val="28"/>
        </w:rPr>
        <w:t xml:space="preserve">, а также </w:t>
      </w:r>
      <w:r>
        <w:rPr>
          <w:rFonts w:cs="Times New Roman" w:ascii="Times New Roman" w:hAnsi="Times New Roman"/>
          <w:bCs/>
          <w:sz w:val="28"/>
          <w:szCs w:val="28"/>
        </w:rPr>
        <w:t>штрафным санкциям инспекционных органов</w:t>
      </w:r>
      <w:r>
        <w:rPr>
          <w:rFonts w:cs="Times New Roman" w:ascii="Times New Roman" w:hAnsi="Times New Roman"/>
          <w:sz w:val="28"/>
          <w:szCs w:val="28"/>
        </w:rPr>
        <w:t>.</w:t>
      </w:r>
    </w:p>
    <w:p>
      <w:pPr>
        <w:pStyle w:val="Style17"/>
        <w:spacing w:lineRule="auto" w:line="360" w:before="0" w:after="0"/>
        <w:ind w:right="0" w:firstLine="709"/>
        <w:jc w:val="both"/>
        <w:rPr/>
      </w:pPr>
      <w:r>
        <w:rPr>
          <w:rFonts w:cs="Times New Roman" w:ascii="Times New Roman" w:hAnsi="Times New Roman"/>
          <w:sz w:val="28"/>
          <w:szCs w:val="28"/>
        </w:rPr>
        <w:t xml:space="preserve">Исходя из имеющейся на объекте гидрогеологической обстановки, компания составляет полный комплект необходимой документации для последующего </w:t>
      </w:r>
      <w:r>
        <w:rPr>
          <w:rFonts w:cs="Times New Roman" w:ascii="Times New Roman" w:hAnsi="Times New Roman"/>
          <w:bCs/>
          <w:sz w:val="28"/>
          <w:szCs w:val="28"/>
        </w:rPr>
        <w:t>получения лицензии на добычу подземных вод.</w:t>
      </w:r>
    </w:p>
    <w:p>
      <w:pPr>
        <w:pStyle w:val="Style17"/>
        <w:spacing w:lineRule="auto" w:line="360" w:before="0" w:after="0"/>
        <w:ind w:righ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11"/>
        <w:spacing w:lineRule="auto" w:line="360" w:before="0" w:after="0"/>
        <w:ind w:firstLine="709"/>
        <w:jc w:val="center"/>
        <w:rPr/>
      </w:pPr>
      <w:r>
        <w:rPr>
          <w:b/>
          <w:sz w:val="28"/>
          <w:szCs w:val="28"/>
        </w:rPr>
        <w:t>Список использованной литературы</w:t>
      </w:r>
    </w:p>
    <w:p>
      <w:pPr>
        <w:pStyle w:val="11"/>
        <w:spacing w:lineRule="auto" w:line="360" w:before="0" w:after="0"/>
        <w:ind w:firstLine="709"/>
        <w:rPr>
          <w:b/>
          <w:b/>
          <w:sz w:val="28"/>
          <w:szCs w:val="28"/>
        </w:rPr>
      </w:pPr>
      <w:r>
        <w:rPr>
          <w:b/>
          <w:sz w:val="28"/>
          <w:szCs w:val="28"/>
        </w:rPr>
      </w:r>
    </w:p>
    <w:p>
      <w:pPr>
        <w:pStyle w:val="Normal"/>
        <w:spacing w:lineRule="auto" w:line="360" w:before="0" w:after="0"/>
        <w:jc w:val="both"/>
        <w:rPr/>
      </w:pPr>
      <w:r>
        <w:rPr>
          <w:rFonts w:cs="Times New Roman" w:ascii="Times New Roman" w:hAnsi="Times New Roman"/>
          <w:sz w:val="28"/>
          <w:szCs w:val="28"/>
        </w:rPr>
        <w:t>1.Инструкция по применению «Положения о порядке лицензирования пользования недрами, предоставляемыми для добычи подземных вод» (зарегестрирована в Минюсте РФ 26 мая 1994 г. №583).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Cs/>
          <w:sz w:val="28"/>
          <w:szCs w:val="28"/>
        </w:rPr>
        <w:t xml:space="preserve">2. Положение о порядке лицензирования пользования недрами </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me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Распоряжение администрации Кемеровской области от 23.01.1998 № 53-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методики определения размеров платежей за право пользования недрами для добычи (извлечения) подземных " [Официальная публикация в СМИ: "Информационный бюллетень Администрации Кемеровской области", № 1, (январь - март) 1998 г].</w:t>
      </w:r>
    </w:p>
    <w:p>
      <w:pPr>
        <w:pStyle w:val="Normal"/>
        <w:spacing w:lineRule="auto" w:line="360" w:before="0" w:after="0"/>
        <w:jc w:val="both"/>
        <w:rPr/>
      </w:pPr>
      <w:r>
        <w:rPr>
          <w:rFonts w:cs="Times New Roman" w:ascii="Times New Roman" w:hAnsi="Times New Roman"/>
          <w:sz w:val="28"/>
          <w:szCs w:val="28"/>
        </w:rPr>
        <w:t>4. Закон РФ «О недрах» от 21.002.1992 №2395-1 [Консультант Плюс.</w:t>
      </w:r>
      <w:r>
        <w:rPr>
          <w:rFonts w:cs="Times New Roman" w:ascii="Times New Roman" w:hAnsi="Times New Roman"/>
          <w:sz w:val="28"/>
          <w:szCs w:val="28"/>
          <w:lang w:val="en-US"/>
        </w:rPr>
        <w:t>htm</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40" w:before="0" w:after="0"/>
      <w:outlineLvl w:val="0"/>
    </w:pPr>
    <w:rPr>
      <w:rFonts w:ascii="Helvetica" w:hAnsi="Helvetica" w:cs="Helvetica"/>
      <w:b/>
      <w:bCs/>
      <w:spacing w:val="-12"/>
      <w:kern w:val="2"/>
      <w:sz w:val="30"/>
      <w:szCs w:val="3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1"/>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Helvetica" w:hAnsi="Helvetica" w:cs="Helvetica"/>
      <w:b/>
      <w:bCs/>
      <w:spacing w:val="-12"/>
      <w:kern w:val="2"/>
      <w:sz w:val="30"/>
      <w:szCs w:val="30"/>
    </w:rPr>
  </w:style>
  <w:style w:type="character" w:styleId="Style14">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6600"/>
      <w:u w:val="none"/>
    </w:rPr>
  </w:style>
  <w:style w:type="character" w:styleId="Abzac11">
    <w:name w:val="abzac_11"/>
    <w:qFormat/>
    <w:rPr>
      <w:rFonts w:cs="Times New Roman"/>
    </w:rPr>
  </w:style>
  <w:style w:type="character" w:styleId="StrongEmphasis">
    <w:name w:val="Strong"/>
    <w:qFormat/>
    <w:rPr>
      <w:rFonts w:cs="Times New Roman"/>
      <w:b/>
      <w:bCs/>
    </w:rPr>
  </w:style>
  <w:style w:type="character" w:styleId="Abz11">
    <w:name w:val="abz_11"/>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before="200" w:after="0"/>
      <w:ind w:firstLine="48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240" w:before="0" w:after="0"/>
      <w:ind w:firstLine="540"/>
    </w:pPr>
    <w:rPr>
      <w:rFonts w:ascii="Times New Roman" w:hAnsi="Times New Roman" w:cs="Times New Roman"/>
      <w:sz w:val="28"/>
      <w:szCs w:val="24"/>
    </w:rPr>
  </w:style>
  <w:style w:type="paragraph" w:styleId="Style17">
    <w:name w:val="Обычный (веб)"/>
    <w:basedOn w:val="Normal"/>
    <w:qFormat/>
    <w:pPr>
      <w:spacing w:lineRule="atLeast" w:line="280" w:before="280" w:after="280"/>
      <w:ind w:right="19" w:hanging="0"/>
    </w:pPr>
    <w:rPr>
      <w:rFonts w:ascii="Verdana" w:hAnsi="Verdana" w:cs="Verdana"/>
      <w:sz w:val="16"/>
      <w:szCs w:val="16"/>
    </w:rPr>
  </w:style>
  <w:style w:type="paragraph" w:styleId="Abz1">
    <w:name w:val="abz_1"/>
    <w:basedOn w:val="Normal"/>
    <w:qFormat/>
    <w:pPr>
      <w:spacing w:lineRule="atLeast" w:line="280" w:before="280" w:after="280"/>
      <w:ind w:right="19" w:hanging="0"/>
    </w:pPr>
    <w:rPr>
      <w:rFonts w:ascii="Verdana" w:hAnsi="Verdana" w:cs="Verdan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49">
    <w:name w:val="стиль49"/>
    <w:basedOn w:val="Normal"/>
    <w:qFormat/>
    <w:pPr>
      <w:spacing w:lineRule="atLeast" w:line="280" w:before="280" w:after="280"/>
      <w:ind w:right="19" w:hanging="0"/>
    </w:pPr>
    <w:rPr>
      <w:rFonts w:ascii="Verdana" w:hAnsi="Verdana" w:cs="Verdana"/>
      <w:sz w:val="16"/>
      <w:szCs w:val="16"/>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0:00Z</dcterms:created>
  <dc:creator>Ксения</dc:creator>
  <dc:description/>
  <cp:keywords/>
  <dc:language>en-US</dc:language>
  <cp:lastModifiedBy>SYSTEM</cp:lastModifiedBy>
  <dcterms:modified xsi:type="dcterms:W3CDTF">2011-09-24T18:10:00Z</dcterms:modified>
  <cp:revision>2</cp:revision>
  <dc:subject/>
  <dc:title/>
</cp:coreProperties>
</file>