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РФ отдельные виды деятельности осуществляются предприятиями, организациями и учреждениями независимо от организационно правовой формы, а также физическими лицами, осуществляющими предпринимательскую деятельность без образования юридического лица, на основании лицензии – специального разрешения органов, уполномоченных на ведение лицензирования. Основы лицензирования установлены Федеральным законом «О лицензировании отдельных видов деятельности» от 08.08.2001 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ицензирование отдельных видов деятельности, являясь формой государственного регулирования, ограничивает количество субъектов, занимающихся тем или иным видом деятельности, а также определяет условия и требования его осуществления. Поэтому допущенные в организации работы по лицензированию просчеты могут привести к большим экономическим и социальным издержкам, создавая препятствия на пути становления частного бизнеса и вхождения в рынок новых предпринимательских структур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 позиции государственных интересов, такой инструмент как лицензирование должен, с одной стороны, обеспечить защиту прав граждан от недобросовестного предпринимателя, в тех случаях, когда данный вид деятельности требует соблюдения условий его ведения, а с другой - не служить препятствием для развития предпринимательства, искусственно ограничивая рынки, процедурно и финансово усложняя получение лицен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истема лицензирования направлена на реализацию интересов предпринимателя, потребителя, государства и обеспеч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Субъекту предприниматель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остоту выхода на рынок максимального числа новых предпринимательских структу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снижение до минимума лицензионных сборов и других расходов, связанных с получением лиценз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се виды поддержки и защиты законопослушного, цивилизованного предпринимателя со стороны государства, в том числе, защиту от монополизма и недобросовестной конку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Потребител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гарантии защиты от проникновения на рынок опасных для жизни и здоровья, некачественных товаров и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озможность досудебного рассмотрения и решения спорных вопросов, максимально сжатого по срокам возмещения причиненного ущер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Государств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развитие и цивилизованное функционирование ры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создание благоприятных условий для соблюдения баланса интересов предпринимателя, потребителя,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ямое и косвенное увеличение налоговых поступлений в бюдж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принципами осуществления лицензирования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единства экономического пространства на территории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овление единого перечня лицензируемых видов деятель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овление единого порядка лицензирования на территории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овление лицензионных требований и условий положениями о лицензировании конкретных видов деятель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сность и открытость лицензир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людение законности при осуществлении лицензир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лицензируемым видам деятельности относятся виды деятельности, осуществление которых может повлечь за собой нанесение ущерба правам, законным интересам, здоровью граждан, обороне и безопасности государства, культурному наследию народов Российской Федерации и регулирование которых не может осуществляться иными методами, кроме как лицензированием (ст.4 ФЗ «О лицензировании отдельных видов деятельности» от 08.08.2001 года)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и определ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говорить о понятиях, необходимо выделить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Лицензия</w:t>
      </w:r>
      <w:r>
        <w:rPr>
          <w:rFonts w:cs="Times New Roman" w:ascii="Times New Roman" w:hAnsi="Times New Roman"/>
          <w:sz w:val="28"/>
          <w:szCs w:val="24"/>
        </w:rPr>
        <w:t xml:space="preserve">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Лицензируемый вид деятельности</w:t>
      </w:r>
      <w:r>
        <w:rPr>
          <w:rFonts w:cs="Times New Roman" w:ascii="Times New Roman" w:hAnsi="Times New Roman"/>
          <w:sz w:val="28"/>
          <w:szCs w:val="24"/>
        </w:rPr>
        <w:t xml:space="preserve"> - вид деятельности, на осуществление которого на территории Российской Федерации требуется получение лицензии в соответствии с Федеральным законо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Лицензирование</w:t>
      </w:r>
      <w:r>
        <w:rPr>
          <w:rFonts w:cs="Times New Roman" w:ascii="Times New Roman" w:hAnsi="Times New Roman"/>
          <w:sz w:val="28"/>
          <w:szCs w:val="24"/>
        </w:rPr>
        <w:t xml:space="preserve"> - мероприятия, связанные с предоставлением лицензий, переоформлением документов, подтверждающих наличие лицензий,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, возобновлением или прекращением действия лицензий, аннулированием лицензий,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, ведением реестров лицензий, а также с предоставлением в установленном порядке заинтересованным лицам сведений из реестров лицензий и иной информации о лицензирован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2.07.2005 N 80-ФЗ)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Соискатель лицензии</w:t>
      </w:r>
      <w:r>
        <w:rPr>
          <w:rFonts w:cs="Times New Roman" w:ascii="Times New Roman" w:hAnsi="Times New Roman"/>
          <w:sz w:val="28"/>
          <w:szCs w:val="24"/>
        </w:rPr>
        <w:t xml:space="preserve"> - юридическое лицо или индивидуальный предприниматель, обратившиеся в лицензирующий орган с заявлением о предоставлении лицензии на осуществление конкретного вида деятельно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Лицензиат</w:t>
      </w:r>
      <w:r>
        <w:rPr>
          <w:rFonts w:cs="Times New Roman" w:ascii="Times New Roman" w:hAnsi="Times New Roman"/>
          <w:sz w:val="28"/>
          <w:szCs w:val="24"/>
        </w:rPr>
        <w:t xml:space="preserve"> - юридическое лицо или индивидуальный предприниматель, имеющие лицензию на осуществление конкретного вида деятельно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Лицензионные требования и условия </w:t>
      </w:r>
      <w:r>
        <w:rPr>
          <w:rFonts w:cs="Times New Roman" w:ascii="Times New Roman" w:hAnsi="Times New Roman"/>
          <w:sz w:val="28"/>
          <w:szCs w:val="24"/>
        </w:rPr>
        <w:t>- совокупность установленных положениями о лицензировании конкретных видов деятельности требований и условий, выполнение которых лицензиатом обязательно при осуществлении лицензируемого вида деятельно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Лицензирующие органы</w:t>
      </w:r>
      <w:r>
        <w:rPr>
          <w:rFonts w:cs="Times New Roman" w:ascii="Times New Roman" w:hAnsi="Times New Roman"/>
          <w:sz w:val="28"/>
          <w:szCs w:val="24"/>
        </w:rPr>
        <w:t xml:space="preserve"> - федеральные органы исполнительной власти, органы исполнительной власти субъектов Российской Федерации, осуществляющие лицензирование в соответствии Федеральным закон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естр лицензий</w:t>
      </w:r>
      <w:r>
        <w:rPr>
          <w:rFonts w:cs="Times New Roman" w:ascii="Times New Roman" w:hAnsi="Times New Roman"/>
          <w:sz w:val="28"/>
          <w:szCs w:val="24"/>
        </w:rPr>
        <w:t xml:space="preserve"> - совокупность данных о предоставлении лицензий, переоформлении документов, подтверждающих наличие лицензий, приостановлении и возобновлении действия лицензий и об аннулировании лицензий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получения лицензи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олучения лицензии соискатель лицензии направляет или представляет в соответствующий лицензирующий орган заявление о предоставлении лицензии, в котором указыва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адреса мест осуществления лицензируемого вида деятельности, который намерен осуществлять заявитель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, - для юридического лиц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милия, имя и (в случае, если имеется) отчество индивидуального предпринимателя, место его жительства, адреса мест осуществления лицензируемого вида деятельности, который намерен осуществлять заявитель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- для индивидуального предпринимател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нтификационный номер налогоплательщика и данные документа о постановке соискателя лицензии на учет в налоговом орган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ензируемый вид деятельности в соответствии с пунктом 1 статьи 17 настоящего Федерального закона, который соискатель лицензии намерен осуществля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заявлению о предоставлении лицензии прилага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пии учредительных документов (с представлением оригиналов в случае, если верность копий не засвидетельствована в нотариальном порядке) - для юридического лиц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, подтверждающий уплату государственной пошлины за рассмотрение лицензирующим органом заявления о предоставлении лиценз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пии документов, перечень которых определяется положением о лицензировании конкретного вида деятельности и которые свидетельствуют о наличии у соискателя лицензии возможности выполнения лицензионных требований и условий, в том числе документов, наличие которых при осуществлении лицензируемого вида деятельности предусмотрено федеральными закон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ензирующий орган не вправе требовать от соискателя лицензии представления документов, не предусмотренных ФЗ «О лицензировании отдельных видов деятельности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 о предоставлении лицензии и прилагаемые к нему документы в день поступления в лицензирующий орган принимаются по описи, копия которой с отметкой о дате приема указанных заявления и документов направляется (вручается) соискателю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ензирующий орган проводит проверку полноты и достоверности сведений о соискателе лицензии, содержащихся в представленных соискателем лицензии заявлении и документах, а также проверку возможности выполнения соискателем лицензии лицензионных требований и условий в порядке, предусмотренном статьей 12 ФЗ «О лицензировании отдельных видов деятельности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. 1 в ред. Федерального закона от 02.07.2005 N 8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Лицензирующий орган принимает решение о предоставлении или об отказе в предоставлении лицензии в срок, не превышающий сорока пяти дней со дня поступления заявления о предоставлении лицензии и прилагаемых к нему документов. Указанное решение оформляется соответствующим актом лицензирующего орга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2.07.2005 N 8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ензирующий орган обязан в указанный срок уведомить соискателя лицензии о принятии решения о предоставлении или об отказе в предоставлении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домление о предоставлении лицензии направляется (вручается) соискателю лицензии в письменной форм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2.11.2004 N 127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домление об отказе в предоставлении лицензии направляется (вручается) соискателю лицензии в письменной форме с указанием причин отказа, в том числе реквизитов акта проверки возможности выполнения соискателем лицензии лицензионных требований и условий, если причиной отказа является невозможность выполнения соискателем лицензии указанных требований и услов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2.07.2005 N 8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ечение трех дней после представления соискателем лицензии документа, подтверждающего уплату государственной пошлины за предоставление лицензии, лицензирующий орган бесплатно выдает лицензиату документ, подтверждающий наличие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2.11.2004 N 127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лучае утраты документа, подтверждающего наличие лицензии, лицензиат имеет право на получение дубликата указанного документа, который предоставляется ему на основании заявления в письменной форм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2.07.2005 N 8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ензиат имеет право на получение заверенных лицензирующим органом копий документа, подтверждающего наличие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абзац введен Федеральным законом от 02.07.2005 N 8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убликат или копия подтверждающего наличие лицензии документа предоставляется лицензиату за плату в размере десяти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абзац введен Федеральным законом от 02.07.2005 N 8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снованием отказа в предоставлении лицензии являе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ичие в документах, представленных соискателем лицензии, недостоверной или искаженн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соответствие соискателя лицензии, принадлежащих ему или используемых им объектов лицензионным требованиям и условия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допускается отказ в выдаче лицензии на основании величины объема продукции (работ, услуг), производимой или планируемой для производства соискателем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Соискатель лицензии имеет право обжаловать в порядке, установленном законодательством Российской Федерации, отказ лицензирующего органа в предоставлении лицензии или его бездейств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Лицензиат обязан сообщить в лицензирующий орган об изменении сведений об адресах мест осуществления лицензируемого вида деятельности в срок не позднее чем через пятнадцать дней со дня такого измен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. 5 введен Федеральным законом от 02.07.2005 N 8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По заявлению соискателя лицензии или лицензиата в отношении отдельных видов деятельности, лицензирование которых осуществляется в целях защиты имущественных прав и законных интересов граждан, может применяться упрощенный порядок лицензировани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лицензирования (общий порядок лицензирования или упрощенный порядок лицензирования) или возврат к применяемому ранее порядку лицензирования выбирается соискателем лицензии или лицензиатом самостоятель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искатель лицензии, изъявивший желание осуществлять лицензируемый вид деятельности и выбравший упрощенный порядок лицензирования, представляет в соответствующий лицензирующий орган заявление и документы, предусмотренные пунктом 1 настоящей статьи, за исключением документов, перечень которых определяется положением о лицензировании конкретного вида деятельности, а также копию договора страхования гражданской ответственности (с представлением оригинала в случае, если верность копии не засвидетельствована в нотариальном порядке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лучае применения упрощенного порядка лицензирования решение о предоставлении лицензии или об отказе в ее предоставлении принимается лицензирующим органом в срок, не превышающий пятнадцати дней со дня поступления заявления о предоставлении лицензии и прилагаемых к нему докумен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ензиат, изъявивший желание перейти на упрощенный порядок лицензирования, направляет или представляет в соответствующий лицензирующий орган заявление о переходе на упрощенный порядок лицензирования с приложением копии договора страхования гражданской ответственности или копии сертификата соответствия осуществляемого им лицензируемого вида деятельности международным стандартам (с представлением оригинала в случае, если верность копии не засвидетельствована в нотариальном порядке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овые проверки соответствия деятельности лицензиата, выбравшего упрощенный порядок лицензирования, лицензионным требованиям и условиям не проводя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ок действия договора страхования гражданской ответственности или срок действия сертификата соответствия осуществляемого лицензиатом лицензируемого вида деятельности международным стандартам должен быть не меньше срока действия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ензиат обязан уведомить лицензирующий орган о прекращении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бо о продлении срока действия указанного договора в течение пятнадцати дней со дня прекращения действия указанных документов или продления срока действия договор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лучае прекращения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цензиат имеет право осуществлять лицензируемый вид деятельности, к которому применяется общий порядок лицензирования, до истечения срока действия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ощенный порядок лицензирования может применятьс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 в отношении лицензирования следующих видов деятельност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плуатация взрывопожароопасных производственных объек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8.11.2007 N 258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по реставрации объектов культурного наследия (памятников истории и культуры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возки морским транспортом груз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возки внутренним водным транспортом груз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возки воздушным транспортом груз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возки железнодорожным транспортом груз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возки железнодорожным транспортом грузобагаж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нспортировка грузов (перемещение грузов без заключения договора перевозки) по железнодорожным путям общего пользования, за исключением уборки прибывших грузов с железнодорожных выставочных путей, возврата их на железнодорожные выставочные пу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грузочно-разгрузочная деятельность применительно к опасным грузам на внутреннем водном транспорт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грузочно-разгрузочная деятельность применительно к опасным грузам в морских порта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грузочно-разгрузочная деятельность применительно к опасным грузам на железнодорожном транспорт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по осуществлению буксировок морским транспортом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сертификатов соответствия осуществляемого лицензиатом лицензируемого вида деятельности международным стандартам, а также существенные условия договора страхования гражданской ответственности соискателя лицензии или лицензиата, при наличии которых может применяться упрощенный порядок лицензирования, устанавливаются Правительством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упрощенном порядке лицензирования проверка возможности выполнения соискателем лицензии лицензионных требований и условий лицензирующим органом не проводи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. 6 введен Федеральным законом от 02.07.2005 N 8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Лицензирующий орган в течение пяти рабочих дней со дня принятия им решения о предоставлении лицензии, переоформлении документа, подтверждающего наличие лицензии, приостановлении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, возобновлении или прекращении действия лицензии, а также со дня вступления в законную силу решения суда об аннулировании лицензии направляет копию документа, подтверждающего принятие соответствующего решения, с сопроводительным письмом в федеральный орган исполнительной власти, уполномоченный на осуществление государственной регистрации юридических лиц и индивидуальных предпринимателей, по месту нахождения (месту жительства) соискателя лицензии или лицензиа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7 введен Федеральным законом от 02.07.2005 N 80-ФЗ)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ФЗ «О лицензировании отдельных видов деятельности» от 08.08.2001 года. В Статье 10. Содержание документа, подтверждающего наличие лицензии, и решения о предоставлении лицензии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шении о предоставлении лицензии и в документе, подтверждающем наличие лицензии, указыва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менование лицензирующего орга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адреса мест осуществления лицензируемого вида деятельности, государственный регистрационный номер записи о создании юридического лиц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милия, имя и (в случае, если имеется) отчество индивидуального предпринимателя, место его жительства, адреса мест осуществления лицензируемого вида деятельности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ензируемый вид деятельности (с указанием выполняемых работ и оказываемых услуг при осуществлении видов деятельности, указанных в пункте 2 статьи 17 настоящего Федерального закона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ок действия лиценз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нтификационный номер налогоплательщи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ер лиценз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а принятия решения о предоставлении лицензии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, подтверждающий наличие лицензии, оформляется на бланке соответствующего лицензирующего органа - федерального органа исполнительной власти или органа исполнительной власти субъекта Российской Федерации по форме, утвержденной уполномоченным Правительством Российской Федерации федеральным органом исполнительной власти, в двух экземплярах, один из которых направляется (вручается) соискателю лицензии, другой хранится в лицензионном деле лицензиа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23.07.2008 N 160-ФЗ)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 соискателя лицензии или лицензиата и прилагаемые к нему документы, акты лицензирующего органа о предоставлении лицензии, об отказе в предоставлении лицензии, о переоформлении документа, подтверждающего наличие лицензии, о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, возобновлении или прекращении действия лицензии, один экземпляр документа, подтверждающего наличие лицензии, копии актов проведенных лицензирующим органом проверок соискателя лицензии или лицензиата и другие документы составляют лицензионное дело соискателя лицензии или лицензиата и подлежат хранению в лицензирующем органе в порядке, установленном лицензирующим орг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идов деятельности, на осуществление которых требуется лиценз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данном ФЗ в ст. 17 определены виды деятельности, которым необходима лицензия на осуществление деятельности, пример: предоставление услуг в области шифрования информации; разработка вооружения и военной техники; коллекционирование оружия, основных частей огнестрельного оружия, патронов к оружию; производство пиротехнических изделий; производство медицинской техники; и т.д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17. Перечень видов деятельности, на осуществление которых требуются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 соответствии с Федеральным законом лицензированию подлежат следующие виды деятельност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разработка авиационной техники, в том числе авиационной техники двой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роизводство авиационной техники, в том числе авиационной техники двой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ремонт авиационной техники, в том числе авиационной техники двой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испытание авиационной техники, в том числе авиационной техники двой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деятельность по распространению шифровальных (криптографических) средст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деятельность по техническому обслуживанию шифровальных (криптографических) средст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 предоставление услуг в области шифрования информ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) разработка, производство шифровальных (криптографических) средств, защищенных с использованием шифровальных (криптографических) средств информационных систем, телекоммуникационных сист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) деятельность по выявлению электронных устройств, предназначенных для негласного получения информации, в помещениях и технических средства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) деятельность по разработке и (или) производству средств защиты конфиденциальн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) деятельность по технической защите конфиденциальн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) разработка, производство, реализация и приобретение в целях продажи специальных технических средств, предназначенных для негласного получения информации, индивидуальными предпринимателями и юридическими лицами, осуществляющими предпринимательскую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) деятельность по изготовлению защищенной от подделок полиграфической продукции, в том числе бланков ценных бумаг, а также торговля указанной продукци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) разработка вооружения и военной техник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) производство вооружения и военной техник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) ремонт вооружения и военной техник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) утилизация вооружения и военной техник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) торговля вооружением и военной технико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) производство оружия и основных частей огнестрельного оруж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) производство патронов к оружию и составных частей патрон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) торговля оружием и основными частями огнестрельного оруж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) торговля патронами к оруж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3) экспонирование оружия, основных частей огнестрельного оружия, патронов к оруж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4) коллекционирование оружия, основных частей огнестрельного оружия, патронов к оруж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5) разработка и производство боеприпасов и их составных част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6) утилизация боеприпасов и их составных част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7) выполнение работ и оказание услуг по хранению, перевозкам и уничтожению химического оруж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8) эксплуатация взрывопожароопасных производственных объек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. 28 в ред. Федерального закона от 08.11.2007 N 258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9) утратил силу. - Федеральный закон от 08.11.2007 N 258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0) эксплуатация химически опасных производственных объек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1) деятельность по проведению экспертизы промышленной безопас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2) производство взрывчатых материалов промышлен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3) хранение взрывчатых материалов промышлен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4) применение взрывчатых материалов промышлен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5) деятельность по распространению взрывчатых материалов промышлен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6) производство пиротехнических издел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7) деятельность по распространению пиротехнических изделий IV и V класса в соответствии с национальным стандарт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8) деятельность по тушению пожа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4.12.2006 N 201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9) производство работ по монтажу, ремонту и обслуживанию средств обеспечения пожарной безопасности зданий и сооруж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0) производство маркшейдерских рабо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1) деятельность по реставрации объектов культурного наследия (памятников истории и культуры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2) геодезическ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3) картографическ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4) выполнение работ по активному воздействию на гидрометеорологические процессы и явл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5) выполнение работ по активному воздействию на геофизические процессы и явл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6) деятельность в области гидрометеорологии и смежных с ней областя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7) фармацевтическ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8) производство лекарственных средст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9) производство медицинской техник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0) техническое обслуживание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1) изготовление протезно-ортопедических изделий по заказам граждан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2) деятельность, связанная с оборотом наркотических средств и психотропных веществ (культивирование растений, производство, изготовление, переработка, хранение, перевозки, реализация, распределение, приобретение, использование, уничтожение), внесенных в Список I в соответствии с Федеральным законом от 8 января 1998 года N 3-ФЗ "О наркотических средствах и психотропных веществах"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п. 52 в ред. Федерального закона от 19.07.2007 N 134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3) деятельность, связанная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 в соответствии с Федеральным законом от 8 января 1998 года N 3-ФЗ "О наркотических средствах и психотропных веществах"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4) деятельность, связанная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I в соответствии с Федеральным законом от 8 января 1998 года N 3-ФЗ "О наркотических средствах и психотропных веществах"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5) деятельность, связанная с использованием возбудителей инфекционных заболев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6) перевозки морским транспортом пассажи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7) перевозки морским транспортом груз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8) перевозки внутренним водным транспортом пассажи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9) перевозки внутренним водным транспортом груз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0) перевозки воздушным транспортом пассажиров (за исключением перевозок, осуществляемых воздушными судами государственной авиации, экспериментальной авиации, гражданской авиации, в том числе авиации общего назначения, без взимания платы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8.11.2007 N 258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1) перевозки воздушным транспортом грузов (за исключением перевозок, осуществляемых воздушными судами государственной авиации, экспериментальной авиации, гражданской авиации, в том числе авиации общего назначения, без взимания платы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. Федерального закона от 08.11.2007 N 258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2) перевозки пассажиров автомобильным транспортом, оборудованным для перевозок более восьми человек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3) перевозки пассажиров и багажа железнодорожным транспорт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4) перевозки железнодорожным транспортом груз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5) перевозки железнодорожным транспортом грузобагаж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6) транспортировка грузов (перемещение грузов без заключения договора перевозки) по железнодорожным путям общего пользования, за исключением уборки прибывших грузов с железнодорожных выставочных путей, возврата их на железнодорожные выставочные пу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7) утратил силу. - Федеральный закон от 08.11.2007 N 258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8) погрузочно-разгрузочная деятельность применительно к опасным грузам на внутреннем водном транспорт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9) погрузочно-разгрузочная деятельность применительно к опасным грузам в морских порта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0) погрузочно-разгрузочная деятельность применительно к опасным грузам на железнодорожном транспорт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1) деятельность по осуществлению буксировок морским транспортом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2) - 73) утратили силу. - Федеральный закон от 08.11.2007 N 258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4) деятельность по сбору, использованию, обезвреживанию, транспортировке, размещению опасных отход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5) деятельность по производству и реализации специального игрового оборудования, предназначенного для осуществления игорного бизнес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6) деятельность по организации и проведению азартных игр и (или) пари, в том числе с использованием игровых столов и иного игрового оборудования, в помещениях казино (деятельность казино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7) деятельность по организации и проведению азартных игр и (или) пари, в том числе с использованием игрового оборудования (кроме игровых столов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8) утратил силу. - Федеральный закон от 08.11.2007 N 258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9) негосударственная (частная) охранн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0) негосударственная (частная) сыскн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1) заготовка, переработка и реализация лома цветных металл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2) заготовка, переработка и реализация лома черных металл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3) деятельность, связанная с трудоустройством граждан Российской Федерации за пределами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4) - 85) утратили силу. - Федеральный закон от 08.11.2007 N 258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6) деятельность по изготовлению экземпляров аудиовизуальных произведений, программ для электронных вычислительных машин (программ для ЭВМ), баз данных и фонограмм на любых видах носителей (за исключением случаев, если указанная деятельность самостоятельно осуществляется лицами, обладающими правами на использование указанных объектов авторских и смежных прав в силу федерального закона или договора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п. 86 в ред. Федерального закона от 04.05.2008 N 59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7) утратил силу с 1 июля 2007 года. - Федеральный закон от 29.12.2006 N 252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7.1) аудиторск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п. 87.1 введен Федеральным законом от 19.07.2007 N 135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8) - 91) утратили силу. - Федеральный закон от 06.12.2007 N 334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2) утратил силу. - Федеральный закон от 08.11.2007 N 258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3) деятельность по изготовлению и ремонту средств измер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4) утратил силу. - Федеральный закон от 08.11.2007 N 258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5) космическ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6) медицинск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7) утратил силу. - Федеральный закон от 04.11.2007 N 250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) деятельность по обеспечению авиационной безопас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) - 100) утратили силу. - Федеральный закон от 08.11.2007 N 258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) - 103) утратили силу с 1 июля 2007 года. - Федеральный закон от 29.12.2006 N 252-ФЗ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0 года подпункт 101.1 пункта 1 статьи 17 утрачивает силу (пункт 1 статьи 3 Федерального закона от 22.07.2008 N 148-ФЗ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1) проектирование зданий и сооружений, за исключением сооружений сезонного или вспомогатель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п. 101.1 введен Федеральным законом от 19.07.2007 N 136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0 года подпункт 101.2 пункта 1 статьи 17 утрачивает силу (пункт 1 статьи 3 Федерального закона от 22.07.2008 N 148-ФЗ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2) строительство зданий и сооружений, за исключением сооружений сезонного или вспомогатель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п. 101.2 введен Федеральным законом от 19.07.2007 N 136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0 года подпункт 101.3 пункта 1 статьи 17 утрачивает силу (пункт 1 статьи 3 Федерального закона от 22.07.2008 N 148-ФЗ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3) инженерные изыскания для строительства зданий и сооружений, за исключением сооружений сезонного или вспомогательного на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п. 101.3 введен Федеральным законом от 19.07.2007 N 136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) деятельность по организации и проведению азартных игр в букмекерских конторах и тотализатор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п. 104 введен Федеральным законом от 29.12.2006 N 244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1 в ред. Федерального закона от 02.07.2005 N 80-ФЗ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оложениями о лицензировании конкретных видов деятельности устанавливается перечень работ и услуг по следующим видам деятель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деятельность по организации и проведению азартных игр и (или) пари, в том числе с использованием игровых столов и иного игрового оборудования, в помещениях казино (деятельность казино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деятельность по организации и проведению азартных игр и (или) пари, в том числе с использованием игрового оборудования (кроме игровых столов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космическая деятель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медицинская деятель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проектирование зданий и сооружений, за исключением сооружений сезонного или вспомогательного назнач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строительство зданий и сооружений, за исключением сооружений сезонного или вспомогательного назнач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 инженерные изыскания для строительства зданий и сооружений, за исключением сооружений сезонного или вспомогательного назнач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) эксплуатация взрывопожароопасных производственных объе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п. 8 введен Федеральным законом от 08.11.2007 N 258-ФЗ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. 2 в ред. Федерального закона от 02.07.2005 N 80-ФЗ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 лицензирования иных видов деятельности возможно только путем внесения дополнений в предусмотренный Федеральным законом перечень видов деятельности, на осуществление которых требуются лиценз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9:00Z</dcterms:created>
  <dc:creator>Сегбятов Аслан</dc:creator>
  <dc:description/>
  <cp:keywords/>
  <dc:language>en-US</dc:language>
  <cp:lastModifiedBy>SYSTEM</cp:lastModifiedBy>
  <dcterms:modified xsi:type="dcterms:W3CDTF">2011-09-24T18:09:00Z</dcterms:modified>
  <cp:revision>2</cp:revision>
  <dc:subject/>
  <dc:title>Введение</dc:title>
</cp:coreProperties>
</file>