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ИТУТ ПРАВОВЕДЕНИЯ И ПРЕДПРИНИМАТЕЛЬСТВ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ГРАЖДАНСКО-ПРАВОВЫХ ДИСЦИПЛИН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УРСОВАЯ РАБО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о семейному праву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Тема: «Личные неимущественные права детей»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ГЛАВЛ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а 1. Международное и Российское правовое регулирование положения детей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а 2. Семья и права ребенка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а 3. Дееспособность несовершеннолетних детей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а 4. Основные личные права детей в современной России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1 Право жить и воспитываться в семь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2 Право на общение с родителями и другими родственниками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3 Право на защиту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4 Право выражать своё мне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5 Право на имя, отчество и фамилию. Изменение имени и фамилии ребенка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а 5. Правовые основы защиты прав ребенка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1 Порядок защиты прав детей в РФ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2 Европейский Суд по правам человека и защита прав детей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 использованной литературы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ктуальность данной работы заключается в том, что во всем мире отношение к детям постепенно приобретает новое качество. Все более очевидной становится истина, что ребенок — это личность, умение которого жить в обществе, семье во многом зависит от предоставления ему возможности получить всестороннее развитие, проявить себя. Одним из способов достижения такой цели служит наделение гражданина, в данном случае несовершеннолетнего, соответствующими правами, т.е. превращение его в самостоятельный субъект права. Стремление «посмотреть» на ребенка, как на самостоятельный субъект права созревает постепенно, преимущественно в европейских государствах, и находит свое отражение в Конвенции ООН 1989 г. «О правах ребенка»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"/>
      </w:r>
      <w:r>
        <w:rPr>
          <w:color w:val="000000"/>
          <w:sz w:val="28"/>
          <w:szCs w:val="24"/>
        </w:rPr>
        <w:t>. После ее ратификации 16 августа 1990 г. Российская Федерация приняла на себя обязательство привести действующее семейное законодательство в соответствие с требованиями этой Конвенции. Включение в Семейный кодекс РФ (далее СК РФ) главы, посвященной правам несовершеннолетних детей, явилось важным шагом на пути преодоления такого подхода.</w:t>
      </w:r>
      <w:bookmarkStart w:id="0" w:name="w1"/>
      <w:bookmarkEnd w:id="0"/>
      <w:r>
        <w:rPr>
          <w:color w:val="000000"/>
          <w:sz w:val="28"/>
          <w:szCs w:val="24"/>
        </w:rPr>
        <w:t xml:space="preserve"> Согласно п. 1 ст. 54 СК ребенком признается лицо, не достигшее возраста восемнадцати лет (совершеннолетия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ый ребенок должен знать свои права и обязанности, которые закреплены в действующих правовых актах, чтобы с легкостью ими оперировать в нужной для него ситу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лью курсовой работы является исследование личных неимущественных прав детей и особенностей их правовой защит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В соответствии с целью работы мною были поставлены для решения следующие задачи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1. Дать правовую характеристику, и выделить особенности регулирования положения детей как в России, так и на международном уровн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Исследовать основные права ребенка в РФ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Проанализировать способы защиты прав ребен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 написании работы было применено действующее законодательство по данному вопросу, а также изучены труды ученых-правоведов на эту тему, наибольший интерес из них, на мой взгляд, представляют труды следующих авторов: </w:t>
      </w:r>
      <w:r>
        <w:rPr>
          <w:bCs/>
          <w:color w:val="000000"/>
          <w:sz w:val="28"/>
          <w:szCs w:val="24"/>
        </w:rPr>
        <w:t>Кравчук Н.В.,</w:t>
      </w:r>
      <w:r>
        <w:rPr>
          <w:color w:val="000000"/>
          <w:sz w:val="28"/>
          <w:szCs w:val="24"/>
        </w:rPr>
        <w:t xml:space="preserve"> Кротковой Н. В., Лукашевой Е.А,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артыновой Л. В., Поповой Н.,. и д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курсовой работе, раскрывая изменения в законодательстве по данному вопросу, использовался исторический и сравнительный, а также общенаучные методы анализа и синтез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ще я выбрала данную тему, потому как сама являюсь мамой и мне очень важно, чтобы мой ребенок знал и умел пользоваться своими законными правами, а я ему обязательно в этом помогу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Международное и Российское правовое регулирование положения дете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На протяжении всей истории человечества отношение к детям претерпевало значительные изменения. В первобытнообщинном обществе оно не особенно отличалось от отношения животных к своим детенышам. </w:t>
      </w:r>
      <w:r>
        <w:rPr>
          <w:color w:val="000000"/>
          <w:sz w:val="28"/>
          <w:szCs w:val="24"/>
        </w:rPr>
        <w:t xml:space="preserve">Вопрос об отдельном рассмотрении прав детей возник сравнительно недавно. </w:t>
      </w:r>
      <w:r>
        <w:rPr>
          <w:bCs/>
          <w:color w:val="000000"/>
          <w:sz w:val="28"/>
          <w:szCs w:val="24"/>
        </w:rPr>
        <w:t>Губительные последствия Первой Мировой Войны в отношении гражданского населения и растущий интерес к проблеме защиты детей в большинстве стран Европы и Северной Америки вызвал необходимость, со стороны, Лиги Наций создать в 1919 г. Комитет детского благополучия, который рассматривал права детей в основном в контексте мер, которые нужно было принять в отношении беспризорных детей, рабства, детского труда, торговли детьми и проституции несовершеннолетних. Большую роль в разработке социальных стандартов защиты детей в этот период сыграли неправительственные организации, в частности, Международный союз спасения детей, основанный англичанкой Эглантайн Джебб. В 1923 г. в рамках этой организации была разработана декларация, содержащая основные условия, которым должно следовать общество, чтобы обеспечить соответствующую защиту детей и заботу о н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1924 г. в Женеве Лига Наций на своей 5-й сессии приняла предложенную Международным союзом спасения детей Декларацию прав ребенка. Это был первый документ международно-правового характера в области охраны прав и интересов детей. Декларация, которая состояла из 5 принципов, сформулировала цели международно-правовой защиты детей: ребенку должна предоставляться возможность нормального развития, как материального, так и духовного (пр. 1); голодный ребенок должен быть накормлен, больному ребенку должен быть предоставлен уход, порочные дети должны быть исправлены, сиротам и беспризорным детям должно быть дано укрытие и все необходимое для их существования (пр. 2); ребенок должен быть первым, кто получит помощь при бедствии (пр. 3); ребенку должна быть предоставлена возможность зарабатывать средства на существование, и он должен быть огражден от всех форм эксплуатации (пр. 4); ребенок должен воспитываться с сознанием того, что его лучшие качества будут использованы на благо следующего поколения (пр. 5)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3"/>
      </w:r>
      <w:r>
        <w:rPr>
          <w:bCs/>
          <w:color w:val="000000"/>
          <w:sz w:val="28"/>
          <w:szCs w:val="24"/>
        </w:rPr>
        <w:t>. В Декларации впервые подчеркивалось, что забота о детях и их защита не является больше исключительной обязанностью семьи, общества или даже отдельной страны - все человечество должно заботиться о благополучии де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днако окончательно система международной защиты прав ребенка как составной части защиты прав человека сложилась после Второй мировой войны в рамках Организации Объединенных Наций, одним из основополагающих принципов которой было провозглашение уважения к правам и свободам человека без какой-либо дискриминации. Принцип уважения прав человека был закреплен в Уставе ОО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еобходимость разработки мер по охране прав ребенка, в силу его физической и умственной незрелости, потребовала выделение международной защиты прав детей в особое направление. С этой целью в ООН были созданы Социальная комиссия и Детский фонд ООН (ЮНИСЕФ). Кроме того, защитой прав детей в отдельных областях занимаются специализированные учреждения ООН: Международная организация труда (МОТ), Всемирная организация здравоохранения (ВОЗ), Организация Объединенных Наций по вопросам науки, культуры и образования (ЮНЕСКО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рганизацией, которая занимается исключительно детскими проблемами, является Детский фонд ООН. ЮНИСЕФ был создан резолюцией Генеральной Ассамблеи 57(1) об учреждении ЮНИСЕФ от 11 декабря 1946 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Международная защита прав ребенка осуществляется по нескольким направлениям: 1) разработка деклараций, резолюций, конвенций с целью подготовки международных стандартов в области прав ребенка; 2) создание специального контрольного органа по защите прав ребенка; 3) оказание международной помощи через Детский фонд ООН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4"/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днако время и положение детей - потребовало от мирового сообщества принятия нового документа, в котором не просто декларировались права детей, но на основе юридических норм фиксировались меры защиты этих прав. В период с 1979-го по 1989 год Комиссия ООН по правам человека, в которой участвовали специалисты из многих стран мира, подготовила текст </w:t>
      </w:r>
      <w:r>
        <w:rPr>
          <w:bCs/>
          <w:color w:val="000000"/>
          <w:sz w:val="28"/>
          <w:szCs w:val="24"/>
        </w:rPr>
        <w:t>Конвенции о правах ребенка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 сравнению с Декларацией (1959 г.), где было 10 коротких, носящих декларативный характер положений (принципов), Конвенция имеет 54 статьи, учитывающие практически все моменты, связанные с жизнью и положением ребенка в обществе. Она не только конкретизирует, но и развивает положения Декларации, возлагая на принявшие ее государства правовую ответственность за действия в отношении детей. Страны, ратифицировавшие Конвенцию или присоединившиеся к ней, должны пересмотреть свое национальное законодательство для обеспечения его соответствия положениям Конвенции ООН. Конвенция о правах ребенка была принята и открыта для подписания, ратификации и присоединения резолюцией 44/25 Генеральной Ассамблеи ООН от 20 ноября 1989 г. Вступила в силу 2 сентября 1990 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 принятием Конвенции был введен ряд новых прав ребенка: на выживание и развитие (ст. 6), на сохранение индивидуальности (ст. 8), на право свободно выражать свои взгляды (ст. 12), на неучастие в военных действиях (ст. 38), на физическое и психологическое восстановление и социальную реинтеграцию (</w:t>
      </w:r>
      <w:r>
        <w:rPr>
          <w:color w:val="000000"/>
          <w:sz w:val="28"/>
          <w:szCs w:val="24"/>
        </w:rPr>
        <w:t>восстановление в гражданстве какого-либо государства лиц, ранее его имевших и затем утративших)</w:t>
      </w:r>
      <w:r>
        <w:rPr>
          <w:bCs/>
          <w:color w:val="000000"/>
          <w:sz w:val="28"/>
          <w:szCs w:val="24"/>
        </w:rPr>
        <w:t xml:space="preserve"> жертв злоупотреблений и эксплуатации (ст. 39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3 июня 1990 года Конвенция о правах ребенка была ратифицирована Верховным Советом СССР, а 15 сентября 1990 года вступила в силу для Российской Федерации как правопреемника. Правительство РФ, подписав международные документы ООН об обеспечении выживания, защиты и развития детей, взяло на себя обязательство не только самому принимать соответствующие акты, но и поощрять правительственные и неправительственные организации в регионах к подготовке программ в интересах детства.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5"/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ным документом в РФ, по правам ребенка является федеральный закон от 24 июля 1998 г. № 124-ФЗ «Об основных гарантиях прав ребенка в Российской Федерации», принятый Государственной Думой 3 июля 1998 года, одобренный Советом Федерации 9 июля 1998 го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Закон устанавливает основные гарантии прав и законных интересов ребенка, предусмотренных Конституцией Российской Федерации, в целях создания правовых, социально-экономических условий для реализации прав и законных интересов ребенка. В нем говорится: «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».</w:t>
      </w:r>
      <w:r>
        <w:rPr>
          <w:rStyle w:val="FootnoteCharacters"/>
          <w:rStyle w:val="FootnoteAnchor"/>
          <w:iCs/>
          <w:color w:val="000000"/>
          <w:sz w:val="28"/>
          <w:szCs w:val="24"/>
        </w:rPr>
        <w:footnoteReference w:id="6"/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ава ребенка в РФ, также закреплены в Конституции РФ, Гражданском кодексе РФ</w:t>
      </w:r>
      <w:r>
        <w:rPr>
          <w:rStyle w:val="FootnoteCharacters"/>
          <w:rStyle w:val="FootnoteAnchor"/>
          <w:iCs/>
          <w:color w:val="000000"/>
          <w:sz w:val="28"/>
          <w:szCs w:val="24"/>
        </w:rPr>
        <w:footnoteReference w:id="7"/>
      </w:r>
      <w:r>
        <w:rPr>
          <w:iCs/>
          <w:color w:val="000000"/>
          <w:sz w:val="28"/>
          <w:szCs w:val="24"/>
        </w:rPr>
        <w:t>, Семейном кодексе РФ</w:t>
      </w:r>
      <w:r>
        <w:rPr>
          <w:rStyle w:val="FootnoteCharacters"/>
          <w:rStyle w:val="FootnoteAnchor"/>
          <w:iCs/>
          <w:color w:val="000000"/>
          <w:sz w:val="28"/>
          <w:szCs w:val="24"/>
        </w:rPr>
        <w:footnoteReference w:id="8"/>
      </w:r>
      <w:r>
        <w:rPr>
          <w:i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дводя итог, можно сделать вывод, права ребенка наиболее обоснованно были регламентированы в результате реформ в </w:t>
      </w:r>
      <w:r>
        <w:rPr>
          <w:color w:val="000000"/>
          <w:sz w:val="28"/>
          <w:szCs w:val="24"/>
          <w:lang w:val="en-US"/>
        </w:rPr>
        <w:t>XX</w:t>
      </w:r>
      <w:r>
        <w:rPr>
          <w:color w:val="000000"/>
          <w:sz w:val="28"/>
          <w:szCs w:val="24"/>
        </w:rPr>
        <w:t xml:space="preserve"> веке, на современном этапе уже практически все государства мира, взяли на себя ответственность за защиту и обеспечение прав детей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Семья и права ребен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еперь я рассмотрю правовые отношения между родителями и детьми. В основе возникновения правовых отношений между родителями и детьми лежит происхождение детей от родителей, удостоверенное в установленном порядке. Происхождение ребенка от родителей, состоящих между собой в браке, удостоверяется записью о браке родителей. Свидетельство о рождении ребенка, выдаваемое загсом, является доказательством происхождения ребенка от указанных в нем родителей. Рождение ребенка его матерью подтверждается справкой, выданной родильным домом. Факт рождения ребенка вне медицинского учреждения может быть подтвержден врачом или свидетелями. На основании этих данных происходит регистрация рождения в актовых книгах в загс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Между родителями и детьми возникают правоотношения. Они бывают личными и имущественными. К личным правоотношениям относятся: право ребенка на имя, отчество и фамилию, соответственно право и обязанность родителей дать ребенку имя, отчество и фамилию; право и обязанность родителей воспитывать своих несовершеннолетних детей и право детей на получение воспитания от родителей, право и обязанность родителей на осуществление представительства от имени детей и право детей на защиту своих прав и интересов. Родители равны в правах и обязанностях в отношении де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дители являются представителями своих несовершеннолетних детей. Представительство осуществляется в области семейного права (взыскание алиментов на детей), гражданского права (при совершении гражданско-правовых сделок), гражданского процесса (судебное представительство). Родители представляют и охраняют интересы своих де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родительские обязанности осуществляются в противоречии интересам детей, то такое поведение родителей может привести к применению санкции, выражающейся в лишении их родительских прав. Конечно, эта мера крайняя, исключительная. Она применяется тогда, когда другие способы воздействия не дали результатов. Лишение родительских прав родителей или одного из них допускается только в случаях, установленных законом: при уклонении от выполнения обязанностей по воспитанию детей; злоупотреблении родительскими правами; жестоком обращении с детьми; вредном влиянии на детей аморального поведения родителей; при наличии у них такого заболевания, как хронический алкоголизм или наркомания. Лишение родительских прав является бессрочным. Но, если родители, лишенные родительских прав, коренным образом изменяют свое поведение, отношение к детям, весь образ жизни, они могут в судебном порядке восстановить свои родительские пра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емье между родителями и детьми возникают еще и имущественные правоотношения по поводу принадлежащего им имущества, которые регулируются нормами гражданского права, а также алиментные правоотношения, урегулированные семейным законодательством. Имущество родителей и детей раздельно. При жизни родителей дети не имеют прав на их имущество. Родители также не имеют права на имущество своих детей, хотя взаимно они и пользуются вещами друг друга. Приобретаемые родителями одежда, обувь, книги и другие вещи для детей принадлежат последним. Родители и дети могут вступать между собой во все дозволенные законом сделки (купли-продажи, займы и т. д.). Если в отношениях с несовершеннолетними детьми самым распространенным является договор дарения, то с совершеннолетними детьми заключаются и другие договоры. Например, по договору займа отец может предоставить сыну денежную сумму для покупки автомашины. Родители и дети могут быть участниками общей долевой собственности. На долевых началах ими могут приобретаться или строиться дома, дачи и т. д. В соответствии с законом родители обязаны содержать своих несовершеннолетних детей. Обычно эта обязанность выполняется родителями добровольно. Родители обеспечивают детей всем необходимым для жизни, учебы, развит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же родители не предоставляют средства на содержание детей добровольно, они принуждаются к уплате алиментов на основании судебного решения. Обязанность по содержанию детей возлагается на обоих родителей. Когда дети проживают с матерью, чек о взыскании алиментов предъявляется к отцу. На детей, воспитываемых отцом, алименты взыскиваются с их матери. В случае передачи детей на воспитание другим лицам (деду, бабушке, тетке и др.) эти лица могут взыскать алименты с обоих родителей. Алименты в пользу несовершеннолетних детей с их родителей взыскиваются в процентном исчислении от заработка (дохода) последних. Родители, злостно уклоняющиеся от выплаты алиментов своим несовершеннолетним детям, могут быть привлечены к уголовной ответ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ак, суд защищает права и интересы всех членов семьи, обеспечивает соблюдение прав и обязанностей родителей и дет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мейное законодательство предоставляет возможность обращения в суд для предотвращения нарушения прав и интересов детей. Но обращение в суд, на мой взгляд, – это крайняя мера, свидетельствующая о том, что семья распадается, либо находится на грани распада. Поэтому главная задача, стоящая перед супругами, равно как и перед обществом, и государством, сделать все возможное, чтобы эта проблема была разрешена как можно безболезненно и учтены интересы всех сторон участников правоотношений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Дееспособность несовершеннолетних дете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овом Гражданском кодексе дееспособность несовершеннолетних детей существенно расширена. Впервые в российском законодательстве установлено, что малолетние дети по достижении шести лет могут совершать юридические действия (ст.28 ГК РФ), в нем предусмотрена эмансипация несовершеннолетних (ст.27 ГК РФ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мнения ребенка, достигшего возраста десяти лет, обязателен, кроме случаев, когда это противоречит интересам ребенка. Более того, законом предусмотрено, что изменение имени и фамилии ребенка возможно только с согласия ребенка, достигшего возраста десять ле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нение ребенка, который достиг возраста десяти лет, является обязательным при решении в суде вопроса о восстановлении в родительских правах. Согласие ребенка является обязательным условием для подготовительного решения этого вопрос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ласие ребенка, достигшего возраста десять лет, требуется и для решения вопроса об усыновлении, решении вопроса об имени, отчестве и фамилии усыновленного ребенка, о производстве записи усыновителей в качестве родителей усыновленного ребенка, при решении вопросов, связанных с отменой усыновления и передачей ребенка на воспитание в приемную семь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еспособность гражданина - способность гражданина своими действиями приобретать и осуществлять гражданские права, создавать своими действиями гражданские обязанности и таким образом являться полноправным членом гражданского общества. Когда мы говорим о «правоспособности», мы говорим о том, что это общий, абстрактный институт, на который не влияет ни возраст человека, ни его состояние здоровья, ни его социальный статус. Для понятия «дееспособность» все эти параметры очень важны. В полном объеме дееспособность возникает с момента наступления совершеннолетия, т.е. по достижении восемнадцати лет. Дееспособность в отличие от правоспособности предполагает способность понимать значение своих действий, управлять ими и предвидеть их последствия, что становиться возможным, только при достижении 18 лет. Гражданин может сам заключать договора, распоряжаться своей собственностью, совершать иные юридические действия и отвечать за них. По общему правилу о достижении полной дееспособности (18 лет) в гражданском кодексе имеются два исключ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1. Для лиц, вступивших в брак раньше восемнадцати лет (что является единым брачным возрастом и для мужчин и женщин на территории РФ)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9"/>
      </w:r>
      <w:r>
        <w:rPr>
          <w:color w:val="000000"/>
          <w:sz w:val="28"/>
          <w:szCs w:val="24"/>
        </w:rPr>
        <w:t>. Однако брачный возраст может быть в конкретном случае снижен по решению органов местного самоуправления до шестнадцати лет при наличии причин, которые будут сочтены уважительными. Четкого перечня уважительных причин нет, однако, с полной уверенностью, к таким причинам можно отнести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беременность невесты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рождение ребенк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фактически сложившиеся брачные отнош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татье 13 Семейного кодекса предусматривается возможность вступления в брак лицам и не достигшим шестнадцати лет, но лишь в виде исключения, с учетом особых обстоятельств. После вступления в брак граждане, не достигшие восемнадцатилетнего возраста, приобретают дееспособность в полном объеме. Это правило необходимо для обеспечения равенства супругов в браке. Т.к. возможна ситуация при которой, например, один из супругов достиг 18 лет, а другой нет. Важно еще то, что если брак был заключен гражданином, не достигшим совершеннолетия, и он до наступления совершеннолетия уже успел брак расторгнуть, то его полная дееспособность за ним сохраняется. 2-ым исключением из правила о дееспособности является эмансипация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0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мансипация - это новое основание для признания несовершеннолетнего, достигшего шестнадцати лет, полностью дееспособным. Для этого необходимо, чтобы несовершеннолетний имел самостоятельный доход на основе постоянной работы по трудовому договору (контракту) или предпринимательской деятельности. В первую очередь, чтобы получить эмансипацию, необходимо согласие самого ребенка (хотя в случае, когда человеку требуется эмансипация его с большой натяжкой можно назвать ребенком). Согласие несовершеннолетнего - это очень важное требование, т.к. с момента получения эмансипации фактически ребенок перестает им быть в глазах общества, закона и права. Кроме того, для эмансипации несовершеннолетнего необходимо согласие родителей или иных законных представителей на эмансипацию и решение органов опеки и попечительства, а если согласия родителей или законных представителей нет, то - решение суда.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ля несовершеннолетних детей будет интересно знакомство еще с одной статьей 28 Гражданского кодекса РФ, которая определяет градацию дееспособности малолетних в зависимости от достигнутого ими возраста. Гражданский кодекс РФ впервые установил разграничение недееспособности малолетних до 6 лет и от 6 до 14 лет. От 0 до 6 лет - полностью лишены дееспособности. От 6 до 14 лет - в этом возрасте несовершеннолетние вправе заключать мелкие бытовые сделки, законодатель понимает под термином «мелкие бытовые сделки» сделки, заключаемые на небольшую сумму за наличный расчет, исполняемые при их заключении и имеющие целью удовлетворения личных потребностей (покупка мороженого, конфет и других продуктов, покупка канцелярских товаров). Малолетний ребенок, достигший шестилетнего возраста, вправе самостоятельно распоряжаться средствами, предоставленными ему для определенной цели или свободного распоряжения законным представителем или, с согласия последнего, третьим лицом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Основные личные права детей в современной Росс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«Ребенком является каждое человеческое существо до достижения 18-летнего возраста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1"/>
      </w:r>
      <w:r>
        <w:rPr>
          <w:color w:val="000000"/>
          <w:sz w:val="28"/>
          <w:szCs w:val="24"/>
        </w:rPr>
        <w:t>. Такое определение дается в Конвенции «О правах ребенка», участницей которой Российская Федерация является с 15 сентября 1990год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С момента рождения каждый ребенок приобретает способность иметь права, которые предусмотрены семейным законодательством. Глава 11 СК РФ посвящена правам несовершеннолетних детей, которые принято делить на личные неимущественные и имущественные права (право на получение содержания; право собственности ребенка). К личным неимущественным правам детей относятс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аво жить и воспитываться в семь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аво на общение с родителями и другими родственникам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аво на защиту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аво выражать своё мнени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аво на имя, отчество и фамили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днако в комплекс личных прав ребенка необходимо включать не только те, что закреплены в СК РФ, но также права, предусмотренные Конвенцией о правах ребен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ответствии с Конвенцией за ребенком признается также право на сохранение своей индивидуальности, включая гражданство, имя и семейные связи (ст.8); право на определенный уровень жизни, необходимый для физического, умственного, духовного, нравственного и социального развития (ст.27) и д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вязи с таким разнообразием прав детей, предметом данной главы станут лишь некоторые, как мне кажется, основные права, которые представляют, особый интерес, как с теоретической, так и с практической стороны. Рассмотрим эти права подробней: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1 Право жить и воспитываться в семь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 ребенка жить и воспитываться в семье заключается в обеспечении ребенку со стороны государства возможности жить и воспитываться в семье, так как в ней он прежде всего получает физическое и духовное развитие, находит поддержку и понимание. В истории человеческого развития не было выявлено лучшей формы воспитания ребенка, чем воспитание в семье. Даже в отношении ребенка, лишившегося своей семьи, лучшей, я бы даже сказала «приоритетной» формой воспитания является - передача ребенка на усыновление, в приёмную семью, опекуну (попечителю). В случаях, когда подобное устройство ребенка не представляется возможным, он передаётся на воспитание в детские учрежд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тьей 54 Семейного кодекса РФ предусмотрено, что ребенок может проживать вместе со своими родителями. Согласно ГК РФ местом жительства несовершеннолетних, не достигших четырнадцати лет, признается место жительства их законных представителей-родителей, усыновителей или опекунов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2"/>
      </w:r>
      <w:r>
        <w:rPr>
          <w:color w:val="000000"/>
          <w:sz w:val="28"/>
          <w:szCs w:val="24"/>
        </w:rPr>
        <w:t>. С четырнадцати лет несовершеннолетние с согласия законных представителей вправе избрать место своего жительства. Место жительства ребенка при раздельном жительстве родителей определяется соглашением родителей. В противном случае споры разрешаются в судебном порядке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3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ласно ст. 7 Конвенции ООН «о правах ребенка», каждый ребенок имеет право знать своих родителей, насколько это возможно. Если ребенок воспитывается в полноценной семье, то не возникает никаких сложностей. В том случае, если ребенок был найден или воспитывается матерью, а отец неизвестен - право ребенка знать своих родителей реализуется путем установления отцовства (материнства) в судебном порядке. Законные представители ребенка, государственные и муниципальные органы, организации, занимающиеся розыском, должны содействовать ребенку в розыске своих родителей. До сих пор остается дискуссионным вопрос о том, в какой мере соответствует праву знать своих родителей тайна усыновления и тайна биологического происхождения ребенка при применении методов искусственной оплодотвор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 ребенка на заботу со стороны родителей предполагает удовлетворение всех жизненно важных интересов и потребностей ребенка родителями, обеспечение уважения его человеческого достоинства. Под заботой понимаются все виды помощи ребенку: обеспечение питанием, одеждой, учебными принадлежностями и книгами, лечением в случае болезни и т. п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 ребенка на воспитание своими родителями, обеспечение его интересов, под которыми понимается удовлетворение его жизненно важных потребностей, что позволяет расти ребенку физически, духовно и психически здоровым, создает возможность для нормального и всестороннего развития его индивидуальных способност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Уважение человеческого достоинства ребенка в семье родителями и другими родственниками также оказывает существенное влияние на развитие полноценной личности. При воспитании ребенка должно категорически исключаться пренебрежительное, жестокое, грубое, унижающее человеческое достоинство обращение (ч. 1 ст. 65 СК РФ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2 Право на общение с родителями и другими родственникам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. 55 СК РФ закрепляет право детей на общение с обоими родителями, а также другими родственниками, как со стороны матери, так и со стороны отца. Закон не дает исчерпывающегося перечня родственников, которые имеют право на общение с ребенком. Таким образом, к этой категории относятся и ближайшие родственники, и родственники более отдаленных степеней. Право на общение с родителями и другими родственниками сохраняется, в случае расторжения брака между родителями, признание брака недействительным. Но тем не менее такое право может быть ограничено или ребенок может его лишиться в случаях, строго определенных законом: лишение (ст. 71 СК РФ) или ограничение родительских прав (ст. 74 СК РФ) и при отобрании ребенка у родителей (ст. 77 СК РФ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бенок, родители которого проживают в различных государствах, имеет право поддерживать на регулярной основе, за исключением особых обстоятельств, личные отношения и прямые контакты с обоими родителями. С этой целью государства-участники Конвенции ООН «о правах ребенка» обязуются уважать право ребенка и его родителей покидать любую страну, включая свою собственную и возвращаться в свою страну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4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аже находящийся в экстремальной ситуации (задержание, арест, заключение под стражу и другое), ребенок имеет право на общение с родителями и другими родственниками. Под экстремальной следует понимать чрезвычайную, необычную ситуацию с вынужденной изоляцией ребенка. Так же к экстремальной можно отнести случай, когда ребенок тяжело болен и нуждается в госпитализации или не может находиться дома из-за инвалидности. Так, ВИЧ-инфицированный ребенок в возрасте до 15-ти лет имеет право на совместное пребывание с родителями, а также другими законными представителями в стационаре учреждения, которое оказывает несовершеннолетнему помощ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3 Право ребенка на защиту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первые семейное законодательство не только закрепляет права ребенка, но и предусматривает гарантии их реализации. Одной из таких гарантий является право ребенка на защиту своих прав и законных интересов, предусмотренное ст. 56 СК РФ. Под защитой понимается: восстановление нарушенного права, создание условий, которые компенсируют утрату прав, устранение препятствий на пути осуществления права и др. Защита осуществляется с помощью таких отраслей права, как административного, гражданского, уголовного, трудового и друг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щита прав и законных интересов несовершеннолетнего осуществляется прежде всего его родителями, а также лицами, их заменяющими. Следует добавить, что защиту прав и законных интересов ребенка не могут осуществлять: лица, лишенные родительских прав; граждане, у которых он отобран по решению суда либо органом опеки и попечительства; лица, признанные судом недееспособными. Также не могут выступать в роли защитника прав и законных интересов своего ребенка граждане, дееспособность которых ограничена из-за злоупотребления спиртными напитками или наркотическими средствами. В том случае, когда ребенок устроен в детское воспитательное, лечебное учреждение, учреждение социальной защиты, защита его прав и законных интересов возлагается на администрацию этого учреждения. Даже временное пребывание ребенка в таких учреждениях обязывает их администрацию выступать в защиту его прав и законных интере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о же время СК РФ предусматривает случаи, когда такую защиту осуществляют и иные прямо указанные в законе лица. Это органы опеки и попечительства, прокурор, су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мансипированные лица, а также несовершеннолетние, которые приобрели полную дееспособность в связи с вступлением в брак, в праве самостоятельно осуществлять защиту своих прав и законных интере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бенок имеет право на защиту от злоупотреблений со стороны родителей, а также лиц их заменяющих. «При нарушении прав и законных интересов ребенка, в том числе при невыполнении или ненадлежащем выполнении родителями (одним из них) обязанностей по воспитанию, образованию ребенка либо при злоупотреблении родительскими правами, ребенок вправе самостоятельно обращаться за их защитой в орган опеки и попечительства, а по достижению возраста четырнадцати лет в суд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5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должностные лица или иные граждане, которым стало известно о нарушении прав ребенка и его законных интересов, угрозе его жизни или здоровью, обязаны незамедлительно сообщить об этом в орган опеки и попечительства по месту фактического нахождения ребенка (ст. 56 СК РФ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При подготовке дел данной категории к судебному разбирательству судье следует правильно определить обстоятельства, имеющие значение для разрешения возникшего спора и подлежащие доказыванию сторонами, обратив особое внимание на те из них, которые характеризуют личные качества родителей либо иных лиц, воспитывающих ребенка, а также сложившиеся взаимоотношения этих лиц с ребенком…В соответствии со ст.41 ГПК РСФСР, п.4 ст.73, п.2 ст.70, п.2 ст.72 СК РФ в рассмотрении дел об ограничении либо лишении родительских прав, а также о восстановлении в родительских правах участвует прокурор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6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4 Право ребенка выражать свое мн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ый ребенок, в соответствии со ст. 57 СК РФ, вправе выражать свое мнение при решении в семье любого вопроса, затрагивающего его интересы. При этом право не ограничивается только рамками семьи, а выходит и за его пределы: «ребенок вправе быть заслушанным в ходе любого судебного или административного разбирательства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7"/>
      </w:r>
      <w:r>
        <w:rPr>
          <w:color w:val="000000"/>
          <w:sz w:val="28"/>
          <w:szCs w:val="24"/>
        </w:rPr>
        <w:t>. Закон не содержит указания на минимальный возраст, начиная с которого ребенок обладает этим прав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ответствии со ст. 12 Конвенции о правах ребенка государства-участники обеспечивают ребенку, способному сформулировать свои собственные взгляды, право свободно выражать свое мнение при решении любого вопроса в семье, затрагивающего его интересы, при этом взглядам ребенка уделяется должное внимание в соответствии с его возрастом и зрелость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мнения ребенка, достигшего возраста десяти лет, обязателен, когда это не противоречит его интересам. В этом возрасте ребенок не обладает достаточной зрелостью и во избежание нарушения его прав и законных интересов лицо, решающее вопросы, связанные с интересами ребенка, вправе не согласиться с его мнением. В этом случае решение должно быть обосновано (например, при определении судом места жительства ребенка после расторжения брака родителей желание ребенка проживать совместно с родителем-наркоманом может быть не удовлетворено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ы опеки и попечительства или суд могут принять решение только с согласия ребенка, достигшего возраста десяти лет, в случаях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ри изменении имени и (или) фамилии ребенка (п. 4 ст. 59 СК РФ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 восстановлении родителей в родительских правах (п. 4 ст.72 СК РФ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ри усыновлении ребенка (п. 1 ст. 132 СК РФ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 изменении фамилии, имени или отчества усыновленного ребенка (п.4 ст. 134 СК РФ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ри записи усыновителей в качестве родителей усыновленного ребенка (п. 2 ст. 136 СК РФ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ри изменении фамилии, имени или отчества ребенка в случае отмены усыновления (п. 3 ст. 143 СК РФ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 передаче ребенка на воспитание в приемную семью (п. 3 ст. 154 СК РФ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нение ребенка также учитываетс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 выборе родителями образовательного учреждения, формы обучения (п. 2 ст.63 СК РФ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 при решении родителями вопросов воспитания и образования детей (п. 2 ст. 65 СК РФ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 разрешении судом спора о месте жительства детей при раздельном проживании родителей (п. 3 ст. 65 СК РФ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5 Право ребенка на имя, отчество и фамилию. Изменение имени и фамилии ребен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ответствии с п. 1 ст. 58 СК РФ ребенок имеет право на имя, отчество и фамилию. Это право реализуются родителями (а при их отсутствии – лица, их заменяющие) во время регистрации рождения ребенка в установленном законом порядке. Родители свободны в выборе имени своему ребенку. «Имя ребенку дается по соглашению родителей, отчество присваивается по имени отца, если иное не предусмотрено законами субъектов РФ или не основано на национальном обычае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8"/>
      </w:r>
      <w:r>
        <w:rPr>
          <w:color w:val="000000"/>
          <w:sz w:val="28"/>
          <w:szCs w:val="24"/>
        </w:rPr>
        <w:t>. Дело в том, что не все народы, населяющие нашу страну, имеют традицию называть людей не только по имени, но и по отчеству. В настоящее время субъекты РФ имеют право установить, что присвоение отчества на их территории не обязательно и может осуществляться по желанию лиц, регистрирующих ребенка, если это соответствует их национальным традиция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милия ребенка определяется фамилией родителей. Если у родителей разные фамилии, то вопрос о фамилии ребенка решается по соглашению между ними, если иное не предусмотрено законами субъектов РФ. В этом случае субъекты РФ вправе также установить иные правила выбора фамилии ребенку в соответствии со своими национальными традициями. Но принимаемые нормы не должны нарушать принципа равноправия супругов в браке. Таким нарушением может быть, например, правило о том, что фамилия ребенка всегда определяется только фамилией отц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тсутствии соглашения между родителями вопросы решаются органами опеки попечитель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ом случае, если отцовство не установлено, то имя и отчество отца ребенка дается по указанию матери (п. 3 ст. 51 СК РФ), а фамилия – фамилия матер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По совместной просьбе родителей до достижения ребенком возраста четырнадцати лет орган опеки и попечительства, исходя из интересов ребенка, вправе изменить имя ребенку, а также изменить присвоенную ему фамилию на фамилию другого родителя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19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десяти годам ребенок достигает определенной степени зрелости, и его согласие или несогласие имеет правовое значение. Что касается детей в возрасте до десяти лет, то учет их мнения необязателен, но желателен, чтобы изменение имени и (или) фамилии не стало для них незабываемой травмо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Если родители проживают раздельно, а родитель, с которым проживает ребенок, хочет присвоить ему свою фамилию, он должен обратиться в орган опеки и попечительства для разрешения данного вопроса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0"/>
      </w:r>
      <w:r>
        <w:rPr>
          <w:color w:val="000000"/>
          <w:sz w:val="28"/>
          <w:szCs w:val="24"/>
        </w:rPr>
        <w:t>. Орган опеки и попечительства разрешает этот вопрос в зависимости от интереса ребенка и с учетом мнения другого родителя. Учет мнения родителей не обязателен в случаях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евозможности установления его места нахождени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лишения его родительских прав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знания недееспособным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уклонение родителя без уважительных причин от воспитания и содержания ребен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По достижении четырнадцати лет ребенок вправе сам обратиться в орган записи актов гражданского состояния с просьбой о перемене фамилии, имени и (или) отчества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1"/>
      </w:r>
      <w:r>
        <w:rPr>
          <w:color w:val="000000"/>
          <w:sz w:val="28"/>
          <w:szCs w:val="24"/>
        </w:rPr>
        <w:t>. Перемена имени производится органом ЗАГСа по месту жительства или по месту государственной регистрации рождения лица, желающего переменить фамилию, имя и (или) отчество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5. Правовые основы защиты прав ребенк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>5.1 Порядок защиты прав детей в РФ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соответствие с п.1 ст.8 СК РФ защита прав детей осуществляется судом, а также государственными органами или органами опеки и попечитель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удебная защита прав детей осуществляется прямо и косвенно. Говоря о прямой судебной защите, я имею в виду дела непосредственно связанные с семейным воспитанием несовершеннолетних. Это: - определение места жительства детей при раздельном проживании их родителе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обеспечение права ребенка на общение с родителем, проживающим отдельно от него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обеспечение права ребенка на общение с близкими родственникам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лишение родительских прав и восстановление в родительских правах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ограничение родительских прав и его отмен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Характерная особенность прямой защиты прав детей заключается в том, что здесь налицо спор о праве на семейное воспита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освенная судебная защита осуществляется с помощью семейного законодательства, например, при взыскании алиментов, установлении отцовства (материнства). Также косвенная защита может осуществляться и с помощью иных отраслей законодательства (гражданского, уголовного, административного, трудового и других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Защита прав ребенка в административном порядке осуществляется государственными органами и органами опеки и попечительства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2"/>
      </w:r>
      <w:r>
        <w:rPr>
          <w:bCs/>
          <w:color w:val="000000"/>
          <w:sz w:val="28"/>
          <w:szCs w:val="24"/>
        </w:rPr>
        <w:t>. К государственным органам относятс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Прокуратур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Органы внутренних де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окурор, защищая права детей, использует следующие способ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предъявление иска о лишении родительских прав (ст. 70 СК РФ), ограничении в родительских правах (ст. 73 СК РФ), об отмене усыновления ребенка (ст. 142 СК РФ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- предъявление в суд, орган опеки и попечительства заявления с требованием о восстановлении (признании) нарушенного (оспоренного) права ребенка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3"/>
      </w:r>
      <w:r>
        <w:rPr>
          <w:bCs/>
          <w:color w:val="000000"/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- непосредственно участвуя в рассмотрении судом дел о защите прав ребенка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4"/>
      </w:r>
      <w:r>
        <w:rPr>
          <w:bCs/>
          <w:color w:val="000000"/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внесение предостережения о недопустимости нарушения прав ребенка в дальнейшем и представления об устранении нарушений закона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5"/>
      </w:r>
      <w:r>
        <w:rPr>
          <w:bCs/>
          <w:color w:val="000000"/>
          <w:sz w:val="28"/>
          <w:szCs w:val="24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опротестование актов других административных органов, имеющих прямое отношение к защите прав детей (при наличии оснований, предусмотренных законом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6"/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рганы внутренних дел (ОВД) участвуют в принудительном исполнении решений, которые связанны с отобранием ребенка (ст. 79 СК РФ). А также в розыске лиц, уклоняющихся от исполнения судебных решений по спорам, связанным с воспитанием детей (п. 14 ст. 10 Закона «О милиции»; ст. 3, 6 Указа Президента РФ «О милиции общественной безопасности (местной милиции) в РФ»). Также ОВД проводят индивидуальную профилактическую работу: - с семьями, в которых нарушаются права ребенк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с родителями, не исполняющими или при ненадлежащем исполнении своих обязанностей по воспитанию, обучению или содержанию несовершеннолетних дете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участвуют в выявлении фактов нарушения прав ребенка в семь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в необходимых случаях осуществляют подготовку дел по лишению и ограничению родительских пра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рганами опеки и попечительства являются органами местного самоуправления. </w:t>
      </w:r>
      <w:r>
        <w:rPr>
          <w:bCs/>
          <w:color w:val="000000"/>
          <w:sz w:val="28"/>
          <w:szCs w:val="24"/>
        </w:rPr>
        <w:t>В соответствии со ст. 121 СК РФ органы опеки и попечительства выявляют детей, оставшихся без попечения родителей, ведут учет таких детей и, исходя из конкретных обстоятельств утраты попечения родителей, избирают формы их устройства, а также осуществляют, последующий контроль за условиями их содержания, воспитания и образования. Кроме того, органы опеки и попечительств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предъявляют иск о лишении родительских прав, ограничении родительских прав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- выступают в роли ответчика по делам о восстановлении в родительских правах, отмене ограничения родительских прав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дают заключения по делам, связанным с установлением усыновления, отменой усыновле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Cs/>
          <w:color w:val="000000"/>
          <w:sz w:val="28"/>
          <w:szCs w:val="24"/>
        </w:rPr>
        <w:t>- дают заключения по спорам, связанным с воспитанием ребенка в семь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участвуют в исполнении решений суда по делам, связанным с воспитанием детей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7"/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 настоящее время в большинстве органов опеки и попечительства работу по защите прав несовершеннолетних, как правило, выполняет один специалист (инспектор) по охране детства. Это приводит к тому, что выполнять удаётся только самую неотложную работу, связанную с представительством интересов несовершеннолетнего в суде, подготовкой заключений и т.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веденный перечень государственных органов, защищающих права детей вряд ли можно считать исчерпывающим, так как на местах участие в защите прав детей могут принимать и другие органы (Центр социальной помощи семье и детям, Центр экстренной психологической помощи по телефону, Социально-реабилитационный центр для несовершеннолетних, Центр помощи детям, оставшимся без попечения родителей). Зарубежный опыт свидетельствует о том, что защиту прав ребенка осуществляют, например, «общинные» центры помощи (США, Англия), семейные «наблюдатели» (Нидерланды)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8"/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татья 56 СК РФ дает возможность несовершеннолетним самостоятельно защищать свои права, в случае нарушения их родителями или лицами их заменяющими. В этих случаях ребенок может обратиться в орган опеки и попечительства, а по достижении четырнадцати лет - в су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аво ребенка на самозащиту означает обязанность органов, осуществляющих защиту прав ребенка, принимать по его жалобе соответствующие меры. Отсутствие законодательного регулирования этого вопроса на практике может привести к нежеланию должностных лиц, фиксировать жалобы детей и предпринимать какие-либо действия для восстановления их пра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мимо защиты прав ребенка на национальном уровне возможна его защита с помощью международных механизмов, которые основаны на международных нормативных актах, являющиеся, в соответствии с ч. 4 ст. 15 Конституции РФ частью правовой системы Российской Федерации, и имеющей преюдициальное значение. Более того, Конституция РФ закрепляет право каждого на обращение в межгосударственные органы по защите прав и свобод человека, если исчерпаны все имеющиеся внутригосударственные средства правовой защиты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29"/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дним из наиболее действенных механизмов защиты прав на международном уровне является Европейский суд по правам человека.</w:t>
      </w:r>
    </w:p>
    <w:p>
      <w:pPr>
        <w:pStyle w:val="Normal"/>
        <w:widowControl/>
        <w:tabs>
          <w:tab w:val="clear" w:pos="708"/>
          <w:tab w:val="left" w:pos="2565" w:leader="none"/>
        </w:tabs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5.2 Европейский Суд по правам человека и защита прав детей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Европейский суд по правам человека был учрежден в 1959 году в соответствии с Европейской Конвенцией о защите прав человека и основных свобод для обеспечения обязательств государств-членов, принятых в соответствии с Конвенцией</w:t>
      </w:r>
      <w:r>
        <w:rPr>
          <w:rStyle w:val="FootnoteCharacters"/>
          <w:rStyle w:val="FootnoteAnchor"/>
          <w:bCs/>
          <w:color w:val="000000"/>
          <w:sz w:val="28"/>
          <w:szCs w:val="24"/>
        </w:rPr>
        <w:footnoteReference w:id="30"/>
      </w:r>
      <w:r>
        <w:rPr>
          <w:bCs/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вропейский суд по правам человека - международный орган правосудия, который был учрежден Конвенцией, действующий на ее основе и основе Правил Процедуры Суда. Европейский суд находится в г. Страсбурге (Франция). В его компетенцию входит: рассматривать жалобы граждан и неправительственных организаций на неправомерные действия государства, нарушающие права и свободы, гарантированные в Конвен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вропейский суд призван обеспечивать неукоснительное соблюдение и исполнение норм Конвенции ее государствами-участниками. Осуществляет эту задачу путем рассмотрения и разрешения конкретных дел, принятых им к производству на основе индивидуальных жалоб, которые подаются физическим лицом, группой лиц или неправительственной организаци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бращении в Европейский суд, нужно помнить, что он рассматривает жалобы на нарушения Европейской конвенции, которые имели место после ее вступления в силу для Российской Федерации (5 мая 1998 г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Style w:val="InternetLink"/>
          <w:color w:val="000000"/>
          <w:sz w:val="28"/>
          <w:szCs w:val="24"/>
          <w:u w:val="none"/>
        </w:rPr>
      </w:pPr>
      <w:r>
        <w:rPr>
          <w:rStyle w:val="InternetLink"/>
          <w:color w:val="000000"/>
          <w:sz w:val="28"/>
          <w:szCs w:val="24"/>
          <w:u w:val="none"/>
        </w:rPr>
        <w:t>В Европейской Конвенции о защите прав и основных свобод статей, которые напрямую затрагивают права детей, не очень много. Тем не менее, к ребенку, как и к любому другому субъекту прав, могут быть применены положения Конвенции. Обычно интересы детей перед Европейским судом представляют их родители, но если это по каким-либо причинам невозможно, ребенок может воспользоваться помощью адвоката или общественной организации, в соответствии с национальным законодательством. При этом в прецедентах Европейского суда указывается, что несовершеннолетние могут как самостоятельно, так и через представителей инициировать подачу жалобы.</w:t>
      </w:r>
      <w:r>
        <w:rPr>
          <w:color w:val="000000"/>
          <w:sz w:val="28"/>
          <w:szCs w:val="24"/>
        </w:rPr>
        <w:t xml:space="preserve"> Большое количество дел о защите прав детей в Европейском суде касаются: контактов с родителями и другими родственниками, назначения опеки над ребенком, а также-права на уважение личной и семейной жизни, недопустимости применения физических наказаний и права на обучен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Style w:val="InternetLink"/>
          <w:color w:val="000000"/>
          <w:sz w:val="28"/>
          <w:szCs w:val="24"/>
          <w:u w:val="none"/>
        </w:rPr>
        <w:t>На основании нижеприведенных статей Судом были разработаны определенные правовые стандарты, которые регулируют положение детей в международном прав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rStyle w:val="InternetLink"/>
          <w:color w:val="000000"/>
          <w:sz w:val="28"/>
          <w:szCs w:val="24"/>
          <w:u w:val="none"/>
        </w:rPr>
        <w:t xml:space="preserve">- </w:t>
      </w:r>
      <w:r>
        <w:rPr>
          <w:bCs/>
          <w:color w:val="000000"/>
          <w:sz w:val="28"/>
          <w:szCs w:val="24"/>
        </w:rPr>
        <w:t>Статья 3. Свобода от пыток и бесчеловечного унижающего достоинство обращения или наказания (в частности, в случаях применения к детям телесных наказаний в школе, родителями, или по решению суда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</w:t>
      </w:r>
      <w:r>
        <w:rPr>
          <w:bCs/>
          <w:color w:val="000000"/>
          <w:sz w:val="28"/>
          <w:szCs w:val="24"/>
        </w:rPr>
        <w:t>Статья 6. Право на справедливое судебное разбирательство (устанавливает специальные процессуальные правила для суда над несовершеннолетними, которые обвиняются в совершении преступления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</w:t>
      </w:r>
      <w:r>
        <w:rPr>
          <w:bCs/>
          <w:color w:val="000000"/>
          <w:sz w:val="28"/>
          <w:szCs w:val="24"/>
        </w:rPr>
        <w:t>Статья 8. Право на уважение семейной жизни (определяет концепцию действий в интересах ребенка (выбор религии, имени и др.); статус незаконнорожденных детей; передачу государству права на опеку над ребенком; случаи разлучения родителей и детей по причине депортации родителей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Статья 14. Принцип не дискриминации, то есть не допущение дискриминации по отношению к детям и соблюдение всех вышеупомянутых пра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- Протокол № 1 статья 2. Право на образование (например, образование в частных школах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ссмотрении конфликтов в семье Суд старается максимально учесть интересы детей, не упуская из внимания и принципы «охраны здоровья и нравственности» и «права на семейную жизнь». Так, например, в одном из дел, право на неприкосновенность частной жизни «вступило в конфликт» с правом других лиц на семейную жизнь. Девочка (четырнадцатилетняя) убежала из дома для того, чтобы жить со своим другом. Органы власти вернули ее к родителям. Рассматривая, жалобу Комиссия пояснила, что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31"/>
      </w:r>
      <w:r>
        <w:rPr>
          <w:color w:val="000000"/>
          <w:sz w:val="28"/>
          <w:szCs w:val="24"/>
        </w:rPr>
        <w:t>:</w:t>
      </w:r>
      <w:r>
        <w:rPr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«В качестве общего положения, при условии отсутствия каких-либо особых обстоятельств, обязанность детей проживать вместе со своими родителями или иным образом быть объектами социального контроля является необходимой для охраны здоровья и нравственности детей, хотя с точки зрения каждого конкретного ребенка это может представлять вмешательство в его личную жизнь… Комиссия считает, что вмешательство с целью принудить ее вернуться к своим родителям… было направлено на то, чтобы обеспечить уважение жизни ее семьи, а также было необходимо для защиты здоровья и нравственности девочки по смыслу пункта 2 статьи 8 Конвенции»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32"/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ла против России уже подаются, но есть основания полагать, что решения Европейского Суда против России окажут значительное влияние на законодательное регулирование и правоприменительную практику защиты семейных прав и интересов детей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з представленного в данной курсовой работе материала видно, что в законодательстве РФ уделяется немало внимания вопросам гражданско-правового положения несовершеннолетних. Россия встает на путь стабильности и формирования условий для экономического и социального развития, прочно входит в международное правовое пространство. </w:t>
      </w:r>
      <w:r>
        <w:rPr>
          <w:bCs/>
          <w:iCs/>
          <w:color w:val="000000"/>
          <w:sz w:val="28"/>
          <w:szCs w:val="24"/>
        </w:rPr>
        <w:t>Приведение российского национального законодательства в соответствие с международно-правовыми нормами повлекло существенные изменения в регулировании прав ребенка. Современный период характеризуется тем, что ребенок признан самостоятельным субъектом, принадлежащих ему, личных неимущественных и имущественных пра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язательства государств мира (в том числе России) в области обеспечения и защиты прав ребенка закреплены во многих международных документах, включая Международный пакт о гражданских и политических правах, Международный пакт об экономических, социальных и культурных правах, Европейская конвенция о защите прав человека и основных свобод и др. Но ключевым документом в этой области является Конвенция ООН «О правах ребенка», которая закрепляет различные права детей - гражданские, политические, социальные, экономические и культурные, ранее никогда не объединявшиеся в одном документе. Этот международный договор определяет ребенка как лицо, которое обладает конкретными правами и предусматривает для него защиту прав с помощью национальных судебных или административных процедур (ст. 12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ссийская Федерация ратифицировала Конвенцию о правах ребенка 16 августа 1990 г., возлагая на себя обязательство уважать, обеспечивать и защищать права детей, предусмотренные этим международным договор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Таким образом к личным правам детей, в соответствии с Конвенцией о правах детей и СК РФ, относятся: право жить и воспитываться в семье, право на общение с родителями и другими родственниками, право на защиту, право выражать своё мнение, право на имя, право на охрану здоровья, право на образование, право на профессиональную ориентацию, профессиональную подготовку и занятость, право на отдых, оздоровление и досу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сновании изучения и анализа научной юридической литературы, можно сделать следующие выводы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- современное Российское законодательство, регулирующее гражданско-правовое положение несовершеннолетних, соответствует общепринятым международно-правовым нормам и позволяет обеспечить гарантии прав и свобод этой категории граждан;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взаимодействие различных отраслей права при определение правового статуса несовершеннолетних создают предпосылки к созданию комплексных нормативных актов, посвященных правам несовершеннолетн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Полагаю, что в настоящий момент имеется неплохая законодательная база для защиты личных неимущественных прав ребенка. Теперь важно правильно сформулировать правосознание граждан для того, чтобы права детей не нарушались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Международные акты: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Конвенция о защите прав человека и основных свобод (заключена в г. Риме 04. 04.11.1950) // Собрание законодательства РФ, 08.01.2001, № 2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2. Конвенция ООН « О правах ребенка» от 20 ноября 1989 года/ Конвенция ООН о правах ребенка – извлечения. // Семейный Кодекс РФ с краткими комментариями. М., 1996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Декларация прав ребенка //Документы ООН о детях, женщинах, образовании:- М., 1995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Нормативные акты: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1. Конституция РФ от 12.12.1993 г.</w:t>
      </w:r>
    </w:p>
    <w:p>
      <w:pPr>
        <w:pStyle w:val="Normal"/>
        <w:widowControl/>
        <w:suppressAutoHyphens w:val="true"/>
        <w:spacing w:lineRule="auto" w:line="360"/>
        <w:ind w:hanging="0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Гражданский кодекс РФ (ч. I от 30.11.1994 г. № 51-ФЗ, ч. II от 26.01.1996 г. № 14-ФЗ, ч. III от 26.11.2001 г. № 146-ФЗ)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bCs/>
          <w:color w:val="000000"/>
          <w:sz w:val="28"/>
          <w:szCs w:val="24"/>
        </w:rPr>
        <w:t xml:space="preserve">3. Гражданский процессуальный кодекс РФ от 14.11.2002 г. № 138-ФЗ (ГПК РФ). </w:t>
      </w:r>
    </w:p>
    <w:p>
      <w:pPr>
        <w:pStyle w:val="Normal"/>
        <w:widowControl/>
        <w:suppressAutoHyphens w:val="true"/>
        <w:spacing w:lineRule="auto" w:line="360"/>
        <w:ind w:hanging="0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Семейный кодекс РФ от 29.12.1995 г. № 223-ФЗ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ФЗ РФ от 10 июля 1992 г. № 3266-1 «Об образовании» // Российская газета, № 226, 22.11.97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ФЗ РФ от 15 ноября 1997 г. «Об актах гражданского состояния» // СЗ РФ. 1997. № 47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ФЗ РФ от 24 июля 1998 г. № 124-ФЗ «Об основных гарантиях прав ребенка в РФ» // Российская газета № 147, 05.08.1998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Научная литература: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1. Азаров А.Я. Права человека. М., Юристь, 2004.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Бондаренко А.Б. Насилие и права человека сегодня // Вестник МГУ серия 7 Философия, 2004, №6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3. Галимов О.Х. Малолетние лица в уголовном судопроизводстве. СПб., Юриспруденция, 2003.</w:t>
      </w:r>
    </w:p>
    <w:p>
      <w:pPr>
        <w:pStyle w:val="Normal"/>
        <w:widowControl/>
        <w:suppressAutoHyphens w:val="true"/>
        <w:spacing w:lineRule="auto" w:line="360"/>
        <w:ind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4. Касьянова Н. Если муж тиран. В России ежегодно от рук собственных мужей погибают 14 тысяч женщин // Вечерняя Москва, 2003, № 77.</w:t>
      </w:r>
    </w:p>
    <w:p>
      <w:pPr>
        <w:pStyle w:val="Normal"/>
        <w:widowControl/>
        <w:suppressAutoHyphens w:val="true"/>
        <w:spacing w:lineRule="auto" w:line="360"/>
        <w:ind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5. Кравчук Н.В. </w:t>
      </w:r>
      <w:r>
        <w:rPr>
          <w:color w:val="000000"/>
          <w:sz w:val="28"/>
          <w:szCs w:val="24"/>
        </w:rPr>
        <w:t>Деятельность международных органов в защите прав ребенка, предусмотренных семейным законодательством Российской Федерации //</w:t>
      </w:r>
      <w:r>
        <w:rPr>
          <w:bCs/>
          <w:iCs/>
          <w:color w:val="000000"/>
          <w:sz w:val="28"/>
          <w:szCs w:val="24"/>
        </w:rPr>
        <w:t xml:space="preserve"> Материалы научно-практической конференции. М., ИГПАН, 2004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Кравчук Н.В. Система международных органов в защите прав ребенка // Защити меня, 2004, №1.</w:t>
      </w:r>
    </w:p>
    <w:p>
      <w:pPr>
        <w:pStyle w:val="Normal"/>
        <w:widowControl/>
        <w:suppressAutoHyphens w:val="true"/>
        <w:spacing w:lineRule="auto" w:line="360"/>
        <w:ind w:hanging="0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Кравчук Н.В. Порядок защиты прав ребенка.</w:t>
      </w:r>
      <w:r>
        <w:rPr>
          <w:bCs/>
          <w:iCs/>
          <w:color w:val="000000"/>
          <w:sz w:val="28"/>
          <w:szCs w:val="24"/>
        </w:rPr>
        <w:t xml:space="preserve"> ИГПАН, 2002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8. Кроткова Н.В. Права человека и новое российское законодательство (Материалы «Круглого стола») // Государство и право, 2005, №6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9. Мартынова Л. В. Методическое пособие по Конвенции о правах ребенка. М., Инфра, 2004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10. Михайленко К.Е. Участие в международном соглашении по вопросам оказания международной правовой помощи // Государство и право, 2003, №5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11. Попова Н. Ребенок тоже человек // Государство и право, 2004, №5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2. Сергеев А.П., Толстой Ю.К. Гражданское право. М., ПБОЮЛ, 2004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3. Славкина Н. Европейская Конвенция о защите прав человека и основных свобод // Государство и право, 2004, № 4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color w:val="000000"/>
          <w:sz w:val="28"/>
          <w:szCs w:val="24"/>
        </w:rPr>
        <w:t>14. Шнекендорф 3.К. Права ребенка в законодательных актах. Материалы для изучения // История, 2000, № 40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т. 1 Конвенции ООН «О правах ребенка» от 20 ноября 1989 г</w:t>
      </w:r>
    </w:p>
  </w:footnote>
  <w:footnote w:id="3">
    <w:p>
      <w:pPr>
        <w:pStyle w:val="Normal"/>
        <w:shd w:fill="FFFFFF" w:val="clear"/>
        <w:autoSpaceDE w:val="false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даренко А. Б. Насилие и права человека сегодня // Вестник МГУ серия 7 Философия, 2004, №6, с.20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асьянова Н. Если муж тиран. В России ежегодно от рук собственных мужей погибают 14 тысяч женщин// Вечерняя Москва, 2003, № 77. С. 5</w:t>
      </w:r>
    </w:p>
  </w:footnote>
  <w:footnote w:id="5">
    <w:p>
      <w:pPr>
        <w:pStyle w:val="Normal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аннова А. Права ребенка и советская педагогика// История, 1997, №40. с. 33.</w:t>
      </w:r>
    </w:p>
  </w:footnote>
  <w:footnote w:id="6">
    <w:p>
      <w:pPr>
        <w:pStyle w:val="Normal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б основных гарантиях прав ребенка в Российской Федерации» от 09.07.1998 г.</w:t>
      </w:r>
    </w:p>
  </w:footnote>
  <w:footnote w:id="7">
    <w:p>
      <w:pPr>
        <w:pStyle w:val="Normal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Ф, часть 1.</w:t>
      </w:r>
    </w:p>
  </w:footnote>
  <w:footnote w:id="8">
    <w:p>
      <w:pPr>
        <w:pStyle w:val="Normal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мейный кодекс Российской Федерации от 29 декабря 1995 г. N 223-ФЗ (с изменениями </w:t>
      </w:r>
      <w:r>
        <w:rPr>
          <w:bCs/>
        </w:rPr>
        <w:t>28.12.2004</w:t>
      </w:r>
      <w:r>
        <w:rPr/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. 13 СК РФ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. 27 ГК РФ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. 1 Конвенции ООН «О правах ребенка» от 20 ноября 1989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2  ст. 20 ГК РФ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3  ст. 65 СК РФ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2 ст.10 Конвенции ООН «О правах ребенка» от 20 ноября 1989 г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2 ст. 56 СК РФ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ленума Верховного Суда РФ от 27 мая 1998 г. № 10 «О применении судами законодательства при разрешении споров, связанных с воспитанием детей» // Российская газета, 10 июня 1998 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. 57 СК РФ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2 ст. 58 СК РФ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1 ст. 59 СК РФ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2 ст. 59 СК РФ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1 ст. 58 ФЗ «Об актах гражданского состояния»</w:t>
      </w:r>
    </w:p>
  </w:footnote>
  <w:footnote w:id="22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8 СК РФ</w:t>
      </w:r>
    </w:p>
  </w:footnote>
  <w:footnote w:id="23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21 Закона «О прокуратуре РФ»</w:t>
      </w:r>
    </w:p>
  </w:footnote>
  <w:footnote w:id="24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т. 35 Закона «О прокуратуре РФ»; ст.ст. 72, 73, 125, 140 СК РФ</w:t>
      </w:r>
    </w:p>
  </w:footnote>
  <w:footnote w:id="25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24, ст. 25 Закона «О прокуратуре РФ»</w:t>
      </w:r>
    </w:p>
  </w:footnote>
  <w:footnote w:id="26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23 Закона «О прокуратуре РФ»</w:t>
      </w:r>
    </w:p>
  </w:footnote>
  <w:footnote w:id="27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79 СК РФ от 29 декабря 1995 г. N 223-ФЗ</w:t>
      </w:r>
    </w:p>
  </w:footnote>
  <w:footnote w:id="28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Кравчук Н.В. </w:t>
      </w:r>
      <w:r>
        <w:rPr>
          <w:rFonts w:cs="Times New Roman" w:ascii="Times New Roman" w:hAnsi="Times New Roman"/>
        </w:rPr>
        <w:t>Деятельность международных органов в защите прав ребенка, предусмотренных семейным законодательством Российской Федерации//</w:t>
      </w:r>
      <w:r>
        <w:rPr>
          <w:rFonts w:cs="Times New Roman" w:ascii="Times New Roman" w:hAnsi="Times New Roman"/>
          <w:bCs/>
          <w:iCs/>
        </w:rPr>
        <w:t xml:space="preserve"> Материалы научно-практической конференции.- М.- ИГПАН, 2004, с.20.</w:t>
      </w:r>
    </w:p>
  </w:footnote>
  <w:footnote w:id="29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ч.3 ст.46 Конституции РФ</w:t>
      </w:r>
    </w:p>
  </w:footnote>
  <w:footnote w:id="30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хайленко К. Е. Участие в международном соглашении по вопросам оказания международной правовой помощи // Государство и право, 2003, №5, с.18</w:t>
      </w:r>
    </w:p>
  </w:footnote>
  <w:footnote w:id="31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авкина Н.  Европейская  Конвенция о  защите  прав  человека и  основных свобод // Государство и право, 2004, № 4, с.52.</w:t>
      </w:r>
    </w:p>
  </w:footnote>
  <w:footnote w:id="32">
    <w:p>
      <w:pPr>
        <w:pStyle w:val="Style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венция о защите прав человека и основных свобод (заключена в г. Риме 04.11.1950) - // Собрание законодательства РФ, 08.01.2001, №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сноски Знак1"/>
    <w:qFormat/>
    <w:rPr>
      <w:rFonts w:cs="Times New Roman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ReferatBody">
    <w:name w:val="Referat-Body"/>
    <w:basedOn w:val="TextBody"/>
    <w:qFormat/>
    <w:pPr>
      <w:spacing w:lineRule="auto" w:line="360" w:before="0" w:after="0"/>
      <w:ind w:firstLine="562"/>
      <w:jc w:val="both"/>
    </w:pPr>
    <w:rPr>
      <w:rFonts w:cs="Arial"/>
      <w:b/>
      <w:bCs/>
      <w:spacing w:val="-20"/>
      <w:kern w:val="2"/>
      <w:sz w:val="32"/>
      <w:szCs w:val="32"/>
      <w:vertAlign w:val="subscript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20">
    <w:name w:val="текст сноски"/>
    <w:basedOn w:val="Normal"/>
    <w:qFormat/>
    <w:pPr>
      <w:spacing w:lineRule="auto" w:line="240"/>
      <w:ind w:hanging="0"/>
      <w:jc w:val="left"/>
    </w:pPr>
    <w:rPr>
      <w:rFonts w:ascii="Arial" w:hAnsi="Arial" w:cs="Arial"/>
    </w:rPr>
  </w:style>
  <w:style w:type="paragraph" w:styleId="10">
    <w:name w:val="Обычный (веб)10"/>
    <w:basedOn w:val="Normal"/>
    <w:qFormat/>
    <w:pPr>
      <w:widowControl/>
      <w:spacing w:lineRule="auto" w:line="240" w:before="280" w:after="12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5:00Z</dcterms:created>
  <dc:creator>Марина, Люда</dc:creator>
  <dc:description/>
  <cp:keywords/>
  <dc:language>en-US</dc:language>
  <cp:lastModifiedBy>SYSTEM</cp:lastModifiedBy>
  <dcterms:modified xsi:type="dcterms:W3CDTF">2011-09-24T18:05:00Z</dcterms:modified>
  <cp:revision>2</cp:revision>
  <dc:subject/>
  <dc:title>Содержание</dc:title>
</cp:coreProperties>
</file>