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val="false"/>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Contents1"/>
        <w:widowControl w:val="false"/>
        <w:tabs>
          <w:tab w:val="clear" w:pos="708"/>
          <w:tab w:val="right" w:pos="9344" w:leader="dot"/>
        </w:tabs>
        <w:spacing w:lineRule="auto" w:line="360"/>
        <w:rPr>
          <w:rFonts w:ascii="Times New Roman" w:hAnsi="Times New Roman" w:cs="Times New Roman"/>
          <w:sz w:val="28"/>
          <w:szCs w:val="28"/>
          <w:lang w:val="en-US"/>
        </w:rPr>
      </w:pPr>
      <w:r>
        <w:rPr>
          <w:rFonts w:cs="Times New Roman"/>
          <w:sz w:val="28"/>
          <w:szCs w:val="28"/>
          <w:lang w:val="en-US"/>
        </w:rPr>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2</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en-US" w:eastAsia="en-US"/>
        </w:rPr>
        <w:t>Глава 1. Права человека: сущность, понятие, нормативная форма</w:t>
      </w:r>
      <w:r>
        <w:rPr>
          <w:sz w:val="28"/>
          <w:szCs w:val="28"/>
          <w:lang w:val="en-US" w:eastAsia="en-US"/>
        </w:rPr>
        <w:tab/>
        <w:t>3</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en-US" w:eastAsia="en-US"/>
        </w:rPr>
        <w:t>1.1 Права человека как нормативная форма взаимодействия индивидов</w:t>
      </w:r>
      <w:r>
        <w:rPr>
          <w:sz w:val="28"/>
          <w:szCs w:val="28"/>
          <w:lang w:val="en-US" w:eastAsia="en-US"/>
        </w:rPr>
        <w:tab/>
        <w:t>3</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en-US" w:eastAsia="en-US"/>
        </w:rPr>
        <w:t>1.2 Правовой статус: понятие и структура</w:t>
      </w:r>
      <w:r>
        <w:rPr>
          <w:sz w:val="28"/>
          <w:szCs w:val="28"/>
          <w:lang w:val="en-US" w:eastAsia="en-US"/>
        </w:rPr>
        <w:tab/>
        <w:t>12</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en-US" w:eastAsia="en-US"/>
        </w:rPr>
        <w:t>Глава 2. Характеристика личных прав и свобод граждан</w:t>
      </w:r>
      <w:r>
        <w:rPr>
          <w:sz w:val="28"/>
          <w:szCs w:val="28"/>
          <w:lang w:val="en-US" w:eastAsia="en-US"/>
        </w:rPr>
        <w:tab/>
        <w:t>20</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en-US" w:eastAsia="en-US"/>
        </w:rPr>
        <w:t>2.1 Понятия и виды природных прав и свобод человека</w:t>
      </w:r>
      <w:r>
        <w:rPr>
          <w:sz w:val="28"/>
          <w:szCs w:val="28"/>
          <w:lang w:val="en-US" w:eastAsia="en-US"/>
        </w:rPr>
        <w:tab/>
        <w:t>20</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en-US" w:eastAsia="en-US"/>
        </w:rPr>
        <w:t>2.2 Право человека на жизнь и на уважение его достоинства</w:t>
      </w:r>
      <w:r>
        <w:rPr>
          <w:sz w:val="28"/>
          <w:szCs w:val="28"/>
          <w:lang w:val="en-US" w:eastAsia="en-US"/>
        </w:rPr>
        <w:tab/>
        <w:t>21</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en-US" w:eastAsia="en-US"/>
        </w:rPr>
        <w:t>2.3 Право на свободу и личную неприкосновенность</w:t>
      </w:r>
      <w:r>
        <w:rPr>
          <w:sz w:val="28"/>
          <w:szCs w:val="28"/>
          <w:lang w:val="en-US" w:eastAsia="en-US"/>
        </w:rPr>
        <w:tab/>
        <w:t>24</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en-US" w:eastAsia="en-US"/>
        </w:rPr>
        <w:t>2.3 Неприкосновенность жилья, тайна переписки, телефонных разговоров телеграфной и другой корреспонденции</w:t>
      </w:r>
      <w:r>
        <w:rPr>
          <w:sz w:val="28"/>
          <w:szCs w:val="28"/>
          <w:lang w:val="en-US" w:eastAsia="en-US"/>
        </w:rPr>
        <w:tab/>
        <w:t>26</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en-US" w:eastAsia="en-US"/>
        </w:rPr>
        <w:t>2.4 Невмешательство в семейную и личную жизнь</w:t>
      </w:r>
      <w:r>
        <w:rPr>
          <w:sz w:val="28"/>
          <w:szCs w:val="28"/>
          <w:lang w:val="en-US" w:eastAsia="en-US"/>
        </w:rPr>
        <w:tab/>
        <w:t>27</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30</w:t>
      </w:r>
    </w:p>
    <w:p>
      <w:pPr>
        <w:pStyle w:val="Contents1"/>
        <w:widowControl w:val="false"/>
        <w:tabs>
          <w:tab w:val="clear" w:pos="708"/>
          <w:tab w:val="right" w:pos="9344" w:leader="dot"/>
        </w:tabs>
        <w:spacing w:lineRule="auto" w:line="360"/>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ab/>
        <w:t>31</w:t>
      </w:r>
      <w:r>
        <w:br w:type="page"/>
      </w:r>
    </w:p>
    <w:p>
      <w:pPr>
        <w:pStyle w:val="Heading1"/>
        <w:keepNext w:val="false"/>
        <w:widowControl w:val="false"/>
        <w:spacing w:lineRule="auto" w:line="336" w:before="0" w:after="0"/>
        <w:ind w:left="709" w:hanging="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widowControl w:val="false"/>
        <w:spacing w:lineRule="auto" w:line="336"/>
        <w:ind w:firstLine="709"/>
        <w:jc w:val="both"/>
        <w:rPr>
          <w:rFonts w:ascii="Times New Roman" w:hAnsi="Times New Roman" w:cs="Times New Roman"/>
          <w:sz w:val="28"/>
          <w:szCs w:val="28"/>
          <w:lang w:val="ru-RU"/>
        </w:rPr>
      </w:pPr>
      <w:r>
        <w:rPr>
          <w:rFonts w:cs="Times New Roman"/>
          <w:sz w:val="28"/>
          <w:szCs w:val="28"/>
          <w:lang w:val="ru-RU"/>
        </w:rPr>
      </w:r>
    </w:p>
    <w:p>
      <w:pPr>
        <w:pStyle w:val="Web"/>
        <w:widowControl w:val="false"/>
        <w:spacing w:lineRule="auto" w:line="336" w:before="0" w:after="0"/>
        <w:ind w:firstLine="709"/>
        <w:jc w:val="both"/>
        <w:rPr/>
      </w:pPr>
      <w:r>
        <w:rPr>
          <w:i/>
          <w:sz w:val="28"/>
          <w:szCs w:val="28"/>
        </w:rPr>
        <w:t>Актуальность темы.</w:t>
      </w:r>
      <w:r>
        <w:rPr>
          <w:sz w:val="28"/>
          <w:szCs w:val="28"/>
        </w:rPr>
        <w:t xml:space="preserve"> Права человека, их социальные корни, назначение - одна из вечных проблем исторического, социального и культурного развития человечества, прошедшая через тысячелетия и неизменно находившаяся в центре внимания политической, правовой, этической, религиозной, философской мысли. Права человека - сложное многомерное явление. В различные эпохи проблема прав человека, неизменно оставаясь политико-правовой, приобретала либо религиозное, либо этическое, либо философское звучание в зависимости от социальной позиции находившихся у власти классов. </w:t>
      </w:r>
    </w:p>
    <w:p>
      <w:pPr>
        <w:pStyle w:val="Web"/>
        <w:widowControl w:val="false"/>
        <w:spacing w:lineRule="auto" w:line="336" w:before="0" w:after="0"/>
        <w:ind w:firstLine="709"/>
        <w:jc w:val="both"/>
        <w:rPr>
          <w:sz w:val="28"/>
          <w:szCs w:val="28"/>
        </w:rPr>
      </w:pPr>
      <w:r>
        <w:rPr>
          <w:sz w:val="28"/>
          <w:szCs w:val="28"/>
        </w:rPr>
        <w:t>Проблема прав человека всегда была предметом острых классовых битв, которые велись за обладание правами, расширение прав, фиксировавших положение человека в обществе. Цель каждого государственного союза составляет обеспечение естественных и неотъемлемых прав человека. Таковы свобода, собственность, безопасность и сопротивление угнетению.</w:t>
      </w:r>
    </w:p>
    <w:p>
      <w:pPr>
        <w:pStyle w:val="Normal"/>
        <w:widowControl w:val="false"/>
        <w:spacing w:lineRule="auto" w:line="336"/>
        <w:ind w:firstLine="709"/>
        <w:jc w:val="both"/>
        <w:rPr/>
      </w:pPr>
      <w:r>
        <w:rPr>
          <w:sz w:val="28"/>
          <w:szCs w:val="28"/>
          <w:lang w:val="ru-RU"/>
        </w:rPr>
        <w:t>Конституционными правами и свободами являются наиболее важные права и свободы человека и гражданина, раскрывающие естественное состояние свободы и получающие высшую юридическую защиту. Провозглашение прав и свобод человека и гражданина высшей ценностью является важным новшеством в конституционном праве и во всем законодательстве России. В соответствии с этими основаниями конституционные права и свободы принято классифицировать на три группы: личные; политические; социально-экономические.</w:t>
      </w:r>
    </w:p>
    <w:p>
      <w:pPr>
        <w:pStyle w:val="Normal"/>
        <w:widowControl w:val="false"/>
        <w:spacing w:lineRule="auto" w:line="336"/>
        <w:ind w:firstLine="709"/>
        <w:jc w:val="both"/>
        <w:rPr>
          <w:sz w:val="28"/>
          <w:szCs w:val="28"/>
          <w:lang w:val="ru-RU"/>
        </w:rPr>
      </w:pPr>
      <w:r>
        <w:rPr>
          <w:sz w:val="28"/>
          <w:szCs w:val="28"/>
          <w:lang w:val="ru-RU"/>
        </w:rPr>
        <w:t>В настоящее время права человека получили широкое отражение в конституциях и законодательных актах большинства государств, являющихся членами Организации Объединенных Наций. Стремление нашей страны решительно и в полном объеме учитывать в законодательстве и соблюдать на практике права человека, выражено в принятии Декларации прав человека и гражданина (1991г.) и Конституции.</w:t>
      </w:r>
      <w:r>
        <w:br w:type="page"/>
      </w:r>
    </w:p>
    <w:p>
      <w:pPr>
        <w:pStyle w:val="Heading1"/>
        <w:keepNext w:val="false"/>
        <w:widowControl w:val="false"/>
        <w:spacing w:lineRule="auto" w:line="360" w:before="0" w:after="0"/>
        <w:ind w:left="709" w:hanging="0"/>
        <w:rPr>
          <w:rFonts w:ascii="Times New Roman" w:hAnsi="Times New Roman" w:cs="Times New Roman"/>
          <w:sz w:val="28"/>
          <w:szCs w:val="28"/>
          <w:lang w:val="ru-RU"/>
        </w:rPr>
      </w:pPr>
      <w:r>
        <w:rPr>
          <w:rFonts w:cs="Times New Roman" w:ascii="Times New Roman" w:hAnsi="Times New Roman"/>
          <w:sz w:val="28"/>
          <w:szCs w:val="28"/>
          <w:lang w:val="ru-RU"/>
        </w:rPr>
        <w:t>Глава 1. Права человека: сущность, понятие, нормативная форма</w:t>
      </w:r>
    </w:p>
    <w:p>
      <w:pPr>
        <w:pStyle w:val="Normal"/>
        <w:widowControl w:val="false"/>
        <w:shd w:fill="FFFFFF" w:val="clear"/>
        <w:autoSpaceDE w:val="false"/>
        <w:spacing w:lineRule="auto" w:line="360"/>
        <w:ind w:left="709" w:hanging="0"/>
        <w:rPr>
          <w:rFonts w:ascii="Times New Roman" w:hAnsi="Times New Roman" w:cs="Times New Roman"/>
          <w:sz w:val="28"/>
          <w:szCs w:val="28"/>
          <w:lang w:val="ru-RU"/>
        </w:rPr>
      </w:pPr>
      <w:r>
        <w:rPr>
          <w:rFonts w:cs="Times New Roman"/>
          <w:sz w:val="28"/>
          <w:szCs w:val="28"/>
          <w:lang w:val="ru-RU"/>
        </w:rPr>
      </w:r>
    </w:p>
    <w:p>
      <w:pPr>
        <w:pStyle w:val="Heading1"/>
        <w:keepNext w:val="false"/>
        <w:widowControl w:val="false"/>
        <w:spacing w:lineRule="auto" w:line="360" w:before="0" w:after="0"/>
        <w:ind w:left="709" w:hanging="0"/>
        <w:rPr/>
      </w:pPr>
      <w:r>
        <w:rPr>
          <w:rFonts w:cs="Times New Roman" w:ascii="Times New Roman" w:hAnsi="Times New Roman"/>
          <w:sz w:val="28"/>
          <w:szCs w:val="28"/>
          <w:lang w:val="ru-RU"/>
        </w:rPr>
        <w:t>1.1 Права человека как нормативная форма взаимодействия индивидов</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hd w:fill="FFFFFF" w:val="clear"/>
        <w:autoSpaceDE w:val="false"/>
        <w:spacing w:lineRule="auto" w:line="360"/>
        <w:ind w:firstLine="709"/>
        <w:jc w:val="both"/>
        <w:rPr/>
      </w:pPr>
      <w:r>
        <w:rPr>
          <w:sz w:val="28"/>
          <w:szCs w:val="28"/>
          <w:lang w:val="ru-RU"/>
        </w:rPr>
        <w:t>Права человека являются нормативной формой взаимодействия людей, упорядочения их связей, координации их поступков и деятельности, предотвращения противоречий, противоборства, конфликтов. По своему существу они нормативно формулируют те условия и способы жизнедеятельности людей, которые объективно необходимы для обеспечения нормального функционирования индивида, общества, государства Эти нормативы основаны на принципах свободы, равенства, справедливости Такие права, как право на жизнь, свободу, достоинство, неприкосновенность личности, свободу мнений, убеждений, автономию личной жизни, право на участие в политических процессах и др., являются необходимыми условиями устроения жизни человека в цивилизованном обществе и должны быть безоговорочно признаны и охраняемы государством. К содержанию прав человека необходимо подходить конкретно-исторически. Современный каталог прав человека, зафиксированный в международно-правовых документах, — результат длительного исторического становления эталонов и стандартов, которые стали нормой современного общества решающим этапом в развитии прав человека явились буржуазно-демократические революции XVII—XVIII вв, которые выдвинули не только широкий набор прав человека, но и принцип формального равенства, определивший универсальность прав человека, придавший им подлинно демократическое звучание[6, 35]. Права человека, основанные на формальном равенстве, стали одним из главных ценностных ориентиров общественного развития, они оказали огромное влияние на характер государства, явились ограничителями его всевластия, способствовали установлению демократического взаимодействия между государственной властью и индивидом, освободив последнего от чрезмерной опеки и подавления его воли и интересов со стороны властных структур Формирование правового государства было бы невозможно без утверждения общественном сознании и практике прав человека</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Однако этому предшествовал процесс длительного и мучительного поиска способов взаимоотношений индивидов в государственно-организованном обществе как с властью, так и между собой. Этот поиск никогда не замыкался в сугубо правовом пространстве. Поэтому прав человека изначально носили нравственно-этическое, духовно-культурное и религиозное наполнение. Права человека формировались из многократно повторяющихся актов деятельности людей, повторяющихся связей и устойчивых форм отношений. В процессе человеческой деятельности, включающей множество индивидов со своими интересами, потребностями, целями, неизбежны столкновение и противоборство этих зачастую разнонаправленных ориентиров поведения людей. Однако при всем разнообразии поступков и действий участников общественного взаимодействия кристаллизуются определенные устойчивые нормы, эталоны, ценности, которые способны упорядочивать процесс взаимодействия людей, сочетать интересы различных индивидов с учетом исторически складывающегося социального бытия с его способом производства, духовной культурой, государственностью. Каждый человек имеет притязания на определенный объем благ (материальных и духовных), получению которых должны содействовать общество и государство[8, 75].</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Объем этих благ исторически всегда определялся положением индивида в классовой структуре общества, в системе материального производства. Эти блага, которыми обладал индивид, условно могут быть названы правами человека. Такая условность определяется резкой поляризацией общества на различных этапах его развития (рабовладение, феодализм), своеобразием цивилизаций (европейской, азиатской и др.), которые не давали возможности правам человека обрести признак универсальности на основе принципа формального равенства, получить современное звучание. Права человека, их генезис, социальные корни, назначение — одна из "вечных" проблем социально-культурного развития человечества, прошедшая через тысячелетия и неизменно находившаяся в центре внимания политической, правовой, этической, философской и религиозной мысли. В различные эпохи эта проблема, неизменно оставаясь политико-правовой, приобретала то религиозное, то этическое, то философское звучание в зависимости от социальной позиции находившихся у власти классов, заинтересованных в обосновании и оправдании существующего классово ограниченного распределения прав и обязанностей в обществе, от исторического этапа общественного развития. Права человека — сложное, многомерное явление. В значительной мере это связано с генезисом правовых норм, в которых сформулированы права человека.</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Идеологическое, доктринальное обоснование прав человека — учение о естественных, прирожденных правах человека, которые независимы от усмотрения и произвола государственной власти; цель последней — обеспечение прав, изначально данных природой или творцом. Господствовавшие до появления естественно-правовых идей этатистские воззрения ориентировали на подчинение индивида государству как верховной силе, наделенной правом распоряжаться судьбами людей по своему усмотрению. Естественно-правовая концепция акцентирует внимание на автономии личности, ее индивидуальности.</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Такой подход — революционный поворот в общественном сознании: индивид, ранее всецело подчиненный государству и зависимый от него, приобретает автономию, право на невмешательство государства в сферу свободы личности, очерченную правом, и получает гарантии государственной защиты в случае нарушения его прав и свобод[5, 23].</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Ценность естественно-правового учения состояла в опоре на нравственные принципы и категории свободы, справедливости, человеческого достоинства и счастья.</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Высоко оценивая роль естественно-правовой доктрины в идеологическом обосновании буржуазных революций, становлении прав человека, нельзя сказать, что она была единственной и преобладающей в определении взаимоотношений личности и государства. Ей противостоял и в значительной мере продолжает противостоять позитивистский подход к природе прав человека и взаимоотношениям государства и личности. Согласно этому подходу, права человека, их объем и содержание определяются государством, которое "дарует" их человеку, осуществляя по отношению к нему патерналистские функции.</w:t>
      </w:r>
    </w:p>
    <w:p>
      <w:pPr>
        <w:pStyle w:val="Normal"/>
        <w:widowControl w:val="false"/>
        <w:spacing w:lineRule="auto" w:line="360"/>
        <w:ind w:firstLine="709"/>
        <w:jc w:val="both"/>
        <w:rPr>
          <w:sz w:val="28"/>
          <w:szCs w:val="28"/>
          <w:lang w:val="ru-RU"/>
        </w:rPr>
      </w:pPr>
      <w:r>
        <w:rPr>
          <w:sz w:val="28"/>
          <w:szCs w:val="28"/>
          <w:lang w:val="ru-RU"/>
        </w:rPr>
        <w:t>С таких противоположных позиций оценивались и оцениваются природа и сущность прав человека и взаимоотношения индивида и государства. Противостояние этих позиций насчитывает столетия. Различные подходы к взаимодействию права и государства, взаимоотношениям человека и государства сохранились и в современном мире. Они не замыкаются в сфере научных дискуссий и находят свое отражение в конституциях современных государств Так, в конституциях США, Франции, Италии, Испании воплощена надпозитивная (естественно-правовая) концепция прав человека, в Конституции Австрии — позитивистская. Однако такие различия в конституционных записях не следует переоценивать, поскольку конституции развитых западных государств ориентированы на принципы правового государства, следовательно, на защиту и охрану прав человека[4, 142].</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Вместе с тем различия естественно-правового и позитивистского подходов к природе прав человека требуют внесения определенной ясности Прежде всего ограничение власти государства правами человека не должно вести к предельному умалению его роли, которая весома не только в охране прав и свобод человека, но и в придании им законодательной, т. е. общеобязательной, формы Поэтому права человека не могут быть противопоставлены государству, которое должно брать на себя не только функцию их защиты и обеспечения, но и их законодательного (формулирования Особое значение имеет запись этих прав в конституции</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Практика государств, признающих естественно-правовую доктрину происхождения прав человека, отнюдь не отвергает их позитивного оформления И естественно-правовая доктрина, и позитивистский подход в современном мире не выступают как антиподы, антагонисты Естественно-правовая доктрина акцентирует истоки происхождения прав человека как его неотъемлемых, неотчуждаемых свойств Она ставит права человека превыше государства, пафос ее направлен на ограничение правами человека тоталитарных притязаний государства Вместе с тем, не находя закрепления в позитивном законодательстве, права человека выступают весьма неопределенно, размыто, и это затрудняет осуществление государством функции их обеспечения и защиты[8, 102].</w:t>
      </w:r>
    </w:p>
    <w:p>
      <w:pPr>
        <w:pStyle w:val="Normal"/>
        <w:widowControl w:val="false"/>
        <w:spacing w:lineRule="auto" w:line="360"/>
        <w:ind w:firstLine="709"/>
        <w:jc w:val="both"/>
        <w:rPr>
          <w:sz w:val="28"/>
          <w:szCs w:val="28"/>
          <w:lang w:val="ru-RU"/>
        </w:rPr>
      </w:pPr>
      <w:r>
        <w:rPr>
          <w:sz w:val="28"/>
          <w:szCs w:val="28"/>
          <w:lang w:val="ru-RU"/>
        </w:rPr>
        <w:t>В современном мире позитивистский подход в области прав человека неизбежно должен опираться на нравственные категории всеобщего блага, добра, для того чтобы законодательно выразить их в определенном каталоге прав человека. Обретая законодательное выражение, права человека получают дополнительную "энергию", а государство, законодательно закрепляя их, обязывает себя гарантировать и обеспечивать права и свободы. Конституционная практика развитых государств в известной мере устранила противостояние естественно-правового и позитивистского подходов к правам человека на основе конституционного закрепления основных прав и свобод, которое исключает подавление и насилие государства по отношению к личности, отстаивая ее автономию и приоритет прав человека по отношению к государству. Эта благоприятная тенденция снимает противостояние и крайность указанных доктрин — незащищенность естественных прав человека вне государственного закрепления и дистанцирование позитивистского учения от нравственных, личностных, социальных ценностей. Таким образом, становление и развитие прав человека имеет длительную историю, сопровождается борьбой доктрин и традиций, характерных для той или иной страны Несмотря на давность возникновения самой идеи прав человека, подлинный смысл они обретают только на основе принципов демократии, свободы, справедливости, равенства, признания самоценности человека. На такой основе стало возможным закрепление основных фундаментальных прав человека в конституциях демократических государств[7, 101].</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На наш взгляд, основные права индивида — это прежде всего конституционные права. Основные права являются субъективными правами. Это истина, которая сегодня очевидна, в ходе исторического развития неоднократно оспаривалось. Лишь в начале XX в. в результате долгих споров о понятии субъективного права вообще и основных прав в особенности выкристаллизовалось новое понимание основных прав как субъективных, и человек может ссылаться на них перед лицом властных структур.</w:t>
      </w:r>
    </w:p>
    <w:p>
      <w:pPr>
        <w:pStyle w:val="Normal"/>
        <w:widowControl w:val="false"/>
        <w:spacing w:lineRule="auto" w:line="360"/>
        <w:ind w:firstLine="709"/>
        <w:jc w:val="both"/>
        <w:rPr>
          <w:sz w:val="28"/>
          <w:szCs w:val="28"/>
          <w:lang w:val="ru-RU"/>
        </w:rPr>
      </w:pPr>
      <w:r>
        <w:rPr>
          <w:sz w:val="28"/>
          <w:szCs w:val="28"/>
          <w:lang w:val="ru-RU"/>
        </w:rPr>
        <w:t>В современном мире, когда проблема защиты прав человека вышла далеко за пределы каждого отдельного государства, возникла необходимость в создании универсальных международно-правовых стандартов, также являющихся основными правами человека. Эти основные права отражены в ряде важнейших международно-правовых актов, установивших общечеловеческие стандарты прав и интересов личности, определяющих ту планку, ниже которой государство не может опускаться. Это означает, что права и свободы человека перестали быть объектом только внутренней компетенции государства, а стали делом всего международного сообщества. Сегодня объем прав и свобод личности определяется не только конкретными особенностями того или иного общества, но и развитием человеческой цивилизации в целом, уровнем и степенью интегрированности международного сообщества.</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Принятие Всеобщей декларации прав человека (1948 г.), Международного пакта о гражданских и политических правах (1966 г.), Международного пакта об экономических, социальных и культурных правах (1966 г.), Первого факультативного протокола к Международному пакту о гражданских и политических правах (1966 г.), Второго факультативного протокола к этому же пакту (1989 г.), Европейской конвенции о защите прав человека и основных свобод и ряда других международных актов внесло коренные изменения в правосубъектность человека, который становится субъектом не только внутригосударственного, но и международного права. Эти международно-правовые акты определили тот универсальный набор основных прав и свобод, который в единстве призван обеспечить нормальную жизнедеятельность индивида[7, 61].</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Поэтому в современных условиях под основными правами человека, на наш взгляд, следует понимать права, содержащиеся в конституции государства и важнейших международно-правовых документах по правам человека. Если какое-либо основное право человека не вошло в конституцию государства, то оно должно быть признано в данном государстве независимо от его конституционного закрепления. Приоритет международного права по отношению к внутригосударственному в области прав человека является общепризнанным принципом международного сообщества.</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Выделение категории основных прав человека отнюдь не означает отнесение иных прав к "второсортным", менее значимым, требующим меньших усилий государства по их обеспечению. Речь идет о другом. Основные права и свободы составляют стержень правового статуса индивида, в них коренятся возможности возникновения других многочисленных прав, необходимых для нормальной жизнедеятельности человека. Эти права очень важны для индивида, его взаимодействия с другими людьми, с обществом и государством. От основного права может отпочковаться значительное количество других прав индивида[4, 56].</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Основные фундаментальные права и вытекающие из них иные права и свободы обеспечивают различные сферы жизни человека: личную, политическую, социальную, экономическую, культурную. В соответствии с этим они и структурируются по группам и наименованиям. Однако эти права не только относятся к различным сферам жизнедеятельности, но и различаются по времени возникновения. Отсюда — появление понятия "поколения прав человека".</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Первым поколением прав человека признаются те традиционные либеральные ценности, которые были сформулированы в процессе осуществления буржуазных революций, а затем конкретизированы и расширены в практике и законодательстве демократических государств: право на свободу мысли, совести и религии, право каждого гражданина на ведение государственных дел, право на равенство перед законом, право на жизнь, свободу и безопасность личности, право на свободу от произвольного ареста, задержания или изгнания, право на гласное и с соблюдением всех требований справедливости рассмотрение дела независимым и беспристрастным судом и ряд других. Эти права, реализующие так называемую "негативную свободу", обязывают государство воздерживаться от вмешательства в сферы действия указанных прав.</w:t>
      </w:r>
    </w:p>
    <w:p>
      <w:pPr>
        <w:pStyle w:val="Normal"/>
        <w:widowControl w:val="false"/>
        <w:shd w:fill="FFFFFF" w:val="clear"/>
        <w:autoSpaceDE w:val="false"/>
        <w:spacing w:lineRule="auto" w:line="360"/>
        <w:ind w:firstLine="709"/>
        <w:jc w:val="both"/>
        <w:rPr/>
      </w:pPr>
      <w:r>
        <w:rPr>
          <w:i/>
          <w:sz w:val="28"/>
          <w:szCs w:val="28"/>
          <w:lang w:val="ru-RU"/>
        </w:rPr>
        <w:t xml:space="preserve">Второе поколение </w:t>
      </w:r>
      <w:r>
        <w:rPr>
          <w:sz w:val="28"/>
          <w:szCs w:val="28"/>
          <w:lang w:val="ru-RU"/>
        </w:rPr>
        <w:t>прав человека сформировалось в процессе борьбы различных классов и сословий за улучшение своего экономического положения, за повышение культурного статуса (так называемые "позитивные права"), для реализации которых требуется организационная, планирующая и иные формы деятельности государства по обеспечению указанных прав.</w:t>
      </w:r>
    </w:p>
    <w:p>
      <w:pPr>
        <w:pStyle w:val="Normal"/>
        <w:widowControl w:val="false"/>
        <w:spacing w:lineRule="auto" w:line="360"/>
        <w:ind w:firstLine="709"/>
        <w:jc w:val="both"/>
        <w:rPr>
          <w:sz w:val="28"/>
          <w:szCs w:val="28"/>
          <w:lang w:val="ru-RU"/>
        </w:rPr>
      </w:pPr>
      <w:r>
        <w:rPr>
          <w:sz w:val="28"/>
          <w:szCs w:val="28"/>
          <w:lang w:val="ru-RU"/>
        </w:rPr>
        <w:t>Права первого поколения по своей природе отличаются от прав второго поколения. Это связано с позицией государства по отношению к этим правам. Права первого поколения в буржуазной политической и правовой мысли квалифицировались как гражданские, предполагающие право на защиту от какого-либо вмешательства, в том числе и государственного в осуществление этих прав (прав члена гражданского общества), и политические права (права участника осуществления политической власти). Речь идет прежде всего о защите индивидуальной свободы, ограничение которой неизбежно обедняет сферу общественной жизни и культуры.</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Иная природа у социальных прав. Для их осуществления государству недостаточно воздерживаться от вмешательства в данную сферу. Задача состоит в том, чтобы создавать социальные программы и вести всестороннюю созидательную работу, которая позволила бы гарантировать провозглашенные социальные, экономические и культурные права. Ряд современных государств не присоединился к Международному пакту о социальных, экономических и культурных правах, мотивируя свою позицию тем, что обозначенные в пакте права не являются субъективными, поскольку не могут быть защищены в суде. Хотя такого рода соображения не лишены оснований, тем не менее присоединение к пакту создает обязательства для государства совершенствовать свое внутреннее законодательство и организовывать в соответствии с ним свою деятельность. В конце XX в. государство не может не стремиться к тому, чтобы стать социальным. Это — закономерность развития современных государств, нашедшая закрепление в ряде конституций зарубежных государств (ФРГ, Франции, Испании, Италии, Португалии, Турции)[6, 151].</w:t>
      </w:r>
    </w:p>
    <w:p>
      <w:pPr>
        <w:pStyle w:val="Normal"/>
        <w:widowControl w:val="false"/>
        <w:shd w:fill="FFFFFF" w:val="clear"/>
        <w:autoSpaceDE w:val="false"/>
        <w:spacing w:lineRule="auto" w:line="360"/>
        <w:ind w:firstLine="709"/>
        <w:jc w:val="both"/>
        <w:rPr/>
      </w:pPr>
      <w:r>
        <w:rPr>
          <w:sz w:val="28"/>
          <w:szCs w:val="28"/>
          <w:lang w:val="ru-RU"/>
        </w:rPr>
        <w:t xml:space="preserve">В период после второй мировой войны стало формироваться </w:t>
      </w:r>
      <w:r>
        <w:rPr>
          <w:i/>
          <w:sz w:val="28"/>
          <w:szCs w:val="28"/>
          <w:lang w:val="ru-RU"/>
        </w:rPr>
        <w:t xml:space="preserve">третье поколение </w:t>
      </w:r>
      <w:r>
        <w:rPr>
          <w:sz w:val="28"/>
          <w:szCs w:val="28"/>
          <w:lang w:val="ru-RU"/>
        </w:rPr>
        <w:t xml:space="preserve">прав человека. Природа прав третьего поколения составляет предмет дискуссий. На наш взгляд, особенность этих прав состоит в том, что они являются </w:t>
      </w:r>
      <w:r>
        <w:rPr>
          <w:i/>
          <w:sz w:val="28"/>
          <w:szCs w:val="28"/>
          <w:lang w:val="ru-RU"/>
        </w:rPr>
        <w:t xml:space="preserve">коллективными </w:t>
      </w:r>
      <w:r>
        <w:rPr>
          <w:sz w:val="28"/>
          <w:szCs w:val="28"/>
          <w:lang w:val="ru-RU"/>
        </w:rPr>
        <w:t>и могут осуществляться не отдельным человеком, а коллективом, общностью, ассоциацией. Так, право народов на развитие или их право на самоопределение является коллективным правом, осуществление которого зависит не от отдельного человека, а от общности. Разумеется, отдельный человек принимает участие в реализации таких прав, но эти участие связано не с его личным статусом, а с его положением как члена какой-либо общности. Между индивидуальными и коллективными правами существует взаимосвязь, в основе которой должен лежать принцип, согласно которому осуществление коллективных прав не должно ущемлять прав и свобод индивида[11, 43].</w:t>
      </w:r>
    </w:p>
    <w:p>
      <w:pPr>
        <w:pStyle w:val="Normal"/>
        <w:widowControl w:val="false"/>
        <w:spacing w:lineRule="auto" w:line="360"/>
        <w:ind w:firstLine="709"/>
        <w:jc w:val="both"/>
        <w:rPr>
          <w:sz w:val="28"/>
          <w:szCs w:val="28"/>
          <w:lang w:val="ru-RU"/>
        </w:rPr>
      </w:pPr>
      <w:r>
        <w:rPr>
          <w:sz w:val="28"/>
          <w:szCs w:val="28"/>
          <w:lang w:val="ru-RU"/>
        </w:rPr>
        <w:t>Такова природа таких коллективных прав, как право народа на самоопределение, право на развитие. Осуществление этих прав не должно ущемлять прав индивидов, принадлежащих иной национальности или расе. Коллективные права какой-либо общественной организации (ассоциации) не могут основываться на подавлении или ограничении индивидуальных интересов</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r>
    </w:p>
    <w:p>
      <w:pPr>
        <w:pStyle w:val="Heading1"/>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 Правовой статус: понятие и структура</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hd w:fill="FFFFFF" w:val="clear"/>
        <w:autoSpaceDE w:val="false"/>
        <w:spacing w:lineRule="auto" w:line="360"/>
        <w:ind w:firstLine="709"/>
        <w:jc w:val="both"/>
        <w:rPr/>
      </w:pPr>
      <w:r>
        <w:rPr>
          <w:sz w:val="28"/>
          <w:szCs w:val="28"/>
          <w:lang w:val="ru-RU"/>
        </w:rPr>
        <w:t xml:space="preserve">Сложные связи, возникающие между государством и индивидом и во взаимоотношениях людей друг с другом, фиксируются государством в юридической форме — в форме прав, свобод и обязанностей, образующих в своем единстве </w:t>
      </w:r>
      <w:r>
        <w:rPr>
          <w:i/>
          <w:sz w:val="28"/>
          <w:szCs w:val="28"/>
          <w:lang w:val="ru-RU"/>
        </w:rPr>
        <w:t xml:space="preserve">правовой статус индивида. </w:t>
      </w:r>
      <w:r>
        <w:rPr>
          <w:sz w:val="28"/>
          <w:szCs w:val="28"/>
          <w:lang w:val="ru-RU"/>
        </w:rPr>
        <w:t>Правовой статус индивида — одна из важнейших политико-юридических категорий, которая неразрывно связана с социальной структурой общества, уровнем демократии, состоянием законности. Правовой статус личности в самом общем виде может быть охарактеризован как система прав и обязанностей, законодательно закрепляемая государствами в конституциях, международно-правовых актах о правах человека и иных нормативно-юридических актах. Права и обязанности — основной исходный элемент права, ничего более важного в структуре права, по существу, нет. "Система прав и обязанностей — сердцевина, центр правовой сферы, и здесь лежит ключ к решению основных юридических проблем".</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В правах и обязанностях не только фиксируются образцы, стандарты поведения, которые государство берет под защиту, считая их обязательными, полезными, целесообразными для нормальной жизнедеятельности социальной системы, но и раскрывается основные юридические принципы взаимоотношений государства и личности</w:t>
      </w:r>
    </w:p>
    <w:p>
      <w:pPr>
        <w:pStyle w:val="Normal"/>
        <w:widowControl w:val="false"/>
        <w:shd w:fill="FFFFFF" w:val="clear"/>
        <w:autoSpaceDE w:val="false"/>
        <w:spacing w:lineRule="auto" w:line="360"/>
        <w:ind w:firstLine="709"/>
        <w:jc w:val="both"/>
        <w:rPr/>
      </w:pPr>
      <w:r>
        <w:rPr>
          <w:sz w:val="28"/>
          <w:szCs w:val="28"/>
          <w:lang w:val="ru-RU"/>
        </w:rPr>
        <w:t xml:space="preserve">Некоторые ученые включают непосредственно в правовой статус личности </w:t>
      </w:r>
      <w:r>
        <w:rPr>
          <w:i/>
          <w:sz w:val="28"/>
          <w:szCs w:val="28"/>
          <w:lang w:val="ru-RU"/>
        </w:rPr>
        <w:t xml:space="preserve">гражданство. </w:t>
      </w:r>
      <w:r>
        <w:rPr>
          <w:sz w:val="28"/>
          <w:szCs w:val="28"/>
          <w:lang w:val="ru-RU"/>
        </w:rPr>
        <w:t xml:space="preserve">По нашему мнению, гражданство — </w:t>
      </w:r>
      <w:r>
        <w:rPr>
          <w:i/>
          <w:sz w:val="28"/>
          <w:szCs w:val="28"/>
          <w:lang w:val="ru-RU"/>
        </w:rPr>
        <w:t xml:space="preserve">предпосылка, </w:t>
      </w:r>
      <w:r>
        <w:rPr>
          <w:sz w:val="28"/>
          <w:szCs w:val="28"/>
          <w:lang w:val="ru-RU"/>
        </w:rPr>
        <w:t>определяющая правовой статус в полном объеме, без каких-либо изъятий. Однако правовым статусом обладают не только граждане, но и лица без гражданства (апатриды), иностранцы. В таком случае объем их правового статуса отличен от правового статуса гражданина (главным образом в сфере политических прав)[4, 123].</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В структуру правового статуса включают также общую правоспособность, гарантии, законные интересы, юридическую ответственность. Как видно, споры о понятии правового статуса ведутся в основном вокруг определения набора входящих в него элементов.</w:t>
      </w:r>
    </w:p>
    <w:p>
      <w:pPr>
        <w:pStyle w:val="Normal"/>
        <w:widowControl w:val="false"/>
        <w:spacing w:lineRule="auto" w:line="360"/>
        <w:ind w:firstLine="709"/>
        <w:jc w:val="both"/>
        <w:rPr>
          <w:sz w:val="28"/>
          <w:szCs w:val="28"/>
          <w:lang w:val="ru-RU"/>
        </w:rPr>
      </w:pPr>
      <w:r>
        <w:rPr>
          <w:sz w:val="28"/>
          <w:szCs w:val="28"/>
          <w:lang w:val="ru-RU"/>
        </w:rPr>
        <w:t>Мы не будем останавливаться на всех различиях терминологии, которые далеко не всегда несут четкую смысловую нагрузку. Однако, на наш взгляд, требуют пояснения различение прав и свобод, а также различение прав человека и прав гражданина, поскольку они достаточно широко используются в российском законодательстве, и в частности в Конституции России. Так, в тексте ст. 2 и в ряде других статей Конституции речь идет о правах и свободах человека. Может возникнуть вопрос о признаках, отличающих права человека от его свобод. Следует сразу подчеркнуть, что по своей юридической природе и системе гарантий права и свободы идентичны. Они очерчивают социальные возможности человека в различных сферах, обеспечиваемые государством.</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Вместе с тем анализ конституционного законодательства показывает, что термин "свобода" призван подчеркнуть более широкие возможности индивидуального выбора, не очерчивая конкретного его результата: "каждому гарантируется свобода совести, свобода вероисповедания" (ст. 28); "каждому гарантируется свобода мысли и слова" (ст. 29); "каждый имеет право свободно распоряжаться своими способностями к труду, выбирать род деятельности и профессию" (ст. 37). В отличие от этого термин "право" определяет более конкретные действия человека (например, право участвовать в управлении делами государства, право избирать и быть избранным). Однако четкое разграничение между правами и свободами провести трудно, поскольку зачастую всю сферу политических прав с конкретно определенными правомочиями также именуют "свободами". Различие в терминологии является скорее традиционным, сложившимся еще в XVIII—XIX вв[6, 41].</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 xml:space="preserve">Следует обратить внимание на проводимое в Конституции России разграничение основных прав и свобод на права и свободы человека и гражданина. Такой подход не является традиционным для отечественного конституционного регулирования, которое сводило положение человека только к его взаимосвязи с государством в качестве гражданина, получавшего свои права "в дар" от государственной власти и всецело ей подчиненного[10, 64]. </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Права гражданина охватывают сферу отношений индивида с государством, в которой он рассчитывает не только на ограждение своих прав от незаконного вмешательства, но и на активное содействие государства в их реализации. Статус гражданина вытекает из особой правовой его связи с государством — института гражданства.</w:t>
      </w:r>
    </w:p>
    <w:p>
      <w:pPr>
        <w:pStyle w:val="Normal"/>
        <w:widowControl w:val="false"/>
        <w:shd w:fill="FFFFFF" w:val="clear"/>
        <w:autoSpaceDE w:val="false"/>
        <w:spacing w:lineRule="auto" w:line="360"/>
        <w:ind w:firstLine="709"/>
        <w:jc w:val="both"/>
        <w:rPr/>
      </w:pPr>
      <w:r>
        <w:rPr>
          <w:sz w:val="28"/>
          <w:szCs w:val="28"/>
          <w:lang w:val="ru-RU"/>
        </w:rPr>
        <w:t xml:space="preserve">Все статьи главы "Права и свободы человека и гражданина" последовательно проводят различение прав и свобод по указанному принципу. Это находит выражение в формулировках статей. Там, где речь идет о </w:t>
      </w:r>
      <w:r>
        <w:rPr>
          <w:i/>
          <w:sz w:val="28"/>
          <w:szCs w:val="28"/>
          <w:lang w:val="ru-RU"/>
        </w:rPr>
        <w:t xml:space="preserve">правах человека, </w:t>
      </w:r>
      <w:r>
        <w:rPr>
          <w:sz w:val="28"/>
          <w:szCs w:val="28"/>
          <w:lang w:val="ru-RU"/>
        </w:rPr>
        <w:t>Конституция использует формулировки: "каждый имеет право", "каждый может", "каждому гарантируется" и т. д. Использование таких формулировок подчеркивает признание указанных прав и свобод за любым человеком, находящимся на территории России, независимо от того, является ли он гражданином РФ, иностранцем или лицом без гражданства[9, 131].</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Личные права сформулированы применительно к человеку, который может быть, а может не быть гражданином того или иного государства. Однако статья закрепляющая политические права (право на участие в ведении государственных дел, право голосовать и быть избранным, допускаться в своей стране на общих условиях равенства к государственной службе), применяет термин "каждый гражданин". Стало быть, за различием терминов и понятий "человек" и "гражданин" следует различение в правовом статусе индивида.</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Рассмотрим сущность элементов, составляющих правовой статус, — юридических прав и обязанностей.</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Как уже отмечалось, права и свободы индивида — это его социальные возможности, детерминированные экономическими и культурными условиями жизни общества и законодательно закрепленные государством. В них выражена та мера свободы, которая объективно возможна для индивида на конкретном историческом этапе развития общества. В пределах этой формально закрепленной свободы осуществляется самоопределение личности, устанавливаются условия реального пользования социальными благами в различных сферах личной, политической, экономической, социальной и культурной жизни.</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Права человека — это субъективные права, выражающие не потенциальные, а реальные возможности индивида, закрепленные в конституциях, международно-правовых актах и законах. Данное положение следует подчеркнуть, поскольку нередко в правоведении встречается понимание субъективного права лишь как элемента конкретного правоотношения, возникающего при наличии юридического факта, который порождает данное отношение.</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В юридической литературе такая позиция была подвергнута критике. Справедливо отмечалось, что способ возникновения, форма проявления и реализации тех или иных прав не имеют принципиального значения для их характеристики как субъективных.</w:t>
      </w:r>
    </w:p>
    <w:p>
      <w:pPr>
        <w:pStyle w:val="Normal"/>
        <w:widowControl w:val="false"/>
        <w:spacing w:lineRule="auto" w:line="360"/>
        <w:ind w:firstLine="709"/>
        <w:jc w:val="both"/>
        <w:rPr>
          <w:sz w:val="28"/>
          <w:szCs w:val="28"/>
          <w:lang w:val="ru-RU"/>
        </w:rPr>
      </w:pPr>
      <w:r>
        <w:rPr>
          <w:sz w:val="28"/>
          <w:szCs w:val="28"/>
          <w:lang w:val="ru-RU"/>
        </w:rPr>
        <w:t>Разумеется, права личности чрезвычайно многообразны по содержанию, объему, способам реализации. Однако закрепление того или иного субъективного права в законодательстве должно означать реальную возможность индивида свободно пользоваться определенным благом в границах и в порядке, обозначенных в законе.</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Субъективное право как юридическая категория раскрывается через набор определенных возможностей индивида: возможности пользования определенным социальным благом, возможности совершать определенные действия и требовать соответствующих действий от других лиц; возможности обращения к государству с требованием защиты или восстановления нарушенного права[5, 45].</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Рассматривая права и свободы как элемент правового статуса, мы включаем в него не только основные (конституционные) права, но и весь комплекс прав, вытекающих из законов (внутригосударственных и международных) Особо следует подчеркнуть влияние международных норм о правах человека на расширение правового статуса личности в современном мире. Акт ратификации того или иного договора означает для государства необходимость привести свое законодательство в соответствие с взятыми на себя обязательствами Государство создает систему органов по защите прав человека — судебные органы, органы исполнительной власти, парламентские и резидентские структуры, институт омбудсмана и др., а также устанавливает конкретные юридические механизмы и процедуры такой защиты. Каждая из стран обладает своим набором процедур и механизмов защиты прав и свобод личности, своей системой органов такой защиты[11, 150].</w:t>
      </w:r>
    </w:p>
    <w:p>
      <w:pPr>
        <w:pStyle w:val="Normal"/>
        <w:widowControl w:val="false"/>
        <w:shd w:fill="FFFFFF" w:val="clear"/>
        <w:autoSpaceDE w:val="false"/>
        <w:spacing w:lineRule="auto" w:line="360"/>
        <w:ind w:firstLine="709"/>
        <w:jc w:val="both"/>
        <w:rPr/>
      </w:pPr>
      <w:r>
        <w:rPr>
          <w:sz w:val="28"/>
          <w:szCs w:val="28"/>
          <w:lang w:val="ru-RU"/>
        </w:rPr>
        <w:t xml:space="preserve">Принимая на себя обязательства по обеспечению прав граждан, государство имеет право требовать от них правомерного поведения, которое соответствовало бы эталонам, зафиксированным в юридических нормах. Поэтому государство формулирует свои требования к индивидам </w:t>
      </w:r>
      <w:r>
        <w:rPr>
          <w:i/>
          <w:sz w:val="28"/>
          <w:szCs w:val="28"/>
          <w:lang w:val="ru-RU"/>
        </w:rPr>
        <w:t xml:space="preserve">в системе обязанностей, </w:t>
      </w:r>
      <w:r>
        <w:rPr>
          <w:sz w:val="28"/>
          <w:szCs w:val="28"/>
          <w:lang w:val="ru-RU"/>
        </w:rPr>
        <w:t>устанавливает меры юридической ответственности за их невыполнение. Государство как носитель политической власти располагает специальными механизмами обеспечения прав граждан и выполнения ими своих обязанностей.</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Обязанность — это объективно необходимое, должное поведение человека. Следует вместе с тем подчеркнуть, что такая объективная необходимость определенного поведения не всегда субъективно осознается индивидом, а это может привести к отступлению от требований нормы. Поэтому обязанность — это как необходимое, так и возможное поведение. Человек совершает свой выбор не только в сфере юридических требований и предписаний. На этот выбор могут влиять и иные нормы, которые имеют антисоциальную направленность. В этом случае обязанность не будет реализована. Обязанность — это возможное поведение и потому, что и при благоприятном, позитивном отношении личности ее реализация в объективно необходимом поведении наступает лишь при определенных условиях, предусмотренных правовой нормой[4, 56].</w:t>
      </w:r>
    </w:p>
    <w:p>
      <w:pPr>
        <w:pStyle w:val="Normal"/>
        <w:widowControl w:val="false"/>
        <w:spacing w:lineRule="auto" w:line="360"/>
        <w:ind w:firstLine="709"/>
        <w:jc w:val="both"/>
        <w:rPr/>
      </w:pPr>
      <w:r>
        <w:rPr>
          <w:sz w:val="28"/>
          <w:szCs w:val="28"/>
          <w:lang w:val="ru-RU"/>
        </w:rPr>
        <w:t>Человек, находясь в обществе, постоянно взаимодействуя с другими людьми, не может не иметь обязанностей и по отношению к обществу, и по отношению к согражданам. Поэтому обязанности — столь же важный и необходимый элемент правового статуса индивида, как права и свободы. Они связаны неразрывно и не могут существовать вне зависимости друг от друга. Такая зависимость создает нравственное взаимодействие между людьми. Статья 1 Всеобщей декларации прав человека провозглашает: "Все люди рождаются свободными и равными в правах. Они наделены разумом и совестью и должны поступать в отношении друг друга в духе братства". Пользование правами сопряжено с ответственностью человека, с возможными ограничениями, определяемыми мерой и границами свободы, установленными правом, принципами гуманности, солидарности, нравственности. Этот постулат сформулирован в ст. 29 Всеобщей декларации прав человека, в ст. 19 Международного пакта о гражданских и политических правах. В Международном пакте о гражданских и политических правах предусмотрена также возможность запрещения антигуманных, аморальных действий — пропаганды войны, всяких выступлений в пользу национальной, расовой или религиозной ненависти, представляющих собой подстрекательство к дискриминации, вражде или насилию (ст. 20)</w:t>
      </w:r>
      <w:r>
        <w:rPr>
          <w:sz w:val="28"/>
          <w:szCs w:val="28"/>
          <w:lang w:val="en-US"/>
        </w:rPr>
        <w:t>[7, 85]</w:t>
      </w:r>
      <w:r>
        <w:rPr>
          <w:sz w:val="28"/>
          <w:szCs w:val="28"/>
          <w:lang w:val="ru-RU"/>
        </w:rPr>
        <w:t>.</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В правовой статус личности включается все многообразие прав, охватывающих самые различные стороны его деятельности. В соответствии со сферами деятельности человека можно определить структуру и характер прав, составляющих правовой статус. Такая структура вытекает из Всеобщей декларации прав человека, и особенно из международных пактов по правам чело-века, и включает гражданские (личные) права, политические права, культурные права, социальные и экономические права.</w:t>
      </w:r>
    </w:p>
    <w:p>
      <w:pPr>
        <w:pStyle w:val="Normal"/>
        <w:widowControl w:val="false"/>
        <w:spacing w:lineRule="auto" w:line="360"/>
        <w:ind w:firstLine="709"/>
        <w:jc w:val="both"/>
        <w:rPr/>
      </w:pPr>
      <w:r>
        <w:rPr>
          <w:sz w:val="28"/>
          <w:szCs w:val="28"/>
          <w:lang w:val="ru-RU"/>
        </w:rPr>
        <w:t xml:space="preserve">Как уже отмечалось, </w:t>
      </w:r>
      <w:r>
        <w:rPr>
          <w:i/>
          <w:sz w:val="28"/>
          <w:szCs w:val="28"/>
          <w:lang w:val="ru-RU"/>
        </w:rPr>
        <w:t xml:space="preserve">гражданские (личные) права </w:t>
      </w:r>
      <w:r>
        <w:rPr>
          <w:sz w:val="28"/>
          <w:szCs w:val="28"/>
          <w:lang w:val="ru-RU"/>
        </w:rPr>
        <w:t>определяют свободу человека в сфере личной жизни, его юридическую защищенность от какого-либо незаконного вмешательства. К гражданским правам относятся право частной собственности; право на охрану семьи, материнства и детства; свобода совести; весь комплекс прав, обеспечивающих личную безопасность и неприкосновенность человека, гарантирующих эффективные меры судебной защиты каждому человеку в случае нарушения его прав; право на свободное передвижение и свободный выбор местожительства и др. Цель этих прав состоит в охране и защите той сферы, в которой проявляются индивидуальность и личностное своеобразие человека. Иными словами, речь идет об ограждении автономии личности, пространства действия индивидуальных, частных интересов.</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Следует отметить, что не всегда при классификации прав то или иное право может быть безоговорочно отнесено именно к данной категории прав. Любое разделение прав на категории в какой-то мере условно. Так, право собственности является не только личным правом, обеспечивающим стартовые возможности самостоятельности личности, но и правом социальным, экономическим, связанным с удовлетворением материальных притязаний человека.</w:t>
      </w:r>
    </w:p>
    <w:p>
      <w:pPr>
        <w:pStyle w:val="Normal"/>
        <w:widowControl w:val="false"/>
        <w:shd w:fill="FFFFFF" w:val="clear"/>
        <w:autoSpaceDE w:val="false"/>
        <w:spacing w:lineRule="auto" w:line="360"/>
        <w:ind w:firstLine="709"/>
        <w:jc w:val="both"/>
        <w:rPr/>
      </w:pPr>
      <w:r>
        <w:rPr>
          <w:i/>
          <w:sz w:val="28"/>
          <w:szCs w:val="28"/>
          <w:lang w:val="ru-RU"/>
        </w:rPr>
        <w:t xml:space="preserve">Политические права граждан </w:t>
      </w:r>
      <w:r>
        <w:rPr>
          <w:sz w:val="28"/>
          <w:szCs w:val="28"/>
          <w:lang w:val="ru-RU"/>
        </w:rPr>
        <w:t>выражают возможности индивида на участие в политической жизни и осуществление государственной власти. К данной категории прав относятся: право на свободу мысли; право беспрепятственно придерживаться своих мнений; право свободно искать, получать и распространять информацию; право на мирные собрания; право на свободу ассоциаций; право на участие в ведении государственных дел как непосредственно, так и через своих представителей; право избирать и быть избранным и др. Политические права граждан являются непременным условием функционирования всех других видов прав, поскольку они составляют неотъемлемую основу системы демократии и выступают как средство контроля за властью, как ценности, на которые власть должна ориентироваться, ограничивать себя этими правами, признавать и гарантировать их[9, 48].</w:t>
      </w:r>
    </w:p>
    <w:p>
      <w:pPr>
        <w:pStyle w:val="Normal"/>
        <w:widowControl w:val="false"/>
        <w:spacing w:lineRule="auto" w:line="360"/>
        <w:ind w:firstLine="709"/>
        <w:jc w:val="both"/>
        <w:rPr/>
      </w:pPr>
      <w:r>
        <w:rPr>
          <w:i/>
          <w:sz w:val="28"/>
          <w:szCs w:val="28"/>
          <w:lang w:val="ru-RU"/>
        </w:rPr>
        <w:t xml:space="preserve">Социальные и экономические права </w:t>
      </w:r>
      <w:r>
        <w:rPr>
          <w:sz w:val="28"/>
          <w:szCs w:val="28"/>
          <w:lang w:val="ru-RU"/>
        </w:rPr>
        <w:t>призваны обеспечить человеку достойный жизненный уровень; право на труд и свободный выбор работы; право на равную оплату за равный труд; право на социальное обеспечение; право на защиту материнства и детства; право на образование и др. Необходимый перечень этих прав закреплен в Международном пакте об экономических, социальных и культурных правах, определяющем планку, ниже которой цивилизованное государство не должно опускаться[12, 86].</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2. Характеристика личных прав и свобод граждан</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Heading1"/>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1 Понятия и виды природных прав и свобод человека</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Природные права и свободы составляют первооснову правового статуса человека и гражданина. Большинство из них имеет абсолютный характер, то есть являются не только неразрывными, но и не подлежат ограничению. Эта группа прав и свобод граждан обеспечивает недопустимость посягательства государственных органов, общественных организаций, служебных лиц на жизнь, здоровье, свободу, честь и достоинство человека и недопустимость своевольного лишения ее жизни.</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Устанавливая границы и правила внешнего вмешательства в личную жизнь человека, государство заботится о порядке, основанном на строгом сдерживании законов, норм морали, правил сожительства. В то же время государство не отказывается от тех или других мероприятий принуждения к лицам, которые нарушают законы, нормы морали и принципы демократического общества.</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Защита прав человека осуществляется разными отраслями права. Так, Уголовный кодекс Украины предусматривает конкретные меры наказания за опасные преступления, в частности, за убийство, телесные повреждения, ограбления, хулиганство и тому подобное; Кодекс законов о труде Украины содержит нормы об охране труда и технике безопасности; Гражданский кодекс регулирует вопросы, связанные с возмещением убытков, причиненных лицу и тому подобное.</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Среди достаточно многочисленных гражданских прав и свобод условно можно выделить две основные группы: права и свободы, которые защищают человека от своеволия со стороны других лиц, и права и свободы, которые защищают человека от своеволия со стороны государства.</w:t>
      </w:r>
    </w:p>
    <w:p>
      <w:pPr>
        <w:pStyle w:val="Normal"/>
        <w:widowControl w:val="false"/>
        <w:spacing w:lineRule="auto" w:line="360"/>
        <w:ind w:firstLine="709"/>
        <w:jc w:val="both"/>
        <w:rPr>
          <w:sz w:val="28"/>
          <w:szCs w:val="28"/>
          <w:lang w:val="ru-RU"/>
        </w:rPr>
      </w:pPr>
      <w:r>
        <w:rPr>
          <w:sz w:val="28"/>
          <w:szCs w:val="28"/>
          <w:lang w:val="ru-RU"/>
        </w:rPr>
        <w:t xml:space="preserve">Первая группа гражданских прав и свобод незначительна, причем некоторые из них содержат юридические гарантии от своеволия как со стороны отдельных личностей, так и государства. К ним принадлежат: </w:t>
      </w:r>
    </w:p>
    <w:p>
      <w:pPr>
        <w:pStyle w:val="Normal"/>
        <w:widowControl w:val="false"/>
        <w:numPr>
          <w:ilvl w:val="0"/>
          <w:numId w:val="2"/>
        </w:numPr>
        <w:spacing w:lineRule="auto" w:line="360"/>
        <w:ind w:left="0" w:firstLine="709"/>
        <w:jc w:val="both"/>
        <w:rPr>
          <w:sz w:val="28"/>
          <w:szCs w:val="28"/>
          <w:lang w:val="ru-RU"/>
        </w:rPr>
      </w:pPr>
      <w:r>
        <w:rPr>
          <w:sz w:val="28"/>
          <w:szCs w:val="28"/>
          <w:lang w:val="ru-RU"/>
        </w:rPr>
        <w:t xml:space="preserve">право человека на жизнь и уважение к ее достоинства; </w:t>
      </w:r>
    </w:p>
    <w:p>
      <w:pPr>
        <w:pStyle w:val="Normal"/>
        <w:widowControl w:val="false"/>
        <w:numPr>
          <w:ilvl w:val="0"/>
          <w:numId w:val="2"/>
        </w:numPr>
        <w:spacing w:lineRule="auto" w:line="360"/>
        <w:ind w:left="0" w:firstLine="709"/>
        <w:jc w:val="both"/>
        <w:rPr>
          <w:sz w:val="28"/>
          <w:szCs w:val="28"/>
          <w:lang w:val="ru-RU"/>
        </w:rPr>
      </w:pPr>
      <w:r>
        <w:rPr>
          <w:sz w:val="28"/>
          <w:szCs w:val="28"/>
          <w:lang w:val="ru-RU"/>
        </w:rPr>
        <w:t xml:space="preserve">право на свободу и личную неприкосновенность; </w:t>
      </w:r>
    </w:p>
    <w:p>
      <w:pPr>
        <w:pStyle w:val="Normal"/>
        <w:widowControl w:val="false"/>
        <w:numPr>
          <w:ilvl w:val="0"/>
          <w:numId w:val="2"/>
        </w:numPr>
        <w:spacing w:lineRule="auto" w:line="360"/>
        <w:ind w:left="0" w:firstLine="709"/>
        <w:jc w:val="both"/>
        <w:rPr/>
      </w:pPr>
      <w:r>
        <w:rPr>
          <w:sz w:val="28"/>
          <w:szCs w:val="28"/>
          <w:lang w:val="ru-RU"/>
        </w:rPr>
        <w:t>право оказывать сопротивление насилию</w:t>
      </w:r>
      <w:r>
        <w:rPr>
          <w:sz w:val="28"/>
          <w:szCs w:val="28"/>
          <w:lang w:val="en-US"/>
        </w:rPr>
        <w:t>[9, 46]</w:t>
      </w:r>
      <w:r>
        <w:rPr>
          <w:sz w:val="28"/>
          <w:szCs w:val="28"/>
          <w:lang w:val="ru-RU"/>
        </w:rPr>
        <w:t xml:space="preserve">. </w:t>
      </w:r>
    </w:p>
    <w:p>
      <w:pPr>
        <w:pStyle w:val="TextBodyIndent"/>
        <w:widowControl w:val="false"/>
        <w:ind w:left="0" w:firstLine="709"/>
        <w:rPr>
          <w:color w:val="000000"/>
          <w:spacing w:val="0"/>
        </w:rPr>
      </w:pPr>
      <w:r>
        <w:rPr>
          <w:color w:val="000000"/>
          <w:spacing w:val="0"/>
        </w:rPr>
        <w:t>Согласно с идеями "правового государства" и "господства права", государство не только обязано выполнять свои собственные законы, но и не может допускать любых актов своеволия относительно своих граждан.</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Эти идеи воплощены в конституционном праве, которое устанавливает многочисленные юридические гарантии, которые защищают лицо от своеволия со стороны государства и ее органов. Предусмотренные гарантии реализовываются в таких правах и свободах, как неприкосновенность жилья, тайна переписки, телефонных разговоров, телеграфной и другой корреспонденции, невмешательства в семейную и личную жизнь и тому подобное.</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r>
    </w:p>
    <w:p>
      <w:pPr>
        <w:pStyle w:val="Heading1"/>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2 Право человека на жизнь и на уважение его достоинства</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Это право провозглашается всеми международно-правовыми актами о правах человека и почти всеми конституциями стран мира как неотъемлемое право человека, которое охраняется законом. Никто не может быть своевольно лишен жизни (ст. 27 Конституции Украины).</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Право на жизнь, прежде всего, предусматривает проведение государством миролюбивой политики, которая исключает войны и конфликты. В мирных условиях гарантии этого права не сводятся к запрещению убийства — это закрепляется Уголовным кодексом каждой страны. Государство обязано организовать эффективную борьбу с преступностью, особенно с террористическими акциями.</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Гарантиями права на жизнь являются системы охраны здоровья и, в частности, предупреждения детской смертности, охраны от несчастных случаев на производстве, профилактика дорожно-транспортных происшествий, пожарной безопасности и др.</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Особенное значение имеет вопрос о смертном наказании. Соответственно ст. 6 Международного пакта о гражданских и политических правах в странах, которые не упразднили смертную казнь, смертные приговоры могут выноситься только за самые тяжелые преступления, по закону, который действовал во время совершения преступления. Смертные приговоры не выносятся за преступления, поступившие лицами, младшими 18-ти лет, и не выполняются относительно беременных женщин.</w:t>
      </w:r>
    </w:p>
    <w:p>
      <w:pPr>
        <w:pStyle w:val="TextBodyIndent"/>
        <w:widowControl w:val="false"/>
        <w:ind w:left="0" w:firstLine="709"/>
        <w:rPr>
          <w:color w:val="000000"/>
          <w:spacing w:val="0"/>
        </w:rPr>
      </w:pPr>
      <w:r>
        <w:rPr>
          <w:color w:val="000000"/>
          <w:spacing w:val="0"/>
        </w:rPr>
        <w:t xml:space="preserve">Право на жизнь предполагает проведение государством миролюбивой внешней политики, исключающей войны и конфликты. Ряд государств (Япония и др.) провозгласили в своих конституциях отказ от войны, а также от применения вооруженной силы как средства разрешения международных споров. Правовое государство обязано поддерживать обороноспособность страны на случай любых посягательств, оно строго регламентирует использование регулярной армии на своей территории и за рубежом, поскольку это ведет к гибели как мирного населения, так и личного состава[4, 76]. </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Статья 28 Конституции Украины закрепляет право каждого на уважение к его достоинству. Это качество человека равнозначно праву на уважение и обязанности уважать других. Оно достигается формированием лица, которое осознает свою свободу, равенство и защищенность.</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Достоинство конкретизируется в правах человека, которые защищает государство. Достоинство, если оно должным образом защищено, — это фундамент демократии и правовой государственности.</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Конституция устанавливает, что никто не может быть поддан истязанию, жестокому, нечеловеческому или такому, которое унижает его достоинство, поведению или наказанию. Эта норма воспроизводит положение ст 7 Международного пакта о гражданских и политических правах и рассматривает истязания и другие жестокие виды поведения и наказания, которые унижают достоинство лица, как грубые нарушения прав человека. Но, по существу, целям защиты достоинства служат и другие нормы Конституции: право на достаточный жизненный уровень, неприкосновенность частной жизни, защита человеком своей чести и доброго имени, запрещение сбора информации о частной жизни, запрещение насильственного проникновения в жилье и тому подобное.</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Немало правовых норм, которые обеспечивают достоинство человека, закреплены в уголовном, уголовно-процессуальном, гражданском законодательстве.</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Так, ст. 22 Уголовно-процессуального кодекса Украины категорически запрещает добиваться признания своей вины путем насилия и угроз. Стать 120 Уголовного кодекса Украины предусматривает ответственность за доведение к самоубийству лица путем жестокого поведения или систематического унижения ее человеческого достоинства.</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В соответствии с нормами Гражданского кодекса Украины, гражданин или организация вправе требовать в судебном порядке опровержения сведений, которые позорят их честь и достоинство, если тот, кто распространил такие сведения, не докажет, что они являются правдивыми.</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В ст. 28 Основного Закона установлено, что ни один человек без его добровольного согласия не может быть подданный медицинским, научным или другим опытам. Добровольность получения согласия человека на проведение отмеченных опытов означает, что человек не может поддаваться любым формам насилия для получения такого согласия.</w:t>
      </w:r>
    </w:p>
    <w:p>
      <w:pPr>
        <w:pStyle w:val="TextBodyIndent"/>
        <w:widowControl w:val="false"/>
        <w:ind w:left="0" w:firstLine="709"/>
        <w:rPr>
          <w:color w:val="000000"/>
          <w:spacing w:val="0"/>
        </w:rPr>
      </w:pPr>
      <w:r>
        <w:rPr>
          <w:color w:val="000000"/>
          <w:spacing w:val="0"/>
        </w:rPr>
        <w:t>Конституция РФ защищает достоинство личности, устанавливая абсолютный принцип: "Ничто не может быть основанием для его умаления". В самом тексте статьи 21 этот принцип раскрывается через запрет подвергать пыткам, насилию, другому жестокому или унижающему человеческое достоинство обращению или наказанию, а также без добровольного согласия медицинским, научным или иным опытам. Но в сущности целям защиты достоинства служат многие другие нормы Конституции: право на достойную жизнь, неприкосновенность частной жизни, защита человеком своей чести и доброго имени, запрет сбора информации о частной жизни, запрет насильственного проникновения в жилище и др. [5, 35].</w:t>
      </w:r>
    </w:p>
    <w:p>
      <w:pPr>
        <w:pStyle w:val="Normal"/>
        <w:widowControl w:val="false"/>
        <w:spacing w:lineRule="auto" w:line="360"/>
        <w:ind w:firstLine="709"/>
        <w:jc w:val="both"/>
        <w:rPr>
          <w:color w:val="000000"/>
          <w:spacing w:val="0"/>
          <w:sz w:val="28"/>
          <w:szCs w:val="28"/>
          <w:lang w:val="ru-RU"/>
        </w:rPr>
      </w:pPr>
      <w:r>
        <w:rPr>
          <w:color w:val="000000"/>
          <w:spacing w:val="0"/>
          <w:sz w:val="28"/>
          <w:szCs w:val="28"/>
          <w:lang w:val="ru-RU"/>
        </w:rPr>
      </w:r>
    </w:p>
    <w:p>
      <w:pPr>
        <w:pStyle w:val="Heading1"/>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3 Право на свободу и личную неприкосновенность</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Конституционное право на свободу является одним из наибольших социальных благ, которое не только создает условия, необходимые для всестороннего удовлетворения потребностей лица, но и обеспечивает демократическое развитие общества. Право на свободу есть не что другое, как сама свобода, то есть возможность осуществлять любые правомерные действия. В этом праве заложено ограничение для свободы других людей, особенно должностных лиц, которые имеют возможность применять принуждение к людям. В неразрывной связи с ним находится личная неприкосновенность человека, который распространяется на ее жизнь, здоровье, честь, достоинство. Никто не вправе силой или угрозами принуждать человека к любым действиям, поддавать ее истязанию, обыска или наносить вред здоровью. Человек вправе сам распоряжаться собственной судьбой, избирать свой жизненный путь (заключать брак, принимать участие в голосовании, наниматься на работу и тому подобное). Гарантии свободы и безопасности лица выступают в форме уголовно-правового запрета любых обратных действий граждан и должностных лиц. Ограничения этой свободы допускаются только на основе закона и в законных формах, все мероприятия принуждения должны быть под судебным контролем.</w:t>
      </w:r>
    </w:p>
    <w:p>
      <w:pPr>
        <w:pStyle w:val="Normal"/>
        <w:widowControl w:val="false"/>
        <w:spacing w:lineRule="auto" w:line="360"/>
        <w:ind w:firstLine="709"/>
        <w:jc w:val="both"/>
        <w:rPr>
          <w:sz w:val="28"/>
          <w:szCs w:val="28"/>
          <w:lang w:val="ru-RU"/>
        </w:rPr>
      </w:pPr>
      <w:r>
        <w:rPr>
          <w:sz w:val="28"/>
          <w:szCs w:val="28"/>
          <w:lang w:val="ru-RU"/>
        </w:rPr>
        <w:t>Нововведением Конституции Украины является установление такой важной гарантии свободы и неприкосновенности, как судебный порядок ареста, содержание под стражей. Суть данной гарантии заключается в том, что она закрепляет недопустимость арестов граждан в принципе, устанавливает исключительный порядок арестов (то есть в виде исключения из общего принципа) и, определяя особенную юридическую процедуру арестов, предусматривает контроль за их законностью со стороны судебных органов[6, 104].</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Эффективность гарантии этого права, предусмотренного ст. 29 Конституции Украины, обеспечивается тем, что государство гарантирует каждому лицу с момента задержания право защищать себя и пользоваться правовой помощью защитника. Каждый задержанный имеет право в любое время обжаловать в суде свое задержание. Об аресте или задержании человека должен быть немедленно поставлены в известность родственники задержанного или арестованного.</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Уголовно-правовыми гарантиями права неприкосновенности человека являются юридические нормы, которые устанавливают уголовную ответственность за преступления против жизни, здоровья, свободы лица, явно незаконный арест или задержание, привлечение явно невинного к уголовной ответственности и тому подобное.</w:t>
      </w:r>
    </w:p>
    <w:p>
      <w:pPr>
        <w:pStyle w:val="21"/>
        <w:ind w:left="0" w:firstLine="709"/>
        <w:rPr>
          <w:color w:val="000000"/>
          <w:spacing w:val="0"/>
        </w:rPr>
      </w:pPr>
      <w:r>
        <w:rPr>
          <w:color w:val="000000"/>
          <w:spacing w:val="0"/>
        </w:rPr>
        <w:t>Административно-правовыми гарантиями права неприкосновенности человека является юридическая регламентация оснований, сроков и форм административных задержаний и арестов, дисциплинарная ответственность служебных лиц, виновных в нарушении неприкосновенности человека [7, 124].</w:t>
      </w:r>
    </w:p>
    <w:p>
      <w:pPr>
        <w:pStyle w:val="Normal"/>
        <w:widowControl w:val="false"/>
        <w:spacing w:lineRule="auto" w:line="360"/>
        <w:ind w:firstLine="709"/>
        <w:jc w:val="both"/>
        <w:rPr>
          <w:sz w:val="28"/>
          <w:szCs w:val="28"/>
          <w:lang w:val="ru-RU"/>
        </w:rPr>
      </w:pPr>
      <w:r>
        <w:rPr>
          <w:sz w:val="28"/>
          <w:szCs w:val="28"/>
          <w:lang w:val="ru-RU"/>
        </w:rPr>
        <w:t>Существуют и гражданско-правовые гарантии права неприкосновенности человека. Основа этих гарантий закреплена в ст. 56 Конституции Украины, которая предусматривает право каждого на возмещение за счет государства или органов местного самоуправления материального и морального вреда, нанесенного незаконными решениями, действиями или бездеятельностью органов государственной власти, органов местного самоуправления, их должностных и служебных лиц при осуществлении ими своих полномочий.</w:t>
      </w:r>
    </w:p>
    <w:p>
      <w:pPr>
        <w:pStyle w:val="Normal"/>
        <w:widowControl w:val="false"/>
        <w:autoSpaceDE w:val="false"/>
        <w:spacing w:lineRule="auto" w:line="360"/>
        <w:ind w:firstLine="709"/>
        <w:jc w:val="both"/>
        <w:rPr>
          <w:sz w:val="28"/>
          <w:szCs w:val="28"/>
          <w:lang w:val="ru-RU"/>
        </w:rPr>
      </w:pPr>
      <w:r>
        <w:rPr>
          <w:sz w:val="28"/>
          <w:szCs w:val="28"/>
          <w:lang w:val="ru-RU"/>
        </w:rPr>
      </w:r>
      <w:r>
        <w:br w:type="page"/>
      </w:r>
    </w:p>
    <w:p>
      <w:pPr>
        <w:pStyle w:val="Heading1"/>
        <w:keepNext w:val="false"/>
        <w:widowControl w:val="false"/>
        <w:spacing w:lineRule="auto" w:line="360" w:before="0" w:after="0"/>
        <w:ind w:left="709" w:hanging="0"/>
        <w:rPr>
          <w:rFonts w:ascii="Times New Roman" w:hAnsi="Times New Roman" w:cs="Times New Roman"/>
          <w:sz w:val="28"/>
          <w:szCs w:val="28"/>
          <w:lang w:val="ru-RU"/>
        </w:rPr>
      </w:pPr>
      <w:r>
        <w:rPr>
          <w:rFonts w:cs="Times New Roman" w:ascii="Times New Roman" w:hAnsi="Times New Roman"/>
          <w:sz w:val="28"/>
          <w:szCs w:val="28"/>
          <w:lang w:val="ru-RU"/>
        </w:rPr>
        <w:t>2.3 Неприкосновенность жилья, тайна переписки, телефонных разговоров телеграфной и другой корреспонденции</w:t>
      </w:r>
    </w:p>
    <w:p>
      <w:pPr>
        <w:pStyle w:val="Normal"/>
        <w:widowControl w:val="false"/>
        <w:shd w:fill="FFFFFF" w:val="clear"/>
        <w:autoSpaceDE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 xml:space="preserve">Право на неприкосновенность жилья (ст. 30 Конституции Украины) является правом каждого на государственную охрану его жилья от незаконных вторжений, обысков и других посягательств со стороны служебных лиц и отдельных граждан. Эта статья предусматривает, что не допускается проникновение в жильё или в другое владение лица, проведения в них смотра или обыска иначе, как за мотивированным решением суда. </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В решении суда должны быть четко определены место проведения обыска или осмотра, а также перечень лиц или предметов, которые подлежат розыску или аресту. При проведении обыска обязательное присутствие понятых из числа незаинтересованных по делу лиц, которые должны засвидетельствовать факты и результаты проведения обыска и обзора имущества.</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Правом на охрану жилья пользуются лица, которые являются его владельцами, законными арендаторами или которые проживают по договору найма. При этом жильем признается и место временного пребывания (гостиница, общежитие, пансионат). Неприкосновенность распространяется на личные вещи и бумаги, что исключает незаконные обыски и изъятия документов. Но в жилье могут вселяться люди, которые имеют на это право, — такие действия не являются нарушением неприкосновенности, даже в случаях несогласия других проживающих [8, 150].</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Бесспорно, в безотлагательных случаях, связанных со спасением жизни людей и имущества или с непосредственным преследованием лиц, которые подозреваются в совершении преступления, возможный другой, установленный законом, порядок проникновения в жильё или в другое владение лица, проведения в них обзора и обыска.</w:t>
      </w:r>
    </w:p>
    <w:p>
      <w:pPr>
        <w:pStyle w:val="Normal"/>
        <w:widowControl w:val="false"/>
        <w:spacing w:lineRule="auto" w:line="360"/>
        <w:ind w:firstLine="709"/>
        <w:jc w:val="both"/>
        <w:rPr>
          <w:sz w:val="28"/>
          <w:szCs w:val="28"/>
          <w:lang w:val="ru-RU"/>
        </w:rPr>
      </w:pPr>
      <w:r>
        <w:rPr>
          <w:sz w:val="28"/>
          <w:szCs w:val="28"/>
          <w:lang w:val="ru-RU"/>
        </w:rPr>
        <w:t>Неприкосновенность жилья обеспечивается системой специальных гарантий, преимущественно нормами административного, уголовного и уголовно-процессуального права. При нарушении этом правая предусмотренная уголовная ответственность. Порядок, основания, процедура обысков и другие действия, причастные к сфере права неприкосновенности жилья лица определены в ст. 177 Уголовно-процессуального кодекса Украины.</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Право тайны переписки, телефонных разговоров, телеграфной и другой корреспонденции, предусмотренное ст. 31 Конституции Украины является важной гарантией права на неприкосновенность частной жизни лица, ее личной и семейной тайны, но оно не может быть сведено только к ней. Требование права об обеспечении тайны сообщений выходит за пределы частной жизни и в значительной мере распространяется на сферу служебных или общественных отношений [6, 102]</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 xml:space="preserve">Гарантия этого права обеспечивается преимущественно нормами административного, уголовного и уголовно-процессуального права. За нарушение установленной Конституцией гарантии этого права виновное лицо может быть привлечено к уголовной ответственности. </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Наложение ареста на корреспонденцию и изъятие ее в почтово-телеграфных учреждениях, предотвращения разглашения в судебном разбирательстве дела сведений об интимных сторонах жизни лиц, которые принимают участие в деле, регулируются ст. 20, 121, 185, 187 Уголовно-процессуального кодекса Украины. Относительно ограничения этого права в Конституции отмечается, что исключения могут быть установлены лишь судом в случаях, предусмотренных законом, с целью предотвратить преступления или выяснить истину во время расследования уголовного дела, если другими способами получить нужную информацию невозможно</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r>
    </w:p>
    <w:p>
      <w:pPr>
        <w:pStyle w:val="Heading1"/>
        <w:keepNext w:val="false"/>
        <w:widowControl w:val="false"/>
        <w:spacing w:lineRule="auto" w:line="360" w:before="0" w:after="0"/>
        <w:ind w:firstLine="709"/>
        <w:jc w:val="both"/>
        <w:rPr/>
      </w:pPr>
      <w:r>
        <w:rPr>
          <w:rFonts w:cs="Times New Roman" w:ascii="Times New Roman" w:hAnsi="Times New Roman"/>
          <w:sz w:val="28"/>
          <w:szCs w:val="28"/>
          <w:lang w:val="ru-RU"/>
        </w:rPr>
        <w:t>2.4 Невмешательство в семейную и личную жизнь</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ind w:firstLine="709"/>
        <w:jc w:val="both"/>
        <w:rPr>
          <w:sz w:val="28"/>
          <w:szCs w:val="28"/>
          <w:lang w:val="ru-RU"/>
        </w:rPr>
      </w:pPr>
      <w:r>
        <w:rPr>
          <w:sz w:val="28"/>
          <w:szCs w:val="28"/>
          <w:lang w:val="ru-RU"/>
        </w:rPr>
        <w:t>Сфера личной жизни человека и собственно отношения между людьми лишь незначительной мерой регулируются нормами права. Поведение людей в этой сфере определяется главным образом особенностями их психологии и существующими в обществе нормами морали. Это обусловлено не только трудностями формализации в нормах права междуличностных отношений, которые строят на чувствах дружбы, любви, уважения или презрения и тому подобное, но и тем, что по своей природе человек, кроме публично значимой деятельности (государственная служба, участие в политической жизни), существует как индивид, которому необходима определенная независимость от общества, государства, других людей.</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Одной из гарантий такой независимости и является предусмотренное ст. 32 Конституции Украины право на невмешательство в семейную и личную жизнь, кроме случаев, предусмотренных Конституцией. К содержанию этого права принадлежит также охрана тайны таких сторон личной и семейной жизни, разглашение которых по тем или иным причинам считается нежелательным (тайна усыновления, денежных вкладов, состояние здоровья, фотографии и тому подобное)[7, 65</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Правовая охрана личной и семейной жизни происходит, в основном, в двух направлениях: установление границ внешнего вмешательства в это дело и запрещение распространения информации о личной жизни людей Поэтому не допускается сбор, хранение, использование и распространение конфиденциальной информации о человеке без его согласия, кроме случаев, определенных законом, и только в интересах национальной безопасности, экономического благосостояния и прав человека.</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Каждый гражданин имеет право знакомиться в органах государственной власти, органах местного самоуправления, учреждениях и организациях со сведениями о себе, которые не являются государственными или другой, защищенной законом, тайной[9, 59</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 xml:space="preserve">Конституционное право на охрану личной и семейной жизни обеспечивается системой специальных гарантий: политических, организационных, правовых. Последние предусмотренные в ч. 4 ст. 32 Конституции Украины, Законе Украины "Об информации". Гражданском кодексе Украины и других правовых актах. </w:t>
      </w:r>
    </w:p>
    <w:p>
      <w:pPr>
        <w:pStyle w:val="Normal"/>
        <w:widowControl w:val="false"/>
        <w:shd w:fill="FFFFFF" w:val="clear"/>
        <w:autoSpaceDE w:val="false"/>
        <w:spacing w:lineRule="auto" w:line="360"/>
        <w:ind w:firstLine="709"/>
        <w:jc w:val="both"/>
        <w:rPr>
          <w:sz w:val="28"/>
          <w:szCs w:val="28"/>
          <w:lang w:val="ru-RU"/>
        </w:rPr>
      </w:pPr>
      <w:r>
        <w:rPr>
          <w:sz w:val="28"/>
          <w:szCs w:val="28"/>
          <w:lang w:val="ru-RU"/>
        </w:rPr>
        <w:t>В частности, каждому гарантируется судебная защита права опровергать недостоверную информацию о себе и членов своей семьи та правая требовать изъятия любой информации, а также право на возмещение материального и морального вреда, нанесенного сбором, сохранением, использованием и распространением такой недостоверной информаци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32"/>
        <w:widowControl w:val="false"/>
        <w:ind w:firstLine="709"/>
        <w:rPr>
          <w:szCs w:val="28"/>
          <w:lang w:val="ru-RU"/>
        </w:rPr>
      </w:pPr>
      <w:r>
        <w:rPr>
          <w:szCs w:val="28"/>
          <w:lang w:val="ru-RU"/>
        </w:rPr>
        <w:t>Права человека одна из основополагающих ценностей современной мировой цивилизации – понятие сложное и многогранное. Ему трудно дать одно единственное определение и однозначное толкование, ибо эта категория не только юридическая, но и философская, политическая, нравственная. Права человека появляются у человека в момент рождения не только как неотъемлемые (государство не вправе их отнимать) условия существования, которых требует природа человека для его выживания, и существенные возможности развития, но и как средство и цель жизни, вне зависимости от того, осознаются или нет.</w:t>
      </w:r>
    </w:p>
    <w:p>
      <w:pPr>
        <w:pStyle w:val="Normal"/>
        <w:widowControl w:val="false"/>
        <w:spacing w:lineRule="auto" w:line="360"/>
        <w:ind w:firstLine="709"/>
        <w:jc w:val="both"/>
        <w:rPr/>
      </w:pPr>
      <w:r>
        <w:rPr>
          <w:i/>
          <w:sz w:val="28"/>
          <w:szCs w:val="28"/>
          <w:lang w:val="ru-RU"/>
        </w:rPr>
        <w:t xml:space="preserve">Личные права </w:t>
      </w:r>
      <w:r>
        <w:rPr>
          <w:sz w:val="28"/>
          <w:szCs w:val="28"/>
          <w:lang w:val="ru-RU"/>
        </w:rPr>
        <w:t xml:space="preserve">определяют свободу человека в сфере личной жизни, его юридическую защищенность от какого-либо незаконного вмешательства. </w:t>
      </w:r>
    </w:p>
    <w:p>
      <w:pPr>
        <w:pStyle w:val="Normal"/>
        <w:widowControl w:val="false"/>
        <w:spacing w:lineRule="auto" w:line="360"/>
        <w:ind w:firstLine="709"/>
        <w:jc w:val="both"/>
        <w:rPr>
          <w:sz w:val="28"/>
          <w:szCs w:val="28"/>
          <w:lang w:val="ru-RU"/>
        </w:rPr>
      </w:pPr>
      <w:r>
        <w:rPr>
          <w:sz w:val="28"/>
          <w:szCs w:val="28"/>
          <w:lang w:val="ru-RU"/>
        </w:rPr>
        <w:t>К гражданским правам относятся право частной собственности; право на охрану семьи, материнства и детства; свобода совести; весь комплекс прав, обеспечивающих личную безопасность и неприкосновенность человека, гарантирующих эффективные меры судебной защиты каждому человеку в случае нарушения его прав; право на свободное передвижение и свободный выбор местожительства и др. Цель этих прав состоит в охране и защите той сферы, в которой проявляются индивидуальность и личностное своеобразие человека. Иными словами, речь идет об ограждении автономии личности, пространства действия индивидуальных, частных интересов.</w:t>
      </w:r>
    </w:p>
    <w:p>
      <w:pPr>
        <w:pStyle w:val="Normal"/>
        <w:widowControl w:val="false"/>
        <w:spacing w:lineRule="auto" w:line="360"/>
        <w:ind w:firstLine="709"/>
        <w:jc w:val="both"/>
        <w:rPr>
          <w:sz w:val="28"/>
          <w:szCs w:val="28"/>
          <w:lang w:val="ru-RU"/>
        </w:rPr>
      </w:pPr>
      <w:r>
        <w:rPr>
          <w:sz w:val="28"/>
          <w:szCs w:val="28"/>
          <w:lang w:val="ru-RU"/>
        </w:rPr>
        <w:t xml:space="preserve">Реализация этих прав является обязанностью любого государства, и осуществляется через специальные органы, которые используют в своей деятельности нормы гражданского, административного, уголовного, уголовно-процессуального и др. права. </w:t>
      </w:r>
      <w:r>
        <w:br w:type="page"/>
      </w:r>
    </w:p>
    <w:p>
      <w:pPr>
        <w:pStyle w:val="Heading1"/>
        <w:keepNext w:val="false"/>
        <w:widowControl w:val="false"/>
        <w:tabs>
          <w:tab w:val="clear" w:pos="708"/>
          <w:tab w:val="left" w:pos="426" w:leader="none"/>
        </w:tabs>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Normal"/>
        <w:widowControl w:val="false"/>
        <w:tabs>
          <w:tab w:val="clear" w:pos="708"/>
          <w:tab w:val="left" w:pos="426" w:leader="none"/>
        </w:tabs>
        <w:spacing w:lineRule="auto" w:line="360"/>
        <w:rPr>
          <w:rFonts w:ascii="Times New Roman" w:hAnsi="Times New Roman" w:cs="Times New Roman"/>
          <w:sz w:val="28"/>
          <w:szCs w:val="28"/>
          <w:lang w:val="ru-RU"/>
        </w:rPr>
      </w:pPr>
      <w:r>
        <w:rPr>
          <w:rFonts w:cs="Times New Roman"/>
          <w:sz w:val="28"/>
          <w:szCs w:val="28"/>
          <w:lang w:val="ru-RU"/>
        </w:rPr>
      </w:r>
    </w:p>
    <w:p>
      <w:pPr>
        <w:pStyle w:val="Normal"/>
        <w:widowControl w:val="false"/>
        <w:numPr>
          <w:ilvl w:val="0"/>
          <w:numId w:val="3"/>
        </w:numPr>
        <w:tabs>
          <w:tab w:val="clear" w:pos="708"/>
          <w:tab w:val="left" w:pos="426" w:leader="none"/>
          <w:tab w:val="left" w:pos="1122" w:leader="none"/>
        </w:tabs>
        <w:spacing w:lineRule="auto" w:line="360"/>
        <w:ind w:left="0" w:hanging="0"/>
        <w:rPr>
          <w:sz w:val="28"/>
          <w:szCs w:val="28"/>
          <w:lang w:val="ru-RU"/>
        </w:rPr>
      </w:pPr>
      <w:r>
        <w:rPr>
          <w:sz w:val="28"/>
          <w:szCs w:val="28"/>
          <w:lang w:val="ru-RU"/>
        </w:rPr>
        <w:t>Конституция Российской Федерации – М.: МТС, 1994 – 153с</w:t>
      </w:r>
    </w:p>
    <w:p>
      <w:pPr>
        <w:pStyle w:val="Normal"/>
        <w:widowControl w:val="false"/>
        <w:numPr>
          <w:ilvl w:val="0"/>
          <w:numId w:val="3"/>
        </w:numPr>
        <w:tabs>
          <w:tab w:val="clear" w:pos="708"/>
          <w:tab w:val="left" w:pos="426" w:leader="none"/>
          <w:tab w:val="left" w:pos="1122" w:leader="none"/>
        </w:tabs>
        <w:spacing w:lineRule="auto" w:line="360"/>
        <w:ind w:left="0" w:hanging="0"/>
        <w:rPr>
          <w:sz w:val="28"/>
          <w:szCs w:val="28"/>
        </w:rPr>
      </w:pPr>
      <w:r>
        <w:rPr>
          <w:sz w:val="28"/>
          <w:szCs w:val="28"/>
        </w:rPr>
        <w:t xml:space="preserve">Конституція України. Прийнята на п'ятій сесії Верховної Ради України 28 червня 1996 року // Голос України від 13 липня 1996 року. </w:t>
      </w:r>
    </w:p>
    <w:p>
      <w:pPr>
        <w:pStyle w:val="Footnote"/>
        <w:widowControl w:val="false"/>
        <w:numPr>
          <w:ilvl w:val="0"/>
          <w:numId w:val="3"/>
        </w:numPr>
        <w:tabs>
          <w:tab w:val="clear" w:pos="708"/>
          <w:tab w:val="left" w:pos="426" w:leader="none"/>
          <w:tab w:val="left" w:pos="1122" w:leader="none"/>
        </w:tabs>
        <w:spacing w:lineRule="auto" w:line="360"/>
        <w:ind w:left="0" w:hanging="0"/>
        <w:rPr>
          <w:sz w:val="28"/>
          <w:szCs w:val="28"/>
        </w:rPr>
      </w:pPr>
      <w:r>
        <w:rPr>
          <w:sz w:val="28"/>
          <w:szCs w:val="28"/>
        </w:rPr>
        <w:t>Андронов В.А. Конституционное право России – М., МТС, 1999</w:t>
      </w:r>
    </w:p>
    <w:p>
      <w:pPr>
        <w:pStyle w:val="Normal"/>
        <w:widowControl w:val="false"/>
        <w:numPr>
          <w:ilvl w:val="0"/>
          <w:numId w:val="3"/>
        </w:numPr>
        <w:tabs>
          <w:tab w:val="clear" w:pos="708"/>
          <w:tab w:val="left" w:pos="426" w:leader="none"/>
          <w:tab w:val="left" w:pos="1122" w:leader="none"/>
        </w:tabs>
        <w:spacing w:lineRule="auto" w:line="360"/>
        <w:ind w:left="0" w:hanging="0"/>
        <w:rPr>
          <w:sz w:val="28"/>
          <w:szCs w:val="28"/>
        </w:rPr>
      </w:pPr>
      <w:r>
        <w:rPr>
          <w:sz w:val="28"/>
          <w:szCs w:val="28"/>
        </w:rPr>
        <w:t>Баглай М.В., Габричидзе Б. Н. Конституционное право Российской Федерации. Учебник по Конституционному праву. М.: Издательская группа НОРМА - ИНФРА* М, 1996.</w:t>
      </w:r>
    </w:p>
    <w:p>
      <w:pPr>
        <w:pStyle w:val="Footnote"/>
        <w:widowControl w:val="false"/>
        <w:numPr>
          <w:ilvl w:val="0"/>
          <w:numId w:val="3"/>
        </w:numPr>
        <w:tabs>
          <w:tab w:val="clear" w:pos="708"/>
          <w:tab w:val="left" w:pos="426" w:leader="none"/>
          <w:tab w:val="left" w:pos="1122" w:leader="none"/>
        </w:tabs>
        <w:spacing w:lineRule="auto" w:line="360"/>
        <w:ind w:left="0" w:hanging="0"/>
        <w:rPr/>
      </w:pPr>
      <w:r>
        <w:rPr>
          <w:sz w:val="28"/>
          <w:szCs w:val="28"/>
        </w:rPr>
        <w:t>Буганов В.И. Конституционное право - М.: Просвещение. 19</w:t>
      </w:r>
      <w:r>
        <w:rPr>
          <w:sz w:val="28"/>
          <w:szCs w:val="28"/>
          <w:lang w:val="uk-UA"/>
        </w:rPr>
        <w:t xml:space="preserve">98 </w:t>
      </w:r>
    </w:p>
    <w:p>
      <w:pPr>
        <w:pStyle w:val="Normal"/>
        <w:widowControl w:val="false"/>
        <w:numPr>
          <w:ilvl w:val="0"/>
          <w:numId w:val="3"/>
        </w:numPr>
        <w:tabs>
          <w:tab w:val="clear" w:pos="708"/>
          <w:tab w:val="left" w:pos="426" w:leader="none"/>
          <w:tab w:val="left" w:pos="1122" w:leader="none"/>
        </w:tabs>
        <w:spacing w:lineRule="auto" w:line="360"/>
        <w:ind w:left="0" w:hanging="0"/>
        <w:rPr>
          <w:sz w:val="28"/>
          <w:szCs w:val="28"/>
        </w:rPr>
      </w:pPr>
      <w:r>
        <w:rPr>
          <w:sz w:val="28"/>
          <w:szCs w:val="28"/>
        </w:rPr>
        <w:t>Конституція незалежної України. У трьох книгах. Книга перша. Документи, коментарі, статті. Українська правнича фундація.-К., 1995.- 380 с.</w:t>
      </w:r>
    </w:p>
    <w:p>
      <w:pPr>
        <w:pStyle w:val="Normal"/>
        <w:widowControl w:val="false"/>
        <w:numPr>
          <w:ilvl w:val="0"/>
          <w:numId w:val="3"/>
        </w:numPr>
        <w:tabs>
          <w:tab w:val="clear" w:pos="708"/>
          <w:tab w:val="left" w:pos="426" w:leader="none"/>
          <w:tab w:val="left" w:pos="1122" w:leader="none"/>
        </w:tabs>
        <w:spacing w:lineRule="auto" w:line="360"/>
        <w:ind w:left="0" w:hanging="0"/>
        <w:rPr>
          <w:sz w:val="28"/>
          <w:szCs w:val="28"/>
        </w:rPr>
      </w:pPr>
      <w:r>
        <w:rPr>
          <w:sz w:val="28"/>
          <w:szCs w:val="28"/>
        </w:rPr>
        <w:t>Кравченко В.В. Конституційне право України: Навчальний посібник. Частина 1. - К.: 1998. – 88 с.</w:t>
      </w:r>
    </w:p>
    <w:p>
      <w:pPr>
        <w:pStyle w:val="Normal"/>
        <w:widowControl w:val="false"/>
        <w:numPr>
          <w:ilvl w:val="0"/>
          <w:numId w:val="3"/>
        </w:numPr>
        <w:tabs>
          <w:tab w:val="clear" w:pos="708"/>
          <w:tab w:val="left" w:pos="426" w:leader="none"/>
          <w:tab w:val="left" w:pos="1122" w:leader="none"/>
        </w:tabs>
        <w:spacing w:lineRule="auto" w:line="360"/>
        <w:ind w:left="0" w:hanging="0"/>
        <w:rPr>
          <w:sz w:val="28"/>
          <w:szCs w:val="28"/>
        </w:rPr>
      </w:pPr>
      <w:r>
        <w:rPr>
          <w:sz w:val="28"/>
          <w:szCs w:val="28"/>
        </w:rPr>
        <w:t>Кудрявцев В.Ю. Комментарий к Конституции РФ. М.: Фонд правовой культуры, 1996.</w:t>
      </w:r>
    </w:p>
    <w:p>
      <w:pPr>
        <w:pStyle w:val="Normal"/>
        <w:widowControl w:val="false"/>
        <w:numPr>
          <w:ilvl w:val="0"/>
          <w:numId w:val="3"/>
        </w:numPr>
        <w:tabs>
          <w:tab w:val="clear" w:pos="708"/>
          <w:tab w:val="left" w:pos="426" w:leader="none"/>
          <w:tab w:val="left" w:pos="1122" w:leader="none"/>
        </w:tabs>
        <w:spacing w:lineRule="auto" w:line="360"/>
        <w:ind w:left="0" w:hanging="0"/>
        <w:rPr>
          <w:sz w:val="28"/>
          <w:szCs w:val="28"/>
        </w:rPr>
      </w:pPr>
      <w:r>
        <w:rPr>
          <w:sz w:val="28"/>
          <w:szCs w:val="28"/>
        </w:rPr>
        <w:t>Окуньков Л.А. Комментарий к Конституции РФ. 2-е изд., перераб. и доп. – М.: Изд-во БЕК, 1994.</w:t>
      </w:r>
    </w:p>
    <w:p>
      <w:pPr>
        <w:pStyle w:val="Normal"/>
        <w:widowControl w:val="false"/>
        <w:numPr>
          <w:ilvl w:val="0"/>
          <w:numId w:val="3"/>
        </w:numPr>
        <w:tabs>
          <w:tab w:val="clear" w:pos="708"/>
          <w:tab w:val="left" w:pos="426" w:leader="none"/>
          <w:tab w:val="left" w:pos="1122" w:leader="none"/>
        </w:tabs>
        <w:spacing w:lineRule="auto" w:line="360"/>
        <w:ind w:left="0" w:hanging="0"/>
        <w:rPr>
          <w:sz w:val="28"/>
          <w:szCs w:val="28"/>
        </w:rPr>
      </w:pPr>
      <w:r>
        <w:rPr>
          <w:sz w:val="28"/>
          <w:szCs w:val="28"/>
        </w:rPr>
        <w:t>Основи конституційного права України / За редакцією Копейчикова В.В. - К.: Юрінком, 1997. – 208 с.</w:t>
      </w:r>
    </w:p>
    <w:p>
      <w:pPr>
        <w:pStyle w:val="Normal"/>
        <w:widowControl w:val="false"/>
        <w:numPr>
          <w:ilvl w:val="0"/>
          <w:numId w:val="3"/>
        </w:numPr>
        <w:tabs>
          <w:tab w:val="clear" w:pos="708"/>
          <w:tab w:val="left" w:pos="426" w:leader="none"/>
          <w:tab w:val="left" w:pos="1122" w:leader="none"/>
        </w:tabs>
        <w:spacing w:lineRule="auto" w:line="360"/>
        <w:ind w:left="0" w:hanging="0"/>
        <w:rPr>
          <w:sz w:val="28"/>
          <w:szCs w:val="28"/>
        </w:rPr>
      </w:pPr>
      <w:r>
        <w:rPr>
          <w:sz w:val="28"/>
          <w:szCs w:val="28"/>
        </w:rPr>
        <w:t>Основи конституційного права України: Підручник. Видання друге, доповнене /За ред. В.В. Копейчикова. - К.: Юрінком Інтер, 1998 – 288 с.</w:t>
      </w:r>
    </w:p>
    <w:p>
      <w:pPr>
        <w:pStyle w:val="Normal"/>
        <w:widowControl w:val="false"/>
        <w:numPr>
          <w:ilvl w:val="0"/>
          <w:numId w:val="3"/>
        </w:numPr>
        <w:tabs>
          <w:tab w:val="clear" w:pos="708"/>
          <w:tab w:val="left" w:pos="426" w:leader="none"/>
          <w:tab w:val="left" w:pos="1122" w:leader="none"/>
        </w:tabs>
        <w:spacing w:lineRule="auto" w:line="360"/>
        <w:ind w:left="0" w:hanging="0"/>
        <w:rPr>
          <w:sz w:val="28"/>
          <w:szCs w:val="28"/>
          <w:lang w:val="ru-RU"/>
        </w:rPr>
      </w:pPr>
      <w:r>
        <w:rPr>
          <w:sz w:val="28"/>
          <w:szCs w:val="28"/>
        </w:rPr>
        <w:t>Основы государства и права. Учебное пособие для поступающих в юридические ВУЗы. Под ред. О.Е. Кутафина. М.: Юристъ, 1998</w:t>
      </w:r>
    </w:p>
    <w:p>
      <w:pPr>
        <w:pStyle w:val="Normal"/>
        <w:widowControl w:val="false"/>
        <w:tabs>
          <w:tab w:val="clear" w:pos="708"/>
          <w:tab w:val="left" w:pos="426" w:leader="none"/>
          <w:tab w:val="left" w:pos="1122" w:leader="none"/>
        </w:tabs>
        <w:spacing w:lineRule="auto" w:line="360"/>
        <w:rPr>
          <w:sz w:val="28"/>
          <w:szCs w:val="28"/>
          <w:lang w:val="ru-RU"/>
        </w:rPr>
      </w:pPr>
      <w:r>
        <w:rPr>
          <w:sz w:val="28"/>
          <w:szCs w:val="28"/>
          <w:lang w:val="ru-RU"/>
        </w:rPr>
      </w:r>
    </w:p>
    <w:sectPr>
      <w:footerReference w:type="default" r:id="rId2"/>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1"/>
        </w:tabs>
        <w:ind w:left="561" w:firstLine="340"/>
      </w:pPr>
      <w:rPr>
        <w:rFonts w:ascii="Symbol" w:hAnsi="Symbol" w:cs="Symbol" w:hint="default"/>
      </w:rPr>
    </w:lvl>
  </w:abstractNum>
  <w:abstractNum w:abstractNumId="3">
    <w:lvl w:ilvl="0">
      <w:start w:val="1"/>
      <w:numFmt w:val="decimal"/>
      <w:lvlText w:val="%1."/>
      <w:lvlJc w:val="left"/>
      <w:pPr>
        <w:tabs>
          <w:tab w:val="num" w:pos="720"/>
        </w:tabs>
        <w:ind w:left="190" w:firstLine="17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3">
    <w:name w:val="Основной текст с отступом Знак"/>
    <w:qFormat/>
    <w:rPr>
      <w:sz w:val="24"/>
      <w:szCs w:val="24"/>
      <w:lang w:val="uk-UA"/>
    </w:rPr>
  </w:style>
  <w:style w:type="character" w:styleId="2">
    <w:name w:val="Основной текст с отступом 2 Знак"/>
    <w:qFormat/>
    <w:rPr>
      <w:sz w:val="24"/>
      <w:szCs w:val="24"/>
      <w:lang w:val="uk-UA"/>
    </w:rPr>
  </w:style>
  <w:style w:type="character" w:styleId="31">
    <w:name w:val="Основной текст с отступом 3 Знак"/>
    <w:qFormat/>
    <w:rPr>
      <w:sz w:val="16"/>
      <w:szCs w:val="16"/>
      <w:lang w:val="uk-UA"/>
    </w:rPr>
  </w:style>
  <w:style w:type="character" w:styleId="Style14">
    <w:name w:val="Текст сноски Знак"/>
    <w:qFormat/>
    <w:rPr>
      <w:lang w:val="uk-UA"/>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8" w:firstLine="503"/>
      <w:jc w:val="both"/>
    </w:pPr>
    <w:rPr>
      <w:color w:val="000000"/>
      <w:spacing w:val="-5"/>
      <w:sz w:val="28"/>
      <w:szCs w:val="28"/>
      <w:lang w:val="ru-RU"/>
    </w:rPr>
  </w:style>
  <w:style w:type="paragraph" w:styleId="21">
    <w:name w:val="Основной текст с отступом 2"/>
    <w:basedOn w:val="Normal"/>
    <w:qFormat/>
    <w:pPr>
      <w:widowControl w:val="false"/>
      <w:shd w:fill="FFFFFF" w:val="clear"/>
      <w:autoSpaceDE w:val="false"/>
      <w:spacing w:lineRule="auto" w:line="360"/>
      <w:ind w:left="58" w:firstLine="503"/>
      <w:jc w:val="both"/>
    </w:pPr>
    <w:rPr>
      <w:color w:val="000000"/>
      <w:spacing w:val="1"/>
      <w:sz w:val="28"/>
      <w:szCs w:val="28"/>
      <w:lang w:val="ru-RU"/>
    </w:rPr>
  </w:style>
  <w:style w:type="paragraph" w:styleId="Web">
    <w:name w:val="Обычный (Web)"/>
    <w:basedOn w:val="Normal"/>
    <w:qFormat/>
    <w:pPr>
      <w:spacing w:before="100" w:after="100"/>
    </w:pPr>
    <w:rPr>
      <w:lang w:val="ru-RU"/>
    </w:rPr>
  </w:style>
  <w:style w:type="paragraph" w:styleId="32">
    <w:name w:val="Основной текст с отступом 3"/>
    <w:basedOn w:val="Normal"/>
    <w:qFormat/>
    <w:pPr>
      <w:spacing w:lineRule="auto" w:line="360"/>
      <w:ind w:firstLine="567"/>
      <w:jc w:val="both"/>
    </w:pPr>
    <w:rPr>
      <w:sz w:val="28"/>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4:00Z</dcterms:created>
  <dc:creator>Гречанюк</dc:creator>
  <dc:description/>
  <cp:keywords/>
  <dc:language>en-US</dc:language>
  <cp:lastModifiedBy>SYSTEM</cp:lastModifiedBy>
  <cp:lastPrinted>2005-05-12T20:29:00Z</cp:lastPrinted>
  <dcterms:modified xsi:type="dcterms:W3CDTF">2011-09-24T18:04:00Z</dcterms:modified>
  <cp:revision>2</cp:revision>
  <dc:subject/>
  <dc:title>Глава 2</dc:title>
</cp:coreProperties>
</file>