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6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 w:before="16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 Признание человека, его прав и свобод высшей ценностью, как фундамент института конституционных прав и свобод личности в РФ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2. Понятие и классификация конституционных прав и свобод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3. Личные права и свободы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1. Право на жизнь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2. Право на достоинство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2"/>
        <w:tabs>
          <w:tab w:val="clear" w:pos="720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3. Право на свободу и личную неприкосновенность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tabs>
          <w:tab w:val="clear" w:pos="720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4. Право на неприкосновенность частной и семейной жизни и сохранение ее тайны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2"/>
        <w:tabs>
          <w:tab w:val="clear" w:pos="720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5. Право на защиту чести и доброго имени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2"/>
        <w:tabs>
          <w:tab w:val="clear" w:pos="720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6. Тайна переписки, телефонных переговоров, почтовых, телеграфных и иных сообщений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2"/>
        <w:tabs>
          <w:tab w:val="clear" w:pos="720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7. Право на неприкосновенность жилища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2"/>
        <w:tabs>
          <w:tab w:val="clear" w:pos="720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8. Право определять и указывать свою национальную принадлежность и право на пользование родным языком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2"/>
        <w:tabs>
          <w:tab w:val="clear" w:pos="720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9. Право на свободу передвижения и выбора места пребывания и жительства в пределах каждого государства, как и право на выезд и беспрепятственное возвращение в свою страну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2"/>
        <w:tabs>
          <w:tab w:val="clear" w:pos="720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10. Свобода совести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уемой литературы: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Normal"/>
        <w:spacing w:lineRule="auto" w:line="360" w:before="160" w:after="0"/>
        <w:ind w:firstLine="709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16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Normal"/>
        <w:spacing w:lineRule="auto" w:line="360" w:before="16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Личные (гражданские) права (права первого поколения) призваны обеспечивать свободу и автономию индивида как члена гражданского общества, его юридическую защищенность от какого-либо незаконного внешнего вмешательства. Органичес</w:t>
        <w:softHyphen/>
        <w:t>кая основа и главное назначение гражданских прав состоят в том, чтобы обеспечить приоритет индивидуальных, внутренних ориентиров развития каждой личности. Эта категория прав характеризуется тем, что государство признает свободу личности в определенной сфере отношений, которая отдана на усмотрение индивида и не может быть объек</w:t>
        <w:softHyphen/>
        <w:t>том притязаний государства. Она обеспечивает, напомним, так называемую негативную свободу. Эти права, являясь атрибутом каждого индивида, призваны юридически защитить пространство действия частных интересов, гарантировать возможности инди</w:t>
        <w:softHyphen/>
        <w:t>видуального самоопределения и самореализации личности. На различных этапах возникновения этих прав они при</w:t>
        <w:softHyphen/>
        <w:t>званы были ограждать человека от незаконного вторжения го</w:t>
        <w:softHyphen/>
        <w:t>сударства в сферу личной свободы. Однако в дальнейшем для осуществления гражданских прав недостаточно было пассив</w:t>
        <w:softHyphen/>
        <w:t>ной обязанности государства воздерживаться от вмешательства в сферу свободы личности. Выявилась потребность содейство</w:t>
        <w:softHyphen/>
        <w:t>вать в осуществлении прав и свобод индивида. Это значит, что мало установить прямые запреты, оберегающие сферу личной свободы и частной жизни от противоправных и произвольных попыток ее ущемления, в том числе со стороны государства. Необходимы его активные действия для реализации прав и сво</w:t>
        <w:softHyphen/>
        <w:t>бод человека. Такая позиция, распространенная во второй по</w:t>
        <w:softHyphen/>
        <w:t>ловине XX в., нашла выражение, в частности, в решениях Евро</w:t>
        <w:softHyphen/>
        <w:t>пейского суда но нравам человека. К личным правам и свободам человека от</w:t>
        <w:softHyphen/>
        <w:t>носят: право на жизнь и достоинство личности; право на свобо</w:t>
        <w:softHyphen/>
        <w:t>ду и личную неприкосновенность, а также неприкосновенность частной жизни, жилища; свободу передвижения и выбора мес</w:t>
        <w:softHyphen/>
        <w:t>тожительства; свободу совести; свободу выбора национально</w:t>
        <w:softHyphen/>
        <w:t>сти и выбора языка общения. По существу, этот блок прав ох</w:t>
        <w:softHyphen/>
        <w:t>ватывает фундаментальные аспекты свободы личности, выра</w:t>
        <w:softHyphen/>
        <w:t>жая гуманистические принципы всякого демократически орга</w:t>
        <w:softHyphen/>
        <w:t>низованного общества.</w:t>
      </w:r>
    </w:p>
    <w:p>
      <w:pPr>
        <w:pStyle w:val="Normal"/>
        <w:widowControl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ичные права и свободы - это возможности человека, ограждающие от незаконного и нежелательного вмешательства в его личную жизнь и внутренний мир, призванные обеспечить существование, своеобразие и автономию личности.</w:t>
      </w:r>
    </w:p>
    <w:p>
      <w:pPr>
        <w:pStyle w:val="Normal"/>
        <w:widowControl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е права, принадлежащие человеку, в равной степени являются личными. Тем не менее в узком смысле слова под личными правами понимается лишь часть прав, непосредственно защищающих личную жизнь и свободу каждого человека. К ним относятся: право на жизнь; право на личную неприкосновенность; право на уважение, защиту чести и достоинства; свобода совести; право на неприкосновенность жилища; право на свободу передвижения и выбор места жительства и др. Например, содержание права на неприкосновенность личности раскрывается в определении исключительных условий, при которых возможны ограничение и лишение свободы, в установлении строжайшего запрета насилия, пыток, жестокого и унижающего человеческое достоинство обращения, в добровольности медицинских, научных и иных опытов в отношении человека, в реализации презумпции невиновности. Презумпция невиновности означает, что обвиняемый в преступлении считается невиновным, пока его виновность не будет доказана в предусмотренном законом порядке и установлена вступившим в законную силу приговором суда. Обвиняемый не обязан доказывать свою невиновность, неустранимые сомнения в виновности лица толкуются в пользу обвиняемого, а доказательства, полученные с нарушением закона, признаются не имеющими юридической силы.</w:t>
      </w:r>
    </w:p>
    <w:p>
      <w:pPr>
        <w:pStyle w:val="Normal"/>
        <w:widowControl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менно поэтому личные права и свободы человека являются наиболее «весомыми» по сравнению с иными видами прав. Государство, в котором не соблюдаются личные права, не способно обеспечить и соблюдение иных прав. Именно этим и обусловлена актуальность данной темы курсовой работы. Цель и задача данного исследования – показать место личных прав и свобод в системе основных прав и свобод человека, а также рассмотреть конкретные виды данных прав и свобод.</w:t>
      </w:r>
    </w:p>
    <w:p>
      <w:pPr>
        <w:pStyle w:val="Normal"/>
        <w:widowControl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1. Признание человека, его прав и свобод высшей ценностью, как фундамент института конституционных прав и свобод личности в РФ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Конституция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(ст. 2) рассматривает челове</w:t>
        <w:softHyphen/>
        <w:t>ка, его права и свободы в качестве высшей ценности. Тем самым она декларирует свое понимание взаимоотношений государства и личности, выдвигая на передний план именно личность. Уважение к личности и ее защита являются неотъемлемым атрибутом конституционного го</w:t>
        <w:softHyphen/>
        <w:t>сударства, его обязанностью. «Признание, соблюдение и защита прав и свобод человека и гражданина, – указывается в ст. 2, – обязанность государства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Установленные Конституцией принципиальные положения, свя</w:t>
        <w:softHyphen/>
        <w:t>занные с отношением государства к человеку, служат предпосылкой решения всех конкретных проблем правового регулирования статуса человека и гражданина в Российской Федерации. Таким образом, при</w:t>
        <w:softHyphen/>
        <w:t>знание человека, его прав и свобод высшей ценностью является фунда</w:t>
        <w:softHyphen/>
        <w:t>ментальной нормой конституционного строя Российской Федерации, образующей основу не только конституционно организованного обще</w:t>
        <w:softHyphen/>
        <w:t>ства, но и правовой защиты этого общества от возрождения попыток подавления личности, ущемления ее прав, игнорирования индивиду</w:t>
        <w:softHyphen/>
        <w:t>альных интересов и потребностей люд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большинства зафиксированных в Конституции Российской' Федерации прав и свобод человека и гражданина характерна более или, менее тесная связь с признанием человека высшей ценностью, В них не просто в той или иной степени отражается это признание, но они вместе с основами конституционного строя России служат защите этих прав и свобод. Принцип признания человека, его прав и свобод высшей цен</w:t>
        <w:softHyphen/>
        <w:t>ностью служит достаточно определенным ориентиром и для совершен</w:t>
        <w:softHyphen/>
        <w:t>ствования всей системы основных прав и свобод человека и гражданина в условиях развития демократического общества, преодоления на этом пути всякого рода сложностей и эксцесс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вязь между признанием человека и его прав и свобод высшей ценностью и конкретными правами и свободами человека и гражданина состоит в том, что если ст. 2 Конституции излагает принцип взаимоот</w:t>
        <w:softHyphen/>
        <w:t>ношений человека и государства лишь «негативно», т.е. с точки зрения возможного нарушения прав человека, и имеет в виду лишь объект защиты, то статьи Конституции, посвященные конкретным основным правам и свободам человека и гражданина, сформулированы уже с позитивных позиций (например, в ст. 22 Конституции закреплено, что каждый имеет право на свободу и личную неприкосновенность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та взаимосвязь просматривается и в том, что норма Конституции, указывающая на объект защиты, выглядит как первый шаг к конкрети</w:t>
        <w:softHyphen/>
        <w:t>зации положения человека и гражданина в обществе и государстве применительно к определенной сфере жизни или конкретной ситуации. Она позволяет сделать и следующий шаг, который выражается в за</w:t>
        <w:softHyphen/>
        <w:t>креплении в Конституции принципа равноправия граждан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се сказанное говорит о том, что нормы Конституции Российской Федерации об основных правах и свободах человека и гражданина нельзя рассматривать вне связи с принципом признания человека, его прав и свобод высшей ценностью, нельзя вносить в данные нормы изменения или дополнения, противоречащие этому принцип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нцип признания человека, его прав и свобод высшей ценностью должен оказывать определяющее влияние не только на содержание основных прав и свобод человека и гражданина, но и на всю деятель</w:t>
        <w:softHyphen/>
        <w:t>ность демократического государства, на его компетенцию и потенци</w:t>
        <w:softHyphen/>
        <w:t>альные возможности. Государство в условиях действия этого принципа не вправе в своей деятельности выходить за устанавливаемые им гра</w:t>
        <w:softHyphen/>
        <w:t>ницы взаимоотношений с человеком. Только действуя в этих рамках, в интересах человека, государство приобретает те Черты, которые характеризуют его как конституционно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Конституционное государство базируется на народном суверените</w:t>
        <w:softHyphen/>
        <w:t>те, который составляет одну из его основ. Между тем носитель этою суверенитета – народ – состоит из граждан, от которых в конечном счете и исходит вся власть. Вот почему ст. 2 Конституции, закрепляю</w:t>
        <w:softHyphen/>
        <w:t>щая отношение государства к человеку и его обязанность признавать, соблюдать и защищать его права и свободы, провозглашает конститу</w:t>
        <w:softHyphen/>
        <w:t>ционное государство, обосновывая необходимость его существов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конституционном государстве народ становится демократически конституированным сообществом, которое сознательно ориентируется на защиту человека как высшей ценности и видит в этом свой долг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акая ориентация народа позволяет избежать последствий, к которым приводило сознательное преувеличение роли коллектива и государст</w:t>
        <w:softHyphen/>
        <w:t>ва, – господства тоталитаризма. Народ, который перманентно не спо</w:t>
        <w:softHyphen/>
        <w:t>собен или не желает признавать ценность каждого отдельного человека и соответственно этому действовать, не может быть организован в под</w:t>
        <w:softHyphen/>
        <w:t>линно демократическое общество даже с помощью разного рода юриди</w:t>
        <w:softHyphen/>
        <w:t>ческих инструмент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авторитет любой организации, включая государст</w:t>
        <w:softHyphen/>
        <w:t>во, по своей природе вторичен. Нет и не может быть признания ценнос</w:t>
        <w:softHyphen/>
        <w:t>ти государства или любой другой организация, если при этом не при</w:t>
        <w:softHyphen/>
        <w:t>знается высшая ценность человека и гражданина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Если защита человека, его прав и свобод от посягательств со стороны' государства – задача демократически конституированного общества, то защита человека, его прав и свобод от общества с его разнообразны</w:t>
        <w:softHyphen/>
        <w:t>ми, пользующимися политическим влиянием группами, которое тоже способно посягать на права и свободы, является, повторим, обязаннос</w:t>
        <w:softHyphen/>
        <w:t>тью государства. Государство призвано защищать человека как дан</w:t>
        <w:softHyphen/>
        <w:t>ность, а не формировать или преобразовывать его в духе надуманных идеал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щита человека, его прав и свобод требует от государства активных действий и предоставления ему соответствующих прав на случай воз</w:t>
        <w:softHyphen/>
        <w:t>можных нарушений прав и свобод человека в повседневной жизн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Человек, его права и свободы должны защищаться государством с помощью разнообразных норм материального и процессуального права. Необходимо повысить эффективность судебной защиты. Однако для признания, соблюдения и защиты прав и свобод человека нужны существенные усилия государства также в материальной и духовной сферах. Речь идет, в частности, об обеспечении гражданам прожиточное го минимума, о развитии социального обеспечения, школьного образования и здравоохранения, культуры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 содержании понятия «человек – высшая ценность» обычно принято говорить применительно ко всей жизни человека – от рождения до смерти. Однако в ряде случаев этот конституционный принцип сле</w:t>
        <w:softHyphen/>
        <w:t>дует понимать гораздо шире. Например, ведутся дискуссии о правах плода во чреве матери или о защите чести и достоинства умершего человек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знание человека, его прав и свобод высшей ценностью касается каждого конкретного человека со всем его внутренним миром. Однако для реализации этого принципа важное значение имеют социальные функции конкретного человека, его ответственность перед другими людьми, обществом и государством. Только тогда принцип признания человека высшей ценностью может быть распространен в равной мере на всех членов общества. Человек, который не желает признавать досто</w:t>
        <w:softHyphen/>
        <w:t>инство, права и свободы других людей, не может требовать признания своего достоинства, своих прав и свобод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В демократическом обществе становление личности происходит в условиях свободы, заключенной в определенные рамки. К ним относится, в частности, правовая надстрой</w:t>
        <w:softHyphen/>
        <w:t>ка общества. Через нее у каждого человека формируются определенные нормативные представления о личности, несущие на себе отпечаток правовой культуры того общества, в котором они возникли. Поставить эти представления на службу человеку и обществу – важная предпо</w:t>
        <w:softHyphen/>
        <w:t>сылка реализации конституционного принципа признания человека, его прав и свобод высшей ценностью, превращения граждан из объектов воздействия государства и общества в активно действующих субъект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овременной российской действительности, когда растет преступ</w:t>
        <w:softHyphen/>
        <w:t>ность, идет обнищание населения, нарушаются права человека, при</w:t>
        <w:softHyphen/>
        <w:t>знание Конституцией Российской Федерации человека, его прав и сво</w:t>
        <w:softHyphen/>
        <w:t>бод высшей ценностью носит в значительной мере лишь формальный характер. Однако заложенный в Конституции большой демократичес</w:t>
        <w:softHyphen/>
        <w:t>кий потенциал служит хорошей основой для борьбы граждан России за свои права, за свое человеческое достоинство.</w:t>
      </w:r>
      <w:r>
        <w:br w:type="page"/>
      </w:r>
    </w:p>
    <w:p>
      <w:pPr>
        <w:pStyle w:val="Heading1"/>
        <w:spacing w:lineRule="auto" w:line="360" w:before="0" w:after="0"/>
        <w:ind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2. Понятие и классификация конституционных прав и свобод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ак уже отмечалось, правовой статус личности включает совокуп</w:t>
        <w:softHyphen/>
        <w:t>ность прав и свобод человека и гражданина, отраженных в нормах все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раслей действующего права.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 основам правового статуса личности относятся конституционно закрепленные права и свободы. Они составляют относительно неболь</w:t>
        <w:softHyphen/>
        <w:t>шую часть всех прав и свобо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чины, по которым одни права и свободы закрепляются в Кон</w:t>
        <w:softHyphen/>
        <w:t>ституции, другие – в текущем законодательстве, не произволь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жно выделить следующие причины, от которых зависит выбор того или иного уровня правовых актов для закрепления прав и свобо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Значимость данного права и данной конституционной свободы для человека и обще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Конституции закрепляются те права и свободы, которые жизнен</w:t>
        <w:softHyphen/>
        <w:t>но важны и в наибольшей мере социально значимы как для конкретного человека, так и в целом для общества, для государства. То есть основны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ава и своб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человека они являются условием достойного и свободного его существования, естественным правом на участие в решении вопросов устройства и управления тем обществом, членом которого человек со</w:t>
        <w:softHyphen/>
        <w:t>стоит; экономической и социальной предпосылкой для удовлетворения его жизненно насущных материальных и духовных потребностей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государства, для общества значимость конституционно закреп</w:t>
        <w:softHyphen/>
        <w:t>ленных прав и свобод выражается в том, что именно реализация этих прав и свобод означает претворение в жизнь сущностных свойств госу</w:t>
        <w:softHyphen/>
        <w:t>дарства как демократического и правовог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амо существование государства, общества обеспечивается сово</w:t>
        <w:softHyphen/>
        <w:t>купной деятельностью людей во всех сферах их жизнедеятельности – политической, экономической, духовной. Так, без реализации права на свободу предпринимательства не могла бы быть создана соответствующая экономическая среда, ^ез реализации избирательных прав граждан невозможно было бы формирование структур управления обществ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этому основные права и свободы не только признаются государ</w:t>
        <w:softHyphen/>
        <w:t>ством именно в Конституции, но и защищаются им как необходимое условие его существования. Вместе с тем, перечисление в Конституции основных прав и свобод не должно толковаться как отрицание или умаление других общепризнанных прав и свобод человека и граждани</w:t>
        <w:softHyphen/>
        <w:t>на (ст. 55 Конституции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Изначальный или производный характер принадлежности чело</w:t>
        <w:softHyphen/>
        <w:t>веку данного права и данной свободы. Статья 17 Конституции, как известно, устанавливает, что основные права и свободы человека неот</w:t>
        <w:softHyphen/>
        <w:t>чуждаемы и принадлежат каждому от рождения. Именно такого рода права и свободы закрепляются конституцион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Особые юридические свойства основных прав и свобод, специфи</w:t>
        <w:softHyphen/>
        <w:t>ка их реализации. Эти права и свободы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) составляют ядро правового статуса личности, лежат в основе всех других прав и свобод, закрепляемых иными нормативными актами. Так, все права, вытекающие из норм трудового права, базируются на конституционных положениях о труде; права, закрепленные в нормах отрасли права социального обеспечения, – на соответствующем кон</w:t>
        <w:softHyphen/>
        <w:t>ституционно закрепленном основном праве; права граждан в области здравоохранения – на праве на охрану здоровья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Все права и свободы граждан в той или иной сфере жизни производны от основных прав и свобод; поэтому основные права и свободы являются главными в характеристике правового положения личност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) адресованы самому широкому кругу субъектов; закрепляются за каждым человеком и гражданином либо за каждым гражданином. Все другие (неосновные) права и свободы, устанавливаемые нормами не конституционного, а других отраслей права, увязываются с обладанием лицом различными статусами – рабочих и служащих, собственников имущества, нанимателей жилой площади, покупателей, истцов, ответ</w:t>
        <w:softHyphen/>
        <w:t>чиков и т.д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) характеризуются всеобщностью: они равны и едины для всех без исключения, соответственно для каждого человека или для каждого гражданина. Признавая то или иное право основным, государство исхо</w:t>
        <w:softHyphen/>
        <w:t>дит из возможности осуществления его всеми. Этим обусловливается процесс расширения основных прав и свобод по мере создания соответ</w:t>
        <w:softHyphen/>
        <w:t>ствующих социально-экономических предпосылок. Основные права и свободы гражданина Российской Федерации отличаются от других прав и свобод основанием возникновения. Единственным таким основанием является принадлежность к гражданству Российской Федерации. Они не связаны с осуществлением гражданином своей правоспособнос</w:t>
        <w:softHyphen/>
        <w:t>ти и принадлежат всякому гражданину как субъекту права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Это свиде</w:t>
        <w:softHyphen/>
        <w:t>тельствует о том, что основные права и свободы выражают главные связи лица с государством, его статус как гражданина. Они не приобре</w:t>
        <w:softHyphen/>
        <w:t>таются и не отчуждаются по его волеизъявлению, принадлежат ему в силу гражданства, неотделимы от его правового статуса и могут быть утрачены только вместе с утратой гражданств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отличаются особым механизмом реализации. Все другие права и свободы могут стать достоянием человека и гражданина в процессе реализации его правоспособности через участие в конкретном правоот</w:t>
        <w:softHyphen/>
        <w:t>ношении. Основные же права и свободы выступают в качестве предпо</w:t>
        <w:softHyphen/>
        <w:t>сылки любого правоотношения в конкретной сфере, постоянного, не</w:t>
        <w:softHyphen/>
        <w:t>отъемлемого права каждого участника правоотноше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) имеют особую юридическую форму их закрепления. Они фиксиру</w:t>
        <w:softHyphen/>
        <w:t>ются в нормативном правовом акте государства, имеющем высшую юридическую силу, – в Конституции;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е) обеспечиваются повышенной правовой охрано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ституционные нормы, их закрепляющие, не могут быть измене</w:t>
        <w:softHyphen/>
        <w:t>ны в рамках действующей Конституции, без принятия ново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раждане вправе обратиться в Конституционный Суд с жалобой на нарушение конституционных прав и свобод для проверки конституци</w:t>
        <w:softHyphen/>
        <w:t>онности закона, примененного или подлежащего применению в кон</w:t>
        <w:softHyphen/>
        <w:t>кретном деле; причем жалоба допустима, если закон затрагивает имен</w:t>
        <w:softHyphen/>
        <w:t>но конституционные права и свободы граждан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Уголовном кодексе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имеется специальная гл. 19 «Преступления против конституционных прав и свобод человека и гражданина».</w:t>
      </w:r>
    </w:p>
    <w:p>
      <w:pPr>
        <w:pStyle w:val="FR1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Указанные выше свойства характеризуют понятие основных прав и свобод человека и гражданина. Оно может быть сформулировано сле</w:t>
        <w:softHyphen/>
        <w:t>дующим образом: конституционные (основные) права и свободы челове</w:t>
        <w:softHyphen/>
        <w:t>ка и гражданина – это его неотъемлемые права и свободы, принадлежа</w:t>
        <w:softHyphen/>
        <w:t>щие ему от рождения (в надлежащих случаях в силу его гражданства), защищаемые государством и составляющие ядро правового статуса лич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зличие между понятиями «право» и «свобода» в достаточной мере условно. И то и другое означает юридически признанную возмож</w:t>
        <w:softHyphen/>
        <w:t>ность каждого избирать вид и меру своего поведения как человека, как гражданина государ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месте с тем понятие «свобода» в большей мере увязано с такими правомочиями личности, которые очерчивают сферу ее самостоятельности, защищают от вмешательства в ее внутренний мир (свободы со</w:t>
        <w:softHyphen/>
        <w:t>вести, вероисповедания, мысли, художественного, научного, техничес</w:t>
        <w:softHyphen/>
        <w:t>кого и других видов творчества, преподавания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нятие «право» в большей мере предполагает какие-то положи</w:t>
        <w:softHyphen/>
        <w:t>тельные действия, услуги со стороны государства или правомочия че</w:t>
        <w:softHyphen/>
        <w:t>ловека на участие в деятельности определенных общественно-полити</w:t>
        <w:softHyphen/>
        <w:t>ческих, хозяйственных структу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лава 2 Конституции «Права и свободы человека и гражданина», включает 48 статей, подавляющая часть которых посвящена конкрет</w:t>
        <w:softHyphen/>
        <w:t>ным правам и свободам. Они представляют собой определенную систе</w:t>
        <w:softHyphen/>
        <w:t>му, имеющую логические основания, отражающую специфику самих этих прав и свобод, тех сфер жизнедеятельности человека и гражданина, которых они касаю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этими основаниями конституционные права и свободы принято классифицировать на три группы: личные; политичес</w:t>
        <w:softHyphen/>
        <w:t>кие; социально-экономическ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 система основных прав и свобод характеризуется не только их группировкой, но и тем порядком расположения, который устанав</w:t>
        <w:softHyphen/>
        <w:t>ливается в Конституции. Это имеет далеко не техническое значение, а отражает соответствующую концепцию правового статуса личности, которой придерживается государств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ействующей Конституции, основанной на новой концепции прав человека, перечень прав и свобод зафиксирован в такой последователь</w:t>
        <w:softHyphen/>
        <w:t>ности: сначала указаны личные, затем политические, а потом социаль</w:t>
        <w:softHyphen/>
        <w:t>но-экономические права и свободы. Именно такова последователь</w:t>
        <w:softHyphen/>
        <w:t>ность во Всеобщей декларации прав человека, принятой Генеральной Ассамблеей ООН в 1948 году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оссийском законодательстве такая последовательность впервые была воспроизведена в Декларации прав и свобод человека и граждани</w:t>
        <w:softHyphen/>
        <w:t>на, принятой 22 ноября 1991 г., а затем отражена в Конституции Рос</w:t>
        <w:softHyphen/>
        <w:t>сийской Федерации 1993 г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сех предшествующих конституциях, вплоть до Основного Зако</w:t>
        <w:softHyphen/>
        <w:t>на 1978 года в его первоначальной редакции, последовательность за</w:t>
        <w:softHyphen/>
        <w:t>крепления прав и свобод была иной. Сначала фиксировались социаль</w:t>
        <w:softHyphen/>
        <w:t>но-экономические, затем политические и личные права и свободы. Это свидетельствовало об иной системе приоритетов, при которой личные права отодвигались как второстепенны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3. Личные права и свободы</w:t>
      </w:r>
    </w:p>
    <w:p>
      <w:pPr>
        <w:pStyle w:val="Normal"/>
        <w:spacing w:lineRule="auto" w:line="360" w:before="140" w:after="0"/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 w:before="140" w:after="0"/>
        <w:ind w:firstLine="851"/>
        <w:rPr/>
      </w:pPr>
      <w:r>
        <w:rPr>
          <w:sz w:val="28"/>
          <w:szCs w:val="28"/>
        </w:rPr>
        <w:t>В действующей Конституции личные права и свободы (ст. 20 – 29) не только открывают главу о правах и свободах человека и гражданина, но и представлены в значительно более широкой степени, чем это было в предшествующих, советских конституциях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пецифические особенности личных прав и свобод заключаются в следующем: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1) эти права и свободы являются по своей сущности правами и свободами человека, т. е. каждого, и не увязаны напрямую с принадлеж</w:t>
        <w:softHyphen/>
        <w:t>ностью к гражданству государства, не вытекают из него,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2) эти права и свободы неотчуждаемы и принадлежат каждому от рождения;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3) это такие права и свободы, которые необходимы для охраны жизни, свободы, достоинства человека как личности, и другие естест</w:t>
        <w:softHyphen/>
        <w:t>венные права, связанные с его индивидуальной, частной жизнью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 w:before="16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§ 1. Право на жизнь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аво на жизнь образует первооснову всех других прав и свобод, складывающихся в этой сфере. Оно представляет собой абсолютную ценность мировой цивилизации, ибо все остальные права утрачивают смысл и значение в случае гибели человека. Это фундаментальное право вполне допустимо рассматривать в двух аспектах: во-первых, как право личности на свободу от любых незаконных посягательств на ее жизнь со стороны госу</w:t>
        <w:softHyphen/>
        <w:t>дарства, его представителей либо частных лиц; во-вторых, как право личности на свободное распоряжение своей жизнью. По сути дела все остальные права так или иначе объединя</w:t>
        <w:softHyphen/>
        <w:t>ются вокруг этого стержневого права. Такие права, как право на социальное обеспечение, на охрану здоровья, на благоприятную окружающую среду, равно как право на свобо</w:t>
        <w:softHyphen/>
        <w:t>ду от жестоких видов обращения и наказания, выступают в качестве дополнительных инструментов, обеспечивающих его эффективную реализацию. Государство обязано признать эти права и создавать благоприятные для жизни человека условия всеми имеющимися средствами. Не случайно преступления против жизни и здоровья личности составляют категорию осо</w:t>
        <w:softHyphen/>
        <w:t>бо тяжких уголовно наказуемых деяний. Отдельная проблема в этой области – право государства на применение смертной казни в качестве исключи тельной меры наказания. Право на жизнь выступает и как ограничитель смерт</w:t>
        <w:softHyphen/>
        <w:t>ной казни; в связи с вступлением в Совет Европы Россия должна будет подписать в течение одного и ратифицировать не позднее чем через три года с момента вступления Протокол № 6 к Евро</w:t>
        <w:softHyphen/>
        <w:t>пейской конвенции о защите прав человека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, касающийся отмены смертной казни в мирное время, и устано</w:t>
        <w:softHyphen/>
        <w:t>вить со дня вступления мораторий на исполнение смертных при</w:t>
        <w:softHyphen/>
        <w:t>говоров. В настоящее время в РФ смертная казнь как исключи</w:t>
        <w:softHyphen/>
        <w:t>тельная мера наказания не применяется впредь до принятия федерального закона, реально обеспечивающего каждому обви</w:t>
        <w:softHyphen/>
        <w:t>няемому в преступлении, за совершение которого установлена смертная казнь, право на рассмотрение его дела судом с участи</w:t>
        <w:softHyphen/>
        <w:t>ем присяжных заседателей. Данное право должно быть обеспечено всем обвиняемым на всей террито</w:t>
        <w:softHyphen/>
        <w:t>рии РФ, ибо оно выступает в качестве особой уголовно-процессуальной гарантии судебной защиты права каждого на жизн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§ 2. Право на достоинство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аво на достоинство является, по существу, основной це</w:t>
        <w:softHyphen/>
        <w:t>лью всех остальных нрав человека. В этом смысле достоинство человека – источник его прав и свобод. Разделы о правах и свободах человека во многих современных конституциях от</w:t>
        <w:softHyphen/>
        <w:t>крываются понятием «достоинство человека». Достоинство – это признание обществом социальной ценности, уникальности конкретного человека, значимости каждой личности как части</w:t>
        <w:softHyphen/>
        <w:t>цы человеческого сообще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сягательство на достоинство человека может быть сред</w:t>
        <w:softHyphen/>
        <w:t>ством как физического, так и психического воздействия. Никто не должен подвергаться пыткам, насилию, другому жестокому или унижающему человеческое достоинство обращению и на</w:t>
        <w:softHyphen/>
        <w:t>казанию, а также без добровольного согласия – медицинским, научным или иным опытам. Достоинство как субъективное право человека включает в себя и охрану чести, репутации и доброго имени. Защита достоинства личности безусловна и осу</w:t>
        <w:softHyphen/>
        <w:t>ществляется государством: никакие обстоятельства не могут служить основанием для его умаления. Поэтому защите подле</w:t>
        <w:softHyphen/>
        <w:t>жит достоинство любой личности – не только взрослого и дееспособного человека, но и несовершеннолетних и душевно</w:t>
        <w:softHyphen/>
        <w:t>больны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остоинство гарантируется и защищается личными права</w:t>
        <w:softHyphen/>
        <w:t>ми (правом на свободу и личную неприкосновенность, правом па защиту чести и доброго имени и пр.). Реальная правовая защита достоинства человека обеспечивается и рядом социаль</w:t>
        <w:softHyphen/>
        <w:t>но-экономических прав, например правом на свободный труд при запрещении принудительного труда, правом па социальное обеспечение, гарантирующим достойный уровень жизни.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В раз</w:t>
        <w:softHyphen/>
        <w:t>витие конституционных норм достоинство личности охраняет</w:t>
        <w:softHyphen/>
        <w:t>ся нормами ряда отраслей права, вплоть до уголовного, предус</w:t>
        <w:softHyphen/>
        <w:t>матривающего такие составы преступлений против чести и дос</w:t>
        <w:softHyphen/>
        <w:t>тоинства, как клевета и оскорбл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§ 3. Право на свободу и личную неприкосновенность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аво на свободу и личную неприкосновенность означает свободу человека, право самостоятельно определять свои по</w:t>
        <w:softHyphen/>
        <w:t xml:space="preserve">ступки, располагать собой, своим времене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казанное право слагается из следующих компонентов: </w:t>
      </w:r>
    </w:p>
    <w:p>
      <w:pPr>
        <w:pStyle w:val="Normal"/>
        <w:numPr>
          <w:ilvl w:val="0"/>
          <w:numId w:val="5"/>
        </w:numPr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индивидуальной сво</w:t>
        <w:softHyphen/>
        <w:t xml:space="preserve">боды личности располагать собой но своему усмотрению; </w:t>
      </w:r>
    </w:p>
    <w:p>
      <w:pPr>
        <w:pStyle w:val="Normal"/>
        <w:numPr>
          <w:ilvl w:val="0"/>
          <w:numId w:val="5"/>
        </w:numPr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фи</w:t>
        <w:softHyphen/>
        <w:t xml:space="preserve">зической, нравственной и психической неприкосновенности личност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законное лишение свободы квалифицируется в уго</w:t>
        <w:softHyphen/>
        <w:t xml:space="preserve">ловном законодательстве как акт насилия – физического или психического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 существуют ситуации, требующие при</w:t>
        <w:softHyphen/>
        <w:t xml:space="preserve">нудительного ограничения свободы или неприкосновенност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ого рода действия должны основываться на закон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 основным принудительным способам ограничения сво</w:t>
        <w:softHyphen/>
        <w:t>боды гражданина относятся: арест, заключение под стражу и содержание под стражей лиц, подозреваемых в совершении преступления; принудительное лечение психически больных, представляющих опасность для себя и окружающих; времен</w:t>
        <w:softHyphen/>
        <w:t>ная изоляция и лечение больных, страдающих тяжелыми ин</w:t>
        <w:softHyphen/>
        <w:t>фекционными заболеваниями; направление несовершеннолет</w:t>
        <w:softHyphen/>
        <w:t>них в интернаты, спецшколы и т. п.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емократическом госу</w:t>
        <w:softHyphen/>
        <w:t xml:space="preserve">дарстве ограничение свободы во всех этих случаях допускается, как уже отмечалось, на основе закона и только по судебному решению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арантии от незаконного ограничения свободы лич</w:t>
        <w:softHyphen/>
        <w:t>ности подробно регламентируются административным, уголовно-процессуальным, уголовным прав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§ 4. Право на неприкосновенность частной и семейной жизни и сохранение ее тайн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ует остановиться и на праве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прикосновенность частной и семейной жизни и сохранение ее тайны. Уважение к частной жизни есть один из аспектов индивидуальной свобо</w:t>
        <w:softHyphen/>
        <w:t>ды. Это право означает предоставленную человеку и гаранти</w:t>
        <w:softHyphen/>
        <w:t>рованную государством возможность контролировать инфор</w:t>
        <w:softHyphen/>
        <w:t>мацию о самом себе, препятствовать разглашению сведений лич</w:t>
        <w:softHyphen/>
        <w:t>ного, интимного характера. Частную жизнь можно определить как физическую и духовную сферу, которая контролируется самим индивидом, т. е. свободна от внешнего воздействия. За</w:t>
        <w:softHyphen/>
        <w:t>конодательство не может вторгаться в эту сферу; оно призвано ограждать ее от любого незаконного вмешательства. Закон устанавливает границы неприкосновенности частной жизни, формы ее охраны от неправомерного вторжения. Демо</w:t>
        <w:softHyphen/>
        <w:t>кратическое цивилизованное государство только в исключи</w:t>
        <w:softHyphen/>
        <w:t>тельных случаях, на основе закона и специального судебного решения может нарушить неприкосновенность частной жизни человека, ознакомиться с его корреспонденцией или содержа</w:t>
        <w:softHyphen/>
        <w:t>нием телефонных либо иных сообщений. Очевидно, что подобная вынужденная необходимость сбора сведений о частной жизни гражданина может возникнуть толь</w:t>
        <w:softHyphen/>
        <w:t>ко в целях борьбы с преступностью, а также охраны здоровья и безопасности других граждан. В Конституции РФ специально оговорено, что право на неприкосновенность частной жизни, личную и семейную тайну, защиту своей чести и доброго имени (ч. 1 ст. 23) не может быть ограничено даже в условиях чрезвычайного положения (ст. 56). В содержание рассматриваемого права входит также охрана тайны всех тех сторон личной жизни частного лица, оглашение которых оно по тем или иным причинам считает нежелатель</w:t>
        <w:softHyphen/>
        <w:t>ным.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Личные тайны, доверенные представителям ряда профес</w:t>
        <w:softHyphen/>
        <w:t>сий для защиты прав и законных интересов граждан, следует рассматривать как тайны профессиональные. К ним относятся медицинская, адвокатская тайны, тайна предварительного след</w:t>
        <w:softHyphen/>
        <w:t>ствия, нотариальных действий, тайна исповеди и др. Субъекты профессиональных тайн несут юридическую ответственность за их разглаш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§ 5. Право на защиту чести и доброго имен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ьшую роль в уяснении природы рассматриваемого пра</w:t>
        <w:softHyphen/>
        <w:t xml:space="preserve">ва играет защита чести и доброго имени гражданина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сти</w:t>
        <w:softHyphen/>
        <w:t>туционное право на защиту чести и доброго имени конкрети</w:t>
        <w:softHyphen/>
        <w:t xml:space="preserve">зируется в гражданско-процессуальном и уголовно-процессуальном законодательстве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то возлагает на всех граждан и дол</w:t>
        <w:softHyphen/>
        <w:t xml:space="preserve">жностных лиц обязанность поддерживаться от вмешательств» против воли человека в сто частную </w:t>
      </w:r>
      <w:r>
        <w:rPr>
          <w:i/>
          <w:iCs/>
          <w:sz w:val="28"/>
          <w:szCs w:val="28"/>
        </w:rPr>
        <w:t>жизнь,</w:t>
      </w:r>
      <w:r>
        <w:rPr>
          <w:sz w:val="28"/>
          <w:szCs w:val="28"/>
        </w:rPr>
        <w:t xml:space="preserve"> в случае необходи</w:t>
        <w:softHyphen/>
        <w:t>мости требовать от компетентных органов ограждения его чес</w:t>
        <w:softHyphen/>
        <w:t xml:space="preserve">ти и доброго имени от незаконных посягательст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этому граж</w:t>
        <w:softHyphen/>
        <w:t>данин вправе требовать по суду наряду с опровержением поро</w:t>
        <w:softHyphen/>
        <w:t>чащих сведений возмещения убытков н морального вреда, при</w:t>
        <w:softHyphen/>
        <w:t>чиненных их распространением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§ 6. Тайна переписки, телефонных переговоров, почтовых, те</w:t>
        <w:softHyphen/>
        <w:t>леграфных и иных сообщений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йна переписки, телефонных переговоров, почтовых, те</w:t>
        <w:softHyphen/>
        <w:t>леграфных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ных сообщений является одной из основных гарантий нрава на охрану частной и деловой жизни. Это право предусмотрено международными нормами, закреп</w:t>
        <w:softHyphen/>
        <w:t>лено почти во всех современных конституциях, включая Кон</w:t>
        <w:softHyphen/>
        <w:t>ституцию РФ (п. 2 ст. 23). Ограничение этого права допуска</w:t>
        <w:softHyphen/>
        <w:t>ется только на основании закона и судебного решения. Как правило, наложение ареста на корреспонденцию и выемка ее в почтово-телеграфных учреждениях могут производиться в по</w:t>
        <w:softHyphen/>
        <w:t>рядке, установленном Уголовно-процессуальным Кодексом,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 а также Федеральным законом РФ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5 июля 1995 г. «Об оперативно-розыскной деятельности».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За нарушение тай</w:t>
        <w:softHyphen/>
        <w:t>ны переписки устанавливается уголовная ответственность, которой подлежат не только должностные лица, но и граждан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цип невмешательства в личную и семейную жизнь человека предполагает предоставление каждому члену общества гарантированной государством возможности контролировать сбор и обработку информации о его частной жизн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чевидно, что соответствующее законодательство требует достаточно де</w:t>
        <w:softHyphen/>
        <w:t>тальной регламентации. В частности, к органам, занятым сбо</w:t>
        <w:softHyphen/>
        <w:t>ром и обработкой информации о гражданах, должны предъявляться четкие требования, закрепленные в Закон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имер, без согласия лица сбор, хранение, использование и распространение информации о его частной жизни недопус</w:t>
        <w:softHyphen/>
        <w:t>тимы; собираемые персональные данные должны соответство</w:t>
        <w:softHyphen/>
        <w:t>вать целям сбора и использования этих данных. По общему правилу нельзя ограничить права граждан на основе использо</w:t>
        <w:softHyphen/>
        <w:t>вания информации об их социальном происхождении, о расо</w:t>
        <w:softHyphen/>
        <w:t>вой, национальной, языковой, религиозной и пр. принадлежнос</w:t>
        <w:softHyphen/>
        <w:t>ти. Гарантируется это субъективное право судебной защитой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§ 7. Право на неприкосновенность жилищ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аво на неприкосновенность жилища означает, что ник</w:t>
        <w:softHyphen/>
        <w:t xml:space="preserve">то не может без законного основания войти в жилище против воли проживающих в нем лиц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енарушимость жилища фигурирует в качестве одного из аспектов свободы личност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закону нарушение неприкосновенности жилища (незаконный обыск, незаконное выселение, вселение и переселение и др.) влечет уголовную или административную ответ</w:t>
        <w:softHyphen/>
        <w:t>ственность. В РФ указанное право принадлежит всем гражда</w:t>
        <w:softHyphen/>
        <w:t>нам, проживающим на любой жилой площади независимо от ее правового режим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прикосновенность жилища нельзя считать абсолютной и беспредельной: во всех странах этот принцип сопровождает</w:t>
        <w:softHyphen/>
        <w:t>ся ограничительными оговорками.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отдельных случаях, пре</w:t>
        <w:softHyphen/>
        <w:t>дусмотренных уголовно-процессуальным законодательством, За</w:t>
        <w:softHyphen/>
        <w:t>коном об оперативно-розыскной деятельности допускается втор</w:t>
        <w:softHyphen/>
        <w:t>жение в жилище без согласия проживающих в нем лиц, напри</w:t>
        <w:softHyphen/>
        <w:t>мер в целях раскрытия преступления и установления истины по уголовному делу, пресечения правонарушений, борьбы со стихийными бедствиями и т. п.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§ 8. Право определять и указывать свою национальную принадлежность и право на пользование родным язы</w:t>
        <w:softHyphen/>
        <w:t>ко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аждому человеку предоставляется право определять и указывать свою национальную принадлежность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</w:t>
        <w:softHyphen/>
        <w:t>ки это право личности на свободное этническое самоопреде</w:t>
        <w:softHyphen/>
        <w:t>ление, реализуемое как возможность выбора собственной куль</w:t>
        <w:softHyphen/>
        <w:t>турной идентичности и право удовлетворять интересы и зап</w:t>
        <w:softHyphen/>
        <w:t xml:space="preserve">росы, связанные с этнической принадлежностью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этом пра</w:t>
        <w:softHyphen/>
        <w:t>ве объективно обосновывается понимание нации как «согражданства», поэтому указание своей национальной принадлеж</w:t>
        <w:softHyphen/>
        <w:t xml:space="preserve">ности – это не обязанность, а право человек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национальной принадлежности не влечет никаких правовых последствий и не может явиться основанием для дискрими</w:t>
        <w:softHyphen/>
        <w:t>нации лица либо, напротив, предоставления ему каких-либо особых привилег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юда же примыкает право на пользование родным язы</w:t>
        <w:softHyphen/>
        <w:t xml:space="preserve">ком, свободный выбор языка общения, воспитания, обучения и творчеств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во на сохранение и развитие национальных особенностей входит в состав основных, неотъемлемых прав народа и личности, провозглашенных в международно-право</w:t>
        <w:softHyphen/>
        <w:t xml:space="preserve">вых актах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условиях федеративных государств и сложного этнического состава населения закрепление права национальных меньшинств и малочисленных народов на пользование род</w:t>
        <w:softHyphen/>
        <w:t>ным языком трудно переоценить.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 одной стороны, оно позво</w:t>
        <w:softHyphen/>
        <w:t>ляет самореализоваться каждой личности как человеку, как гражданину, как представителю определенного народа, с дру</w:t>
        <w:softHyphen/>
        <w:t>гой – дает возможность народам развивать свой язык, куль</w:t>
        <w:softHyphen/>
        <w:t>туру, сохранять традиции, поддерживать национальные обы</w:t>
        <w:softHyphen/>
        <w:t>ча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§ 9. Право на свободу передвижения и выбора места пре</w:t>
        <w:softHyphen/>
        <w:t>бывания и жительства в пределах каждого государства, как и право на выезд и беспрепятственное возвращение в свою страну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аво на свободу передвижения и выбора места пре</w:t>
        <w:softHyphen/>
        <w:t>бывания и жительства в пределах каждого государства, как и право на выезд и беспрепятственное возвращение в свою страну, признается международным сообществом и зафик</w:t>
        <w:softHyphen/>
        <w:t>сировано во всех основополагающих международно-право</w:t>
        <w:softHyphen/>
        <w:t xml:space="preserve">вых актах о правах человек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казанное право является су</w:t>
        <w:softHyphen/>
        <w:t>щественным элементом свободы самоопределения личности, условием профессионального и духовного развития челове</w:t>
        <w:softHyphen/>
        <w:t>ка, его достойной жизни. В соответствии с международными стандартами Конституция РФ (ст. 27) гарантируемое пра</w:t>
        <w:softHyphen/>
        <w:t>в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нятие места жительства раскрывается, например, в ст. 20 ГК РФ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: это место постоянного или преимущественного прожи</w:t>
        <w:softHyphen/>
        <w:t xml:space="preserve">вания гражданин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известно, действовавшая в советский период система паспортной прописки по существу ограничива</w:t>
        <w:softHyphen/>
        <w:t>ла свободу передвижения, ставила каждого гражданина под глас</w:t>
        <w:softHyphen/>
        <w:t>ный надзор государственных орган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в РФ, как и в большинстве европейских стран, существует проце</w:t>
        <w:softHyphen/>
        <w:t>дура регистрации по месту жительства, которая носит не разре</w:t>
        <w:softHyphen/>
        <w:t xml:space="preserve">шительный, а уведомительный характер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еспособные граж</w:t>
        <w:softHyphen/>
        <w:t>дане по своему усмотрению избирают место жительства, а ком</w:t>
        <w:softHyphen/>
        <w:t>петентные органы власти управомочены зарегистрировать этот фак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месте с этим данное право не носит абсолютного харак</w:t>
        <w:softHyphen/>
        <w:t>тера; свобода передвижения может стать объектом предусмот</w:t>
        <w:softHyphen/>
        <w:t>ренных законом ограничений, необходимых для охраны госу</w:t>
        <w:softHyphen/>
        <w:t xml:space="preserve">дарственной безопасности, общественного порядка, здоровья или нравственности населения либо прав и свобод других лиц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 может касаться пограничной полосы, зон экологического бед</w:t>
        <w:softHyphen/>
        <w:t>ствия, территорий, где введено чрезвычайное или военное по</w:t>
        <w:softHyphen/>
        <w:t>ложение.</w:t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§ 10. Свобода совест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ой из фундаментальных духовных свобод является сво</w:t>
        <w:softHyphen/>
        <w:t>бода совести. Свобода совести в этическом плане – это право человека мыслить и поступать в соответствии со своими убеж</w:t>
        <w:softHyphen/>
        <w:t>дениями, его независимость в моральной самооценке и само</w:t>
        <w:softHyphen/>
        <w:t>контроле своих поступков и мыслей. В то же время историчес</w:t>
        <w:softHyphen/>
        <w:t>ки свобода совести приобрела более узкое понимание – сво</w:t>
        <w:softHyphen/>
        <w:t>бода в области религии. Она стала рассматриваться в плане взаимоотношений церкви и государства, а не только свободы мысли. Достижение свободы совести – обязательная предпо</w:t>
        <w:softHyphen/>
        <w:t>сылка создания демократического общественного строя, ибо демократия предполагает защиту гражданина от идеологичес</w:t>
        <w:softHyphen/>
        <w:t>кого господства любых учений как материалистического, так и идеалистического тол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вобода совести означает право человека исповедовать лю</w:t>
        <w:softHyphen/>
        <w:t>бую религию или не исповедовать никакой, отправлять религи</w:t>
        <w:softHyphen/>
        <w:t>озные культы и осуществлять атеистическую пропаганду. Госу</w:t>
        <w:softHyphen/>
        <w:t>дарство устанавливает систему специальных гарантий, обеспе</w:t>
        <w:softHyphen/>
        <w:t>чивающих это и ран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вобода совести признается во всех демократических конституциях». Гарантии свободы совести и религии включают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вноправие граждан независимо от их отношения к религии, не допускающее ограничений прав граждан по мотивам конфессиональной принадлежности, разжигания вражды и не</w:t>
        <w:softHyphen/>
        <w:t xml:space="preserve">нависти на религиозной почве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деление религиозных и атеистических объединений от государства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тский харак</w:t>
        <w:softHyphen/>
        <w:t>тер системы государственного образован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венство религий, религиозных объединений перед закон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о, его органы и должностные лица не вправе вмешиваться в вопросы определения гражданами своего отно</w:t>
        <w:softHyphen/>
        <w:t>шения к религии, в законную деятельность религиозных объе</w:t>
        <w:softHyphen/>
        <w:t>динений. Каждый гражданин может свободно высказывать и распространять религиозные взгляды и убеждения в устной, печатной и любой другой форме. Граждане, пожелав сообща исповедовать определенную религию, объединяются в религи</w:t>
        <w:softHyphen/>
        <w:t>озные общества и на основе разработанных уставов осуществ</w:t>
        <w:softHyphen/>
        <w:t>ляют свою деятельность, не спрашивая па это санкции властей, а лишь зарегистрировав свое объедин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общепризнанными международными стан</w:t>
        <w:softHyphen/>
        <w:t>дартами право на свободу совести связано с обязанностью ува</w:t>
        <w:softHyphen/>
        <w:t>жать права и свободы других лиц, законы государства, требования морали и общественного порядка. Например,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Ф воспрепятствование принятию религиозных убеждений или отказу от них, вступлению в религиозное сообщество или выходу из него, равно как и применение в этих целях мер принуждения, нака</w:t>
        <w:softHyphen/>
        <w:t>зывается по закону. В уголовно-правовом порядке наказуемо возбуждение вражды и ненависти вследствие религиозных или атеистических убеждений, причинение вреда здоровью людей под видом исполнения религиозных обрядов.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Гражданским правам в посттоталитарном обществе дол</w:t>
        <w:softHyphen/>
        <w:t>жен быть возвращен их подлинный первоначальный смысл, со</w:t>
        <w:softHyphen/>
        <w:t>стоящий в ограждении индивидуальных интересов личности, обособлении их от государственного вмешательства и подавле</w:t>
        <w:softHyphen/>
        <w:t>ния. Поскольку личные права и свободы выступают в качестве эффективных инструментов самозащиты человека от давления и вмешательства извне в его частную жизнь и внутренний мир, в их развитии и укреплении объективно заинтересовано все общество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Федеральном законе от 26 сентября 1997 г. «О свободе совести и о религиозных объединениях»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 xml:space="preserve"> предусмотрена широкая система гаран</w:t>
        <w:softHyphen/>
        <w:t>тий реализации принадлежащей каждому свободы сове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кон дополнительно включил право менять религиозные и иные убеждения, что является правовой гарантией от преследования едино</w:t>
        <w:softHyphen/>
        <w:t>верцами лица, вышедшего из состава религиозного объедин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действующей Конституции личные права и свободы (ст. 20– 29) не только открывают главу о правах и свободах человека и гражданина, но и представлены в значительно более широкой сте</w:t>
        <w:softHyphen/>
        <w:t>пени, чем это было в предшествующих, советских конституциях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фические особенности личных прав и свобод заключают</w:t>
        <w:softHyphen/>
        <w:t>ся в следующем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и права и свободы являются по своей сущности правами и свободами человека, т.е. каждого, и не увязаны, напрямую с при подложностью к гражданству государства, не вытекают из него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и права и свободы неотчуждаемы и принадлежат каждому от рождени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о такие права и свободы, которые необходимы для охраны жизни, свободы, достоинства человека как личности, и другие естественные права, связанные с его индивидуальной, частной жизнью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ий опыт показывает, что существуют единство и взаимосвязь всех видов прав и свобод. В этом смысле иерархическое построение прав и свобод, подчеркивание приоритета одних прав перед другими малопродуктивны. Трудно согласиться также с концепциями, обосновывающими абсолютное преимущество политических и личных (гражданских) прав, вплоть до полного отрицания социально-экономических прав и свобод. Ведь без определенного минимума социально-экономических прав наличие многих политических и личных прав и свобод ставится под вопрос. Это обстоятельство учитывают одобренные абсолютным большинством стран мира важнейшие международно-правовые документы по правам человека, рассматривающие социально-экономические права наравне с другими правами и свободами человека.</w:t>
      </w:r>
      <w:r>
        <w:br w:type="page"/>
      </w:r>
    </w:p>
    <w:p>
      <w:pPr>
        <w:pStyle w:val="Heading1"/>
        <w:spacing w:lineRule="auto" w:line="360" w:before="0" w:after="0"/>
        <w:ind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используемой литературы:</w:t>
      </w:r>
    </w:p>
    <w:p>
      <w:pPr>
        <w:pStyle w:val="Normal"/>
        <w:keepNext w:val="true"/>
        <w:widowControl/>
        <w:spacing w:lineRule="auto" w:line="36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с изм. от 14.10.2005) // РГ от 25.12.1993, № 237, СЗ РФ от 17.10.2005, № 42, ст. 4212.</w:t>
      </w:r>
    </w:p>
    <w:p>
      <w:pPr>
        <w:pStyle w:val="Normal"/>
        <w:keepNext w:val="true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общая Декларация прав человека. (Принята 10.12.1948 Генеральной Ассамблеей ООН) // Российская газета от 05.04.1995.</w:t>
      </w:r>
    </w:p>
    <w:p>
      <w:pPr>
        <w:pStyle w:val="Normal"/>
        <w:keepNext w:val="true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Конвенция о защите прав человека и основных свобод (Заключена в г. Риме 04.11.1950) (вместе с Протоколом № 1 (Подписан в г. Париже 20.03.1952), Протоколом № 4 об обеспечении некоторых прав и свобод помимо тех, которые уже включены в Конвенцию и первый протокол к ней (Подписан в г. Страсбурге 16.09.1963), Протоколом № 7 (Подписан в г. Страсбурге 22.11.1984)) // СЗ РФ от 08.01.2001, № 2, ст. 163.</w:t>
      </w:r>
    </w:p>
    <w:p>
      <w:pPr>
        <w:pStyle w:val="Normal"/>
        <w:keepNext w:val="true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Уголовно-процессуальный Кодекс Российской Федерации от 18.12.2001 № 174-ФЗ (ред. от 01.06.2005) // СЗ РФ от 24.12.2001, № 52 (ч. I), ст. 4921, СЗ РФ от 06.06.2005, № 23, ст. 2200.</w:t>
      </w:r>
    </w:p>
    <w:p>
      <w:pPr>
        <w:pStyle w:val="Normal"/>
        <w:keepNext w:val="true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от 13.06.1996 № 63-ФЗ (ред. от 21.07.2005) // СЗ РФ от 17.06.1996, № 25, ст. 2954, СЗ РФ от 25.07.2005, № 30 (ч. 1), ст. 3104.</w:t>
      </w:r>
    </w:p>
    <w:p>
      <w:pPr>
        <w:pStyle w:val="Normal"/>
        <w:keepNext w:val="true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Гражданский Кодекс Российской Федерации (часть первая) от 30.11.1994 № 51-ФЗ (ред. от 21.07.2005) // СЗ РФ от 05.12.1994, № 32, ст. 3301, СЗ РФ от 25.07.2005, № 30 (2 ч.), ст. 3120. </w:t>
      </w:r>
    </w:p>
    <w:p>
      <w:pPr>
        <w:pStyle w:val="Normal"/>
        <w:keepNext w:val="true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680" w:hanging="0"/>
        <w:rPr>
          <w:sz w:val="28"/>
          <w:szCs w:val="28"/>
        </w:rPr>
      </w:pPr>
      <w:r>
        <w:rPr>
          <w:sz w:val="28"/>
          <w:szCs w:val="28"/>
        </w:rPr>
        <w:t>Федеральный закон «О свободе совести и о религиозных объединениях» от 26.09.1997 № 125-ФЗ (ред. от 29.06.2004) // СЗ РФ от 29.09.1997, № 39, ст. 4465, СЗ РФ от 05.07.2004, № 27, ст. 2711.</w:t>
      </w:r>
    </w:p>
    <w:p>
      <w:pPr>
        <w:pStyle w:val="Normal"/>
        <w:keepNext w:val="true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Федеральный закон «Об оперативно-розыскной деятельности» от 12.08.1995 № 144-ФЗ (ред. от 22.08.2004) // СЗ РФ от 14.08.1995, № 33, ст. 3349, СЗ РФ от 30.08.2004, № 35, ст. 3607.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360"/>
        <w:ind w:left="680" w:hanging="0"/>
        <w:rPr/>
      </w:pPr>
      <w:r>
        <w:rPr>
          <w:sz w:val="28"/>
          <w:szCs w:val="28"/>
        </w:rPr>
        <w:t>Баглай М. В. Конституционное право РФ, учебник. – М., 2004.</w:t>
      </w:r>
    </w:p>
    <w:p>
      <w:pPr>
        <w:pStyle w:val="Normal"/>
        <w:keepNext w:val="true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6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злова Е. И., Кутафин О. Е. Конституционное право РФ. – М., 2001.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360"/>
        <w:ind w:left="6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онное право. Учебник. / Под ред. Лазарева В.В. - М.: «Юристъ», 2004.</w:t>
      </w:r>
    </w:p>
    <w:p>
      <w:pPr>
        <w:pStyle w:val="Normal"/>
        <w:keepNext w:val="true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6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онное право. Учебное пособие./Авт. и сост. Богданова Н.А. М.: «Владос», 2003.</w:t>
      </w:r>
    </w:p>
    <w:p>
      <w:pPr>
        <w:pStyle w:val="Normal"/>
        <w:keepNext w:val="true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6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а человека./Под ред. Е. А. Лукашева. – М.: НОРМА, 2005.</w:t>
      </w:r>
    </w:p>
    <w:p>
      <w:pPr>
        <w:pStyle w:val="Normal"/>
        <w:spacing w:lineRule="auto" w:line="360"/>
        <w:ind w:left="6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/>
        <w:t>1. Законодательство Российской Федерации о свободе совести, свободе вероисповедания и о религиозных объединениях состоит из соответствующих норм Конституции Российской Федерации, Гражданского кодекса Российской Федерации, Федерального закона от 26 сентября 1997 г. "О свободе совести и о религиозных объединениях", принимаемых в соответствии с ними иных нормативных правовых актов Российской Федерации, а также нормативных правовых актов субъектов Российской Федерации.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/>
        <w:t>Необходимо также учитывать, что согласно Конституции Российской Федерации (ст. 15) в случае, если международным договором Российской Федерации установлены иные правила, чем предусмотренные Законом, то применяются правила международного договора.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/>
        <w:t>Особое место в законодательстве Российской Федерации о свободе совести, свободе вероисповедания и о религиозных объединениях занимает Федеральный закон "О свободе совести и о религиозных объединениях", статья 1 которого указывает на то, что он регулирует правоотношения в области прав человека и гражданина на свободу совести и свободу вероисповедания, а также правовое положение религиозных объединений.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/>
        <w:t>Ничто в законодательстве о свободе совести, свободе вероисповедания и о религиозных объединениях не должно истолковываться в смысле умаления или ущемления прав человека и гражданина на свободу совести и свободу вероисповедания, гарантированных Конституцией Российской Федерации или вытекающих из международных договоров Российской Федерации. В частности, провозглашенная резолюцией Генеральной Ассамблеи ООН от 25 ноября 1981 г. Декларация о ликвидации всех форм нетерпимости и дискриминации на основе религии или убеждений (ст. 1, 2) гласит, что никто не должен подвергаться принуждению, умаляющему его свободу иметь религию или убеждения по своему выбору, а свобода исповедовать религию или выражать убеждения подлежит лишь ограничениям, установленным законом и необходимым для охраны общественной безопасности, порядка, здоровья и морали, равно как и основных прав и свобод других лиц, и исключает дискриминацию на основе религии или убеждений со стороны любого государства, учреждения, группы лиц или отдельных лиц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/>
        <w:t>2. В правовой теории и практике под правами понимается степень дозволенного, а свобода – это степень возможного. Но это не значит, что человек не может воспользоваться своими правами, если они законодательно не закреплены. Ряд прав (так называемых естественных) принадлежит человеку от рождения и до смерти, они являются неотчуждаемыми, не зависящими от власти, государ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20"/>
      <w:pgMar w:left="1559" w:right="703" w:gutter="0" w:header="720" w:top="1134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 (с изм. от 14.10.2005) // РГ от 25.12.1993, № 237, СЗ РФ от 17.10.2005, № 42, ст. 4212.</w:t>
      </w:r>
    </w:p>
  </w:footnote>
  <w:footnote w:id="3">
    <w:p>
      <w:pPr>
        <w:pStyle w:val="Normal"/>
        <w:keepNext w:val="true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глай М. В. Конституционное право РФ, учебник. – М., 2004. – С. 113.</w:t>
      </w:r>
    </w:p>
  </w:footnote>
  <w:footnote w:id="4">
    <w:p>
      <w:pPr>
        <w:pStyle w:val="Normal"/>
        <w:keepNext w:val="true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а Е. И., Кутафин О. Е. Конституционное право РФ. – М., 2001. – С. 69.</w:t>
      </w:r>
    </w:p>
  </w:footnote>
  <w:footnote w:id="5">
    <w:p>
      <w:pPr>
        <w:pStyle w:val="Normal"/>
        <w:keepNext w:val="true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онное право. Учебник./ Под ред. Лазарева В.В. - М.: «Юристъ», 2004. – С. 84.</w:t>
      </w:r>
    </w:p>
  </w:footnote>
  <w:footnote w:id="6">
    <w:p>
      <w:pPr>
        <w:pStyle w:val="Normal"/>
        <w:keepNext w:val="true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онное право. Учебное пособие./Авт. и сост. Богданова Н.А. М.: «Владос», 2003. – С. 74.</w:t>
      </w:r>
    </w:p>
  </w:footnote>
  <w:footnote w:id="7">
    <w:p>
      <w:pPr>
        <w:pStyle w:val="Normal"/>
        <w:keepNext w:val="true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онное право. Учебник./ Под ред. Лазарева В.В. - М.: «Юристъ», 2004. – С. 86.</w:t>
      </w:r>
    </w:p>
  </w:footnote>
  <w:footnote w:id="8">
    <w:p>
      <w:pPr>
        <w:pStyle w:val="Normal"/>
        <w:keepNext w:val="true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а Е. И., Кутафин О. Е. Конституционное право РФ. – М., 2001. – С. 72.</w:t>
      </w:r>
    </w:p>
  </w:footnote>
  <w:footnote w:id="9">
    <w:p>
      <w:pPr>
        <w:pStyle w:val="Normal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ый Кодекс Российской Федерации от 13.06.1996 № 63-ФЗ (ред. от 21.07.2005) // СЗ РФ от 17.06.1996, № 25, ст. 2954, СЗ РФ от 25.07.2005, № 30 (ч. 1), ст. 3104.</w:t>
      </w:r>
    </w:p>
  </w:footnote>
  <w:footnote w:id="10">
    <w:p>
      <w:pPr>
        <w:pStyle w:val="Normal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общая Декларация прав человека. (Принята 10.12.1948 Генеральной Ассамблеей ООН) // Российская газета от 05.04.1995.</w:t>
      </w:r>
    </w:p>
  </w:footnote>
  <w:footnote w:id="11">
    <w:p>
      <w:pPr>
        <w:pStyle w:val="Normal"/>
        <w:keepNext w:val="true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глай М. В. Конституционное право РФ, учебник. – М., 2004. – С. 114.</w:t>
      </w:r>
    </w:p>
  </w:footnote>
  <w:footnote w:id="12">
    <w:p>
      <w:pPr>
        <w:pStyle w:val="Normal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венция о защите прав человека и основных свобод (Заключена в г. Риме 04.11.1950) (вместе с Протоколом № 1 (Подписан в г. Париже 20.03.1952), Протоколом № 4 об обеспечении некоторых прав и свобод помимо тех, которые уже включены в Конвенцию и первый протокол к ней (Подписан в г. Страсбурге 16.09.1963), Протоколом № 7 (Подписан в г. Страсбурге 22.11.1984)) // СЗ РФ от 08.01.2001, № 2, ст. 163.</w:t>
      </w:r>
    </w:p>
  </w:footnote>
  <w:footnote w:id="13">
    <w:p>
      <w:pPr>
        <w:pStyle w:val="Normal"/>
        <w:keepNext w:val="true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онное право. Учебное пособие./Авт. и сост. Богданова Н.А. М.: «Владос», 2003. – С. 85.</w:t>
      </w:r>
    </w:p>
  </w:footnote>
  <w:footnote w:id="14">
    <w:p>
      <w:pPr>
        <w:pStyle w:val="Normal"/>
        <w:keepNext w:val="true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а человека./Под ред. Е. А. Лукашева. – М.: НОРМА, 2005. – С. 142.</w:t>
      </w:r>
    </w:p>
  </w:footnote>
  <w:footnote w:id="15">
    <w:p>
      <w:pPr>
        <w:pStyle w:val="Normal"/>
        <w:keepNext w:val="true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а человека./Под ред. Е. А. Лукашева. – М.: НОРМА, 2005. – С. 160.</w:t>
      </w:r>
    </w:p>
  </w:footnote>
  <w:footnote w:id="16">
    <w:p>
      <w:pPr>
        <w:pStyle w:val="Normal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-процессуальный Кодекс Российской Федерации от 18.12.2001 № 174-ФЗ (ред. от 01.06.2005) // СЗ РФ от 24.12.2001, № 52 (ч. I), ст. 4921, СЗ РФ от 06.06.2005, № 23, ст. 2200.</w:t>
      </w:r>
    </w:p>
  </w:footnote>
  <w:footnote w:id="17">
    <w:p>
      <w:pPr>
        <w:pStyle w:val="Normal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«Об оперативно-розыскной деятельности» от 12.08.1995 № 144-ФЗ (ред. от 22.08.2004) // СЗ РФ от 14.08.1995, № 33, ст. 3349, СЗ РФ от 30.08.2004, № 35, ст. 3607.</w:t>
      </w:r>
    </w:p>
  </w:footnote>
  <w:footnote w:id="18">
    <w:p>
      <w:pPr>
        <w:pStyle w:val="Normal"/>
        <w:keepNext w:val="true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а человека./Под ред. Е. А. Лукашева. – М.: НОРМА, 2005. – С. 179.</w:t>
      </w:r>
    </w:p>
  </w:footnote>
  <w:footnote w:id="19">
    <w:p>
      <w:pPr>
        <w:pStyle w:val="Normal"/>
        <w:keepNext w:val="true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а человека./Под ред. Е. А. Лукашева. – М.: НОРМА, 2005. – С. 204.</w:t>
      </w:r>
    </w:p>
  </w:footnote>
  <w:footnote w:id="20">
    <w:p>
      <w:pPr>
        <w:pStyle w:val="Normal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ажданский Кодекс Российской Федерации (часть первая) от 30.11.1994 № 51-ФЗ (ред. от 21.07.2005) // СЗ РФ от 05.12.1994, № 32, ст. 3301, СЗ РФ от 25.07.2005, № 30 (2 ч.), ст. 3120. </w:t>
      </w:r>
    </w:p>
  </w:footnote>
  <w:footnote w:id="21">
    <w:p>
      <w:pPr>
        <w:pStyle w:val="Normal"/>
        <w:keepNext w:val="true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а человека./Под ред. Е. А. Лукашева. – М.: НОРМА, 2005. – С. 221.</w:t>
      </w:r>
    </w:p>
  </w:footnote>
  <w:footnote w:id="22">
    <w:p>
      <w:pPr>
        <w:pStyle w:val="ConsNormal"/>
        <w:widowControl/>
        <w:ind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«О свободе совести и о религиозных объединениях» от 26.09.1997 № 125-ФЗ (ред. от 29.06.2004) // СЗ РФ от 29.09.1997, № 39, ст. 4465, СЗ РФ от 05.07.2004, № 27, ст. 27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9"/>
        </w:tabs>
        <w:ind w:left="1099" w:hanging="3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i w:val="false"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29"/>
        </w:tabs>
        <w:ind w:left="1129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/>
  </w:style>
  <w:style w:type="paragraph" w:styleId="22">
    <w:name w:val="Основной текст с отступом 2"/>
    <w:basedOn w:val="Normal"/>
    <w:qFormat/>
    <w:pPr>
      <w:widowControl/>
      <w:spacing w:lineRule="auto" w:line="240"/>
      <w:ind w:firstLine="851"/>
    </w:pPr>
    <w:rPr>
      <w:sz w:val="28"/>
      <w:szCs w:val="28"/>
    </w:rPr>
  </w:style>
  <w:style w:type="paragraph" w:styleId="FR1">
    <w:name w:val="FR1"/>
    <w:qFormat/>
    <w:pPr>
      <w:widowControl w:val="false"/>
      <w:bidi w:val="0"/>
      <w:spacing w:lineRule="auto" w:line="259"/>
      <w:ind w:firstLine="28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spacing w:lineRule="auto" w:line="240"/>
      <w:ind w:hanging="0"/>
      <w:jc w:val="left"/>
    </w:pPr>
    <w:rPr/>
  </w:style>
  <w:style w:type="paragraph" w:styleId="Contents2">
    <w:name w:val="TOC 2"/>
    <w:basedOn w:val="Normal"/>
    <w:next w:val="Normal"/>
    <w:pPr>
      <w:widowControl/>
      <w:spacing w:lineRule="auto" w:line="240"/>
      <w:ind w:left="200" w:hanging="0"/>
      <w:jc w:val="left"/>
    </w:pPr>
    <w:rPr/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04:00Z</dcterms:created>
  <dc:creator>Alex</dc:creator>
  <dc:description>в Спб ИУиЭ</dc:description>
  <cp:keywords/>
  <dc:language>en-US</dc:language>
  <cp:lastModifiedBy>SYSTEM</cp:lastModifiedBy>
  <dcterms:modified xsi:type="dcterms:W3CDTF">2011-09-24T18:04:00Z</dcterms:modified>
  <cp:revision>2</cp:revision>
  <dc:subject/>
  <dc:title>Введение</dc:title>
</cp:coreProperties>
</file>