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Личные права и свободы гражданина РФ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Право на жиз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Достоинство лич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Право на свободу и личную неприкосновен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Право на неприкосновенность частной собствен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Право на защиту персональных дан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Право на неприкосновенность жилищ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Право на национальную принадлеж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Свобода передвижения и выбора места житель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 Свобода совести и вероисповед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Свобода мысли и сл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права и свободы, составляющие правовой фундамент статуса человека и гражданина и по-разному именуются в литературе: личные, гражданские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неотъемлемые права, т.е. не подлежащие ограничению; большинство из них носят абсолютный характер, имеют повышенный, специализированный характер гарантий, высокую степень их охраны и обеспеч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совокупности указанных прав и свобод содержится в ст. 20 – 29 Конституции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Право на жизн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20 Конституции РФ глас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Каждый имеет право на жиз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и его дела судом с участием присяжных засед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право является фундаментальным, ключевым и в решающей степени предопределяет демократический и гуманистический характер всех остальных прав и свобод человека и граждан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 на жизнь провозглашено международно-правовыми актами о правах человека, конституциями стран мира и рассматривается как неотъемлемое право каждого человека. С точки зрения эволюции системы правовых гарантий права на жизнь, особое значение имеет вопрос о смертной казни. Прежде всего, подчеркнем, что в результате настойчивых и разумных требований общественных и религиозных организаций ряда стран, в их конституциях смертная казнь – это процедура законного лишения человека его жизни. Смертная казнь, как мера наказания, запрещена. Это вид уголовного наказания, которое заключается в лишении человека жизни по приговору суда, за совершение особо тяжких преступлений. Данная мера наказания является высшей и исключите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оловный кодекс сохранил смертную казнь, как вид наказания, однако ее роль, значение, возможности применения существенно изменилис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смертная казнь приобрела характер действительно исключительного наказ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сократилось количество составов преступлений, за которые может быть назначена смертная каз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изменилось качество преступлений, за которые может быть назначена смертная казнь, - особо тяжкие преступления против ли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ширился круг лиц, которым не может быть назначена смертная казн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несовершеннолет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женщины в состоянии берем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ужчины старше 6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тя общедемократические соображения и доводы еще не везде полностью и последовательно восприняты, и тем более воплощены в жизнь, перспектива полной отмены смертной казни сохраняется, о чем свидетельствует ч. 2 ст.2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титуции РФ. При этом данная статья Конституции РФ призван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атриваться в целостном виде и в контексте с другими положениями и нормами Конституции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означает наличие ряда гарантий против произвольного применения смертной казни, а именн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смертная казнь должна устанавливаться только федеральным законом (в федеративном государств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смертная казнь представляет собой исключительную меру наказания, т.е. имеет альтернативу в виде лишения свободы на определенный срок с тем, чтобы суд всегда имел возможность выбора меры наказ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й подход изначально ограничивает, создает правовые рамки применения смертной казни. Конечно, мы в данном случае, как и в целом, при рассмотрении указанной проблемы, акцентируем внимание на конституционно-правовом аспекте проблемы, не касаясь ее уголовно-правовых сторон и гра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казанному надо добавить следующе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е – смертная казнь может применяться только за особо тяжкие преступления против жизни (т.е. в отношении лиц, совершивших умышленное убийство при отягчающих обстоятельствах, за террористические акции и бандитизм, если они привели к гибели люд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е – при угрозе применения смертной казни, обвиняемый имеет право на рассмотрение его дела судом с участием присяжных заседателей – процесс, отражающий последовательную гуманизацию правосудия в Ро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е – это демократические и гуманистические тенденции сокращения состава преступлений, предусматривающих смертную каз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К РФ, вступившем в силу с 1 января 1997 г. составы преступлений были сокращены с 28 до 5 (умышленное убийство, террористический акт и др.). По ряду составов преступления смертная казнь была заменена пожизненным заключ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 на жизн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не зависит от наличия или отсутствия граждан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ринадлежит человеку в силу его рож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не может быть ограничен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неотчуждаем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знь человека – биологическое и психическое функционирование его организма как единого целого. Моментом начала жизни считается рождение человека (в некоторых странах – его зачатие, и это более точно и правильно), моментом окончания – смерть клеток головного мозга. Жизнь человека защищается государством с первого ее дня и до последне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убийство новорожденного ребенка, совершенное его матерью, считается уголовным преступлением и преследуется по зако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ен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эвтаназия (умерщвление больного врачами по его просьб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трансплантация (пересадка) органов и тканей умершего человека, пока не констатирована смерть его головного моз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ытки, насилие, принудительные медицинские и научные опыты над людь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 на жизнь больных людей (в том числе психически), инвалидов, защищается так же, как и право на жизнь здорового челове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о заботиться об охране окружающей природы – среды жизни челове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правовую защищенность жизни, возможны ситуации, когда право на жизнь нарушается: (например, это гибель людей в условиях войны, при ликвидации чрезвычайных ситуаций, стихийных бедствиях, массовых беспорядках и т.д.). Объясняется это тем, что существует различие между юридическим провозглашением и фактическим состоянием права человека, в том числе на жизнь. К сожалению, учитывая специфику состояния жизни и реальной действительности, абсолютно защитить право на жизнь в настоящее время не у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России действует мораторий (временный запрет) на применение смертной ка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2 февраля 1999 г. судами Росси не было вынесено ни одного смертного пригово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Достоинство л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я 21 Конституции РФ глас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Достоинство личности охраняется государством. Ничто не может быть основанием для его ума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икто не должен подвергаться пыткам, насилию, другому жестокому или унижающему человеческое достоинство обращению или наказанию. Никто не может быть без добровольного согласия подвергнут медицинским, научным или иным опы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о понятие «достоинство личности» - сложная, многозначная, нравственно-филосовская категория, которая в целом означает качество человека, равнозначное праву на уважение и обязанность уважать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инство – признание за человеком его ценности со стороны общества, уважительное отношение человека к самому себе. Достоинство следует отличать от че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сть – внешнее выражение достоинства, высокий авторитет, который завоевывается заслугами человека, его поступками, в то время как достоинство подразумевает уважительное отношение к человеку, как к личности, независимо от его достижений и заслуг, признание его высшей цен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м на достоинство обладают все члены общества – законопослушные граждане; психически больные; заключ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ституционно-правовом аспекте на первом месте находится соотношение «достоинства личности» и государства. Достоинство появляется и конкретизируется в правах человека, а охраняется оно государством. Без защиты и гарантии государства трудно, а подчас, и невозможно говорить о поддержании и охране достоинств личности. Государство – один из ведущих гарантов достоинства личности, но далеко не единстве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целый комплекс факторов, условий, предпосылок, которые призваны быть имманентны самой личности, чтобы обеспечить охрану от посягательств на достоинство личности, человека, граждан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защиту достоинства личности направлены многие нормы уголовного права и процесса, гражданские прав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головном кодексе РФ предусмотрены такие составы преступления, как клевета и оскорб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ы гражданско- правовые гарантии, зафиксированные в Гражданском кодексе РФ. Это, в первую очередь, жизнь, здоровье, достоинство, личная неприкосновенность, честь и доброе имя, деловая репутация, неприкосновенность частной жизни, личная и семейная тайна, право на имя и авторство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значение и ценность подчеркиваются именно сейчас, в условиях формирования и функционирования рыночных, экономических отношений и становления гражданского общества в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Право на свободу и личную неприкосновенн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я 22 Конституции РФ глас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Каждый имеет право на свободу и личную неприкосно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Арест, заключение под стражу и содержание под стражей допускаются только по судебному решению. До судебного решения лицо не может быть подвергнуто задержанию на срок более 48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статей Конституции РФ, посвященных личным правам и свободам, это право идет третьим, что подчеркивает его значимость и специфи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ы различные определения права на свободу, причем, как отмечено в литературе, это право есть ничто иное как сама свобода, т.е. возможность, причем гарантированная самой Конституцией и федеральными законами, совершать любые правомерные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бода – возможность делать все, что не запрещено зак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ыми словами, акции и поступки, которые находятся в согласии с правом и законами, соответствуют, а не противоречат 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сной связи с правом на свободу, являясь по существу его органическим развитием, состоит личная неприкосновенность человека, которая имеет достаточно широкий диапазон действия и приме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чная неприкосновенность – состояние человека, при котором он защищен от внешних посягательств на его жизнь, здоровье и духовный ми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– жизнь человека, здоровье, честь и достоинство, и другие элементы, которые могут быть значительно расширенны. Никто не вправе силой или угрозами принуждать человека к каким-то действиям, подвергать его насилию и истязанием, обыску или наносить вред его здоров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ой демократической правовой новеллой Конституции РФ явилось установление Конституцией (ч. 2 ст. 22) такой серьезной правовой гарантии свободы и личной неприкосновенности, как судебный порядок ареста, заключения под стражу и содержания под стра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ест, заключение под стражу и содержание под стражей допускаются только по судебно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резвычайно актуальной продолжает оставаться проблема правовых и иных гарантий права на свободу и личную неприкосновенность, как, впрочем, и на все другие права и свободы человека и граждан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й связи необходимо особо подчеркнуть большую и ответственную роль Конституционного Суда РФ в обеспечении прав и свобод человека и граждан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бода и личная неприкосновенность – неотъемлимые условия жизни человека в цивилизованном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Право на неприкосновенность частной жи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я 23 Конституции РФ глас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Каждый имеет право на неприкосновенность частной жизни, личную и семейную тайну, защиту своей чести и доброго и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аждый имеет право на тайну переписки, телефонных переговоров, почтовых, телеграфных и иных сообщений. Ограничение этого права допускается только на основании судебного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ная жизнь человека – сложная и многоаспектная сторона его личной жиз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та сторона его личной жизни, которую человек, в силу своей свободы либо других факторов и обстоятельств, не желает делать достоянием друг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е условие нормальной жизни человека в обществе – неприкосновенность частной жизни – его поведения и деятельности в свободное от работы время (взаимоотношения в семье, домашний уклад, дружеские контакты, переписка, личные отношения вне рабо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не только сложная, но и достаточно деликатная, подчас интимная сторона личной жизни и свободы человека, гражданина. Поэтому в Конституции РФ подчеркивается право на неприкосновенность частн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итуция устанавливает порядок, при котором данная сфера жизни должна быть тайной для посторонних, и защищена от внимания и влияния внешнего мира (в отличие от ситуации в 50 – 60 г.г., когда государство стремилось взять под контроль даже личную жизнь гражда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итуционные гарантии частной жиз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е – это право человека на личную и семейную тайну. Это актуальное и сложное право. Оно должно всемерно защищаться, но нередко наталкивается на различные препятствия, противодействия со стороны определенны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нужна государственная поддержка эт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е – право на защиту своей чести и доброго имени. В случаях, когда честь и доброе имя человека подвергаются унижению или оскорблению, он имеет право потребовать через суд наказания или компенсации за моральный ущерб, что предусмотрено Уголовным кодексом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ях, когда клеветничество и порочащие человека сведения, данные, иная информация публикуется в печати, суд вправе обязать тот же печатный орган опубликовать опровержение этих сведений и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е – ч. 2 ст.23 Конституции РФ предусматривает, что каждый имеет право на тайну переписки, телефонных переговоров, почтовых, телеграфных и иных сообщений. Уголовное законодательство квалифицирует нарушение тайны переписки, телефонных переговоров и телеграфных сообщений граждан как уголовное преступл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нятием неприкосновенности частной жизни, тесно связано понятие профессиональной тайны, то есть закрытости сведений о личной жизни граждан, полученных специалистами в сферах, связанных с частной жизн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профессиональным тайна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медицинс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адвокатс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нотариаль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банковс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усыно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испове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рикосновенность частной жизни (но не профессиональная тайна), может быть нарушена только в трех случа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в условиях военного или чрезвычайного поло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ри защите здоровья гражд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фере охраны право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изким к праву на неприкосновенность частной жизни являются: свобода коммуникации и право на защиту персональны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бода коммуникации подразумевает право на неприкосновенность личной переписки, телефонных переговоров, почтовых отправлений и др. Ни госорганы, ни должностные лица не вправе нарушать свободу коммуникации. Прослушивание телефонов, перлюстрация (вскрытие) корреспонденции запрещены. Данные действия допускаются только на основании закона при предварительном судебном решен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Право на защиту персональных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я 24 Конституции РФ глас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бор, хранение, использование и распространение информации о частной жизни лица без его согласия не допуск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ы государственной власти и органы местного самоуправления, их должностные лица обязаны обеспечить каждому возможность ознакомления с документами и материалами, непосредственно затрагивающими его права и свободы, если иное не предусмотрено зак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принципиальное и демократическое правовое предписание составляет неотъемлемую, органическую часть свободы и личной неприкосновенности человека и гражданина. При чем чрезвычайно ценна та ее часть, в которой устанавливается обязательность согласия лица на распространение информации о н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ной частью ст. 24 Конституции РФ, по существу, является предусмотренная законом (ст. 139 ГК РФ) норма об охране служебной и коммерческой тайны, когда информация имеет действительную или потенциальную ценность, в силу неизвестности ее третьим лицом, к ней нет свободного доступа на законном основании и обладатель информации принимает меры к обеспечению ее конфиденци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.2 ст. 24 Конституции РФ определены властно – правовые гарант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я, в целом, названной статьи: «Органы государственной власти и органы местного самоуправления, их должностные лица обязаны обеспечить каждому возможность ознакомления с документами, непосредственно затрагивающими его права и свободы, если иное не предусмотрено законо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щита персональных данных – запрет собирать сведения о частной жизни граждан без их согласия и обязанность госорганов знакомить гражданина с официальной информацией о его личности. Собирать такую информацию можно только в исключительных случаях (например, при осуществлении правоохранительной деятельности) и на основании зак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Право на неприкосновенность жилищ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5 Конституции РФ гласи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лище неприкосновенно. Никто не вправе проникать в жилище против воли проживающих в нем лиц иначе как в случаях, установленных федеральным законом, или на основании судебного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лище – помещение для постоянного или временного проживания в нем людей. Жилищем является (либо к нему приравниваетс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вартиры, комнаты, площади общего пользования, хозяйственные постройки, комнаты в общежитии, больнице, санатории, каюты на корабле, иные площади (помещения), пригодные для про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кто не имеет права проникать в жилище против воли проживающих в нем л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рещается всякое аудиовизуальное наблюдение за тем, что происходит в жили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рикосновенность жилища – не абстрактная правовая норма. При определенных обстоятельствах, например, в случаях и ситуациях, когда возникает необходимость проникновения в жилище против воли проживающих в нем. Однако такие ситуации строго регламентируются Конституцией РФ, законами или могут быть совершены на основании судебного решения. Конституция РФ устанавливает в этом плане общие правила. Более конкретно об этом говориться в случаях, установленных федеральным законом или на основании судебного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м случае такими законами являются – УПК РФ, Федеральный закон от 12 августа 1995 г. № 144-ФЗ «Об оперативно-розыскной деятельности», Закон РСФСР от 18 апреля 1991 г. № 1026-1 «О милиции», другие а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м случае основанием служит судебное решение, что означает применение всех необходимых и обязательных требований судо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ное проникновение в жилище против воли проживающих в нем лиц (то есть нарушение рассматриваемого права) возмож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и чрезвычайных происшеств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емлетрясения; пожары; аварии; наводнения; иные сходные события и я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существление правоохранительной дея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крытие преступлений; оперативно-розыскная деятельность; административно-правовое воздействие, имеющее целью предотвратить или пресечь правонарушение либо преступление; исполнение приговоров; судебных ре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ятельность, направленная на обеспечение обороны и безопасности государства; иная деятельность, направленная на охрану право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Право на национальную принадлежн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татье 26 Конституции РФ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Каждый вправе определять и указывать свою национальную принадлежность. Никто не может быть принужден к определению и указанию своей национальной принадле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аждый имеет право на пользование родным языком, на свободный выбор языка общения, воспитания, обучения и твор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демократическая и прогрессивная новелла Конституции РФ имее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иальный характер, поскольку в своей основе снимает проблемы, которые связанны как с правами гражданина, в связи с принадлежностью к определенной национальности, так и с национальной дискримин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резвычайно важен вопрос о праве на пользование родным языком, на свободный выбор языка общения, воспитания, обучения и творчества. В этих случаях возникает немало дискуссионных проблем. Их решению способствуют Закон РФ от 25 октября 1991 г. № 18-1 «О языках народов Российской Федерации» и Федеральный закон от 17 июня 1996 г. № 74-ФЗ «О национально-культурной автоном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циональность человека утратило юридическое значение т.к. не должно указываться в обязательном порядке в паспорте и иных докуме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рещается принуждать человека к определению своей национальной принадле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ый вправе самостоятельно определять свою националь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я – многонациональная страна, а развитые государства строятся не по национальному, а по гражданскому принципу, поэтому утрата национальностью юридического значения и запрет принуждения к определению национальной принадлежности вполне оправд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титуция РФ провозгласила государственным языком в России русский язык, на которо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ведется работа федеральных органов госв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издаются официальные печатные изд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роводиться работа радио и телеви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ведется дело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осуществляется внешнеполитическая деятельность РФ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о защищает другие языки, используемые и распространенные в РФ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спублики в составе РФ вправе иметь свои государственные языки наряду с русски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гражданин не владеет русским языком, ему (для общения с госорганами и должностными лицами) должен быть предоставлен переводчик. Каждый гражданин РФ вправе пользоваться своим родным языком (русским или иным), обучиться ему, осуществлять творчество на данном я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Свобода передвижения и выбора места жи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7 Конституции РФ гласи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Каждый, кто законно находиться на территории Российской Федерации, имеет право свободно передвигаться, выбирать место пребывания и ж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аждый может свободно выезжать за пределы Российской Федерации. Гражданин Российской Федерации имеет право беспрепятственно возвращаться в Российскую Федер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конституционное и демократическое право актуально для многих людей, особенно учитывая миграционную, экологическую и демографическую ситуацию в России. Выделим в названной статье Конституции следующие мо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– первых, речь идет о каждом, кто законно находиться на территории РФ. Лицо, незаконно проникшее в страну (нарушение визового режима, законодательства о выезде и др.), не может признаваться таков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– вторых, это свобода передвижения, выбор места пребывания и жительства. Это актуальные проблемы для многих тысяч людей, и регулируются они не только нормами конституцион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ую роль в этом плане играют нормы административного права, в которых подробно «расписаны» правила и порядок передвижения, выбора места пребывания и ж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коснемся только части конституционных аспектов пробл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всего, напомним Закон РФ от 25 июня 1993 г. № 5242-1 «О праве граждан Российской Федерации на свободу передвижения, выбора места пребывания и жительства в пределах Российской Федерации», а также, 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, утвержденные постановлением Правительства РФ от 17 июля 1995 г. № 71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а и ч. 2 ст. 27 Конституции РФ «о праве каждого свободно выезжать за пределы Российской Федерации, а также конституционная норма о праве гражданина РФ беспрепятственно возвращаться в Российскую Федерацию». Порядок осуществления права на выезд более конкретно изложен в Федеральном законе от 15 августа 1996 г. № 144-ФЗ «О порядке выезда из Российской Федерации и Въезда в Российскую Федерацию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документами, удостоверяющими личность гражданина РФ, по которым граждане осуществляют выезд из РФ и въезд РФ, являются: заграничный паспорт, служебный паспорт, паспорт моряка (удостоверение личности моря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граничный паспорт выдается гражданину РФ по его письменному заявлению, поданному лично или через его законного представителя, органом внутренних дел по месту жительства, МИД РФ, а также дипломатическим представительством или консульским учреждением РФ за пределами территории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уальные детали оформления заграничного паспорта, основания для отказа в его выдаче, иные основания, временно ограничивающие право на выезд из РФ может быть обжалован в су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я 27, ч. 2 Конституции РФ предусматривает право граждан беспрепятственно возвращаться на территорию РФ. Лица, имеющие российское гражданство, не нуждаются в каких-либо въездных визах или разреш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 свободного передвижения ограничен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в пограничной полос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закрытых военных городк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закрытых административно-территориальных образован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зонах экологического бедств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на территориях, где введено военное или чрезвычайное полож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жим разрешительной прописки, значительно сковывающий мобильность населения, заменен уведомительной регистр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ждане РФ могут находиться без регистрации в любом населенном пункте России (кроме тех, где свобода передвижения не ограниченна законом) до 90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езд гражданина за пределы РФ может быть ограничен, если о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ризван на военную или направлен на альтернативную службу – до ее оконч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ривлечен к уголовной ответственности – до рассмотрения дела суд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осужден за совершение преступления – до отбытия наказ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имеет неисполненные обязанности перед физическими или юридическими лицами, наложенные на него судом, - до их испол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сообщение о себе ложных сведений при оформлении выездных документов – до решения вопроса компетентными органами в месячный ср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был допущен к сведениям, составляющим государственную тайну, - до истечения 5 лет со времени допу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следними изменениями в законодательстве (май 2008 года), Президент РФ своим указом имеет право на определенный период ввести упрощенные правила въезда в РФ и выезда из РФ иностранных граждан. Это предусмотрено на случай проведения в России массовых культурных и спортивны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положение нового законодательства было уже применено на практике в мае 2008 года, в связи с проведением в Москве финала лиги чемпионов по футболу, в котором встретились между собой две английские команды. Указом президента РФ, на период с 16 по 25 мая 2008 г., вводился упрощенный порядок въезда в РФ и выезда из РФ английских болельщиков (около 50 тыс. чел.), которые могли въехать в Россию без виз, лишь предъявив билет на футбольный матч. В остальное время, въезд в РФ поданных Великобритании осуществляется строго по виз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хожий упрощенный режим планируется ввести в мае 2009 г. для участников и гостей музыкального конкурса Евровидение, которое пройдет в 2009г. в Моск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, указом президента, введен безвизовый порядок въезда в РФ жителей государств Прибалтики, которые имеют статус «неграждан» данных стран. Для граждан прибалтийских государств, предусмотрен визовый порядок въезда в Росс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Свобода совести и вероисповед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я 28 Конституции РФ глас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ому гарантируется свобода совести, свобода вероисповедания, включая право исповедовать индивидуально или совместно с другими любую религию или не исповедовать никакой, свободно выбирать, иметь и распространять религиозные и иные убеждения и действовать в соответствии с 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свобода может трактоваться по- разному, в том числе, как право верить в Бога в соответствии с учением той или иной религии, также как и быть атеистом, т.е. не верить в Б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. 28 Конституции РФ отражает подходы к данной проблеме, закрепленные в Международном пакте о гражданских и политических пра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 о свободе совести и вероисповедании подробно регламентируется Федеральным законом от 26 сентября 1997 г. 3125 – ФЗ «О свободе совести и о религиозных объединениях» 1997 г. Там конкретизированы гарантии свободы вероисповедания, в частности запрещено обязывать человека сообщать о своем отношении к рели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религиозными объединениями закреплены права в области совершения религиозных обрядов и церемоний, производства и распространений религиозной литературы, предметов религиозного назначения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дательство преследует те религиозные объединения, деятельность которых сопряжена с причинением вреда здоровью граждан, совершением противоправных действий. В целях воспрепятствования таким вещам, Федеральный закон устанавливает обязательную ежегодную перерегистрацию религиозных объединений в течении 15 лет после образования. Закон также устанавливает, что все новые организации, созданные после его вступления в силу, не регистрируются до истечения 15 лет их существования на территории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бода совести подразумевает возмож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исповедовать ту или иную религ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нейтрально относиться к религ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отрицать теологические основы возникновения мира и человека (то есть быть атеист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бода вероисповедания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возможность исповедовать любую религию или быть атеис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равенство религ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запрет дискриминации граждан в зависимости от исповедуемой ими рели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ы конституционного строя России закрепляют светский характер государства. В России, в отличие от теологических государств (например, Ирана), религия отделена от государ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бразование в РФ носит светский характе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религиозные организации не участвуют в выборах органов госв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религиозная принадлежность не имеет юридического значения (не указывается в официальных документах) и является личным делом кажд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 Свобода мысли и сло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т. 29 Конституции РФ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Каждому гарантируется свобода мысли и с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е допускается пропаганда или агитация, возбуждающие социальную, расовую, национальную или религиозную ненависть и вражду. Запрещается пропаганда социального, расового, национального, религиозного или языкового превосх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икто не может быть принужден к выражению своих мнений и убеждений или отказу от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аждый имеет право свободно искать, получать, передавать, производить и распространять информацию любым законным способом. Перечень сведений, составляющих государственную тайну, определяется федеральным зак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Гарантируется свобода массовой информации. Цензура запре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одна из самых демократических конституционных свобод. Каждая из перечисленных частей имеет свое специфическое назначение, значение и конкретное, относительно самостоятельное содержание, хотя все части взаимосвязаны, дополняют и развивают друг д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яд ли возможна точная академическая формулировка термина «мысль». Этот термин может иметь, и на самом деле имеет объемное и разноплановое содержание. Требуются теоретические усилия, чтобы сформулировать научную или хотя бы учебную дефиницию понятия «мысль» и «свобода мысл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бода мысли – основа духовной жизни человека, возможность осуществлять работу собственного сознания и подсознания без внешнего контроля со стороны общества, государства, ины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право гарантиру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демократическим режимом в стране, исключающим целенаправленное воздействие на сознание и подсознание человека (недопущение монополий на информацию, мощного идеологического прессинга на человека с момента рождения и до смерт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строгим регламентированием использования новейших технологических средств, способных проникать в мыслительные процессы (например, детекторов лж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бода слова – это возмож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выражать (или не выражать) свою мысль и свое отношение к событиям окружающей действи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тстаивать свою точку зрения, иметь собственное мн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олучать и распространять информ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бода слова может быть ограниченна в целях охра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государственной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ественного поряд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здоровья и нравственности на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прав и репутации други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йской Федерации предусмотрена уголовная и гражданско-правовая ответствен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за клеве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за оскорбл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распространение не соответствующих действительности сведений, порочащих честь, достоинство и доброе имя граждан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ы те авторы, которые утверждают: у свободы слова общая судьба с демократией: Когда уничтожают одну, то кончается и другая. Все демократические конституции мира закрепляют эту свободу, видя в ней основу для свободы печати, оппозиции, критики, инакомыслия и прав меньши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й обобщающий вывод обоснован, демократичен и вполне актуален. Тем более, что в частях второй, третьей, четвертой и пятой ст. 29 Конституции РФ, речь на самом деле идет о широком спектре понятий и конкретных конституционно-правовых норм, которые составляют сам феномен «свобода мысли и слова» и представляют собой своеобразные гарантии осуществления этой концептуальной своб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 свободой мысли и слова тесно связанна свобода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ждане РФ вправе свободно искать, производить, распространять и передавать информ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в РФ должна бы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ткры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едоступ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достовер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ждане вправе получать и распространять информацию чере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С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ечатные изд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выста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собр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митин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Баглай М. В. Права человека : учебник для вузов. – М.: 2007. – 322 с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Габричидзе Б.Н., Чернявский А.Г. Конституционное право России: учебник для вузов. – М .: 2007. – 1124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Конституция Российской Федер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Якушев А.В. Конституционное право Российской Федерации: учебник для вузов. – М.: 2008. – 27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04:00Z</dcterms:created>
  <dc:creator>Valera</dc:creator>
  <dc:description/>
  <cp:keywords/>
  <dc:language>en-US</dc:language>
  <cp:lastModifiedBy>SYSTEM</cp:lastModifiedBy>
  <dcterms:modified xsi:type="dcterms:W3CDTF">2011-09-24T18:04:00Z</dcterms:modified>
  <cp:revision>2</cp:revision>
  <dc:subject/>
  <dc:title>КОНСТИТУЦИОННОЕ    ПРАВО     РОССИИ     Еремин В</dc:title>
</cp:coreProperties>
</file>