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Логика и язы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термин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, как известно, представляет собой средство коммуникации, общения между людьми, с помощью которого они обмениваются друг с другом мыслями, той или иной информацией. Мысль находит свое выражение именно в языке, без такого выражения мысли одного человека оказываются недоступными друг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Главная цель логики состоит в том, чтобы найти правила и принципы обоснованных рассуждений. В доказательных рассуждениях мы опираемся на правила дедуктивных умозаключений, которые при истинных посылках гарантируют получение достоверно истинных заключений. В правдоподобных рассуждениях мы стремимся с помощью соответствующих аргументов (доводов) подтвердить и обосновать свои заключения. Оперируя понятиями и суждениями, мы абстрагируемся в логике от целого ряда условий и обстоятельств, поскольку нашей задачей является сохранение, передача и преобразование истины. По сути дела основная задача логики состоит в том, чтобы сформулировать правила преобразования информации, т.е. из имеющейся информации получить новую информацию. Именно для этой цели и предназначены рассуждения, или умозаключения, содержащие в своем составе различные посылки, состоящие из суждений, которые в свою очередь состоят из понят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Логика и язы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ражения всех элементов рассуждения служат различные средства языка. Понятия выража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редством отдельных слов или словосочетаний, суждения и умозаключения — с помощью простых или сложных предложений. Поэтому логический анализ рассуждений тесно связан с анализом языка, хотя отнюдь не сводится к последнему. Действительно, при логическом анализе суждений мы интересуемся его логической структурой, а не грамматической формой. Поэтому выделяем в суждении те элементы, которые имеют существенное значение для его характеристики с точки зрения истинности и ложности. В строгом смысле слова только суждения могут рассматриваться как истинные или ложные, ибо именно они могут верно или неверно, адекватно или неадекватно относиться к действительности. Предложения же хотя и используются для выражения суждений, сами по себе не могут рассматриваться как истинные или ложные. Более того, существуют в нашем языке такие предложения, которые служат не для выражения суждений, а представляют собой вопросы, повеления и т.п. Почему так важен логический анализ, какую роль он играет в повседневном и особенно научном познан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язык развивался как средство коммуникации и взаимопонимания между людьми, постольку он главным образом совершенствовался для быстрой передачи информации, увеличения объема передаваемых сообщений, иногда даже за счет неточности и неопределенности их смысла. Это особенно характерно для образного языка ораторской и художественной речи, которая изобилует сравнениями, метафорами, синонимами и омонимами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и другими языковыми средствами, придающими ей особую окраску, эмоциональность, наглядность и выразительность. Но все это значительно затрудняет логический анализ языка, а иногда и затрудняет понимание ре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ниверсальное средство для коммуникации и обмена мыслями и информацией, язык выполняет множество функций, которые не интересуют логику. Логика, напротив, стремится как можно точнее передать и преобразовать существующую информацию и тем самым устранить некоторые недостатки естественного языка путем создания искусственных формализованных языков. Такие искусственные языки используются прежде всего в научном познании, а в последние годы они нашли широкое распространение в программировании и алгоритмизации различных процессов с помощью компьютеров. Достоинство подобных языков состоит прежде всего в их точности, однозначности, а самое главное — в возможности представления обычного содержательного рассуждения посредством вычис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лизация рассуждения состоит в представлении его посредством символов и формул искусственного (формализованного) языка, в котором перечисляются, во-первых, исходные формулы, выражающие основные утверждения содержательной теории, во-вторых, первоначальные понятия, которые фигурируют в этих утверждениях, и, в-третьих, явно указываются те правила вывода или преобразования, с помощью которых в содержательных теориях получают теоремы из аксиом, а в формальных теориях исходные формулы преобразуют в производные. Нетрудно заметить, что формализация рассуждения происходит в соответствии с требованиями аксиоматического метода, знакомого нам из школьного курса геометрии. Разница состоит только в том, что вместо понятий и суждений в ней используются символы и формулы, а логический вывод теорем из аксиом заменяется преобразованием исходных формул в производные. Таким образом, при полной формализации содержательное мышление (рассуждение) его отображается в формальном исчислении. Кроме формализованных языков логики и математики,к искусственным научным языкам относят также языки тех наук, в которых широко используются символы и формулы. Типичным является, например, язык химических символов и формул. Однако в таких языках символы и формулы служат для более компактной и краткой записи соответствующих понятий и утверждений. Так, в химии символы употребляются для записи химических элементов или простых веществ, а формулы — для записи их соединений и сложных веществ. Но само рассуждение проводится как обычно на содержательном уров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ую роль играет формализация в научном познании вообще и в логике в особенност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. Формализация дает возможность анализировать, уточнять, определять и эксплицировать (разъяснять) понятия. Интуитивные понятия хотя и кажутся более ясными и очевидными с точки зрения здравого смысла, оказываются не подходящими для научного познания в силу их неопределенности, неоднозначности и неточности. Так, например, понятия непрерывности функции, геометрической фигуры в математике, одновременности событий в физике, наследственности в биологии и многие другие существенно отличаются от тех представлений, которые они имеют в обыденном сознании. Кроме того, некоторые исходные понятия обозначаются в науке теми же словами, которые употребляются в разговорном языке для выражения совершенно других вещей и процессов. Такие основополагающие понятия физики, как сила, работа и энергия, отображают вполне определенные и точно указанные процессы: например сила рассматривается в физике как причина изменения скорости движущегося тела, а работа — как произведение силы на путь. В разговорной речи им придается более широкий, но неопределенный смысл, вследствие чего физическое понятие, например работы, неприменимо к характеристике умственной деятельности. Но даже в науке смысл и значение вводимых понятий со временем изменяется, уточняется и обобщ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лизация приобретает особую роль при анализе доказательств. Представление доказательства в виде последовательности формул, получаемых из исходных с помощью точно указанных правил преобразования, придает ему необходимую строгость и точность. При таком подходе исключаются ссылки на интуицию, очевидность или наглядность чертежа, так что при соответствующей программе доказательство можно передать вычислительной машине. О том, какое значение имеет строгость доказательства, свидетельствует история попыток доказательства аксиомы о параллельных в геометрии, когда вместо такого доказательства сама аксиома заменялась эквивалентным утверждением. Именно неудача подобных попыток заставила Н.И. Лобачевского мри тать невозможным такое доказатель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.Формализация, основанная на построении искусственных логических языков, служит теоретическим фундаментом для процессов алгоритмизации и программирования вычислительных устройств, а тем самым и компьютеризации не только научно-технического, но и другого 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формализация предполагает содержательный логический анализ тех способов рассуждения, посредством которых получаются одни утверждения из других, но сами утверждения, представляющие по своей структуре суждения, в свою очередь состоят из понятий. Поэтому мы начнем изучение логики с анализа пон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ая связь мышления и языка, при которой язык выступает материальной оболочкой мыслей, означает, что выявление логических структур возможно лишь путем анализа языковых выражений. Подобно тому, как к ядру ореха можно добраться лишь вскрыв его скорлупу, так и логические формы могут быть выявлены лишь, путем анализа язы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владения логико-языковым анализом рассмотрим кратко структуру и функции языка, соотношение логических и грамматических категорий, а также принципы построения особого языка лог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— это знаковая информационная система, выполняющая функцию формирования, хранения и передачи информации в процессе познания действительности и общения между людь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строительным материалом при конструировании языка выступают используемые в нем знаки. Знак — это любой чувственно воспринимаемый (зрительно, на слух или иным способом) предмет, выступающий представителем другого предмета. Среди различных знаков выделим два вида: знаки-образы и знаки-симво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и-образы имеют определенное сходство с обозначаемыми предметами. Примеры таких знаков: копии документов; дактилоскопические отпечатки пальцев; фотоснимки; некоторые дорожные знаки с изображением детей, пешеходов и других объектов. Знаки-символы не имеют сходства с обозначаемыми предметами. Например: нотные знаки; знаки азбуки Морзе; буквы в алфавитах национальных язы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ество исходных знаков языка составляет его алфав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ое изучение языка осуществляется общей теорией знаковых систем — семиотикой, которая анализирует язык в трех аспектах: синтаксическом, семантическом и прагматичес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таксис — это раздел семиотики, изучающий структуру языка: способы образования, преобразования и связи между знаками. Семантика занимается проблемой интерпретации, т.е. анализом отношений между знаками и обозначаемыми объектами. Прагматика анализирует коммуникативную функцию языка — эмоциональные, психологические, эстетические, экономические и другие отношения носителя языка к самому язы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оисхождению языки бывают естественные и искусственны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ые языки — это исторически сложившиеся в обществе звуковые (речь), а затем и графические (письмо) информационные знаковые системы. Они возникли для закрепления и передачи накопленной информации в процессе общения между людьми. Естественные языки выступают носителями многовековой культуры народов. Они отличаются богатыми выразительными возможностями и универсальным охватом самых различных областе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е языки — это вспомогательные знаковые системы, создаваемые на базе естественных языков для точной и экономной передачи научной и другой информации. Они конструируются с помощью естественного языка или ранее построенного искусственного языка. Язык, выступающий средством построения или изучения другого языка, называют метаязыком, основной — языком-объектом. Метаязык, как правило, обладает более богатыми по сравнению с языком-объектом выразительными возможност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енные языки различной степени строгости широко используются в современной науке и технике: химии, математике, теоретической физике, вычислительной технике, кибернетике, связи, стенограф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группу составляют смешанные языки, базой в которых выступает естественный (национальный) язык, дополняемый символикой и условными обозначениями, относящимися к конкретной предметной области. К этой группе можно отнести язык, условно называемый «юридическим языком», или «языком права». Он строится на базе естественного (в нашем случае русского) языка, а также включает множество правовых понятий и дефиниций, правовых презумпций и допущений, правил доказательства и опровержения. Исходной клеточкой этого языка выступают нормы права, объединяемые в сложные нормативно-правовые систе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енные языки успешно используются и логикой для точного теоретического и практического анализа мыслительных структу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таких языков — язык логики высказываний. Он применяется в логической системе, называемой исчислением высказываний, которая анализирует рассуждения, опираясь на истинностные характеристики логических связок и отвлекаясь от внутренней структуры суждений. Принципы построения этого языка будут изложены в главе о дедуктивных умозаключен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язык — это язык логики предикатов. Он применяется в логической системе, называемой исчислением предикатов, которая при анализе рассуждений учитывает не только истинностные характеристики логических связок, но и внутреннюю структуру суждений. Рассмотрим кратко состав и структуру этого языка, отдельные элементы которого будут использованы в процессе содержательного изложения кур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назначенный для логического анализа рассуждений, язык логики предикатов структурно отражает и точно следует за смысловыми характеристиками естественного языка. Основной смысловой (семантической) категорией языка логики предикатов является понятие и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я — это имеющее определенный смысл языковое выражение в виде отдельного слова или словосочетания, обозначающее или именующее какой-либо внеязыковой объект. Имя как языковая категория имеет таким образом две обязательные характеристики или значения: предметное значение и смысловое зна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ое значение (денотат) имени — это один или множество каких-либо объектов, которые этим именем обозначаются. Например, денотатом имени «дом» в русском языке будет все многообразие сооружений, которые этим именем обозначаются: деревянные, кирпичные, каменные; одноэтажные и многоэтажные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ысловое значение (смысл, или концепт) имени — это информация о предметах, т.е. присущие им свойства, с помощью которых выделяют множество предметов. В приведенном примере смыслом слова «дом» будут следующие характеристики любого дома: 1) это сооружение (здание), 2) построено человеком, 3) предназначено для жиль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между именем, смыслом и денотатом (объектом) можно представить следующей семантической схемо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м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7.75pt;width:83.2pt;height:71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м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16002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ыс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7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ыс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3875</wp:posOffset>
                </wp:positionH>
                <wp:positionV relativeFrom="paragraph">
                  <wp:posOffset>-1270</wp:posOffset>
                </wp:positionV>
                <wp:extent cx="15049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/ дено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ъект / дено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7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5pt" to="341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значит, что имя денотирует, т.е. обозначает объекты только через смысл, а не непосредственно. Языковое выражение, не имеющее смысла, не может быть именем, поскольку оно не осмысленно, а значит и не опредмечено, т.е. не имеет денот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имен языка логики предикатов, определяемые спецификой объектов именования и представляющие собою его основные семантические категории, это имена: 1) предметов, 2) признаков и 3) предлож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а предметов обозначают единичные предметы, явления, события иди их множества. Объектом исследования в этом случае могут быть как материальные (самолет, молния, сосна), так и идеальные (воля, правоспособность, мечта) предме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аву различают имена простые, которые не включают других имен (государство), и сложные, включающие другие имена (спутник Земли). По денотату имена бывают единичные и общие. Единичное имя обозначает один объект и бывает представлено в языке именем собственным (Аристотель) или дается описательно (самая большая река в Европе). Общее имя обозначает множество, состоящее более чем из одного объекта; в языке оно бывает представлено нарицательным именем (закон) либо дается описательно (большой деревянный до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а признаков — качеств, свойств или отношений — называются предикаторами. В предложении они обычно выполняют роль сказуемого (например, «быть синим», «бегать», «дарить», «любить» и т.д.). Число имен предметов, к которым относится предикатор, называется его местностью. Предикаторы, выражающие свойства, присущие отдельным предметам, называются одноместными (например, «небо синее»). Предикаторы, выражающие отношения между двумя и более предметами, называются многоместными. Например, предикатор «любить» относится к двухместным («Мария любит Петра»), а предикатор «дарить» — к трехместным («Отец дарит книгу сыну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 — это имена для выражений языка, в которых нечто утверждается или отрицается. По своему логическому значению они выражают истину либо лож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фавит языка логики предикатов включает следующие виды знаков (символов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с,... — символы для единичных (собственных или описательных) имен предметов; их называют предметными постоянными, или констант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х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... — символы общих имен предметов, принимающие значения в той или другой области; их называют предметными переменны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... — символы для предикатов, индексы над которыми выражают их местность; их называют предикатными переменны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р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... — символы для высказываний, которые называют высказывательными, или пропозициональными переменными (от латинского р</w:t>
      </w:r>
      <w:r>
        <w:rPr>
          <w:color w:val="000000"/>
          <w:sz w:val="28"/>
          <w:szCs w:val="28"/>
          <w:lang w:val="en-US"/>
        </w:rPr>
        <w:t>ropositio</w:t>
      </w:r>
      <w:r>
        <w:rPr>
          <w:color w:val="000000"/>
          <w:sz w:val="28"/>
          <w:szCs w:val="28"/>
        </w:rPr>
        <w:t xml:space="preserve"> — «высказывание»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символы для количественной характеристики высказываний; их называю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 кванторами: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квантор общности; он символизирует выражения — все, каждый, всякий, всегда и т.п.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квантор существования; он символизирует выражения — некоторый, иногда, бывает, встречается, существует и т.п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логические связ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нъюнкция (союз «и»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зъюнкция (союз «или»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импликация (союз «если..., то...»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квиваленция, или двойная импликация (союз «если и только если..., то...»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┐— </w:t>
      </w:r>
      <w:r>
        <w:rPr>
          <w:color w:val="000000"/>
          <w:sz w:val="28"/>
          <w:szCs w:val="28"/>
        </w:rPr>
        <w:t>отрицание («неверно, что...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знаки языка: (,) — левая и правая скоб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х знаков данный алфавит не включает. Допустимые, т.е. имеющие смысл в языке логики предикатов выражения называются правильно построенными формулами —ППФ. Понятие ППФ вводится следующими определения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сякая пропозициональная переменная — р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... есть ПП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сякая предикатная переменная, взятая с последовательностью предметных переменных или констант, число которых соответствует ее местности, является ППФ: А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(х), 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х, у), А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(х, у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, А" (х, у,...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где А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..., А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— знаки метаязыка для предикато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Для всякой формулы с предметными переменными, в которой любая из переменных связывается квантором,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 (х)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(х) также будут ПП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А и В — формулы (А и В — знаки метаязыка для выражения схем формул), то выраж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smallCaps/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┐</w:t>
      </w:r>
      <w:r>
        <w:rPr>
          <w:color w:val="000000"/>
          <w:sz w:val="28"/>
          <w:szCs w:val="28"/>
        </w:rPr>
        <w:t>А, ┐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являются формул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Любые иные выражения, помимо предусмотренных в п. 1—4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ются ППФ данного язы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ая связь мышления и языка, при которой язык выступает материальной оболочкой мыслей, означает, что выявление логических структур возможно лишь путем анализа языковых выражений. Подобно тому, как к ядру ореха можно добраться лишь вскрыв его скорлупу, так и логические формы могут быть выявлены лишь, путем анализа язы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приведенного логического языка строится формализованная логическая система, называемая исчислением предикатов. Элементы языка логики предикатов будут использованы в дальнейшем изложении для анализа отдельных фрагментов естественного язык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 терм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мя — это имеющее определенный смысл языковое выражение в виде отдельного слова или словосочетания, обозначающее или именующее какой-либо внеязыковой объек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 — это знаковая информационная система, выполняющая функцию формирования, хранения и передачи информации в процессе познания действительности и общения между людь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Берков В.Ф. Логика: Уч. – Мн: НТООО «ТетраСистемс», 199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Бойко А. П. Логика: Учебное пособие / А. П. Бойко. - М., 200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Гетманова А. Д. Учебник по логике / А. Д. Гетманова. – М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200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Иванов Е. А. Логика / Е. А. Иванов. - М., 200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Рузавин Г.И. Логика и аргументация: Уч.пос. – М: Культура и спорт, ЮНИТИ, 2000</w:t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1:00Z</dcterms:created>
  <dc:creator>Денис</dc:creator>
  <dc:description/>
  <cp:keywords/>
  <dc:language>en-US</dc:language>
  <cp:lastModifiedBy>SYSTEM</cp:lastModifiedBy>
  <dcterms:modified xsi:type="dcterms:W3CDTF">2011-09-24T18:01:00Z</dcterms:modified>
  <cp:revision>2</cp:revision>
  <dc:subject/>
  <dc:title>Содержание:</dc:title>
</cp:coreProperties>
</file>