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МЕЖДУНАРОДНО-ПРАВОВАЯ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pPr>
      <w:r>
        <w:rPr>
          <w:rFonts w:cs="Times New Roman" w:ascii="Times New Roman" w:hAnsi="Times New Roman"/>
          <w:sz w:val="28"/>
          <w:szCs w:val="28"/>
        </w:rPr>
        <w:t>1. Понятие и субъекты международно-правовой и международных организаци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Понятие и виды международных правонарушений</w:t>
      </w:r>
    </w:p>
    <w:p>
      <w:pPr>
        <w:pStyle w:val="ConsPlusNormal"/>
        <w:widowControl/>
        <w:spacing w:lineRule="auto" w:line="360"/>
        <w:ind w:hanging="0"/>
        <w:rPr/>
      </w:pPr>
      <w:r>
        <w:rPr>
          <w:rFonts w:cs="Times New Roman" w:ascii="Times New Roman" w:hAnsi="Times New Roman"/>
          <w:sz w:val="28"/>
          <w:szCs w:val="28"/>
        </w:rPr>
        <w:t>3. Виды и формы международно-правовой ответственност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4. Обстоятельства, исключающие ответственность</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5. Международная уголовная ответственность физических лиц</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государств. Ответственность за правомерную деятельность</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как особый вид международной ответственност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 Понятие и субъекты международно-правовой</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международно-правовой ответственностью в литературе понимают юридическую обязанность субъекта-правонарушителя ликвидировать последствия вреда, причиненного другому субъекту международного права в результате совершенного право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беспечении исполнения норм международного права важную роль играет институт ответственности как один из древнейших институтов международного права. Ответственность в международном праве представляет собой оценку международного правонарушения и субъекта, его совершившего, со стороны мирового сообщества и характеризуется применением определенных мер к правонарушителю. Содержание международно-правовой ответственности заключается в осуждении правонарушителя и в обязанности правонарушителя понести неблагоприятные последствия право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то считать, что в международном праве сложился общий принцип, согласно которому международно-противоправное деяние субъекта влечет его международно-правовую ответственность, однако в большинстве своем нормы о международно-правовой ответственности государств не кодифицированы и содержатся в различных отраслях международного права, таких, как право международных организаций, право международной безопасности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а по кодификации норм международно-правовой ответственности осуществлялась в разные периоды отдельными учеными-юристами, научными учреждениями, неправительственными и межправительственными организациями, однако это не привело к появлению универсальной международной конвенции о международно-правовой ответственности. С 1956 г. кодификация норм института международно-правовой ответственности проводится по поручению Генеральной Ассамблеи ООН Комиссией международного права. Работа до настоящего времени не завершена, но Комиссия рассмотрела и приняла в предварительном порядке целый ряд статей, в которых решаются вопросы относительно возникновения международной ответственности, ее содержания, форм и объема, реализации международной ответственности и урегулирования сп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данном этапе Комиссия ограничила свою задачу лишь ответственностью государства, не касаясь ответственности других субъектов международного публичного права. Она решила также рассматривать ответственность только за международно-противоправные деяния. На настоящее время принят такой важный документ, как проект статей об ответственности государств (Draft Articles on State Responsibility). Что касается ответственности за вредные последствия действий, не составляющих международного правонарушения, то с 1980 г. Комиссия работает над проектом специальной конвенции по этому вопрос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которые нормы общего характера, регулирующие вопросы ответственности, закреплены в международных договорах, а также подтверждены в резолюциях ООН и других международ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к примеру, ст. 39, 41 и 42 Устава ООН устанавливают процедуры реализации ответственности за совершение международных преступлений против международного мира и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венция о международной ответственности за ущерб, причиненный космическими объектами, 1972 г. закрепляет ответственность за ущерб, причиненный космическим объектом на поверхности Земли, воздушному судну в полете и космическому объекту другого субъекта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провозглашается международная ответственность за нарушение ряда международных договоров, среди которых необходимо отметить Международную конвенцию о пресечении преступления апартеида и наказании за него 1973 г. и Конвенцию о предупреждении преступления геноцида и наказании за него 1948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ие понятия агрессии, принятое Генеральной Ассамблеей ООН в 1974 г., устанавливает, что агрессивная война является преступлением против международного мира, а агрессия влечет за собой международную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под основаниями международной ответственности понимают предусмотренные международно-правовыми нормами объективные и субъективные признаки. Различают юридические, фактические и процессуальные основания международно-правов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юридическими основаниями понимают международно-правовые обязательства субъектов международного права, в соответствии с которыми то или иное деяние объявляется международным правонарушением. Иными словами, при международном правонарушении нарушается не сама международно-правовая норма, а обязательства субъектов соблюдать международное правило поведения. Поэтому перечень источников юридических оснований ответственности шире, чем круг источников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ридическими основаниями ответственности являются: договор, обычай, решения международных судов и арбитражей, резолюции международных организаций (например, ст. 24 и 25 Устава ООН устанавливают юридическую обязательность для всех членов ООН решений Совета Безопасности ООН), а также односторонние международно-правовые обязательства государств, устанавливающие юридически обязательные правила поведения для данного государства (в форме деклараций, заявлений, нот, выступлений должностных лиц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ктическим основанием ответственности является международное правонарушение, т.е. деяние субъекта международного права, выражающееся в действиях (бездействии) его органов или должностных лиц, нарушающее международно-правовые обя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цессуальные основания ответственности представляют собой процедуру рассмотрения дел о правонарушениях и привлечения к ответственности. В одних случаях эта процедура детально зафиксирована в международно-правовых актах, в других - ее выбор оставлен на усмотрение органов, применяющих меры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 Понятие и виды международных правонару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ое правонарушение представляет собой противоправное общественно опасное с точки зрения международного сообщества деяние субъекта международного права, выражающееся в действиях (бездействии) его органов или должностных лиц, нарушающее международно-правовые обяз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деляют признаки (элементы) состава международного правонарушения. Международное правонарушение характеризуют следующие основные признаки: международная общественная опасность, противоправность, причинно-следственная связь, наказуе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ая общественная опасность - это способность международного правонарушения причинять вред отношениям и объектам, охраняемым международным пра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тивоправность правонарушения обусловлена наличием правил поведения, зафиксированных в международно-правовых обязательствах государств и других субъектов международного права, и выражается в нарушении этих обязательств и, следовательно, прав других субъе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инно-следственная связь выражается в том, что причиной нанесенного вреда является международное правонарушение. В тех случаях, когда изучение обстоятельств дела выявило иную причину возникновения вредных последствий, ответственность данного субъекта не наступ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азуемость представляет собой правовое последствие правонарушения. Признавая определенные деяния правонарушениями, субъекты международного права устанавливают возможность привлечения правонарушителя к международно-правов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еждународном правонарушении, как и во внутригосударственном, можно выделить совокупность объективных и субъективных признаков, служащих основанием привлечения субъекта к ответственности и образующих состав международного правонарушения. В принципе, элементы состава международного правонарушения те же, что и во внутригосударственном праве, однако они не всегда идентичны принятым во внутреннем 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 международного правонарушения - это то, на что посягает международное правонарушение (сложившаяся система международных отношений, международный правопорядок, права и свободы человека, а также иные посягательства на правопорядок, установленные международными обязательст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ивная сторона международного правонарушения проявляется в виде деяния субъекта международных отношений, нарушающего международно-правовые обязательства и влекущего международно-правовую ответственность. Международно-противоправное деяние может выражаться как в форме действия, так и в форме бездействия. Действие представляет собой активное поведение правонарушителя. Бездействие выражается в невыполнении субъектом обязанности совершить какие-либо дей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ами международных правонарушений в зависимости от их вида могут быть как государства, иные субъекты международного права, так и предприятия, организации и отдельные индивиды, совершившие международно-противоправные деяния. Физические и самостоятельные юридические лица не несут такой ответственности за обычные правонарушения, даже если они имеют международный характер, поскольку в этих случаях ответственность является гражданско-правов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о по общему правилу несет ответственность за деятельность своих органов и должностных лиц даже в случае, когда они превысили свои полномочия, установленные внутригосударственным правом, или нарушили инструкции, касающиеся их деятельности. Например, если дипломатический представитель совершил действия, представляющие собой вмешательство во внутренние дела государства пребывания, ответственность за это несет представляемое государство. К органам государства приравниваются подразделения его вооруженных сил.</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едение отдельного лица или группы лиц рассматривается как деяние государства, если установлено, что это лицо или группа лиц фактически действовали от имени данного государства или осуществляли полномочия государственной власти в случае отсутствия соответствующих возможностей для официальных властей и при обстоятельствах, которые оправдывали осуществление таких полномоч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ивная сторона - отношение правонарушителя к совершенному им деянию и его последствиям. Субъективная сторона может выражаться как в форме умысла, так и в форме неосторожности. Однако в теории международного права с этим элементом ответственности, в отличие от внутреннего права, существуют определенные трудности, которые в первую очередь связаны со спецификой субъектов международно-правовы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международного права нет единого мнения о применимости в этой правовой системе понятия вины. Одни ученые считают, что вместо "вменения вины" следует использовать "присвоение субъекту поведения, представляющего собой нарушение международного обязательства". Другие исходят из необходимости использования понятия вины, которое в этом случае выражается в заявлении потерпевшего о факте правонарушения и о возникновении ответственности. Причем при отсутствии противоправного деяния вменение вины неоснова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о-правовые нормы, как правило, не используют деление умысла на прямой и косвенный, а неосторожности - на преступную самонадеянность и преступную небрежность. Так, в конвенциях зачастую используются термины "преднамеренное", "предумышленное"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некоторые составы международных правонарушений сконструированы таким образом, что субъективная сторона как обязательный элемент состава правонарушения в них не зафиксирована. Речь идет о так называемой "ответственности независимо от вины", в частности об ответственности за вред, причиненный источником повышенной опасности (например, ядерными объектами, воздушными судами, космическими объектами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середины XX столетия появилась следующая классификация международных правонарушений: международные деликты, международные преступления и преступления международн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ое преступление - это деяние, нарушающее столь основополагающие, жизненно важные интересы мирового сообщества, что оно рассматривается как преступление перед международным сообществом в целом. К международным преступлениям относятся агрессия, апартеид, геноцид, рабство, наемнич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овершаются государствами, должностными лицами государств, использующими механизм государства в преступных целях, а также рядовыми исполнителями; совершаются в непосредственной связи с государст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сягают на международный мир и безопасность, угрожают основам международного правопоряд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лекут ответственность государства как субъекта международного права и персональную уголовную ответственность исполн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международные преступления наступает в рамках международной, а в некоторых случаях - национальной юрисди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ление международного характера - это деяние физического лица, посягающее на права и интересы двух или нескольких государств, международных организаций, физических и юрид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преступлениям международного характера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сягательства на лиц, пользующихся международной защит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езаконный захват воздушных су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дделка денежных зна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захват заложни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незаконные операции с радиоактивными веществами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ступления международн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затрагивают интересы двух или нескольких государств, юридических лиц и/или гражд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овершаются отдельными физическими лицами вне связи с политикой государ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лекут персональную уголовную ответственность правонарушителей в рамках национальной юрисди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международным деликтам следует относить международные правонарушения, не вошедшие в две первые группы. К ним относятся: нарушение государством договорных обязательств, не имеющих основополагающего значения; невыполнение юридическими и физическими лицами положений международных конвенций (например, Конвенции о международной купле-продаже товаров 1980 г.); невыполнение решений международных судов и арбитражей; нарушение государствами своих односторонних международных обязательств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деликты, так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е носят характера преступлений и не имеют общественной опасности международных преступлений и преступлений международного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могут совершаться любыми субъектами международных правоотношений, нарушающими положения международно-правовых нор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лекут ответственность субъектов, которая может выражаться и в форме самоограничений, следующих в результате официального признания противоправности поведения субъ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 Виды и формы международно-правовой</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тветственности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вестны два вида международно-правовой ответственности: материальная и нематериальная (политическая). Материальная ответственность выражается в форме реституций и репа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ституция представляет собой возмещение правонарушителем причиненного материального ущерба в натуре (возвращение неправомерно захваченного имущества, транспортных средств и т.д.). Разновидностью реституции является субституция - замена неправомерно уничтоженного или поврежденного имущества аналогичным по стоимости и назнач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парация - это возмещение материального ущерба, причиненного правонарушением, деньгами, товарами, услугами. Репарация осуществляется, когда восстановление прежнего положения в форме ресторации невозможно и преследует цель возмещения вре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парации следует отличать от контрибуций. Контрибуции налагались государством-победителем в качестве "возмещения военных издержек" независимо от того, являлось оно потерпевшим или государством-агрессором. Репарации же - это всегда правомерное возложение обязанности возместить ущерб на правонарушителя. В настоящее время контрибуции запрещены международным прав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материальная ответственность выражается в форме ресторации, сатисфакции, ограничений суверенитета и декларативных ре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сторация представляет собой восстановление правонарушителем прежнего состояния и несение им всех неблагоприятных последствий этого (например, освобождение незаконно занятой территории и несение связанных с этим имущественных расх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тисфакция предполагает удовлетворение правонарушителем нематериальных требований, заглаживание нематериального (морального) ущерба. Сатисфакция, как правило, сопровождает действия, осуществляемые в порядке ресто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граничения суверенитета государства выступают в различных формах. Приведем в качестве примера меры, принятые в отношении фашистской Германии по окончании Второй мировой войны. Германия лишилась значительной части своей территории, на оставшейся был установлен режим послевоенной оккупации. Были привлечены к уголовной ответственности высшие должностные лица Германии, а также служащие преступных организаций и военные преступн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кларативные решения выражаются в форме решения международного органа (например, суда) или организации, признающих какое-либо деяние международным правонаруш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упомянуть и репрессалии, представляющие собой ответные насильственные действия, осуществляемые пострадавшим субъектом, которые должны быть соразмерными действиям, которыми они вызв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ллективные санкции, согласно Уставу ООН, могут предприниматься только на основании решений Совета Безопасности в отношении государств, действия которых представляют собой угрозу миру или нарушение мира. Такие санкции могут выражаться в полном или частичном приостановлении экономических отношений, функционирования коммуникаций - транспорта и связи, в разрыве дипломатических отношений (ст. 41 Устава ООН), а также в применении вооруженной силы (ст. 42 Устава) - действиях воздушных, морских и сухопутных сил, необходимых для поддержания или восстановления международного мира и безопасности (демонстрации, блокады и другие операции вооруженных сил членов О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им правилам международного права возмещению подлежит действительный материальный ущерб (прямой и косвенный). Упущенная выгода обычно не возмещ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 Обстоятельства, исключающие ответственность</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государств. Ответственность за правомерную деятельность</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ак особый вид международ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освобождением от ответственности в теории международного права понимают снятие с субъекта обязанности ликвидации последствий совершенного им деликта, породившего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стоятельства, исключающие противоправность деяния, должны быть юридически значимыми и, соответственно, определяться юридическими правилами, которые и сформулированы в ст. 29 - 34 Проекта статей об ответственности государств. Их сопровождает подробный комментарий Комиссии международного права, помогающий уяснить существо сформулированного прави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целесообразным привести текст этих статей пол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29, озаглавленная "Согласие", глас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авомерным образом данное согласие государства на совершение другим государством определенного деяния, не соответствующего обязательству последнего в отношении первого государства, исключает противоправность этого деяния применительно к этому государству, поскольку это деяние находится в пределах вышеуказанного соглас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ункт 1 не применяется, если данное обязательство вытекает из императивной нормы общего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30, озаглавленная "Ответные меры в отношении международно-противоправного деяния", предусматривает: "Противоправность деяния государства, не соответствующего обязательству этого государства в отношении другого государства, исключается, если это деяние является закономерной в соответствии с международным правом мерой в отношении этого другого государства, вызванной его международно-противоправным дея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31, озаглавленная "Форс-мажор и непредвиденный случай", устанавлива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отивоправность деяния государства, не соответствующего его международному обязательству, исключается, если это деяние было вызвано непреодолимой силой или не поддающимся контролю государства непредвиденным внешним событием, которые сделали для государства материально невозможным действовать в соответствии с указанным обязательством или понять, что его поведение не соответствует этому обязательств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ункт 1 не применяется, если государство, о котором идет речь, содействовало возникновению ситуации материальной невозмож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32 регламентирует ситуацию "Бедствия" и предполагает исключение противоправности деяния государства, если субъект поведения, составляющего деяние этого государства, в ситуации крайнего бедствия не имел иной возможности спасти свою жизнь или жизнь вверенных ему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Проект статей предусматривает и такие исключительные, экстремальные ситуации, когда крайней опасности подвергаются существенные интересы государства. Им посвящена ст. 33, озаглавленная "Состояние крайней необходимости". Пункт 1 ст. 33 глас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о не может ссылаться на состояние необходимости как на основание для исключения противоправности деяния этого государства, не соответствующего его международному обязательству, за исключением тех случаев, ког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 это деяние являлось единственным средством защиты существенного интереса этого государства от тяжкой и неминуемой угрозы 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b) это деяние не нанесло серьезного ущерба существенному интересу государства, в отношении которого существует указанное обязатель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34 об обстоятельствах, исключающих противоправность деяния, озаглавленная "Самооборона", гласит: "Противоправность деяния государства, не соответствующая международному обязательству этого государства, исключается, если это деяние является законной мерой самообороны, принятой в соответствии с Уставом Организации Объединенных Н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этой статье речь идет о законной мере самообороны государства в соответствии с Уставом ООН, прежде всего отвечающей условиям ст. 51 Уст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и условиями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личие вооруженного нападения на государство другого государства, создающего исключительно серьезную и явную угрозу его территориальной целостности и политической независимости, как это следует из комментария Комиссии международного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амооборона осуществляется до тех пор, пока Совет Безопасности не примет мер, необходимых для поддержания международного мира и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овет Безопасности должен быть немедленно поставлен в известность о предпринятых мерах самооборо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такие меры не затрагивают полномочий и ответственности Совета Безопасности в деле поддержания или восстановления международного мира и безопас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 Международная уголовная ответственность физических лиц</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 международных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преступления принято относить к тягчайшим международно-противоправным деяниям, посягающим на основы существования государств и народов, подрывающим основные принципы международного права, угрожающим международному миру и безопасности. Так, в упоминавшемся выше Проекте статей об ответственности государств устанавливается, что "международно-противоправное деяние, возникающее в результате нарушения государством международного обязательства, столь основополагающего для обеспечения жизненно важных интересов международного сообщества, что его нарушение рассматривается как преступление перед международным сообществом в целом, составляет международное преступл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ом международного преступления, как видно из определения, могут быть всеобщий мир и международная безопасность, отношения между государствами и народами, право народов и наций на самоопределение, законы и обычаи войны, права челов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первые понятие международных преступлений было конкретизировано в Уставах Международных военных трибуналов в Нюрнберге и Токи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преступления могут явиться результатом как действия, так и бездействия. Субъектами международных преступлений и ответственности за их совершение могут быть субъекты международного права, а также физические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целесообразным остановиться более подробно на проблеме ответственности физ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ременном международном праве признается индивидуальная уголовная ответственность физических лиц за совершенные ими преступления против мира и безопасности человечества, которая наступает при условии, что их преступные деяния связаны с преступной деятельностью государства. Государства, виновные в совершении преступления, несут международную ответственность, а физические лица - уголовную ответственность. Совершение лицом преступных действий во исполнение приказа (своего правительства или начальника) не освобождает его от уголовной ответственности. Для наказания таких лиц применяется как международная, так и национальная юрисдик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лечение физических лиц к ответственности за международные преступления неразрывно связано с созданием специальных органов для рассмотрения подобного рода дел, называемых трибуналами. После окончания Второй мировой войны были созданы Международные военные трибуналы в Нюрнберге и Токио для суда над главными военными преступниками, хотя первая попытка привлечь к международной уголовной ответственности военных преступников была предпринята после Первой мировой войны без создания трибунала. Согласно положениям Версальского мирного договора 1919 г. должен был состояться суд над кайзером Германии Вильгельмом II, однако после войны он бежал в Нидерланды, чье правительство отказалось его выда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м Совета Безопасности (1993 г.) предусмотрено создание Международного трибунала для осуждения лиц, виновных в совершении преступлений на территории бывшей Югославии после 25 июня 1991 г. Возможность создания международных уголовных судов предусмотрена и в некоторых конвенциях, например в Конвенции о предупреждении преступления геноцида и наказании за него 1948 г. и Международной конвенции о пресечении преступления апартеида и наказании за него 1973 г. В связи с разработкой проекта Кодекса преступлений против мира и безопасности человечества в Комиссии международного права ставится вопрос о создании Международного уголовного су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Конвенцией о неприменимости срока давности к военным преступлениям и преступлениям против человечества 1968 г. представители государственных властей и частные лица, виновные в совершении указанных преступлений и соучастии в них, несут ответственность независимо от времени совершения преступления. Если по соответствующему соглашению не создано специального международного суда, государство, на территории которого находится преступник, обязано либо предать его суду, либо выдать другому государству, на территории которого было совершено преступление и которое явилось основной жертвой преступ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и физических лиц, совершивших международные преступления, различают две группы субъектов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главные военные преступники (главы государств, политики, военные и т.п.), которые несут ответственность как за свои преступления, так и преступления рядовых исполн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епосредственные исполнители преступлений, выполняющие преступные приказы или совершающие преступления по своей инициати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нормам международного права военным преступникам не может быть предоставлено убежище. Конвенция о неприменимости срока давности к военным преступлениям и преступлениям против человечества 1968 г. установила правило о неприменимости срока давности к военным преступлениям независимо от времени их совершения, а к преступлениям против человечности - также и от того, были они совершены в военное или в мирное врем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ответственности международных организаций, то следует отметить, что она имеет ряд особенностей. Во-первых, она возникает из нарушения ими международных обязательств, вытекающих из договоров и других источников международного права. Во-вторых, вопрос об ответственности международных организаций не закреплен повсеместно, а получил отражение лишь в некоторых международных договорах. Так, в договорах об исследовании и использовании космического пространства устанавливается ответственность международных организаций, осуществляющих космическую деятельность, за ущерб, причиненный этой деятельностью (Договор о принципах деятельности государств по исследованию и использованию космического пространства, включая Луну и другие небесные тела, 1967 г.; Конвенция о международной ответственности за ущерб, причиненный космическими объектами, 1972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международных организаций устанавливается также в конвенциях об ответственности за ядерный ущерб в тех случаях, когда международные организации выступают в качестве операторов ядерных установок или операторов ядерных су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 несут ответственность за несоблюдение уставных и других обязанностей своими органами и международными должностными лицами, за причинение ущерба своими действиями государствам, другим международным организациям и физическим лиц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 несут, в основном, материальную ответственность, и на практике существует тенденция сочетания материальной ответственности международной организации и государ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становление солидарной ответственности организации и государств-членов, т.е. претензии об ответственности могут быть предъявлены как государствам-членам, так и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ответственности самой организации, в таком случае претензии предъявляются только организации, которая сама решает вопрос о распределении бремени ответственности между своими член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в Конвенции о международной ответственности за ущерб, причиненный космическими объектами, была установлена солидарная ответственность, однако при соблюдении следующих усло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 любая претензия о компенсации за ущерб предъявляется в первую очередь международной организации, осуществляющей запуск объ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b) если организация в течение шести месяцев не компенсировала суммы причиненного ущерба, то государство-истец может поставить вопрос об ответственности государств - членов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ории отмечается, что международные организации могут быть и субъектами международных претензий. Так, в консультативном заключении Международного суда ООН от 11 апреля 1949 г. по вопросу о возмещении ущерба, понесенного на службе в ООН, указывалось, что международная организация может выступать с претензией об ответственности за причиненный ей ущер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может нести ответственность и по международному частному праву, а также по внутреннему праву государств. В этом случае ответственность международной организации зависит от признания ее правоспособности на территории государства на основании учредительного акта или соглашения с государством о ее штаб-квартире или представительстве.</w:t>
      </w:r>
      <w:r>
        <w:br w:type="page"/>
      </w:r>
    </w:p>
    <w:p>
      <w:pPr>
        <w:pStyle w:val="Normal"/>
        <w:autoSpaceDE w:val="false"/>
        <w:jc w:val="center"/>
        <w:rPr/>
      </w:pPr>
      <w:r>
        <w:rPr/>
        <w:t>Литература</w:t>
      </w:r>
    </w:p>
    <w:p>
      <w:pPr>
        <w:pStyle w:val="Normal"/>
        <w:autoSpaceDE w:val="false"/>
        <w:rPr/>
      </w:pPr>
      <w:r>
        <w:rPr/>
      </w:r>
    </w:p>
    <w:p>
      <w:pPr>
        <w:pStyle w:val="Normal"/>
        <w:autoSpaceDE w:val="false"/>
        <w:rPr/>
      </w:pPr>
      <w:r>
        <w:rPr/>
        <w:t>"ИНДИВИДУАЛЬНАЯ УГОЛОВНАЯ ОТВЕТСТВЕННОСТЬ В СЛУЧАЕ НАРУШЕНИЯ МЕЖДУНАРОДНО-ПРАВОВЫХ НОРМ, КАСАЮЩИХСЯ ЗАЩИТЫ КУЛЬТУРНЫХ ЦЕННОСТЕЙ"</w:t>
        <w:br/>
        <w:t>(А.Х. Абашидзе)</w:t>
        <w:br/>
        <w:t>("Юрист-международник", 2006, N 1)</w:t>
        <w:br/>
        <w:t xml:space="preserve"> </w:t>
      </w:r>
    </w:p>
    <w:p>
      <w:pPr>
        <w:pStyle w:val="Normal"/>
        <w:autoSpaceDE w:val="false"/>
        <w:rPr/>
      </w:pPr>
      <w:r>
        <w:rPr/>
        <w:t>"ОТВЕТСТВЕННОСТЬ ЗА УЩЕРБ, ПРИЧИНЕННЫЙ ВОЗДУШНЫМИ СУДАМИ ТРЕТЬИМ ЛИЦАМ НА ПОВЕРХНОСТИ: МЕЖДУНАРОДНО-ПРАВОВЫЕ ВОПРОСЫ"</w:t>
        <w:br/>
        <w:t>(М.А. Катеренчук)</w:t>
        <w:br/>
        <w:t>("Транспортное право", 2005, N 2)</w:t>
        <w:br/>
        <w:t xml:space="preserve"> </w:t>
      </w:r>
    </w:p>
    <w:p>
      <w:pPr>
        <w:pStyle w:val="Normal"/>
        <w:autoSpaceDE w:val="false"/>
        <w:rPr/>
      </w:pPr>
      <w:r>
        <w:rPr/>
        <w:t>"МЕЖДУНАРОДНО-ПРАВОВЫЕ АСПЕКТЫ ОТВЕТСТВЕННОСТИ, НАСТУПАЮЩЕЙ ВСЛЕДСТВИЕ АВИАЦИОННЫХ ПРОИСШЕСТВИЙ"</w:t>
        <w:br/>
        <w:t>(Е.А. Иванова)</w:t>
        <w:br/>
        <w:t>("Журнал российского права", N 7, 2002)</w:t>
        <w:br/>
        <w:t xml:space="preserve"> </w:t>
      </w:r>
    </w:p>
    <w:p>
      <w:pPr>
        <w:pStyle w:val="Normal"/>
        <w:rPr/>
      </w:pPr>
      <w:r>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4:00Z</dcterms:created>
  <dc:creator>pto5</dc:creator>
  <dc:description/>
  <cp:keywords/>
  <dc:language>en-US</dc:language>
  <cp:lastModifiedBy>SYSTEM</cp:lastModifiedBy>
  <dcterms:modified xsi:type="dcterms:W3CDTF">2011-09-24T17:54:00Z</dcterms:modified>
  <cp:revision>2</cp:revision>
  <dc:subject/>
  <dc:title>МЕЖДУНАРОДНО-ПРАВОВАЯ ОТВЕТСТВЕННОСТЬ</dc:title>
</cp:coreProperties>
</file>