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widowControl/>
        <w:autoSpaceDE w:val="tru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о курсу «Военное право»</w:t>
      </w:r>
    </w:p>
    <w:p>
      <w:pPr>
        <w:pStyle w:val="Normal"/>
        <w:widowControl/>
        <w:autoSpaceDE w:val="true"/>
        <w:spacing w:lineRule="auto" w:line="360"/>
        <w:ind w:firstLine="720"/>
        <w:jc w:val="center"/>
        <w:rPr/>
      </w:pPr>
      <w:r>
        <w:rPr>
          <w:rFonts w:cs="Times New Roman" w:ascii="Times New Roman" w:hAnsi="Times New Roman"/>
          <w:color w:val="000000"/>
          <w:sz w:val="28"/>
          <w:szCs w:val="28"/>
        </w:rPr>
        <w:t>по теме: «Международно-правовая регламентация вооруженных конфликтов»</w:t>
      </w:r>
      <w:r>
        <w:br w:type="page"/>
      </w:r>
    </w:p>
    <w:p>
      <w:pPr>
        <w:pStyle w:val="Normal"/>
        <w:widowControl/>
        <w:numPr>
          <w:ilvl w:val="0"/>
          <w:numId w:val="1"/>
        </w:numPr>
        <w:autoSpaceDE w:val="true"/>
        <w:spacing w:lineRule="auto" w:line="36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войны и вооруженного конфликта</w:t>
      </w:r>
    </w:p>
    <w:p>
      <w:pPr>
        <w:pStyle w:val="Normal"/>
        <w:widowControl/>
        <w:autoSpaceDE w:val="tru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ойн и современных вооруженных конфликтов показывает объективную необходимость постоянного совершенствования правовой регламентации всех процессов, связанных с причинами возникновения войн и вооруженных конфликтов и установлением соответствующих ограничений и запретов, как в международных отношениях, так и на национальном уровн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вооруженных конфликтов, которое ранее было известно как право войны, представляет собой особый раздел международного права, действующего в условиях вооруженного конфлик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четко себе представлять разницу между понятиями «война» и «вооруженный конфликт», так как эти понятия не идентичны. Если каждая война одновременно является и вооруженным конфликтом, то далеко не каждый вооруженный конфликт можно назвать войно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нятие «война» представляет собой прекращение с государством или группой государств мирных отношений с момента объявления войны или фактического начала военных действий до окончания военных действий или до заключения между ними мирного догово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понятие «вооруженный конфликт» появилось в Женевских конвенциях о защите жертв войны от 12 августа 1949 г.</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 свою очередь, говоря о понятии «вооруженный конфликт», следует понимать, что его масштаб значительно меньше. Так, все вооруженные конфликты можно разделить на две группы: вооруженные конфликты международного характера и вооруженные конфликты немеждународного характера, содержание которых более детально раскрыто в Дополнительных протокол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 Женевским конвенциям о защите жертв войны от 8 июня 1977 г.</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Так, п. 4 ст. 1 Дополнительного протоко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одержит определение международного вооруженного конфликта и относит к нему такие ситуации, в которых народы ведут борьбу против колониального господства и иностранной оккупации, а также расистских режимов и за осуществление своего права на самоопределение.</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Понятие и критерии вооруженного конфликта немеждународного характера закреплены в ст. 1 Дополнительного протоко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огласно которой под вооруженным конфликтом немеждународного характера понимаются все не подпадающие под действие ст. 1 Дополнительного протоко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ооруженные конфликты, происходящие на территории какого-либо государства между его вооруженными силами и антиправительственными вооруженными силами или другими организованными вооруженными группам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имский статут международного уголовного суда в 1998 г. еще более четко и ясно определил, что вооруженный конфликт немеждународного характера имеет место только на территории одного из государств-участников, когда идет длительный вооруженный конфликт между правительственными властями и организованными вооруженными группами или между самими такими группами (п. 2 ст. 8). Здесь же подчеркивается, что не являются вооруженным конфликтом случаи нарушения внутреннего порядка и возникновения напряженности в виде беспорядков и отдельных актов насилия и аналогичных им деян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разделение вооруженных конфликтов по степени их локализации породило множество споров как между отечественными, так и между зарубежными учеными относительно выработки единых критериев для определения сути того или иного вооруженного конфлик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зарубежные авторы предлагают считать международными вооруженными конфликтами любые действия с применением военного насилия, в которых участвует значительное число комбатантов с их воинской дисциплиной и организацией, если при этом совершено хотя бы одно из следующих действий:</w:t>
      </w:r>
    </w:p>
    <w:p>
      <w:pPr>
        <w:pStyle w:val="Normal"/>
        <w:numPr>
          <w:ilvl w:val="0"/>
          <w:numId w:val="2"/>
        </w:numPr>
        <w:shd w:fill="FFFFFF" w:val="clear"/>
        <w:tabs>
          <w:tab w:val="clear" w:pos="720"/>
          <w:tab w:val="left" w:pos="3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жение вооруженных сил одного государства на территорию другого государства;</w:t>
      </w:r>
    </w:p>
    <w:p>
      <w:pPr>
        <w:pStyle w:val="Normal"/>
        <w:numPr>
          <w:ilvl w:val="0"/>
          <w:numId w:val="2"/>
        </w:numPr>
        <w:shd w:fill="FFFFFF" w:val="clear"/>
        <w:tabs>
          <w:tab w:val="clear" w:pos="720"/>
          <w:tab w:val="left" w:pos="3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хват в плен или ранение хотя бы одного военнослужащего из состава вооруженных сил другой стороны;</w:t>
      </w:r>
    </w:p>
    <w:p>
      <w:pPr>
        <w:pStyle w:val="Normal"/>
        <w:numPr>
          <w:ilvl w:val="0"/>
          <w:numId w:val="2"/>
        </w:numPr>
        <w:shd w:fill="FFFFFF" w:val="clear"/>
        <w:tabs>
          <w:tab w:val="clear" w:pos="720"/>
          <w:tab w:val="left" w:pos="3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ирование или принудительный захват хотя бы одного гражданского лица другой воюющей сторон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аргументация, по мнению В.П. Панова, была бы значительно весомее, если были бы указаны все виды агрессии в соответствии с резолюцией Генеральной Ассамблеи ООН № 3314 от 14 декабря 1974 г., согласно которой под агрессией понимается применение вооруженной силы государством против суверенитета, территориальной неприкосновенности и политической независимости другого государства, или каким-либо другим образом, несовместимым с уставом ООН» (ст. 1). Указанное определение содержит как общее понятие вооруженной агрессии, так и указания на конкретные действия, совершение которых составляет акт агрессии. К таким действиям относятся:</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жение вооруженных сил одного государства а территорию другого государства;</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военная оккупация, какой бы временный характер она ни носила;</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аннексия территории другого государства или части ее с применением силы;</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любого оружия одним государством против территории другого государства;</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ада портов или берегов одного государства вооруженными силами другого государства;</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адение вооруженных сил одного государства на вооруженные силы другого государства;</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ооруженных сил одного государства, находящихся по соглашению на территории другого государства, в нарушение условий, содержащихся в соглашении;</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воей территории другому государству в целях использования ее для совершения актов агрессии против третьих государств;</w:t>
      </w:r>
    </w:p>
    <w:p>
      <w:pPr>
        <w:pStyle w:val="Normal"/>
        <w:numPr>
          <w:ilvl w:val="0"/>
          <w:numId w:val="3"/>
        </w:numPr>
        <w:shd w:fill="FFFFFF" w:val="clear"/>
        <w:tabs>
          <w:tab w:val="clear" w:pos="720"/>
          <w:tab w:val="left" w:pos="382"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сылка одним государством вооруженных банд, групп, наемников, которые осуществляют акты применения вооруженных сил против другого государства (ст. 3).</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сказанным представляется достаточно справедливой позиция И.Н. Арцибасова, который определял «международный вооруженный конфликт» как вооруженное столкновение между двумя или несколькими сторонами, обладающими международной правосубъектностью, а именно между вооруженными силами: а) суверенных государств; б) национально-освободительного движения и метрополии; в) восставшей или воюющей стороны (признанной в этом качестве) и соответствующего государства4.</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Г. Григорьева, международный вооруженный конфликт являет собой вооруженное столкновение между государствами, между национально-освободительным движением и метрополией, между восставшей (воюющей) стороной и войсками правительства соответствующего государ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носительно понятия международного вооруженного конфликта позиции ученых представляются вполне схожими, то в вопросе об определении сути и критериев оценки вооруженного конфликта немеждународного характера существуют некоторые разноглас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М.Л. Тюркин и О.В. Шаковец считают, что вооруженный конфликт немеждународного характера отличается от международного вооруженного конфликта тем, что одна из участвующих сторон представляет суверенное государство и поэтому в полной мере обладает статусом субъекта международного права, а другая сторона выступает как организованная группа, которая в состоянии вести боевые действия и предложить в определенных рамках гарантированное применение норм международного права и, следовательно, не является полноправным субъектом международного пра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А.Г. Григорьев дает следующее определение вооруженного конфликта немеждународного характера: это вооруженное столкновение антиправительственных организованных вооруженных отрядов с вооруженными силами правительства, происходящее на территории какого-либо одного государ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Мбатна считает, что термин «немеждународный вооруженный конфликт» используется в качестве синонима термина «гражданская война». Подобное мнение высказывают и некоторые российские юристы.</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 Арцибасов относил к вооруженным конфликтам немеждународного характера такие вооруженные конфликты, которые происходят на территории какого-либо одного государства между его вооруженными силами и антиправительственными организованными группами, находящимися под ответственным командованием и осуществляющими такой контроль над частью территории, который позволяет им предпринимать непрерывные и согласованные боевые действ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ых позиций ученых-юристов, всякое вооруженное столкновение конфликтующих сторон, носит ли оно политический, религиозный или этнический характер, имеет локализованный или международный характер, есть вооруженный конфликт. Именно в таком значении трактуется понятие вооруженного конфликта в Женевских конвенциях 1949 г. и Дополнительных протоколах к ним 1977 г.</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проведенного анализа понятия и признаков вооруженных конфликтов, к основным источникам права, регулирующего данную сферу международных отношений, можно отнести совокупность международных договоров, регулирующих применение вооруженной агрессии в качестве инструмента разрешения споров, отношения воюющих сторон между собой и с нейтральными государствами, а также ограничивающих методы и средства ведения военных действий. В связи с этим все источники права вооруженных конфликтов можно разделить на следующие группы:</w:t>
      </w:r>
    </w:p>
    <w:p>
      <w:pPr>
        <w:pStyle w:val="Normal"/>
        <w:numPr>
          <w:ilvl w:val="0"/>
          <w:numId w:val="3"/>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ирующие правовое положение стран - участников вооруженных конфликтов и нейтральных государств;</w:t>
      </w:r>
    </w:p>
    <w:p>
      <w:pPr>
        <w:pStyle w:val="Normal"/>
        <w:numPr>
          <w:ilvl w:val="0"/>
          <w:numId w:val="3"/>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щие правовое положение лиц, участвующих в вооруженном конфликте;</w:t>
      </w:r>
    </w:p>
    <w:p>
      <w:pPr>
        <w:pStyle w:val="Normal"/>
        <w:numPr>
          <w:ilvl w:val="0"/>
          <w:numId w:val="3"/>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щие вопросы защиты гражданского населения и мирных объектов;</w:t>
      </w:r>
    </w:p>
    <w:p>
      <w:pPr>
        <w:pStyle w:val="Normal"/>
        <w:numPr>
          <w:ilvl w:val="0"/>
          <w:numId w:val="4"/>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щие права военнопленных;</w:t>
      </w:r>
    </w:p>
    <w:p>
      <w:pPr>
        <w:pStyle w:val="Normal"/>
        <w:numPr>
          <w:ilvl w:val="0"/>
          <w:numId w:val="3"/>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ющие определенные средства и методы ведения войны.</w:t>
      </w:r>
    </w:p>
    <w:p>
      <w:pPr>
        <w:pStyle w:val="Normal"/>
        <w:shd w:fill="FFFFFF" w:val="clear"/>
        <w:tabs>
          <w:tab w:val="clear" w:pos="720"/>
          <w:tab w:val="left" w:pos="389"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pacing w:lineRule="auto" w:line="360"/>
        <w:ind w:left="0" w:firstLine="720"/>
        <w:jc w:val="center"/>
        <w:rPr/>
      </w:pPr>
      <w:r>
        <w:rPr>
          <w:rFonts w:cs="Times New Roman" w:ascii="Times New Roman" w:hAnsi="Times New Roman"/>
          <w:b/>
          <w:bCs/>
          <w:color w:val="000000"/>
          <w:sz w:val="28"/>
          <w:szCs w:val="28"/>
        </w:rPr>
        <w:t>Участники вооруженного конфликт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оруженные силы государства, чтобы пользоваться правами, определенными международными договорами, должны удовлетворять следующим условиям:</w:t>
      </w:r>
    </w:p>
    <w:p>
      <w:pPr>
        <w:pStyle w:val="Normal"/>
        <w:numPr>
          <w:ilvl w:val="0"/>
          <w:numId w:val="3"/>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ся под командованием лица, отвечающего за их действия;</w:t>
      </w:r>
    </w:p>
    <w:p>
      <w:pPr>
        <w:pStyle w:val="Normal"/>
        <w:numPr>
          <w:ilvl w:val="0"/>
          <w:numId w:val="4"/>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знаки различия;</w:t>
      </w:r>
    </w:p>
    <w:p>
      <w:pPr>
        <w:pStyle w:val="Normal"/>
        <w:numPr>
          <w:ilvl w:val="0"/>
          <w:numId w:val="4"/>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 носить оружие;</w:t>
      </w:r>
    </w:p>
    <w:p>
      <w:pPr>
        <w:pStyle w:val="Normal"/>
        <w:shd w:fill="FFFFFF" w:val="clear"/>
        <w:tabs>
          <w:tab w:val="clear" w:pos="720"/>
          <w:tab w:val="left" w:pos="396" w:leader="none"/>
        </w:tabs>
        <w:spacing w:lineRule="auto" w:line="360"/>
        <w:ind w:firstLine="720"/>
        <w:jc w:val="both"/>
        <w:rPr/>
      </w:pPr>
      <w:r>
        <w:rPr>
          <w:rFonts w:cs="Times New Roman" w:ascii="Times New Roman" w:hAnsi="Times New Roman"/>
          <w:color w:val="000000"/>
          <w:sz w:val="28"/>
          <w:szCs w:val="28"/>
        </w:rPr>
        <w:t>- уважать законы и обычаи войны.</w:t>
      </w:r>
    </w:p>
    <w:p>
      <w:pPr>
        <w:pStyle w:val="Normal"/>
        <w:shd w:fill="FFFFFF" w:val="clear"/>
        <w:tabs>
          <w:tab w:val="clear" w:pos="720"/>
          <w:tab w:val="left" w:pos="396" w:leader="none"/>
        </w:tabs>
        <w:spacing w:lineRule="auto" w:line="360"/>
        <w:ind w:firstLine="720"/>
        <w:jc w:val="both"/>
        <w:rPr/>
      </w:pPr>
      <w:r>
        <w:rPr>
          <w:rFonts w:cs="Times New Roman" w:ascii="Times New Roman" w:hAnsi="Times New Roman"/>
          <w:color w:val="000000"/>
          <w:sz w:val="28"/>
          <w:szCs w:val="28"/>
        </w:rPr>
        <w:t xml:space="preserve">Вооруженные силы воюющих государств делятся на комбатантов (сражающихся) и некомбатантов (несражающихся). Согласно Дополнительному протокол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 Женевским конвенциям 1949 г. все лица, участвующие в вооруженном конфликте, подразделяются на комбатантов и гражданское население (п. 1 ст. 50). К комбатантам относятся:</w:t>
      </w:r>
    </w:p>
    <w:p>
      <w:pPr>
        <w:pStyle w:val="Normal"/>
        <w:numPr>
          <w:ilvl w:val="0"/>
          <w:numId w:val="5"/>
        </w:numPr>
        <w:shd w:fill="FFFFFF" w:val="clear"/>
        <w:tabs>
          <w:tab w:val="clear" w:pos="720"/>
          <w:tab w:val="left" w:pos="403"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состав регулярных вооруженных сил и включенные в них полувоенные или вооруженные организации, личный состав ополчений и добровольческих отрядов, включенные в состав вооруженных сил;</w:t>
      </w:r>
    </w:p>
    <w:p>
      <w:pPr>
        <w:pStyle w:val="Normal"/>
        <w:numPr>
          <w:ilvl w:val="0"/>
          <w:numId w:val="5"/>
        </w:numPr>
        <w:shd w:fill="FFFFFF" w:val="clear"/>
        <w:tabs>
          <w:tab w:val="clear" w:pos="720"/>
          <w:tab w:val="left" w:pos="403"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заны, личный состав ополчений и добровольческих отрядов, включая организованные движения сопротивления;</w:t>
      </w:r>
    </w:p>
    <w:p>
      <w:pPr>
        <w:pStyle w:val="Normal"/>
        <w:numPr>
          <w:ilvl w:val="0"/>
          <w:numId w:val="5"/>
        </w:numPr>
        <w:shd w:fill="FFFFFF" w:val="clear"/>
        <w:tabs>
          <w:tab w:val="clear" w:pos="720"/>
          <w:tab w:val="left" w:pos="403"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неоккупированной территории, которое при приближении неприятеля стихийно берется за оружие для борьбы с ним;</w:t>
      </w:r>
    </w:p>
    <w:p>
      <w:pPr>
        <w:pStyle w:val="Normal"/>
        <w:numPr>
          <w:ilvl w:val="0"/>
          <w:numId w:val="5"/>
        </w:numPr>
        <w:shd w:fill="FFFFFF" w:val="clear"/>
        <w:tabs>
          <w:tab w:val="clear" w:pos="720"/>
          <w:tab w:val="left" w:pos="403"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оруженные участники национально-освободительных движений, борющихся против колониализма, расизма и иностранного господства в осуществлении своего права на самоопределение.</w:t>
      </w:r>
    </w:p>
    <w:p>
      <w:pPr>
        <w:pStyle w:val="Normal"/>
        <w:numPr>
          <w:ilvl w:val="0"/>
          <w:numId w:val="5"/>
        </w:numPr>
        <w:shd w:fill="FFFFFF" w:val="clear"/>
        <w:tabs>
          <w:tab w:val="clear" w:pos="720"/>
          <w:tab w:val="left" w:pos="403" w:leader="none"/>
        </w:tabs>
        <w:spacing w:lineRule="auto" w:line="360"/>
        <w:ind w:left="0" w:firstLine="720"/>
        <w:jc w:val="both"/>
        <w:rPr/>
      </w:pPr>
      <w:r>
        <w:rPr>
          <w:rFonts w:cs="Times New Roman" w:ascii="Times New Roman" w:hAnsi="Times New Roman"/>
          <w:color w:val="000000"/>
          <w:sz w:val="28"/>
          <w:szCs w:val="28"/>
        </w:rPr>
        <w:t>комбатанты, попавшие во власть неприятеля, имеют право на статус военнопленного.</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гражданскому населению относятся все лица, которые не являются комбатантами. Если гражданские лица принимают участие в военных действиях, они теряют свой статус и становятся комбатантами.</w:t>
      </w:r>
    </w:p>
    <w:p>
      <w:pPr>
        <w:pStyle w:val="Normal"/>
        <w:shd w:fill="FFFFFF" w:val="clear"/>
        <w:spacing w:lineRule="auto" w:line="360"/>
        <w:ind w:firstLine="720"/>
        <w:jc w:val="both"/>
        <w:rPr/>
      </w:pPr>
      <w:r>
        <w:rPr>
          <w:rFonts w:cs="Times New Roman" w:ascii="Times New Roman" w:hAnsi="Times New Roman"/>
          <w:color w:val="000000"/>
          <w:sz w:val="28"/>
          <w:szCs w:val="28"/>
        </w:rPr>
        <w:t>При этом, следует иметь в виду, что на наемников, т. е. лиц, не являющихся гражданами ни одной из воюющих сторон, специально завербованным для участия в вооруженном конфликте и фактически участвующих в вооруженном конфликте с желанием получить личную выгоду и не входящих в личный состав вооруженных сил стороны конфликта, не распространяются нормы международного права. Наемничество является преступлением и подлежит уголовному преследованию. Наемники не могут пользоваться правами, которыми пользуются комбатанты (т.е. иметь статус военнопленного) и гражданское насел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pacing w:lineRule="auto" w:line="36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еннопленные</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Права и обязанности военнопленных регулируютс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аагской конвенцией 1907 г.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Женевской конвенцией (принята в 1929 г., пересмотрена в 1949 г.), Статусом военнопленного обладает любой комбатант, попавший во власть неприятельского государства. Нарушение данным лицом международных норм ведения военных действий не является основанием для лишения его этого статуса, кроме случаев, когда оно нарушает условие, согласно которому любой комбатант должен открыто носить оружие во время столкновения и во время развертывания в боевые порядки, предшествующие столкновению.</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pacing w:lineRule="auto" w:line="360"/>
        <w:ind w:left="0" w:firstLine="720"/>
        <w:jc w:val="center"/>
        <w:rPr/>
      </w:pPr>
      <w:r>
        <w:rPr>
          <w:rFonts w:cs="Times New Roman" w:ascii="Times New Roman" w:hAnsi="Times New Roman"/>
          <w:b/>
          <w:bCs/>
          <w:color w:val="000000"/>
          <w:sz w:val="28"/>
          <w:szCs w:val="28"/>
        </w:rPr>
        <w:t>Мирное население и мирные объекты</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опросы, связанные с защитой мирного населения и мирных объектов во время вооруженных конфликтов, регулируются Дополнительным протокол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 Женевским конвенциям 1949 г. В соответствии с этим протоколом запрещается:</w:t>
      </w:r>
    </w:p>
    <w:p>
      <w:pPr>
        <w:pStyle w:val="Normal"/>
        <w:shd w:fill="FFFFFF" w:val="clear"/>
        <w:tabs>
          <w:tab w:val="clear" w:pos="720"/>
          <w:tab w:val="left" w:pos="389"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елать мирное население, отдельных его представителей или мирные объекты целями наступ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неизбирательные наступления (не направленные на конкретную военную цель или оружием, не допускающим возможность такого направления), а также наступления, в результате которых можно ожидать избыточное количество жертв среди мирного населения по сравнению с достигнутыми военными успехами;</w:t>
      </w:r>
    </w:p>
    <w:p>
      <w:pPr>
        <w:pStyle w:val="Normal"/>
        <w:numPr>
          <w:ilvl w:val="0"/>
          <w:numId w:val="6"/>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олод мирного населения как средство войны;</w:t>
      </w:r>
    </w:p>
    <w:p>
      <w:pPr>
        <w:pStyle w:val="Normal"/>
        <w:numPr>
          <w:ilvl w:val="0"/>
          <w:numId w:val="6"/>
        </w:numPr>
        <w:shd w:fill="FFFFFF" w:val="clear"/>
        <w:tabs>
          <w:tab w:val="clear" w:pos="720"/>
          <w:tab w:val="left" w:pos="38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адать на объекты, имеющие важную роль для жизнеобеспечения мирного населения;</w:t>
      </w:r>
    </w:p>
    <w:p>
      <w:pPr>
        <w:pStyle w:val="Normal"/>
        <w:numPr>
          <w:ilvl w:val="0"/>
          <w:numId w:val="6"/>
        </w:numPr>
        <w:shd w:fill="FFFFFF" w:val="clear"/>
        <w:tabs>
          <w:tab w:val="clear" w:pos="720"/>
          <w:tab w:val="left" w:pos="389" w:leader="none"/>
        </w:tabs>
        <w:spacing w:lineRule="auto" w:line="360"/>
        <w:ind w:left="0" w:firstLine="720"/>
        <w:jc w:val="both"/>
        <w:rPr/>
      </w:pPr>
      <w:r>
        <w:rPr>
          <w:rFonts w:cs="Times New Roman" w:ascii="Times New Roman" w:hAnsi="Times New Roman"/>
          <w:color w:val="000000"/>
          <w:sz w:val="28"/>
          <w:szCs w:val="28"/>
        </w:rPr>
        <w:t>нападать на сооружения, содержащие опасные силы (плотины, дамбы, АЭС), если освобождение этих сил может привести к значительным потерям среди мирного населения, за исключением случаев, когда такие сооружения оказывают непосредственную поддержку вооруженным силам и нет другого разумного способа прекратить эту поддержку.</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аличие мирного населения в определенном месте не является препятствием для проведения военных операций в этом месте. Использование мирного населения в качестве «живого щита» прямо запрещено.</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 Дополнительном протокол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акже указано, что при планировании и проведении военных операций необходимо постоянно заботиться о том, чтобы избежать жертв среди мирного населения или, в крайнем случае, минимизировать их.</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pacing w:lineRule="auto" w:line="36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вооруженных конфликтов</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среди источников права вооруженных конфликтов занимают международно-правовые акты, в которых содержится запрещение применять на войне те или иные виды оруж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невский протокол 1925 г. запрещает применять на войне удушливые, ядовитые и другие подобные газы и бактериологические сред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бактериологическом оружии» 1972 г. запрещает разработку, производство и накопление запасов бактериологического (биологического) и токсичного оружия и предусматривает их уничтож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1980 г. запрещает применять против мирного населения осколочные бомбы, осколки которых не просматриваются в человеческом теле рентгеном, мины-ловушки и зажигательное оруж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иметь в виду, что международным правом установлена ответственность за военные преступления и преступления против человечности не только личная, но также и командная.</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Статья 86 Дополнительного протоко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 Женевским конвенциям 1977 г. гласит, что командир несет ответственность за нарушения конвенций подчиненными в том случае, если он знал о возможности совершения ими преступлений, но не принял необходимых мер для их предотвращ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1998 г. было решено создать Международный уголовный суд, в компетенции которого находятся военные преступления, для которых определена универсальная юрисдикция. В 2002 г. договор о его создании вступил в силу. Однако многие страны (включая Россию, США и Китай) не подписали или не ратифицировали его.</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давние события в Южной Осетии, подвергшейся вооруженной агрессии со стороны Грузии, заставили мировое сообщество по-новому взглянуть на право международных конфликтов. Это обусловлено в первую очередь тем, что непризнанная республика Южная Осетия на момент вооруженной агрессии со стороны Грузии входила в ее состав, а следовательно, трактовать данный вооруженный конфликт как международный было бы не совсем правильно.</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со своей стороны, выполняя свои миротворческие функции в указанном регионе в соответствии с соглашениями 1992 г., ввела в право вооруженных конфликтов такой новый термин, как «принуждение к миру», впервые озвученный Президентом Российской Федерации Д. Медведевым в своем выступлении относительно ситуации в Южной Осетии и действии Вооруженных Сил Российской Федерации в данном регион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 по себе термин «принуждение к миру», по сути, означал проведение со стороны Вооруженных сил Российской Федерации по отношению к грузинским войскам войсковой операции, направленной на «выдавливание» вооруженных сил Грузии с территории Южной Осетии в соответствии со взятыми на себя Россией обязательствами по поддержанию мира в данном регион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ыл создан новый прецедент в международном праве, когда страна, осуществляющая свои миротворческие функции в том или ином регионе, вынуждена была задействовать свои регулярные вооруженные силы для подавления агрессии иного государства в своей зоне ответственност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вопросов вызвали действия Совета Безопасности ООН, главного международного органа, призванного обеспечивать безопасность мирного населения и поддержание мира во всех регионах земного шара. Еще более странной выглядела позиция по ситуации в Южной Осетии со стороны США, по сути, обвинивших Россию в агрессии по отношению к Грузии, аннексии ее территории и вмешательстве в ее внутренние дела, закрыв при этом глаза на действия вооруженных сил Грузии в отношении мирного населения Южной Осетии (в частности, женщин и детей), подвергшегося массовым убийствам. Число жертв среди мирного населения, по официальным данным Генеральной прокуратуры Южной Осетии, достигло более 1 600 человек.</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озиция Совета Безопасности ООН, не сумевшего за четыре своих заседания выработать какой либо резолюции по ситуации в Южной Осетии, заставила Россию предпринять самостоятельные шаги к урегулированию грузино-южноосетинского конфликта и привлечению к ответственности лип, виновных в массовых убийствах мирного населения Южной Осетии.</w:t>
      </w:r>
    </w:p>
    <w:p>
      <w:pPr>
        <w:pStyle w:val="Normal"/>
        <w:shd w:fill="FFFFFF" w:val="clear"/>
        <w:spacing w:lineRule="auto" w:line="360"/>
        <w:ind w:firstLine="720"/>
        <w:jc w:val="both"/>
        <w:rPr/>
      </w:pPr>
      <w:r>
        <w:rPr>
          <w:rFonts w:cs="Times New Roman" w:ascii="Times New Roman" w:hAnsi="Times New Roman"/>
          <w:color w:val="000000"/>
          <w:sz w:val="28"/>
          <w:szCs w:val="28"/>
        </w:rPr>
        <w:t>Так, 9 августа 2008 г. по указанию заместителя Генерального прокурора Российской Федерации - главного военного прокурора С. Фридинского сразу же после поступления информации об обстреле подразделениями грузинской армии расположения российских миротворцев в г. Цхинвал, была создана специальная группа в составе прокурорских работников военных прокуратур Северо-Кавказского военного округа, имеющих опыт работы в условиях боевого применения войск. В нее вошли более 30 человек во главе с заместителем главного военного прокурор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данной группы являлось обеспечение законности при решении задач по защите жизни и здоровья российских граждан, находящихся в Южной Осет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фицеры группы осуществляли прием жалоб и заявлений от граждан России, пострадавших в ходе агрессии со стороны силовых структур Республики Грузии. Эта функция реализовывалась органами военной прокуратуры в соответствии с требованиями ст. 46 Федерального закона «О прокуратуре Российской'; Федерации», поскольку на территории Южной Осетии, где в полном соответствии с международными договорами находятся российские миротворцы, отсутствуют правоохранительные органы Росс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ми прокурорами была организована координация деятельности между сотрудниками МЧС, пограничных органов России, подразделениями Вооруженных Сил, привлекаемыми к выводу из Южной Осетии мирного населения, экспертными учреждениями, проводящими судебно-медицинское исследование погибших и раненых, а также следователями военно-следственных органов Следственного комитета при прокуратуре Российской Федерации, проводящими следственные действия по уголовному делу, возбужденному в тот же день в связи с умышленным убийством более 10 российских военнослужащих и других граждан в зоне проведения миротворческой операц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рганами прокуратуры проводилась работа по рассмотрению обращений большого количество пострадавших российских граждан с требованием привлечения к ответственности руководителей Грузии, которых они обвиняли в геноциде, массовых убийствах мирных российских граждан, детей, стариков, уничтожении их домов, имущества, преступлениях против человечест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уя правозащитную функцию прокуратуры, в лагерях беженцев работали бригады по оказанию юридической помощи в оформлении жалоб в международные судебные инстанции, в том числе в Европейский суд по правам человека и Международный уголовный су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изложенного выше представляется, что право вооруженных конфликтов далеко не совершенная отрасль международного права. На сегодняшний день мир столкнулся с угрозой глобального терроризма, не признающего нормы международного права, не соблюдающего общепризнанные нормы и правила ведения военных действий.</w:t>
      </w:r>
    </w:p>
    <w:p>
      <w:pPr>
        <w:pStyle w:val="Normal"/>
        <w:shd w:fill="FFFFFF" w:val="clear"/>
        <w:spacing w:lineRule="auto" w:line="360"/>
        <w:ind w:firstLine="720"/>
        <w:jc w:val="both"/>
        <w:rPr/>
      </w:pPr>
      <w:r>
        <w:rPr>
          <w:rFonts w:cs="Times New Roman" w:ascii="Times New Roman" w:hAnsi="Times New Roman"/>
          <w:color w:val="000000"/>
          <w:sz w:val="28"/>
          <w:szCs w:val="28"/>
        </w:rPr>
        <w:t>В то же время мировое сообщество ввиду амбициозных притязаний отдельных государств на мировое лидерство и на лидерство в тех или иных регионах мира не может скоординировать свои усилия в борьбе с данной угрозой, а также в поддержании мира в зонах вооруженных конфликтов и регионах с неспокойной межнациональной обстановкой. Эти факторы ставят перед государствами очень важную цель - разработку глобального плана сотрудничества в борьбе с терроризмом и совместного сотрудничества по поддержанию мира в «горячих точках». Однако некоторые страны, прикрываясь этой «благой» целью, стремятся осуществить свои корыстные интересы в отдельных регионах планеты, что, в свою очередь, вынуждает другие страны, в том числе и Россию, принимать адекватные меры, направленные на защиту своего суверенитета и обеспечение безопасности своих граждан.</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едставляется, совершенствование права вооруженных конфликтов должно осуществляться на основе межгосударственных соглашений и закрепления их в соответствующих международных актах, которые должны ратифицироваться всеми странами без исключ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Всеобщая декларация прав человека. Принята и провозглашена резолюцией 217 А (III) Генеральной Ассамблеи от 10 декабря 1948 года.</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Декларация основных принципов правосудия для жертв  преступлений и злоупотреблений властью. Принята резолюцией 40/34 Генеральной Ассамблеи ООН от 29 ноября 1985 года.</w:t>
      </w:r>
    </w:p>
    <w:p>
      <w:pPr>
        <w:pStyle w:val="Normal"/>
        <w:widowControl/>
        <w:shd w:fill="FFFFFF" w:val="clear"/>
        <w:spacing w:lineRule="auto" w:line="360"/>
        <w:rPr/>
      </w:pPr>
      <w:r>
        <w:rPr>
          <w:rFonts w:cs="Times New Roman" w:ascii="Times New Roman" w:hAnsi="Times New Roman"/>
          <w:color w:val="000000"/>
          <w:sz w:val="28"/>
          <w:szCs w:val="28"/>
        </w:rPr>
        <w:t>3. Кодекс поведения должностных лиц от 17 декабря 1979 года по поддержанию правопорядка. Резолюция 34/169Генеральной Ассамблеи ООН.</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Конвенция о правах ребенка. Принята резолюцией 44/25 Генеральной Ассамблеи от 20 ноября 1989 года. Вступила в силу 2 сентября 1990 года.</w:t>
      </w:r>
    </w:p>
    <w:p>
      <w:pPr>
        <w:pStyle w:val="Normal"/>
        <w:widowControl/>
        <w:shd w:fill="FFFFFF" w:val="clear"/>
        <w:spacing w:lineRule="auto" w:line="360"/>
        <w:rPr/>
      </w:pPr>
      <w:r>
        <w:rPr>
          <w:rFonts w:cs="Times New Roman" w:ascii="Times New Roman" w:hAnsi="Times New Roman"/>
          <w:color w:val="000000"/>
          <w:sz w:val="28"/>
          <w:szCs w:val="28"/>
        </w:rPr>
        <w:t>5. Конвенция против пыток и других жестоких, бесчеловечных  или унижающих достоинство видов обращения и наказания. Принята и открыта для подписания, ратификации и присоединения резолюцией 39/46 Генеральной Ассамблеи от 10 декабря 1984 года. Вступила в силу: 26 июня 1987 года в соответствии со статьей 27 (1).</w:t>
      </w:r>
    </w:p>
    <w:p>
      <w:pPr>
        <w:pStyle w:val="Normal"/>
        <w:widowControl/>
        <w:shd w:fill="FFFFFF" w:val="clear"/>
        <w:spacing w:lineRule="auto" w:line="360"/>
        <w:rPr/>
      </w:pPr>
      <w:r>
        <w:rPr>
          <w:rFonts w:cs="Times New Roman" w:ascii="Times New Roman" w:hAnsi="Times New Roman"/>
          <w:color w:val="000000"/>
          <w:sz w:val="28"/>
          <w:szCs w:val="28"/>
        </w:rPr>
        <w:t>6. Основные принципы применения силы и огнестрельного оружия должностными лицами по поддержанию правопорядка. Приняты восьмым Конгрессом Организации Объединенных Наций по предупреждению преступности и обращению с правонарушителями, Гавана, Куба, 27 августа — 7 сентября 1990 года.</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Федеральный закон от 6 февраля 1997 г. N 27-ФЗ "О внутренних войсках Министерства внутренних дел Российской Федерации" (с изменениями от 20 июня, 7 ноября 2000 г., 7 мая 2002 г., 10 января, 30 июня, 11 ноября 2003 г., 22 августа 2004 г., 7 марта 2005 г., 18, 27 июля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3:00Z</dcterms:created>
  <dc:creator>Администратор</dc:creator>
  <dc:description/>
  <cp:keywords/>
  <dc:language>en-US</dc:language>
  <cp:lastModifiedBy>SYSTEM</cp:lastModifiedBy>
  <dcterms:modified xsi:type="dcterms:W3CDTF">2011-09-24T17:53:00Z</dcterms:modified>
  <cp:revision>2</cp:revision>
  <dc:subject/>
  <dc:title>РЕФЕРАТ</dc:title>
</cp:coreProperties>
</file>