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главл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редыстория международно-правовых актов</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Англия</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Америка</w:t>
      </w:r>
    </w:p>
    <w:p>
      <w:pPr>
        <w:pStyle w:val="Normal"/>
        <w:spacing w:lineRule="auto" w:line="360" w:before="0" w:after="0"/>
        <w:jc w:val="both"/>
        <w:rPr/>
      </w:pPr>
      <w:r>
        <w:rPr>
          <w:rFonts w:cs="Times New Roman" w:ascii="Times New Roman" w:hAnsi="Times New Roman"/>
          <w:sz w:val="28"/>
          <w:szCs w:val="24"/>
        </w:rPr>
        <w:t>Эпоха просвещения</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Характеристика современных международно-правовых актов</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сеобщая Декларация прав человека</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Конвенции о защите прав человека</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равовые акты о международном гуманитарном прав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лияние международно-правовых актов на Россию</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а человека – их генезис, социальные корни, назначение – одна из вечных проблем исторического, социально-культурного развития человечества, прошедшая через тысячелетия и неизменно находящаяся в центре внимания политической, правовой, этической, религиозной, философской мыс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ждый человек имеет прирождённое неотъемлемое право на определённый объём материальных и духовных благ, обеспечению которых должно содействовать общество и государство. Объём этих благ всегда измеряется положением индивида в классовой структуре общества, в системе материального производства. Резкая поляризация общества на различных этапах его развития (рабовладение, феодализм), своеобразие цивилизаций (европейской, азиатской и др.) не давали возможности правам человека обрести признак универсальности, основанный на принципе формального равенства, получить современное звуч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днако само зарождение концепции прав человека в </w:t>
      </w:r>
      <w:r>
        <w:rPr>
          <w:rFonts w:cs="Times New Roman" w:ascii="Times New Roman" w:hAnsi="Times New Roman"/>
          <w:sz w:val="28"/>
          <w:szCs w:val="24"/>
          <w:lang w:val="en-US"/>
        </w:rPr>
        <w:t>V</w:t>
      </w:r>
      <w:r>
        <w:rPr>
          <w:rFonts w:cs="Times New Roman" w:ascii="Times New Roman" w:hAnsi="Times New Roman"/>
          <w:sz w:val="28"/>
          <w:szCs w:val="24"/>
        </w:rPr>
        <w:t>-</w:t>
      </w:r>
      <w:r>
        <w:rPr>
          <w:rFonts w:cs="Times New Roman" w:ascii="Times New Roman" w:hAnsi="Times New Roman"/>
          <w:sz w:val="28"/>
          <w:szCs w:val="24"/>
          <w:lang w:val="en-US"/>
        </w:rPr>
        <w:t>VI</w:t>
      </w:r>
      <w:r>
        <w:rPr>
          <w:rFonts w:cs="Times New Roman" w:ascii="Times New Roman" w:hAnsi="Times New Roman"/>
          <w:sz w:val="28"/>
          <w:szCs w:val="24"/>
        </w:rPr>
        <w:t xml:space="preserve"> вв. до н.э. в древних полисах (Афины, Рим), где впервые возникли идеи демократии, и появление принципа гражданства были значительными вехами движения к прогрессу и свободе. В древних полисах с гражданством были связаны, прежде всего, политические права: свобода, право на решение государственных дел, участие в отправлении правосудия и т.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оначальные представления о гражданстве и правах человека, заботе каждого гражданина о благополучии полиса формировались в общем русле теорий, подчёркивающих высокую ценность закона и законности (Платон, Сократ, Аристотель и др.) Последующее развитие подтвердило неразрывность взаимодействия прав человека и господства закона в обществе. Каждая новая ступень исторического развития добавляла новые качества правам человека, распространяла их на более широкий круг субъек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егодняшний день, каталог прав человека, зафиксированный в международно-правовых документах, явился результатом длительного исторического формирования эталонов и стандартов, которые стали нормой для современного демократического общества. "Всемирная история, - писал Гегель, - это прогресс в сознании свободы, прогресс как в смысле познания объективной истины, так и внешней объективации достигнутых ступеней познания свободы в государственно-правовых формах."  Современное международное право предлагает нам целый ряд международных конвенций, призванных защищать права детей, женщин, нормы трудового права, они же устанавливают и закрепляют статус беженцев, права заключенных и т.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елью данной курсовой работы является характеристика одних из самых важных международно-правовых документов о правах и свободах человека и гражданина. Её задачами – выявление основных естественных прав человека, необходимых каждому для нормальной жизнедеятельности, </w:t>
      </w:r>
      <w:r>
        <w:rPr>
          <w:rFonts w:cs="Times New Roman" w:ascii="Times New Roman" w:hAnsi="Times New Roman"/>
          <w:sz w:val="28"/>
        </w:rPr>
        <w:t>рассмотрение основных положений международного права, этапы его развития, становления международно-правовых документов. Исследование осуществляется на основе анализа основных документов и нормативных актов международного пра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ыстория международно-правовых актов</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Endnote"/>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Англия</w:t>
      </w:r>
    </w:p>
    <w:p>
      <w:pPr>
        <w:pStyle w:val="Endnote"/>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опроходцем на пути развития свободы и прав человека, признании его естественной неотъемлемой природы стала Англия: в 1215 году была принята Великая Хартия вольностей. Она заложила основы, создавшие предпосылки для дальнейшего утверждения свободы и господства закона в жизни общества. Например, статья 39 содержит положение, имеющее значение для защиты прав человека – признание его виновным не иначе, как по приговору суда и по закону страны.</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первые говорится об ответственности человека за совершённые проступки:</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атья 20. Свободный человек будет подвергаться штрафу за малый проступок только сообразно роду проступка и за крупный проступок не иначе, как соразмерно важности проступка; при нём должно оставаться его основное имущество.</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вою очередь, в статьях 21-27 идёт речь о судах, мостовой повинности, наследствах, движимости, статья 45 – о назначениях.</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Хартия предусматривает право каждого выезжать из Королевства и возвращаться в полной безопасности (статья 42).</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лавная идея была выражена в статьях 40 и 60, которые обещают соблюдение всех обязательств: "никому не будем продавать права и справедливости, никому не будем отказывать в них или замедлять их".</w:t>
      </w:r>
    </w:p>
    <w:p>
      <w:pPr>
        <w:pStyle w:val="Endnote"/>
        <w:spacing w:lineRule="auto" w:line="360"/>
        <w:ind w:firstLine="709"/>
        <w:jc w:val="both"/>
        <w:rPr/>
      </w:pPr>
      <w:r>
        <w:rPr>
          <w:rFonts w:cs="Times New Roman" w:ascii="Times New Roman" w:hAnsi="Times New Roman"/>
          <w:sz w:val="28"/>
          <w:szCs w:val="24"/>
        </w:rPr>
        <w:t>Великая Хартия вольностей отличается феодально-сословной направленностью в силу исторического этапа, в котором она была создана. Однако, она послужила отправным документом, вынудившим монарха дать обещание соблюдать законы и вольности.</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альнейшим шагом в области усиления гарантий прав человека и ограничения произвола властей явилось принятие Акта о лучшем обеспечении свободы подданного и о предупреждении заточений за морями 1679 г. ( </w:t>
      </w:r>
      <w:r>
        <w:rPr>
          <w:rFonts w:cs="Times New Roman" w:ascii="Times New Roman" w:hAnsi="Times New Roman"/>
          <w:sz w:val="28"/>
          <w:szCs w:val="24"/>
          <w:lang w:val="en-US"/>
        </w:rPr>
        <w:t>Habeas</w:t>
      </w:r>
      <w:r>
        <w:rPr>
          <w:rFonts w:cs="Times New Roman" w:ascii="Times New Roman" w:hAnsi="Times New Roman"/>
          <w:sz w:val="28"/>
          <w:szCs w:val="24"/>
        </w:rPr>
        <w:t xml:space="preserve"> </w:t>
      </w:r>
      <w:r>
        <w:rPr>
          <w:rFonts w:cs="Times New Roman" w:ascii="Times New Roman" w:hAnsi="Times New Roman"/>
          <w:sz w:val="28"/>
          <w:szCs w:val="24"/>
          <w:lang w:val="en-US"/>
        </w:rPr>
        <w:t>Corpus</w:t>
      </w:r>
      <w:r>
        <w:rPr>
          <w:rFonts w:cs="Times New Roman" w:ascii="Times New Roman" w:hAnsi="Times New Roman"/>
          <w:sz w:val="28"/>
          <w:szCs w:val="24"/>
        </w:rPr>
        <w:t xml:space="preserve"> </w:t>
      </w:r>
      <w:r>
        <w:rPr>
          <w:rFonts w:cs="Times New Roman" w:ascii="Times New Roman" w:hAnsi="Times New Roman"/>
          <w:sz w:val="28"/>
          <w:szCs w:val="24"/>
          <w:lang w:val="en-US"/>
        </w:rPr>
        <w:t>Amendment</w:t>
      </w:r>
      <w:r>
        <w:rPr>
          <w:rFonts w:cs="Times New Roman" w:ascii="Times New Roman" w:hAnsi="Times New Roman"/>
          <w:sz w:val="28"/>
          <w:szCs w:val="24"/>
        </w:rPr>
        <w:t xml:space="preserve"> </w:t>
      </w:r>
      <w:r>
        <w:rPr>
          <w:rFonts w:cs="Times New Roman" w:ascii="Times New Roman" w:hAnsi="Times New Roman"/>
          <w:sz w:val="28"/>
          <w:szCs w:val="24"/>
          <w:lang w:val="en-US"/>
        </w:rPr>
        <w:t>Act</w:t>
      </w:r>
      <w:r>
        <w:rPr>
          <w:rFonts w:cs="Times New Roman" w:ascii="Times New Roman" w:hAnsi="Times New Roman"/>
          <w:sz w:val="28"/>
          <w:szCs w:val="24"/>
        </w:rPr>
        <w:t>). Этот документ закрепил одну из наиболее значимых процессуальных гарантий неприкосновенности личности, которая затем прочно вошла в практику многих зарубежных государств.</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Habeas</w:t>
      </w:r>
      <w:r>
        <w:rPr>
          <w:rFonts w:cs="Times New Roman" w:ascii="Times New Roman" w:hAnsi="Times New Roman"/>
          <w:sz w:val="28"/>
          <w:szCs w:val="24"/>
        </w:rPr>
        <w:t xml:space="preserve"> </w:t>
      </w:r>
      <w:r>
        <w:rPr>
          <w:rFonts w:cs="Times New Roman" w:ascii="Times New Roman" w:hAnsi="Times New Roman"/>
          <w:sz w:val="28"/>
          <w:szCs w:val="24"/>
          <w:lang w:val="en-US"/>
        </w:rPr>
        <w:t>Corpus</w:t>
      </w:r>
      <w:r>
        <w:rPr>
          <w:rFonts w:cs="Times New Roman" w:ascii="Times New Roman" w:hAnsi="Times New Roman"/>
          <w:sz w:val="28"/>
          <w:szCs w:val="24"/>
        </w:rPr>
        <w:t xml:space="preserve"> – это судебный приказ, который направляется должностному лицу, ответственному за содержание арестованного под стражей. Он был призван пресекать длительное задержание лиц в тюрьме, когда по закону они могли быть взяты на поруки.</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оцедура </w:t>
      </w:r>
      <w:r>
        <w:rPr>
          <w:rFonts w:cs="Times New Roman" w:ascii="Times New Roman" w:hAnsi="Times New Roman"/>
          <w:sz w:val="28"/>
          <w:szCs w:val="24"/>
          <w:lang w:val="en-US"/>
        </w:rPr>
        <w:t>Habeas</w:t>
      </w:r>
      <w:r>
        <w:rPr>
          <w:rFonts w:cs="Times New Roman" w:ascii="Times New Roman" w:hAnsi="Times New Roman"/>
          <w:sz w:val="28"/>
          <w:szCs w:val="24"/>
        </w:rPr>
        <w:t xml:space="preserve"> </w:t>
      </w:r>
      <w:r>
        <w:rPr>
          <w:rFonts w:cs="Times New Roman" w:ascii="Times New Roman" w:hAnsi="Times New Roman"/>
          <w:sz w:val="28"/>
          <w:szCs w:val="24"/>
          <w:lang w:val="en-US"/>
        </w:rPr>
        <w:t>Corpus</w:t>
      </w:r>
      <w:r>
        <w:rPr>
          <w:rFonts w:cs="Times New Roman" w:ascii="Times New Roman" w:hAnsi="Times New Roman"/>
          <w:sz w:val="28"/>
          <w:szCs w:val="24"/>
        </w:rPr>
        <w:t xml:space="preserve"> явилась неоценимым средством ограничения произвола и беззакония властей, призванная исключить тайные расправы королевской власти. Не случайно и в современном мире она сохраняет своё значение в качестве одной из важнейших гарантий неприкосновенности личности.</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1689 г. был создан Билль о правах (</w:t>
      </w:r>
      <w:r>
        <w:rPr>
          <w:rFonts w:cs="Times New Roman" w:ascii="Times New Roman" w:hAnsi="Times New Roman"/>
          <w:sz w:val="28"/>
          <w:szCs w:val="24"/>
          <w:lang w:val="en-US"/>
        </w:rPr>
        <w:t>The</w:t>
      </w:r>
      <w:r>
        <w:rPr>
          <w:rFonts w:cs="Times New Roman" w:ascii="Times New Roman" w:hAnsi="Times New Roman"/>
          <w:sz w:val="28"/>
          <w:szCs w:val="24"/>
        </w:rPr>
        <w:t xml:space="preserve"> </w:t>
      </w:r>
      <w:r>
        <w:rPr>
          <w:rFonts w:cs="Times New Roman" w:ascii="Times New Roman" w:hAnsi="Times New Roman"/>
          <w:sz w:val="28"/>
          <w:szCs w:val="24"/>
          <w:lang w:val="en-US"/>
        </w:rPr>
        <w:t>Bill</w:t>
      </w:r>
      <w:r>
        <w:rPr>
          <w:rFonts w:cs="Times New Roman" w:ascii="Times New Roman" w:hAnsi="Times New Roman"/>
          <w:sz w:val="28"/>
          <w:szCs w:val="24"/>
        </w:rPr>
        <w:t xml:space="preserve"> </w:t>
      </w:r>
      <w:r>
        <w:rPr>
          <w:rFonts w:cs="Times New Roman" w:ascii="Times New Roman" w:hAnsi="Times New Roman"/>
          <w:sz w:val="28"/>
          <w:szCs w:val="24"/>
          <w:lang w:val="en-US"/>
        </w:rPr>
        <w:t>of</w:t>
      </w:r>
      <w:r>
        <w:rPr>
          <w:rFonts w:cs="Times New Roman" w:ascii="Times New Roman" w:hAnsi="Times New Roman"/>
          <w:sz w:val="28"/>
          <w:szCs w:val="24"/>
        </w:rPr>
        <w:t xml:space="preserve"> </w:t>
      </w:r>
      <w:r>
        <w:rPr>
          <w:rFonts w:cs="Times New Roman" w:ascii="Times New Roman" w:hAnsi="Times New Roman"/>
          <w:sz w:val="28"/>
          <w:szCs w:val="24"/>
          <w:lang w:val="en-US"/>
        </w:rPr>
        <w:t>Rights</w:t>
      </w:r>
      <w:r>
        <w:rPr>
          <w:rFonts w:cs="Times New Roman" w:ascii="Times New Roman" w:hAnsi="Times New Roman"/>
          <w:sz w:val="28"/>
          <w:szCs w:val="24"/>
        </w:rPr>
        <w:t>). Он был направлен на возрастание роли парламента, без ведома которого нельзя приостанавливать законы, взимать налоги и сборы "в пользу или распоряжение короны", набирать и содержать армию в мирное время, "разбирать в суде королевской скамьи дела и тяжбы". Обращение с петициями к королю есть право подданных и потому "всякое задержание и преследование за такие петиции незаконно".</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илль содержал также ряд гарантий против чрезмерных штрафов, жестоких или необычных наказаний, конфискаций, налагаемых на отдельных лиц до осуждения.</w:t>
      </w:r>
    </w:p>
    <w:p>
      <w:pPr>
        <w:pStyle w:val="Endnote"/>
        <w:spacing w:lineRule="auto" w:line="360"/>
        <w:ind w:firstLine="709"/>
        <w:jc w:val="both"/>
        <w:rPr/>
      </w:pPr>
      <w:r>
        <w:rPr>
          <w:rFonts w:cs="Times New Roman" w:ascii="Times New Roman" w:hAnsi="Times New Roman"/>
          <w:sz w:val="28"/>
          <w:szCs w:val="24"/>
        </w:rPr>
        <w:t>Он же установил свободное избрание членов парламента "и для пресечения всяких злоупотреблений и для улучшения, упрочнения и охранения законов парламент должен быть созываем достаточно часто".</w:t>
      </w:r>
    </w:p>
    <w:p>
      <w:pPr>
        <w:pStyle w:val="Endnote"/>
        <w:spacing w:lineRule="auto" w:line="360"/>
        <w:ind w:firstLine="709"/>
        <w:jc w:val="both"/>
        <w:rPr/>
      </w:pPr>
      <w:r>
        <w:rPr>
          <w:rFonts w:cs="Times New Roman" w:ascii="Times New Roman" w:hAnsi="Times New Roman"/>
          <w:sz w:val="28"/>
          <w:szCs w:val="24"/>
        </w:rPr>
        <w:t>В Акте о дальнейшем ограничении короны и лучшем обеспечении прав и вольностей подданного 1701 года (</w:t>
      </w:r>
      <w:r>
        <w:rPr>
          <w:rFonts w:cs="Times New Roman" w:ascii="Times New Roman" w:hAnsi="Times New Roman"/>
          <w:sz w:val="28"/>
          <w:szCs w:val="24"/>
          <w:lang w:val="en-US"/>
        </w:rPr>
        <w:t>Act</w:t>
      </w:r>
      <w:r>
        <w:rPr>
          <w:rFonts w:cs="Times New Roman" w:ascii="Times New Roman" w:hAnsi="Times New Roman"/>
          <w:sz w:val="28"/>
          <w:szCs w:val="24"/>
        </w:rPr>
        <w:t xml:space="preserve"> </w:t>
      </w:r>
      <w:r>
        <w:rPr>
          <w:rFonts w:cs="Times New Roman" w:ascii="Times New Roman" w:hAnsi="Times New Roman"/>
          <w:sz w:val="28"/>
          <w:szCs w:val="24"/>
          <w:lang w:val="en-US"/>
        </w:rPr>
        <w:t>of</w:t>
      </w:r>
      <w:r>
        <w:rPr>
          <w:rFonts w:cs="Times New Roman" w:ascii="Times New Roman" w:hAnsi="Times New Roman"/>
          <w:sz w:val="28"/>
          <w:szCs w:val="24"/>
        </w:rPr>
        <w:t xml:space="preserve"> </w:t>
      </w:r>
      <w:r>
        <w:rPr>
          <w:rFonts w:cs="Times New Roman" w:ascii="Times New Roman" w:hAnsi="Times New Roman"/>
          <w:sz w:val="28"/>
          <w:szCs w:val="24"/>
          <w:lang w:val="en-US"/>
        </w:rPr>
        <w:t>Settlement</w:t>
      </w:r>
      <w:r>
        <w:rPr>
          <w:rFonts w:cs="Times New Roman" w:ascii="Times New Roman" w:hAnsi="Times New Roman"/>
          <w:sz w:val="28"/>
          <w:szCs w:val="24"/>
        </w:rPr>
        <w:t>) впервые содержаться положения, признающие естественный характер законов Англии, которые "являются прирождёнными правами её народа, и все короли и королевы, которые будут занимать престол этого королевства, должны управлять королевством сообразно сказанному законами, и все служащие и должностные лица обязаны служить соответственно этим же законам".</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ечень актов, провозглашающих верховенство законов и гарантии прав личности, дополняется упоминаниями Петиции о праве 1628 года и Акта об устроении 1701 года.</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смотря на сословно-классовый характер этих правовых актов и невозможность их реализации в тех исторических условиях, в которых они были созданы, хотелось бы привлечь внимание к тому богатству идей и принципов в области прав человека, которые вошли в современный каталог и концепции прав человека. В трудах выдающихся мыслителей этой эпохи – Дж. Мильтона, Т. Гоббса, Дж. Локка – были выдвинуты идеи свободы, естественных прав человека, возникновения государства из свободного соглашения людей и опирающегося на естественные законы. Эти концепции оказали огромное влияние не только на развитие законодательства о правах человека в Англии, но и на законодательную практику в этой области других государств.</w:t>
      </w:r>
    </w:p>
    <w:p>
      <w:pPr>
        <w:pStyle w:val="Endnote"/>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u w:val="single"/>
        </w:rPr>
        <w:t>Америка</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вой вклад в развитие свободы и прав человека внесли некоторые колонии Северной Америки, находившиеся под господством Англии. Первая колониальная Хартия, принятая в Виргинии в 1601 году, предоставляла жителям колонии "все права, привилегии и иммунитеты…, как если бы они соблюдали требования законов и родились в пределах Англии". Массачусетский свод свобод 1641 года детально зафиксировал круг основных прав, многие из которых были впоследствии включены в американский Билль о правах. Другие хартии, в частности, Хартия Пенсильвании, оказали определённое воздействие на способы защиты прав личности.</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 всех этих документах ярко прослеживается влияние Великой Хартии вольностей, а также более поздних актов и прецедентов, принятых в Англии.</w:t>
      </w:r>
    </w:p>
    <w:p>
      <w:pPr>
        <w:pStyle w:val="Endnote"/>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u w:val="single"/>
        </w:rPr>
        <w:t>Эпоха просвещения</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дающийся исторический документ, развивающий идеи свободы и неотчуждаемых прав человека и народа, - Декларация независимости по проекту Т. Джефферсона, принятая единогласно тринадцатью Соединёнными Штатами и утверждённая Третьим Континентальным конгрессом 4 июля 1976 года. Она воплотила начала свободы личности, её автономии и установила, что они подлежат защите от любых посягательств государства. Идеи свободы, прав человека и гражданина в единстве с принципами разделения властей и федерализма составляют основные постулаты американского конституционализма.</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Декларации провозглашается идея о возможности самоопределения народа, "когда ход событий приводит к тому, что один из народов вынужден расторгнуть политические узы, связывающие его с другим народом и занять самостоятельное и равное место среди держав мира, на которое он имеет право по законам природы и её творца…" Она провозглашает право народа изменить или упразднить такую форму правительства, которая становится губительной для обеспечения прав человека, и учредить новое правительство, основанное на таких принципах и формах организации власти, которые наилучшим образом обеспечат людям безопасность и счастье. "… Когда длинный ряд злоупотреблений и насилий, неизменно подчинённых одной и той же цели, свидетельствует о коварном замысле вынудить народ смириться с неограниченным деспотизмом, свержение такого правительства и создание новых гарантий безопасности на будущее становится правом и обязанностью народа".</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Декларации подробно изложены как "набор бесчисленных несправедливостей и насилий", так и те факты и обстоятельства, которые привели к разрыву с британской короной и провозглашению соединённых колоний свободными и независимыми штатами. Весь набор несправедливостей и насилий Декларация связывает с ущемлением прав законодательных органов, навязыванием несправедливых законов, препятствованием принятию законов, отвечающих "общему благу". Поэтому необходимо учреждение правительства, черпающего свои полномочия из согласия управляемых, основная цель которого – обеспечение неотъемлемых прав человека.</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тью документа явилось провозглашение и соблюдение естественных прав человека, на которые и опирались свободолюбивые американцы. Под естественными правами Т. Пейн понимал "все интеллектуальные и духовные права, а равно и право человека добиваться своего благосостояния и счастья, если это не ущемляет естественных прав других".</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нституция США 1787 года не содержит ни упоминания о естественных правах человека, ни их перечня. Их отсутствие связано с естественно-правовой трактовкой в американских доктринах. Некоторые из основателей Конституции (А.Гамильтон и др.) считали, что естественные права человека не должны закрепляться в позитивном законе. Поэтому, важнейшие ценностные принципы, без которых невозможно обеспечение прав человека послужили основой Конституции. "Мы, народ Соединённых Штатов, с целью образовать более совершенный Союз, установить правосудие, гарантировать внутреннее спокойствие, обеспечить совместную оборону, содействовать всеобщему благоденствию и закрепить блага свободы за нами и потомством нашим провозглашаем и устанавливаем настоящую Конституцию для Соединённых Штатов Америки".</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 полного одобрения она не вызвала. Было решено составить и внести серию поправок к Конституции. 15 декабря 1791 года вступил в силу американский Билль о правах, - "великая американская хартия личной свободы и человеческого достоинства", содержащая десять первых поправок к Конституции.</w:t>
      </w:r>
    </w:p>
    <w:p>
      <w:pPr>
        <w:pStyle w:val="Endnote"/>
        <w:spacing w:lineRule="auto" w:line="360"/>
        <w:ind w:firstLine="709"/>
        <w:jc w:val="both"/>
        <w:rPr/>
      </w:pPr>
      <w:r>
        <w:rPr>
          <w:rFonts w:cs="Times New Roman" w:ascii="Times New Roman" w:hAnsi="Times New Roman"/>
          <w:sz w:val="28"/>
          <w:szCs w:val="24"/>
        </w:rPr>
        <w:t xml:space="preserve">Билль о правах провозглашает свободу слова, суждений и актов в парламенте, которая не должна быть стесняема или "подвергаема рассмотрению в каком-либо суде или месте, кроме самого парламента". Так поправка </w:t>
      </w:r>
      <w:r>
        <w:rPr>
          <w:rFonts w:cs="Times New Roman" w:ascii="Times New Roman" w:hAnsi="Times New Roman"/>
          <w:sz w:val="28"/>
          <w:szCs w:val="24"/>
          <w:lang w:val="en-US"/>
        </w:rPr>
        <w:t>I</w:t>
      </w:r>
      <w:r>
        <w:rPr>
          <w:rFonts w:cs="Times New Roman" w:ascii="Times New Roman" w:hAnsi="Times New Roman"/>
          <w:sz w:val="28"/>
          <w:szCs w:val="24"/>
        </w:rPr>
        <w:t xml:space="preserve"> гласит: "Конгресс не должен издавать ни одного закона относящегося к установлению религии либо запрещающего сводное её использование, либо ограничивающего свободу слова или печати, или право народа мирно собираться и обращаться к правительству с петициями об удовлетворении жалоб". Поправка </w:t>
      </w:r>
      <w:r>
        <w:rPr>
          <w:rFonts w:cs="Times New Roman" w:ascii="Times New Roman" w:hAnsi="Times New Roman"/>
          <w:sz w:val="28"/>
          <w:szCs w:val="24"/>
          <w:lang w:val="en-US"/>
        </w:rPr>
        <w:t>II</w:t>
      </w:r>
      <w:r>
        <w:rPr>
          <w:rFonts w:cs="Times New Roman" w:ascii="Times New Roman" w:hAnsi="Times New Roman"/>
          <w:sz w:val="28"/>
          <w:szCs w:val="24"/>
        </w:rPr>
        <w:t xml:space="preserve"> отмечает, что не должно ограничиваться право народа хранить и носить оружие. В поправках </w:t>
      </w:r>
      <w:r>
        <w:rPr>
          <w:rFonts w:cs="Times New Roman" w:ascii="Times New Roman" w:hAnsi="Times New Roman"/>
          <w:sz w:val="28"/>
          <w:szCs w:val="24"/>
          <w:lang w:val="en-US"/>
        </w:rPr>
        <w:t>IV</w:t>
      </w:r>
      <w:r>
        <w:rPr>
          <w:rFonts w:cs="Times New Roman" w:ascii="Times New Roman" w:hAnsi="Times New Roman"/>
          <w:sz w:val="28"/>
          <w:szCs w:val="24"/>
        </w:rPr>
        <w:t xml:space="preserve">, </w:t>
      </w:r>
      <w:r>
        <w:rPr>
          <w:rFonts w:cs="Times New Roman" w:ascii="Times New Roman" w:hAnsi="Times New Roman"/>
          <w:sz w:val="28"/>
          <w:szCs w:val="24"/>
          <w:lang w:val="en-US"/>
        </w:rPr>
        <w:t>V</w:t>
      </w:r>
      <w:r>
        <w:rPr>
          <w:rFonts w:cs="Times New Roman" w:ascii="Times New Roman" w:hAnsi="Times New Roman"/>
          <w:sz w:val="28"/>
          <w:szCs w:val="24"/>
        </w:rPr>
        <w:t xml:space="preserve"> встречаются такие же формулировки: так "не должно нарушаться" право народа на неприкосновенность личности, бумаг и имущества от необоснованных обысков и арестов, "ни одно лицо не может привлекаться к уголовной ответственности… иначе как представлению или обвинительному заключению большого жюри".</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Билль о правах зафиксировал важнейшие основные права человека. Характерно, что некоторые из этих прав сформулированы, как запреты федеральным властям издавать законы, ограничивающие естественные права человека. Такая форма была в значительной мере определена недоверием американцев к государственной власти, стремлением ограничить произвол властей по отношению к человеку. Поэтому права человека формулируются не как правило поведения индивида, не как право на определённые действия, а как ограничения полномочий власти, которая не должна преступать границы свободы индивида.</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 вышеперечисленные документы (Декларация независимости, Конституция США, Билль о правах) заложили основы правил защиты прав человека и гражданина.</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этот же период в Европе произошла Великая французская революция, значение которой вышло далеко за пределы одного государства и оказало огромное воздействие на изменение общественной ситуации во многих странах: революция выдвинула принципы равенства, справедливости, на которых должно формироваться новое общество, утвердившееся после победы революции.</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ранцузская революция оставила за собой великий правовой документ – Декларацию прав человека и гражданина 1789 года. Её содержание отразило гуманистические идеи эпохи Просвещения – свободу, равенство, народный суверенитет, авторитет закона, права человека. Декларация отмечает, что только соблюдение прав человека и гражданина может предотвратить общественные бедствия и обеспечить нормальную жизнь общества. Вследствие этого представители французского народа образовали Народное собрание, которое "приняло решение изложить в торжественной Декларации естественные, неотчуждаемые и священные права человека", чтобы действия законодательной и исполнительной власти соответствовали целям политического института, чтобы требования граждан устремлялись к соблюдению конституции и всеобщему благу.</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татья </w:t>
      </w:r>
      <w:r>
        <w:rPr>
          <w:rFonts w:cs="Times New Roman" w:ascii="Times New Roman" w:hAnsi="Times New Roman"/>
          <w:sz w:val="28"/>
          <w:szCs w:val="24"/>
          <w:lang w:val="en-US"/>
        </w:rPr>
        <w:t>I</w:t>
      </w:r>
      <w:r>
        <w:rPr>
          <w:rFonts w:cs="Times New Roman" w:ascii="Times New Roman" w:hAnsi="Times New Roman"/>
          <w:sz w:val="28"/>
          <w:szCs w:val="24"/>
        </w:rPr>
        <w:t xml:space="preserve"> провозглашает, что "люди рождаются и остаются свободными и равными в правах", статья </w:t>
      </w:r>
      <w:r>
        <w:rPr>
          <w:rFonts w:cs="Times New Roman" w:ascii="Times New Roman" w:hAnsi="Times New Roman"/>
          <w:sz w:val="28"/>
          <w:szCs w:val="24"/>
          <w:lang w:val="en-US"/>
        </w:rPr>
        <w:t>II</w:t>
      </w:r>
      <w:r>
        <w:rPr>
          <w:rFonts w:cs="Times New Roman" w:ascii="Times New Roman" w:hAnsi="Times New Roman"/>
          <w:sz w:val="28"/>
          <w:szCs w:val="24"/>
        </w:rPr>
        <w:t>, в свою очередь, говорит, что "цель всякого политического союза – обеспечение естественных и неотъемлемых прав человека. Таковые – свобода, собственность, безопасность и сопротивление угнетению".</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екларация излагает права человека в очень ясных и чётких формулировках: "Свободное выражение мыслей и мнений есть одно из драгоценнейших прав человека; каждый гражданин поэтому может свободно высказываться, писать, печатать, отвечая лишь за злоупотребление этой свободой в случаях, предусмотренных законом" (статья </w:t>
      </w:r>
      <w:r>
        <w:rPr>
          <w:rFonts w:cs="Times New Roman" w:ascii="Times New Roman" w:hAnsi="Times New Roman"/>
          <w:sz w:val="28"/>
          <w:szCs w:val="24"/>
          <w:lang w:val="en-US"/>
        </w:rPr>
        <w:t>XI</w:t>
      </w:r>
      <w:r>
        <w:rPr>
          <w:rFonts w:cs="Times New Roman" w:ascii="Times New Roman" w:hAnsi="Times New Roman"/>
          <w:sz w:val="28"/>
          <w:szCs w:val="24"/>
        </w:rPr>
        <w:t xml:space="preserve">); "Закон должен устанавливать наказания лишь строго и бесспорно необходимые; никто не может быть наказан иначе, как в силу закона, принятого и обнародованного до совершения правонарушения и надлежаще применённого" (статья </w:t>
      </w:r>
      <w:r>
        <w:rPr>
          <w:rFonts w:cs="Times New Roman" w:ascii="Times New Roman" w:hAnsi="Times New Roman"/>
          <w:sz w:val="28"/>
          <w:szCs w:val="24"/>
          <w:lang w:val="en-US"/>
        </w:rPr>
        <w:t>VIII</w:t>
      </w:r>
      <w:r>
        <w:rPr>
          <w:rFonts w:cs="Times New Roman" w:ascii="Times New Roman" w:hAnsi="Times New Roman"/>
          <w:sz w:val="28"/>
          <w:szCs w:val="24"/>
        </w:rPr>
        <w:t xml:space="preserve">); "поскольку каждый считается невиновным, пока его вина не установлена, то в случаях, когда признаётся нужным арест лица, любые излишне суровые меры, не являющиеся необходимыми, должны строжайше пресекаться законом" (статья </w:t>
      </w:r>
      <w:r>
        <w:rPr>
          <w:rFonts w:cs="Times New Roman" w:ascii="Times New Roman" w:hAnsi="Times New Roman"/>
          <w:sz w:val="28"/>
          <w:szCs w:val="24"/>
          <w:lang w:val="en-US"/>
        </w:rPr>
        <w:t>IX</w:t>
      </w:r>
      <w:r>
        <w:rPr>
          <w:rFonts w:cs="Times New Roman" w:ascii="Times New Roman" w:hAnsi="Times New Roman"/>
          <w:sz w:val="28"/>
          <w:szCs w:val="24"/>
        </w:rPr>
        <w:t>) и др.</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татья </w:t>
      </w:r>
      <w:r>
        <w:rPr>
          <w:rFonts w:cs="Times New Roman" w:ascii="Times New Roman" w:hAnsi="Times New Roman"/>
          <w:sz w:val="28"/>
          <w:szCs w:val="24"/>
          <w:lang w:val="en-US"/>
        </w:rPr>
        <w:t>IV</w:t>
      </w:r>
      <w:r>
        <w:rPr>
          <w:rFonts w:cs="Times New Roman" w:ascii="Times New Roman" w:hAnsi="Times New Roman"/>
          <w:sz w:val="28"/>
          <w:szCs w:val="24"/>
        </w:rPr>
        <w:t xml:space="preserve"> Декларации впервые формирует принцип, вошедший в Конституции многих стран мира и международно-правовые акты о правах человека и гражданина: "свобода состоит в возможности делать всё, что не наносит вред другому, таким образом, осуществление естественных прав каждого человека ограничено лишь теми пределами, которые обеспечивают другим членам общества пользование теми же правами. Пределы эти могут быть определены только лишь законом". Также пределы свободы выражены и в статье </w:t>
      </w:r>
      <w:r>
        <w:rPr>
          <w:rFonts w:cs="Times New Roman" w:ascii="Times New Roman" w:hAnsi="Times New Roman"/>
          <w:sz w:val="28"/>
          <w:szCs w:val="24"/>
          <w:lang w:val="en-US"/>
        </w:rPr>
        <w:t>V</w:t>
      </w:r>
      <w:r>
        <w:rPr>
          <w:rFonts w:cs="Times New Roman" w:ascii="Times New Roman" w:hAnsi="Times New Roman"/>
          <w:sz w:val="28"/>
          <w:szCs w:val="24"/>
        </w:rPr>
        <w:t>: "Закон имеет право запрещать лишь действия, вредные для общества. Всё, что не запрещено законом, то дозволено, и никто не может быть принуждаем делать то, что не предписано законом".</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чень чётко и доступно закреплены гарантии неприкосновенности личности и её имущества (статьи </w:t>
      </w:r>
      <w:r>
        <w:rPr>
          <w:rFonts w:cs="Times New Roman" w:ascii="Times New Roman" w:hAnsi="Times New Roman"/>
          <w:sz w:val="28"/>
          <w:szCs w:val="24"/>
          <w:lang w:val="en-US"/>
        </w:rPr>
        <w:t>VII</w:t>
      </w:r>
      <w:r>
        <w:rPr>
          <w:rFonts w:cs="Times New Roman" w:ascii="Times New Roman" w:hAnsi="Times New Roman"/>
          <w:sz w:val="28"/>
          <w:szCs w:val="24"/>
        </w:rPr>
        <w:t xml:space="preserve">, </w:t>
      </w:r>
      <w:r>
        <w:rPr>
          <w:rFonts w:cs="Times New Roman" w:ascii="Times New Roman" w:hAnsi="Times New Roman"/>
          <w:sz w:val="28"/>
          <w:szCs w:val="24"/>
          <w:lang w:val="en-US"/>
        </w:rPr>
        <w:t>VIII</w:t>
      </w:r>
      <w:r>
        <w:rPr>
          <w:rFonts w:cs="Times New Roman" w:ascii="Times New Roman" w:hAnsi="Times New Roman"/>
          <w:sz w:val="28"/>
          <w:szCs w:val="24"/>
        </w:rPr>
        <w:t xml:space="preserve">, </w:t>
      </w:r>
      <w:r>
        <w:rPr>
          <w:rFonts w:cs="Times New Roman" w:ascii="Times New Roman" w:hAnsi="Times New Roman"/>
          <w:sz w:val="28"/>
          <w:szCs w:val="24"/>
          <w:lang w:val="en-US"/>
        </w:rPr>
        <w:t>IX</w:t>
      </w:r>
      <w:r>
        <w:rPr>
          <w:rFonts w:cs="Times New Roman" w:ascii="Times New Roman" w:hAnsi="Times New Roman"/>
          <w:sz w:val="28"/>
          <w:szCs w:val="24"/>
        </w:rPr>
        <w:t xml:space="preserve">, </w:t>
      </w:r>
      <w:r>
        <w:rPr>
          <w:rFonts w:cs="Times New Roman" w:ascii="Times New Roman" w:hAnsi="Times New Roman"/>
          <w:sz w:val="28"/>
          <w:szCs w:val="24"/>
          <w:lang w:val="en-US"/>
        </w:rPr>
        <w:t>X</w:t>
      </w:r>
      <w:r>
        <w:rPr>
          <w:rFonts w:cs="Times New Roman" w:ascii="Times New Roman" w:hAnsi="Times New Roman"/>
          <w:sz w:val="28"/>
          <w:szCs w:val="24"/>
        </w:rPr>
        <w:t xml:space="preserve">, </w:t>
      </w:r>
      <w:r>
        <w:rPr>
          <w:rFonts w:cs="Times New Roman" w:ascii="Times New Roman" w:hAnsi="Times New Roman"/>
          <w:sz w:val="28"/>
          <w:szCs w:val="24"/>
          <w:lang w:val="en-US"/>
        </w:rPr>
        <w:t>XII</w:t>
      </w:r>
      <w:r>
        <w:rPr>
          <w:rFonts w:cs="Times New Roman" w:ascii="Times New Roman" w:hAnsi="Times New Roman"/>
          <w:sz w:val="28"/>
          <w:szCs w:val="24"/>
        </w:rPr>
        <w:t xml:space="preserve">, </w:t>
      </w:r>
      <w:r>
        <w:rPr>
          <w:rFonts w:cs="Times New Roman" w:ascii="Times New Roman" w:hAnsi="Times New Roman"/>
          <w:sz w:val="28"/>
          <w:szCs w:val="24"/>
          <w:lang w:val="en-US"/>
        </w:rPr>
        <w:t>XVII</w:t>
      </w:r>
      <w:r>
        <w:rPr>
          <w:rFonts w:cs="Times New Roman" w:ascii="Times New Roman" w:hAnsi="Times New Roman"/>
          <w:sz w:val="28"/>
          <w:szCs w:val="24"/>
        </w:rPr>
        <w:t>).</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емаловажно, что Декларация признаёт и подчёркивает роль государства в обеспечении гарантий прав человека: "Для гарантий прав человека и гражданина необходима государственная сила, она создаётся в интересах всех, а не для личной пользы тех, кому она вверена" (статья </w:t>
      </w:r>
      <w:r>
        <w:rPr>
          <w:rFonts w:cs="Times New Roman" w:ascii="Times New Roman" w:hAnsi="Times New Roman"/>
          <w:sz w:val="28"/>
          <w:szCs w:val="24"/>
          <w:lang w:val="en-US"/>
        </w:rPr>
        <w:t>XII</w:t>
      </w:r>
      <w:r>
        <w:rPr>
          <w:rFonts w:cs="Times New Roman" w:ascii="Times New Roman" w:hAnsi="Times New Roman"/>
          <w:sz w:val="28"/>
          <w:szCs w:val="24"/>
        </w:rPr>
        <w:t xml:space="preserve">). Соответственно "общество имеет право требовать у любого должностного лица отчёта о его деятельности" (статья </w:t>
      </w:r>
      <w:r>
        <w:rPr>
          <w:rFonts w:cs="Times New Roman" w:ascii="Times New Roman" w:hAnsi="Times New Roman"/>
          <w:sz w:val="28"/>
          <w:szCs w:val="24"/>
          <w:lang w:val="en-US"/>
        </w:rPr>
        <w:t>XV</w:t>
      </w:r>
      <w:r>
        <w:rPr>
          <w:rFonts w:cs="Times New Roman" w:ascii="Times New Roman" w:hAnsi="Times New Roman"/>
          <w:sz w:val="28"/>
          <w:szCs w:val="24"/>
        </w:rPr>
        <w:t>).</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татья </w:t>
      </w:r>
      <w:r>
        <w:rPr>
          <w:rFonts w:cs="Times New Roman" w:ascii="Times New Roman" w:hAnsi="Times New Roman"/>
          <w:sz w:val="28"/>
          <w:szCs w:val="24"/>
          <w:lang w:val="en-US"/>
        </w:rPr>
        <w:t>XVI</w:t>
      </w:r>
      <w:r>
        <w:rPr>
          <w:rFonts w:cs="Times New Roman" w:ascii="Times New Roman" w:hAnsi="Times New Roman"/>
          <w:sz w:val="28"/>
          <w:szCs w:val="24"/>
        </w:rPr>
        <w:t xml:space="preserve"> выражает важнейшие принципы правового государства: обеспечение гарантий прав и разделения властей: "Общество, где не обеспечена гарантия прав и нет разделения властей, не имеет Конституции", то есть правовой организации. В различные исторические эпохи понятие, содержание и объем прав и свобод не были одинаковыми. Все вышеперечисленные юридические акты по правам и свободам человека и гражданина, созданные в различное время и в разных государствах, заложили основу международного права: признание виновным лица лишь по приговору суда, соразмерность правонарушения и наказания, презумпция невиновности и другие гарантии неприкосновенности личности, свобода слова, печати, вероисповедания, право покидать свою страну и возвращаться в неё, ответственность должностных лиц за нарушение прав человека. Эти и другие права вошли в золотой фонд гуманистических ценностей. И до начала XX века права человека реализовывались внутригосударственными правами и нормами.</w:t>
      </w:r>
      <w:r>
        <w:br w:type="page"/>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Характеристика современных международно-правовых актов</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Endnote"/>
        <w:spacing w:lineRule="auto" w:line="360"/>
        <w:ind w:firstLine="709"/>
        <w:jc w:val="both"/>
        <w:rPr/>
      </w:pPr>
      <w:r>
        <w:rPr>
          <w:rFonts w:cs="Times New Roman" w:ascii="Times New Roman" w:hAnsi="Times New Roman"/>
          <w:sz w:val="28"/>
          <w:szCs w:val="24"/>
          <w:u w:val="single"/>
        </w:rPr>
        <w:t>Всеобщая декларация прав человека</w:t>
      </w:r>
    </w:p>
    <w:p>
      <w:pPr>
        <w:pStyle w:val="Style19"/>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r>
    </w:p>
    <w:p>
      <w:pPr>
        <w:pStyle w:val="Style19"/>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чало </w:t>
      </w:r>
      <w:r>
        <w:rPr>
          <w:rFonts w:cs="Times New Roman" w:ascii="Times New Roman" w:hAnsi="Times New Roman"/>
          <w:color w:val="000000"/>
          <w:sz w:val="28"/>
          <w:szCs w:val="24"/>
          <w:lang w:val="en-US"/>
        </w:rPr>
        <w:t>XX</w:t>
      </w:r>
      <w:r>
        <w:rPr>
          <w:rFonts w:cs="Times New Roman" w:ascii="Times New Roman" w:hAnsi="Times New Roman"/>
          <w:color w:val="000000"/>
          <w:sz w:val="28"/>
          <w:szCs w:val="24"/>
        </w:rPr>
        <w:t xml:space="preserve"> века обусловилось принятием Генеральной Ассамблеей ООН Всеобщей декларации прав человека от 10 декабря 1948 года, провозгласившей её в качестве "задачи, к выполнению которой должны стремиться все народы и все государства". Она призывает все государства – члены и народы мира содействовать уважению и обеспечить эффективное признание и соблюдение прав и свобод, воплощенных в Декларации. Это первый документ, закрепивший перечень гражданских, политических, экономических, социальных и культурных прав и свобод личности, послуживший важным толчком в развитии международных отношений после окончания Второй Мировой войны. Декларация провозгласила: "каждый человек должен обладать всеми правами и всеми свободами без какого бы то ни было различия, как 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первую очередь она отмечает, что "признание достоинства, присущего всем членам человеческой семьи, и равных и неотъемлемых прав их является основой свободы, справедливости и всеобщего мира". Статья </w:t>
      </w:r>
      <w:r>
        <w:rPr>
          <w:rFonts w:cs="Times New Roman" w:ascii="Times New Roman" w:hAnsi="Times New Roman"/>
          <w:sz w:val="28"/>
          <w:szCs w:val="24"/>
          <w:lang w:val="en-US"/>
        </w:rPr>
        <w:t>I</w:t>
      </w:r>
      <w:r>
        <w:rPr>
          <w:rFonts w:cs="Times New Roman" w:ascii="Times New Roman" w:hAnsi="Times New Roman"/>
          <w:sz w:val="28"/>
          <w:szCs w:val="24"/>
        </w:rPr>
        <w:t xml:space="preserve"> провозглашает идею естественной доктрины: "Все люди рождаются свободными и равными в своих достоинствах и правах. Они наделены разумом и совестью и должны поступать в отношении друг друга в духе братства". В преамбуле данного документа воспроизводится положение, впервые сформулированное Великой Хартией вольностей, впоследствии провозглашённое Декларацией независимости: "…Необходимо,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общая декларация прав человека 1948 г. зафиксировала общий принцип, ранее неизвестный:</w:t>
      </w:r>
    </w:p>
    <w:p>
      <w:pPr>
        <w:pStyle w:val="Normal"/>
        <w:numPr>
          <w:ilvl w:val="0"/>
          <w:numId w:val="1"/>
        </w:numPr>
        <w:spacing w:lineRule="auto" w:line="360" w:before="0" w:after="0"/>
        <w:ind w:left="0" w:firstLine="709"/>
        <w:jc w:val="both"/>
        <w:rPr/>
      </w:pPr>
      <w:r>
        <w:rPr>
          <w:rFonts w:cs="Times New Roman" w:ascii="Times New Roman" w:hAnsi="Times New Roman"/>
          <w:sz w:val="28"/>
          <w:szCs w:val="24"/>
        </w:rPr>
        <w:t>"Каждый человек имеет право на гражданство;</w:t>
      </w:r>
    </w:p>
    <w:p>
      <w:pPr>
        <w:pStyle w:val="Normal"/>
        <w:numPr>
          <w:ilvl w:val="0"/>
          <w:numId w:val="1"/>
        </w:numPr>
        <w:spacing w:lineRule="auto" w:line="360" w:before="0" w:after="0"/>
        <w:ind w:left="0" w:firstLine="709"/>
        <w:jc w:val="both"/>
        <w:rPr/>
      </w:pPr>
      <w:r>
        <w:rPr>
          <w:rFonts w:cs="Times New Roman" w:ascii="Times New Roman" w:hAnsi="Times New Roman"/>
          <w:sz w:val="28"/>
          <w:szCs w:val="24"/>
        </w:rPr>
        <w:t>Никто не может быть произвольно лишен своего гражданства или права изменить свое гражданство".</w:t>
      </w:r>
    </w:p>
    <w:p>
      <w:pPr>
        <w:pStyle w:val="Normal"/>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аво на дипломатическую защит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им она установила, что главная обязанность государств в отношении своих граждан на международном уровне состоит в их защите во время нахождения в другом государстве. Право гражданина на защиту и соответствующая обязанность государства вытекают из внутреннего законодательства, а международное право определяет право государства в отношении других государств на осуществление такой защиты.</w:t>
      </w:r>
    </w:p>
    <w:p>
      <w:pPr>
        <w:pStyle w:val="Style19"/>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общая Декларация прав человека стала критерием для определения степени уважения и соблюдения международных норм, касающихся прав человека. С 1948 года она являлась, и правомерно по-прежнему является наиболее важной и всеобъемлющей из всех деклараций ООН, а также основным источником, вдохновляющим и международные усилия, направленные на поощрение и защиту прав человека и основных свобод.</w:t>
      </w:r>
    </w:p>
    <w:p>
      <w:pPr>
        <w:pStyle w:val="Style19"/>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кларация содержала обогащённый перечень прав и свобод, но большое влияние на это оказали и правовые идеи и нормы других стран: конституции Италии, Японии, ФРГ, где права человека были представлены в широком объёме; Конституция Франции 1946 года, в преамбуле которой были закреплены политические и гражданские права со ссылкой на Декларацию прав человека и гражданина; Конституции СССР 1936 и 1977 годов провозглашали гражданские и политические права и свободы человека( однако в условиях тоталитарного режима, они носили формальный характер). Это позволяет сделать вывод, что для процесса развития внутригосударственного и международного права характерны взаимодополняемость и взаимодействие.</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 не смотря на идеально выстроенную структуру декларации, Генеральная Ассамблея изменила своё первоначальное решение и рекомендовала подготовить два Пакта о правах человека. Такой выбор объяснялся тем, что США и некоторые другие члены ООН считали, что гражданские и политические права должны незамедлительно претворяться всеми государствами в обязательном порядке. Такая точка зрения в то время была преобладающей, вследствие чего Генеральная Ассамблея в 1966 году приняла два договора – Пакт о гражданских и политических правах и Пакт об экономических, социальных и культурных правах. Не смотря на различное толкование согласованного в Пактах комплекса прав, в преамбулах этих международных договоров записано, что гражданские и политические и социально-экономические права тесно связаны между собой и что "идеал свободной человеческой личности…, свободной от страха и нужды, может быть осуществлён только, если будут созданы такие условия, при которых каждый сможет пользоваться" всеми этими правами.</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общая Декларация послужила источником вдохновения для создания различных международных пактов им договоров о правах человека, в том числе и Европейской Конвенции о защите прав человека и основных свобод.</w:t>
      </w:r>
    </w:p>
    <w:p>
      <w:pPr>
        <w:pStyle w:val="Endnote"/>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u w:val="single"/>
        </w:rPr>
        <w:t>Конвенции о защите прав человека</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ой всей европейской системы по защите основных прав и свобод человека и гражданина является принятая Советом Европы 4 ноября 1950 года Конвенция о защите прав человека и основных свобод. Как подчёркивается в её преамбуле, все участники поставили перед собой цель предпринять "первые шаги" для осуществления "некоторых прав", зафиксированных во Всеобщей декларации прав человека. Но основное её достоинство заключено в том, что она постоянно развивается и дополняется новыми документами. Для России эта Конвенция особенно важна, учитывая длительный период существования тоталитаризма. Нормы и принципы этого правового документа служат ещё и основой для развития демократических структур гражданского общества, ограничением правовой компетенции государства, гарантом защиты прав и свобод.</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реди важнейших международных документов также стоит выделить Конвенцию ООН 1984 года против пыток и других жестоких, бесчеловечных или унижающих достоинство видов обращения и наказания. Здесь даётся определение понятия "пытка", а государства обязуются предпринимать эффективные законодательные, административные, судебные и другие меры для предупреждения пыток (ст. 1 и 2 Конвенции).</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реди последующих конвенций и деклараций, касающиеся прав женщин, брака и семьи, наиболее развёрнутым международным соглашением является Конвенция о ликвидации всех форм расовой дискриминации в отношении женщин, которая устанавливает равноправие женщин и мужчин в политической, социальной, экономической, культурной и других областях на основании того, что все люди рождаются равными и свободными в своём достоинстве и правах, а государства обязуются принять соответствующие меры для ликвидации любой дискриминации в отношении женщин. Ряд документов, содержащихся в этом разделе, также регулирует вопросы брака, семьи и семейных отношений: свободный выбор супругов, вступление в брак с полного и свободного согласия, одинаковые права в отношении детей, свободное решение о количестве детей, одинаковые права и обязанности в период брака и другие(статья 16).</w:t>
      </w:r>
    </w:p>
    <w:p>
      <w:pPr>
        <w:pStyle w:val="Endnote"/>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прос же об отдельном рассмотрении прав детей возник сравнительно недавно. Только в результате демократических движений за реформы в XIX веке, государства взяли на себя ответственность по защите ребенка от произвола родителей. Еще до образования ООН, права детей рассматривались, в основном, в качестве мер, которые необходимо было принять в отношении рабства, детского труда, торговли детьми и проституции несовершеннолетних. </w:t>
      </w:r>
      <w:r>
        <w:rPr>
          <w:rFonts w:cs="Times New Roman" w:ascii="Times New Roman" w:hAnsi="Times New Roman"/>
          <w:sz w:val="28"/>
          <w:szCs w:val="24"/>
        </w:rPr>
        <w:t xml:space="preserve">Но с течением времени политики разработали документ по защите прав ребёнка (один из самых важных документов </w:t>
      </w:r>
      <w:r>
        <w:rPr>
          <w:rFonts w:cs="Times New Roman" w:ascii="Times New Roman" w:hAnsi="Times New Roman"/>
          <w:sz w:val="28"/>
          <w:szCs w:val="24"/>
          <w:lang w:val="en-US"/>
        </w:rPr>
        <w:t>XX</w:t>
      </w:r>
      <w:r>
        <w:rPr>
          <w:rFonts w:cs="Times New Roman" w:ascii="Times New Roman" w:hAnsi="Times New Roman"/>
          <w:sz w:val="28"/>
          <w:szCs w:val="24"/>
        </w:rPr>
        <w:t xml:space="preserve"> века) - Конвенция о правах ребёнка, которая была принята ООН в 1990 году. Она обязует государства предоставлять всем лицам, не достигшим 18 лет, все права, указанные в Конвенции, без какой-либо дискриминации и принять в этих целях законодательные, административные и иные меры. В ней признается, что "что ребенку для полного и гармоничного развития его личности необходимо расти в семейном окружении, в атмосфере счастья, любви и понимания,…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 Также как и по отношению ко взрослым людям, в статье 2 Конвенция провозглашает: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w:t>
      </w:r>
      <w:r>
        <w:rPr>
          <w:rFonts w:cs="Times New Roman" w:ascii="Times New Roman" w:hAnsi="Times New Roman"/>
          <w:sz w:val="28"/>
        </w:rPr>
        <w:t>Конвенция определяет общие стандарты, нравственные и правовые нормы, которые способствуют политике в защиту детства.</w:t>
      </w:r>
    </w:p>
    <w:p>
      <w:pPr>
        <w:pStyle w:val="Endnote"/>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Благодаря этому международному акту </w:t>
      </w:r>
      <w:r>
        <w:rPr>
          <w:rFonts w:cs="Times New Roman" w:ascii="Times New Roman" w:hAnsi="Times New Roman"/>
          <w:sz w:val="28"/>
        </w:rPr>
        <w:t>человечество стремится и осознает проблему обеспечения достойного существования детей как проблему глобальную. Разумеется, в разных государствах и социальных условиях положение детей неодинаково, очевидно, что многие негативные явления, связанные с положением ребенка в обществе, порождены экономическими причинами, для их решения недостаточно доброй воли законодателя и четкого исполнения правовых предписаний. Однако, как свидетельствует мировой опыт, реальное и стабильное улучшение жизни детей возможно только на основе четких и недвусмысленных норм. И поэтому каждая страна, с учетом этих мировых стандартов и своих возможностей, совершенствует национальное законодательство, осуществляет практическую деятельность в интересах детей в соответствии с конкретными требованиями.</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онвенция о правах детей - международно-правовой акт и универсальный стандарт, который служит мерилом основных прав детей в мире. Конвенция – правовой документ высокого международного стандарта. Она провозглашает ребенка полноценной и полноправной личностью, самостоятельным субъектом права. Такого отношения к ребенку не было нигде и никогда. Основная идея Конвенции заключается в наилучшем обеспечении интересов ребенка, Положения Конвенции сводятся к четырем основным требованиям, которые должны обеспечить права детей: выживание, развитие, защита и обеспечение активного участия в жизни общества. </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ругие вопросы: вопросы занятости, социального благосостояния и прогресса урегулированы в целом ряде международных документов, принятых Организацией Объединённых Наций, Международной организацией труда и Всемирной продовольственной конференцией, и зафиксированы в Конвенции о защите всех трудящихся-мигрантов и членов их семей. Государства в свою очередь обязуются в соответствии с общепризнанными принципами и нормами международного права уважать все предусмотренные там права трудящихся, которые находятся на их территории или под их юрисдикцией, без дискриминации и каких-либо различий.</w:t>
      </w:r>
    </w:p>
    <w:p>
      <w:pPr>
        <w:pStyle w:val="Endnote"/>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Endnote"/>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Правовые акты о международном гуманитарном праве</w:t>
      </w:r>
    </w:p>
    <w:p>
      <w:pPr>
        <w:pStyle w:val="HTML1"/>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HTML1"/>
        <w:spacing w:lineRule="auto" w:line="360"/>
        <w:ind w:firstLine="709"/>
        <w:jc w:val="both"/>
        <w:rPr/>
      </w:pPr>
      <w:r>
        <w:rPr>
          <w:rFonts w:cs="Times New Roman" w:ascii="Times New Roman" w:hAnsi="Times New Roman"/>
          <w:sz w:val="28"/>
          <w:szCs w:val="24"/>
        </w:rPr>
        <w:t xml:space="preserve">Международное гуманитарное право - совокупность обязательных для государств правовых норм, которые направлены на защиту жертв вооруженных конфликтов международного и немеждународного характера и на ограничение средств и методов ведения войны. Эта отрасль права защищает лиц, которые не принимают участия в военных действиях, запрещает средства и методы ведения войны. В основе международного гуманитарного права лежит обязанность защиты жизни гражданского населения, а также здоровья и неприкосновенности мирных жителей, оно призвано обеспечить равновесие между военной необходимостью и гуманностью. Международное гуманитарное право может обеспечить дополнительную защиту лиц в ситуации вооруженного конфликта. Начало развития этого права исчисляется с середины </w:t>
      </w:r>
      <w:r>
        <w:rPr>
          <w:rFonts w:cs="Times New Roman" w:ascii="Times New Roman" w:hAnsi="Times New Roman"/>
          <w:sz w:val="28"/>
          <w:szCs w:val="24"/>
          <w:lang w:val="en-US"/>
        </w:rPr>
        <w:t>XIX</w:t>
      </w:r>
      <w:r>
        <w:rPr>
          <w:rFonts w:cs="Times New Roman" w:ascii="Times New Roman" w:hAnsi="Times New Roman"/>
          <w:sz w:val="28"/>
          <w:szCs w:val="24"/>
        </w:rPr>
        <w:t xml:space="preserve"> века принятием 22 августа 1864 года Женевской Конвенции об улучшении участи раненых и больных воинов во время сухопутной войны. В конвенции 1864 г. содержалось всего 10 статей, но они заложили фундамент, который послужил основой для дальнейшего развития</w:t>
      </w:r>
    </w:p>
    <w:p>
      <w:pPr>
        <w:pStyle w:val="HTML1"/>
        <w:spacing w:lineRule="auto" w:line="360"/>
        <w:ind w:firstLine="709"/>
        <w:jc w:val="both"/>
        <w:rPr/>
      </w:pPr>
      <w:r>
        <w:rPr>
          <w:rFonts w:cs="Times New Roman" w:ascii="Times New Roman" w:hAnsi="Times New Roman"/>
          <w:sz w:val="28"/>
          <w:szCs w:val="24"/>
        </w:rPr>
        <w:t>международного гуманитарного права. Эти статьи затрагивали существенные</w:t>
      </w:r>
    </w:p>
    <w:p>
      <w:pPr>
        <w:pStyle w:val="HTML1"/>
        <w:spacing w:lineRule="auto" w:line="360"/>
        <w:ind w:firstLine="709"/>
        <w:jc w:val="both"/>
        <w:rPr/>
      </w:pPr>
      <w:r>
        <w:rPr>
          <w:rFonts w:cs="Times New Roman" w:ascii="Times New Roman" w:hAnsi="Times New Roman"/>
          <w:sz w:val="28"/>
          <w:szCs w:val="24"/>
        </w:rPr>
        <w:t>моменты: военные санитарные повозки и госпитали были признаны нейтральными, им обеспечивались защита и уважение; нейтральность распространялась на армейских священников, исполняющих свои обязанности; если они попадали в руки противника, они должны были быть освобождены и возвращены в собственный лагерь; необходимо было с уважением относиться к мирному населению, пришедшему на помощь раненым; раненым и больным воинам необходимо было обеспечить уход, независимо от того, на чьей стороне они сражались; знак красного креста на белом поле должен был обозначать</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спитали и медперсонал для обеспечения им защиты. Первый военный конфликт, в котором Конвенции придерживались обе воюющие стороны, была сербско-болгарская война 1885 г. Смертность в ней составила не более 2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ле Второй Мировой войны 12 августа 1949 года были приняты ещё одна Женевская Конвенция и два Дополнительных протокола к ним от 8 июня 1977 год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основе всех вышеперечисленных конвенций лежит обязанность защиты жизни гражданского населения. Статья 3, общая для всех актов, предусматривает:</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уманное обращение с лицами, которые не участвуют в военных действиях, что подразумева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запрещение посягательств на жизнь и физическую неприкосновенность, в частности убийства и пыт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запрет на взятие заложни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прещение посягательств на человеческое достоинство, в частности оскорбительного и унижающего обращ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 запрещение осуждения и применения наказания без судебного разбирательства, проведенного при соблюдении судебных гарантий;</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казание помощи ранены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как международное гуманитарное право по своей природе предназначено для применения в условиях вооруженного конфликта, оно не содержит общей оговорки о возможности отступления от обязательств в отношении ряда прав, которая применялась бы в случае вой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йчас международному гуманитарному праву уделяется огромное внимание в связи с последними событиями в Ираке и Южной Осетии.</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воря об опасных деяниях всемирного значения, совершение и признание которых оценивается в качестве международных преступлений, также нашло закрепление в ряде международных соглашений. Согласно этим договорённостям в понятии "международное преступление" включаются "преступления против мира и человечества и преступления против международного права". Они выражаются в нарушении принципов и норм международного права, имеющих основополагающее значение для обеспечения мира, защиты прав человека и жизненно важных интересов международного общества в целом. Например, Конвенция о предупреждении преступлений геноцида и наказания за него относит к категории международных преступлений также геноцид, который согласно статье 1 является преступлением, нарушающим нормы международного права. В 1973 году Генеральная Ассамблея ООН приняла резолюцию 3074 (</w:t>
      </w:r>
      <w:r>
        <w:rPr>
          <w:rFonts w:cs="Times New Roman" w:ascii="Times New Roman" w:hAnsi="Times New Roman"/>
          <w:sz w:val="28"/>
          <w:szCs w:val="24"/>
          <w:lang w:val="en-US"/>
        </w:rPr>
        <w:t>XXVIII</w:t>
      </w:r>
      <w:r>
        <w:rPr>
          <w:rFonts w:cs="Times New Roman" w:ascii="Times New Roman" w:hAnsi="Times New Roman"/>
          <w:sz w:val="28"/>
          <w:szCs w:val="24"/>
        </w:rPr>
        <w:t>), в которой сформулировала девять принципов международного сотрудничества в отношении обнаружения, ареста, выдачи и наказания лиц, виновных в военных преступлениях и преступлениях против человечества. В результате развития международного права перечень действий объявляемых международными преступлениями расширяется: Конвенция о рабстве, Конвенция о принудительном труде, Конвенция о борьбе с торговлей людьми и эксплуатацией проституции третьими лицами.</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лияние международно-правовых актов на Россию</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емаловажным документом, явилась Конституция Российской Федерации 1993 года – первый в отечественной практике правовой документ, воплотивший широкий перечень прав и свобод человека, который сформировался как под воздействием законодательства демократических зарубежных государств, так и международных стандартов в сфере прав и свобод. В России до этого момента не было демократических традиций признания значимости прав и свобод человека и гражданина. Значимым достоинством Конституции является признание их естественной природы. Часть вторая статья </w:t>
      </w:r>
      <w:r>
        <w:rPr>
          <w:rFonts w:cs="Times New Roman" w:ascii="Times New Roman" w:hAnsi="Times New Roman"/>
          <w:sz w:val="28"/>
          <w:szCs w:val="24"/>
          <w:lang w:val="en-US"/>
        </w:rPr>
        <w:t>XVII</w:t>
      </w:r>
      <w:r>
        <w:rPr>
          <w:rFonts w:cs="Times New Roman" w:ascii="Times New Roman" w:hAnsi="Times New Roman"/>
          <w:sz w:val="28"/>
          <w:szCs w:val="24"/>
        </w:rPr>
        <w:t xml:space="preserve"> провозглашает: "Основные права и свободы человека неотчуждаемы и принадлежат каждому от рождения". Первая часть этой статьи подчёркивает неотделимость прав и свобод, вошедших в Конституцию из международного права: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В соответствие с частью четвёртой статьи </w:t>
      </w:r>
      <w:r>
        <w:rPr>
          <w:rFonts w:cs="Times New Roman" w:ascii="Times New Roman" w:hAnsi="Times New Roman"/>
          <w:sz w:val="28"/>
          <w:szCs w:val="24"/>
          <w:lang w:val="en-US"/>
        </w:rPr>
        <w:t>XV</w:t>
      </w:r>
      <w:r>
        <w:rPr>
          <w:rFonts w:cs="Times New Roman" w:ascii="Times New Roman" w:hAnsi="Times New Roman"/>
          <w:sz w:val="28"/>
          <w:szCs w:val="24"/>
        </w:rPr>
        <w:t xml:space="preserve"> общепризнанные нормы и принципы международного права и международные договоры Российской Федерации являются составной частью её правовой системы. Вторая часть сборника, озаглавленная как "Международные документы универсального характера", начинается с изложения Устава ООН и Международного Билля о правах человека.</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главе 2 "Права и свободы человека и гражданина" содержится широкий комплекс прав, необходимых для нормальной жизнедеятельности человека. Их огромное влияние на общественное развитие, на признание свободы личности и её достоинства показывает, почему важно знать истоки и корни тех ценностей, которые были рождены в борьбе, для утверждения которых было принесёно столько жертв. В настоящее время пред нашим государством встала очень важная задача – реализация всех установленных прав и свобод человека и гражданина на практике и для этого, позднее, был принят ещё ряд немаловажных документов и кодексов.</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нятая 26 мая 1995 года государствами-участниками СНГ Конвенция Содружества Независимых государств о правах и основных свободах человека, закрепила практически весь перечень как гражданских и политических, так и социально-экономических прав. Многие положения этого документа сформулированы в общих чертах и не конкретизированы, для того чтобы государства-члены СНГ сами разрабатывали и принимали конкретные соглашения. Это во многом помогает странам-участницам подстроить все необходимые для нормальной жизнедеятельности права и свободы под уклад своего государства, и тем самым скорее адаптировать их для своего народа, в том числе и Российской Федерации.</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а человека как отрасль международного права состоят из совокупности принципов и норм, определяющих обязанность государств по обеспечению и соблюдению основных прав и свобод человека и гражданина без всякого рода дискриминации и ущемления интересов. Стандарты поведения, содержащиеся в международных правовых актах, служат моделью для разработки принятия государствами национального законодательства в этой области.</w:t>
      </w:r>
    </w:p>
    <w:p>
      <w:pPr>
        <w:pStyle w:val="Style19"/>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очется отметить, что задача эффективной защиты прав человека носит главным образом общенациональный характер и за ее решение, в конечном счете, должно отвечать государство. Само по себе закрепление прав человека в Конституции или законах и других нормативных актах не является гарантией того, что эти права не будут нарушаться на практике. Поэтому всем государственным органам и должностным лицам особенно необходимо придерживаться соблюдения международных стандартов в области прав человека.</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этой курсовой работе были рассмотрены наиболее общие положения одних из самых важных международно-правовых документов о правах и свободах человека и гражданина, о целях их создания, направлении деятельности, сферах регулирования. Из этого можно сделать выводы, что создание и провозглашение международных деклараций, соглашений и других актов направлено на безоговорочное установление приоритета социальных и личных прав, свобод и обязанностей человека и гражданина, а их безусловное признание и соблюдение на мировом уровне есть обязанность, долг любого государства.</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громное влияние оказали вышерассмотренные правовые акты и на Россию: она присоединилась к общепризнанным принципам и нормам международного законодательства. Например, принятие Конституции 1993 года, провозгласившей человека, его права и свободы как высшую ценность; предоставление каждому гражданину права в соответствии с международными договорами РФ обращаться в межгосударственные органы по защите прав и свобод человека и многие другое.</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щий же анализ рассмотренных документов объединяет их и показывает, что же все они стремятся установить:</w:t>
      </w:r>
    </w:p>
    <w:p>
      <w:pPr>
        <w:pStyle w:val="Header"/>
        <w:numPr>
          <w:ilvl w:val="0"/>
          <w:numId w:val="5"/>
        </w:numPr>
        <w:tabs>
          <w:tab w:val="clear" w:pos="4677"/>
          <w:tab w:val="clear" w:pos="9355"/>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изнание человеческой жизни, права и свободы личности высшим достоянием, соблюдение, признание, защита которого является обязанностью любого демократического государства, а само право на жизнь следует признать неотъемлемым правом;</w:t>
      </w:r>
    </w:p>
    <w:p>
      <w:pPr>
        <w:pStyle w:val="Endnote"/>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становить право любого человека, в случае нарушения его прав и свобод, на судебную защиту с полным, всесторонним, объективным исследованием обстоятельств дела и на справедливое, компетентное, беспристрастное судебное разбирательство;</w:t>
      </w:r>
    </w:p>
    <w:p>
      <w:pPr>
        <w:pStyle w:val="Header"/>
        <w:numPr>
          <w:ilvl w:val="0"/>
          <w:numId w:val="4"/>
        </w:numPr>
        <w:tabs>
          <w:tab w:val="clear" w:pos="4677"/>
          <w:tab w:val="clear" w:pos="9355"/>
        </w:tabs>
        <w:spacing w:lineRule="auto" w:line="360"/>
        <w:ind w:left="0" w:firstLine="709"/>
        <w:jc w:val="both"/>
        <w:rPr/>
      </w:pPr>
      <w:r>
        <w:rPr>
          <w:rFonts w:cs="Times New Roman" w:ascii="Times New Roman" w:hAnsi="Times New Roman"/>
          <w:sz w:val="28"/>
          <w:szCs w:val="24"/>
        </w:rPr>
        <w:t>предоставление каждому человеку право на защиту гражданских прав: право на жизнь на свободу и личную неприкосновенность, право на имущество, на собственность и их защиту, право на свободное передвижение, право на определение национальной принадлежности, право на защиту частной информации о личности и на защиту от вмешательства в семейную и личную жизнь;</w:t>
      </w:r>
    </w:p>
    <w:p>
      <w:pPr>
        <w:pStyle w:val="Endnote"/>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возглашение право всех индивидов на защиту трудовых прав;</w:t>
      </w:r>
    </w:p>
    <w:p>
      <w:pPr>
        <w:pStyle w:val="Endnote"/>
        <w:numPr>
          <w:ilvl w:val="0"/>
          <w:numId w:val="5"/>
        </w:numPr>
        <w:spacing w:lineRule="auto" w:line="360"/>
        <w:ind w:left="0" w:firstLine="709"/>
        <w:jc w:val="both"/>
        <w:rPr/>
      </w:pPr>
      <w:r>
        <w:rPr>
          <w:rFonts w:cs="Times New Roman" w:ascii="Times New Roman" w:hAnsi="Times New Roman"/>
          <w:sz w:val="28"/>
          <w:szCs w:val="24"/>
        </w:rPr>
        <w:t>гарантия человеку право на чистую, "здоровую" окружающую среду;</w:t>
      </w:r>
    </w:p>
    <w:p>
      <w:pPr>
        <w:pStyle w:val="Endnote"/>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едоставление </w:t>
      </w:r>
      <w:r>
        <w:rPr>
          <w:rFonts w:cs="Times New Roman" w:ascii="Times New Roman" w:hAnsi="Times New Roman"/>
          <w:bCs/>
          <w:sz w:val="28"/>
          <w:szCs w:val="24"/>
        </w:rPr>
        <w:t>всем гражданам</w:t>
      </w:r>
      <w:r>
        <w:rPr>
          <w:rFonts w:cs="Times New Roman" w:ascii="Times New Roman" w:hAnsi="Times New Roman"/>
          <w:sz w:val="28"/>
          <w:szCs w:val="24"/>
        </w:rPr>
        <w:t xml:space="preserve"> основных общепризнанных политических свобод.</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в заключении необходимо признать неоценимый вклад международно-правовых документов в жизнь современного человека, а вместе с ним и всего государства в целом.</w:t>
      </w:r>
    </w:p>
    <w:p>
      <w:pPr>
        <w:pStyle w:val="Endnot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numPr>
          <w:ilvl w:val="0"/>
          <w:numId w:val="3"/>
        </w:numPr>
        <w:spacing w:lineRule="auto" w:line="360" w:before="0" w:after="0"/>
        <w:ind w:left="0" w:hanging="0"/>
        <w:rPr/>
      </w:pPr>
      <w:r>
        <w:rPr>
          <w:rFonts w:cs="Times New Roman" w:ascii="Times New Roman" w:hAnsi="Times New Roman"/>
          <w:sz w:val="28"/>
          <w:szCs w:val="24"/>
        </w:rPr>
        <w:t>Гражданские права человека: современные проблемы теории и практики. Под редакцией Рудинского Ф.М. М., 2006.</w:t>
      </w:r>
    </w:p>
    <w:p>
      <w:pPr>
        <w:pStyle w:val="Normal"/>
        <w:numPr>
          <w:ilvl w:val="0"/>
          <w:numId w:val="3"/>
        </w:numPr>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Сборник документов. Международные акты о правах человека. М., 2000.</w:t>
      </w:r>
    </w:p>
    <w:p>
      <w:pPr>
        <w:pStyle w:val="Normal"/>
        <w:numPr>
          <w:ilvl w:val="0"/>
          <w:numId w:val="3"/>
        </w:numPr>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Основные международные документы. Права человека. М., 1994.</w:t>
      </w:r>
    </w:p>
    <w:p>
      <w:pPr>
        <w:pStyle w:val="Normal"/>
        <w:numPr>
          <w:ilvl w:val="0"/>
          <w:numId w:val="3"/>
        </w:numPr>
        <w:spacing w:lineRule="auto" w:line="360" w:before="0" w:after="0"/>
        <w:ind w:left="0" w:hanging="0"/>
        <w:rPr/>
      </w:pPr>
      <w:r>
        <w:rPr>
          <w:rFonts w:cs="Times New Roman" w:ascii="Times New Roman" w:hAnsi="Times New Roman"/>
          <w:sz w:val="28"/>
          <w:szCs w:val="24"/>
        </w:rPr>
        <w:t>Конституция РФ от 12 декабря 1993 года. М., 2007.</w:t>
      </w:r>
    </w:p>
    <w:p>
      <w:pPr>
        <w:pStyle w:val="Normal"/>
        <w:numPr>
          <w:ilvl w:val="0"/>
          <w:numId w:val="3"/>
        </w:numPr>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Хрестоматия по всеобщей истории государства и права. Под редакцией Черниловского З.М. М., 1998.</w:t>
      </w:r>
    </w:p>
    <w:p>
      <w:pPr>
        <w:pStyle w:val="Normal"/>
        <w:numPr>
          <w:ilvl w:val="0"/>
          <w:numId w:val="3"/>
        </w:numPr>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Устав ООН. Международная защита прав и свобод человека. Сборник документов. – М., 1990</w:t>
      </w:r>
    </w:p>
    <w:p>
      <w:pPr>
        <w:pStyle w:val="Normal"/>
        <w:widowControl w:val="false"/>
        <w:numPr>
          <w:ilvl w:val="0"/>
          <w:numId w:val="3"/>
        </w:numPr>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ждународное право. Элементарный курс. Лукашук И.И., Шинкарецкая Г.Г. – М., 2000.</w:t>
      </w:r>
    </w:p>
    <w:p>
      <w:pPr>
        <w:pStyle w:val="Normal"/>
        <w:widowControl w:val="false"/>
        <w:numPr>
          <w:ilvl w:val="0"/>
          <w:numId w:val="3"/>
        </w:numPr>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ждународное право. Учебник. Ушаков Н.А. – М.,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val="false"/>
        <w:szCs w:val="24"/>
        <w:rFonts w:ascii="Cambria" w:hAnsi="Cambria" w:cs="Times New Roman"/>
      </w:rPr>
    </w:lvl>
  </w:abstractNum>
  <w:abstractNum w:abstractNumId="2">
    <w:lvl w:ilvl="0">
      <w:start w:val="1"/>
      <w:numFmt w:val="decimal"/>
      <w:lvlText w:val="%1."/>
      <w:lvlJc w:val="left"/>
      <w:pPr>
        <w:tabs>
          <w:tab w:val="num" w:pos="0"/>
        </w:tabs>
        <w:ind w:left="720" w:hanging="360"/>
      </w:pPr>
      <w:rPr>
        <w:sz w:val="24"/>
        <w:i w:val="false"/>
        <w:b w:val="false"/>
        <w:szCs w:val="24"/>
        <w:rFonts w:ascii="Cambria" w:hAnsi="Cambria" w:cs="Times New Roman"/>
      </w:rPr>
    </w:lvl>
  </w:abstractNum>
  <w:abstractNum w:abstractNumId="3">
    <w:lvl w:ilvl="0">
      <w:start w:val="1"/>
      <w:numFmt w:val="decimal"/>
      <w:lvlText w:val="%1."/>
      <w:lvlJc w:val="left"/>
      <w:pPr>
        <w:tabs>
          <w:tab w:val="num" w:pos="0"/>
        </w:tabs>
        <w:ind w:left="720" w:hanging="360"/>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825"/>
        </w:tabs>
        <w:ind w:left="825" w:hanging="465"/>
      </w:pPr>
      <w:rPr>
        <w:rFonts w:cs="Times New Roman"/>
      </w:rPr>
    </w:lvl>
  </w:abstractNum>
  <w:abstractNum w:abstractNumId="5">
    <w:lvl w:ilvl="0">
      <w:start w:val="1"/>
      <w:numFmt w:val="decimal"/>
      <w:lvlText w:val="%1."/>
      <w:lvlJc w:val="left"/>
      <w:pPr>
        <w:tabs>
          <w:tab w:val="num" w:pos="0"/>
        </w:tabs>
        <w:ind w:left="720" w:hanging="360"/>
      </w:pPr>
      <w:rPr>
        <w:sz w:val="24"/>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mbria" w:hAnsi="Cambria" w:cs="Times New Roman"/>
      <w:b w:val="false"/>
      <w:i w:val="false"/>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Cambria" w:hAnsi="Cambria" w:cs="Times New Roman"/>
      <w:b w:val="false"/>
      <w:i w:val="false"/>
      <w:sz w:val="24"/>
      <w:szCs w:val="24"/>
    </w:rPr>
  </w:style>
  <w:style w:type="character" w:styleId="WW8Num3z1">
    <w:name w:val="WW8Num3z1"/>
    <w:qFormat/>
    <w:rPr>
      <w:rFonts w:cs="Times New Roman"/>
    </w:rPr>
  </w:style>
  <w:style w:type="character" w:styleId="WW8Num4z0">
    <w:name w:val="WW8Num4z0"/>
    <w:qFormat/>
    <w:rPr>
      <w:rFonts w:ascii="Cambria" w:hAnsi="Cambria" w:cs="Times New Roman"/>
      <w:b w:val="false"/>
      <w:i w:val="false"/>
      <w:sz w:val="24"/>
      <w:szCs w:val="24"/>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ascii="Calibri" w:hAnsi="Calibri" w:cs="Times New Roman"/>
      <w:sz w:val="20"/>
      <w:szCs w:val="20"/>
    </w:rPr>
  </w:style>
  <w:style w:type="character" w:styleId="Style16">
    <w:name w:val="Верхний колонтитул Знак"/>
    <w:qFormat/>
    <w:rPr>
      <w:rFonts w:ascii="Calibri" w:hAnsi="Calibri" w:cs="Times New Roman"/>
    </w:rPr>
  </w:style>
  <w:style w:type="character" w:styleId="Style17">
    <w:name w:val="Нижний колонтитул Знак"/>
    <w:qFormat/>
    <w:rPr>
      <w:rFonts w:ascii="Calibri" w:hAnsi="Calibri" w:cs="Times New Roman"/>
    </w:rPr>
  </w:style>
  <w:style w:type="character" w:styleId="Style18">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0" w:after="100"/>
    </w:pPr>
    <w:rPr>
      <w:rFonts w:ascii="Verdana" w:hAnsi="Verdana" w:cs="Verdana"/>
      <w:color w:val="000000"/>
      <w:sz w:val="11"/>
      <w:szCs w:val="1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1:00Z</dcterms:created>
  <dc:creator>Admin</dc:creator>
  <dc:description/>
  <cp:keywords/>
  <dc:language>en-US</dc:language>
  <cp:lastModifiedBy>SYSTEM</cp:lastModifiedBy>
  <cp:lastPrinted>2009-02-16T11:41:00Z</cp:lastPrinted>
  <dcterms:modified xsi:type="dcterms:W3CDTF">2011-09-24T17:51:00Z</dcterms:modified>
  <cp:revision>2</cp:revision>
  <dc:subject/>
  <dc:title/>
</cp:coreProperties>
</file>