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офессионального высшего образования</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Моск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Экономики, статистики и информатики</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Бузулукское представительство</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Я РАБОТА</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курсу: «Международное право»</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ариант №</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pPr>
      <w:r>
        <w:rPr>
          <w:rFonts w:cs="Times New Roman" w:ascii="Times New Roman" w:hAnsi="Times New Roman"/>
          <w:sz w:val="28"/>
          <w:szCs w:val="32"/>
        </w:rPr>
        <w:t xml:space="preserve">студента: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Группа №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ециальность: «Юриспруденция»</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реподаватель: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дата проверки:_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оценка:_______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одпись преподавателя: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нормоконтроль:_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09</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ое и внутригосударственное право – две системы права: общее и особенно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Тест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еждународное и внутригосударственное право – две системы права: общее и особенно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ы соотношения внутригосударственного (национального) и международного права привлекают растущее внимание ученых-международников, а также специалистов в области конституционного права и общей теории государства и права. Это обстоятельство определяется объективным процессом развития сотрудничества государств на международной арене, где отношения субъектов регулируются международным правом, углублением воздействия внутригосударственного права на экономические, социальные, политические, культурные отношения внутри страны.</w:t>
      </w:r>
    </w:p>
    <w:p>
      <w:pPr>
        <w:pStyle w:val="Normal"/>
        <w:widowControl w:val="false"/>
        <w:spacing w:lineRule="auto" w:line="360" w:before="0" w:after="0"/>
        <w:ind w:firstLine="709"/>
        <w:jc w:val="both"/>
        <w:rPr/>
      </w:pPr>
      <w:r>
        <w:rPr>
          <w:rFonts w:cs="Times New Roman" w:ascii="Times New Roman" w:hAnsi="Times New Roman"/>
          <w:sz w:val="28"/>
          <w:szCs w:val="28"/>
        </w:rPr>
        <w:t>Внутригосударственное, т.е. национальное, право и международное право представляют собой две различные, самостоятельные системы права. Это означает, что эти системы права имеют в своей характеристике как общие черты, так и особенности. Внутреннее право государства регулирует отношения внутри страны, на ее территории. Международное право есть совокупность принципов и норм, регулирующих отношения между государствами и другими субъектами. Г.И. Тункин характеризовал международное право как нормативную подсистему, часть «международной системы». Под международной системой понимаются государства организации (международные, межгосударственные), различные объединения государств, нации и народы, борющиеся за независимость, и некоторые государствоподобные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включает также отношения между ее субъектами. Все элементы, составляющие международную систему, взаимодействуют между собой. Нормативную основу международной системы составляют разные социальные нормы, в том числе нормы морали, обычаи. Международное право составляет нормативную подсистему. На основе принципов и норм международного права между государствами, другими субъектами складываются и функционируют правовые отношения, т.е. отношения, урегулированные правом. По своей сущности международные правоотношения отражают политическую природу субъектов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система – специфическая социальная система, в которой находят выражение исторические закономерности развития человеческой цивилизации. Современная международная система, ее нормативная основа – международное право, международная мораль – сформировались как результат борьбы и сотрудничества государств, народов.</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современные теоретические проблемы международного права, С. В. Черниченко отмечал, что международное право, с одной стороны, часть права вообще. Это означает, что праву конкретного государства и международному праву присущи такие черты и свойства, элементы, которые находят воплощение в реальной действительности, т.е. они объективны, познаются нами и находят выражение в такой категории, как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для правопонимания внутригосударственного (национального) права в юридической теории выдвинуты различные концепции, подходы. В понимании сущности и содержания международного права мы опираемся прежде всего на позитивистский подход, характеризуем международное право как совокупность норм, что не исключает, по нашему мнению, и применение других под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му международному праву присущ демократический характер, признание общечеловеческих ценностей; нормы международного права выражают согласование воль многих государств. Принципы и нормы международного права регулируют межгосударственные отношения, отношения в своей сущности политические, они являются средством достижения политических результатов. В этом отношении международное право выступает инструментом реализации интересов государства, всего сообщества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еждународного права являются также предметом ценностного подхода, они взаимосвязаны с нормами международной мор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международное право выражает представления народов, государств, мирового сообщества о справедливом, прогрессивном, отвечающем интересам жителей нашей планеты, идеале гум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называется международным публичным правом. С ним связано международное частное право, которое регулирует гражданско-правовые, семейные, трудовые и другие отношения с иностранным элементом. В наименованиях «международное публичное право» и «международное частное право» слово «международное» имеет разный смысл. Международное публичное право регулирует отношения между государствами, является межгосударственным правом.</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ое частное право считается «международным» потому, что регулирует гражданские, семейные, трудовые, гражданско-процессуальные правоотношения, которые содержат иностранный элемент, выходят за пределы одн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е частное право входят коллизионные нормы, устанавливаемые государством. Эти нормы составляют основное содержание международного частного права. В состав международного частного права каждого отдельного государства входят также унифицированные материальные нормы, содержащиеся в заключенных данным государством международных договорах. Международное публичное право и международное частное право – это разные правовые области, соприкасающиеся между собой. Им присущи общие черты, которые определяются тем, что эти правовые образования возникают в процессе международного общения. Общее проявляется в единстве ряда начал международного публичного и международного частного права, таких, как уважение суверенитета государств, добросовестное выполнение международных обязательств, признание монополии внешней торговли и др.</w:t>
      </w:r>
    </w:p>
    <w:p>
      <w:pPr>
        <w:pStyle w:val="Normal"/>
        <w:widowControl w:val="false"/>
        <w:spacing w:lineRule="auto" w:line="360" w:before="0" w:after="0"/>
        <w:ind w:firstLine="709"/>
        <w:jc w:val="both"/>
        <w:rPr/>
      </w:pPr>
      <w:r>
        <w:rPr>
          <w:rFonts w:cs="Times New Roman" w:ascii="Times New Roman" w:hAnsi="Times New Roman"/>
          <w:sz w:val="28"/>
          <w:szCs w:val="28"/>
        </w:rPr>
        <w:t>В отечественной юридической литературе С. Б. Крыловым была высказана мысль о том, что международное частное право регулирует отношения, которые вместе с межгосударственными отношениями относятся к одной области – международному праву в широком смысле слова. На это утверждение аргументированные возражения высказали профессора Л.А. Лунц и О.Н. Садиков. Однако указанная выше точка зрения имеет сторонников и в настоящ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убличное право отличается от внутригосударственного права по условиям возникновения норм, источникам права, субъектам, объектам регулирования, способам гарантии норм.</w:t>
      </w:r>
    </w:p>
    <w:p>
      <w:pPr>
        <w:pStyle w:val="Normal"/>
        <w:widowControl w:val="false"/>
        <w:spacing w:lineRule="auto" w:line="360" w:before="0" w:after="0"/>
        <w:ind w:firstLine="709"/>
        <w:jc w:val="both"/>
        <w:rPr/>
      </w:pPr>
      <w:r>
        <w:rPr>
          <w:rFonts w:cs="Times New Roman" w:ascii="Times New Roman" w:hAnsi="Times New Roman"/>
          <w:sz w:val="28"/>
          <w:szCs w:val="28"/>
        </w:rPr>
        <w:t>Субъектами международного права являются суверенные государства, народы, нации, борющиеся за свое освобождение (государства в стадии становления), межгосударственные организации, государство-подобные образования (например, Ватикан). Во второй половине XX в. в области международной правосубъектности произошли изменения: субъектами международного права признали человека, а также учреждения, защищающие и гарантирующие на международном уровне права человека.</w:t>
      </w:r>
    </w:p>
    <w:p>
      <w:pPr>
        <w:pStyle w:val="Normal"/>
        <w:widowControl w:val="false"/>
        <w:spacing w:lineRule="auto" w:line="360" w:before="0" w:after="0"/>
        <w:ind w:firstLine="709"/>
        <w:jc w:val="both"/>
        <w:rPr/>
      </w:pPr>
      <w:r>
        <w:rPr>
          <w:rFonts w:cs="Times New Roman" w:ascii="Times New Roman" w:hAnsi="Times New Roman"/>
          <w:sz w:val="28"/>
          <w:szCs w:val="28"/>
        </w:rPr>
        <w:t>Обосновывая в числе новых принципов международного права принцип уважения прав человека, Г.И. Тункин писал, что международное право вторглось в сферу, которая всегда считалась относящейся к внутренней компетенции государства и в которой, что важно, очень сильно проявляются специфические черты различных общественных систем. Он констатировал появление новой отрасли международного права, определяющей обязанности государств по обеспечению всем людям, независимо от расы, языка, религии, пола, основных прав и свобод.</w:t>
      </w:r>
    </w:p>
    <w:p>
      <w:pPr>
        <w:pStyle w:val="Normal"/>
        <w:widowControl w:val="false"/>
        <w:spacing w:lineRule="auto" w:line="360" w:before="0" w:after="0"/>
        <w:ind w:firstLine="709"/>
        <w:jc w:val="both"/>
        <w:rPr/>
      </w:pPr>
      <w:r>
        <w:rPr>
          <w:rFonts w:cs="Times New Roman" w:ascii="Times New Roman" w:hAnsi="Times New Roman"/>
          <w:sz w:val="28"/>
          <w:szCs w:val="28"/>
        </w:rPr>
        <w:t>В публикациях по международному праву были высказаны и другого порядка соображения о человеке как субъекте права, защите его прав и свобод в международном сообществе. С. В. Черниченко считает, что «индивид ни при каких условиях не может быть приравнен ни к такой организации людей, как государство... ни тем более к такой форме сотрудничества государств, как межправительственные организации. Поэтому он объективно не способен быть участником межгосударственных отношений и подчиняться прямому воздействию норм международного права. Он не обладает и не может обладать ни одним элементом международной правосубъек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автором лишь в том, что индивид не может быть приравнен к государству или объединению государств. Он выступает субъектом международного права в силу принятых международным объединением государств актов, например, таких, как международные пакты о правах человека, международные конвенции. Принцип уважения прав человека стал одним из важнейших принципов международного права. Общепризнанные нормы международного права о правах человека во многих конституциях государств признаны нормами прямого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норм международного права отличается от внутригосударственного правотворчества. В международной системе нет стоящих над государствами органов, учреждений, устанавливающих правила поведения государств. В международном праве главенствует метод согласования воль государств, метод компромисса. Поэтому международному договору принадлежит ведущее положение среди источников права, К источникам международного права относятся международный обычай, юридически обязательные резолюции международных организаций. Согласно ст. 38 Статута Международного Суда ООН значение источников международного права имеют общие принципы права, признанные цивилизованными нациями, а также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деи, характерные для правовой системы, называются принципами, или общими принципами права. Эти идеи системы международного права находят выражение в нормах международного права. Основные принципы международного права являются важнейшими регуляторами международных отношений, они оказывают воздействие на содержание всей системы, составляющих ее правовых институтов и отраслей международного права, на толкование и применение норм. Международный правопорядок базируется на основных принципах, универсальных нормах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ые принципы и нормы международного права составляют идейную и нормативную основу взаимоотношений государств. Отступление от общепризнанных принципов и норм международного права, нарушение их являются противоправными действиями субъектов международного права, что влечет за собой применение международных са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 международному праву принципы международного права определяются как «нормы, которые носят общий характер», «общие юридические правила». Среди принципов международного права выделяют «основные принципы», «общепризнанные принципы». В семитомном «Курсе международного права» основные принципы определяются как «исторически обусловленные, основополагающие общепринятые нормы, выражающие главное содержание международного права, его характерные черты и обладающие высшей императивной юридической си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ых принципах находят нормативное выражение закономерности и устои современной системы международных отношений. Внешняя политика государств строится на основе признания и реализации принципов международ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А.Н. Талалаев выделяет в международном праве общепризнанные нормы, т.е. такие нормы, которые официально признаны всеми или почти всеми государствами независимо от их социального строя в качестве общеобязательных. Он определяет общепризнанные принципы международного права как наиболее важные общие, общепризнанные, императивные нормы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утверждение, функционирование основных принципов международного права характеризует историю международных отношений и международного права. Одни из принципов международного права утвердились давно, другие сравнительно недавно, третьи находятся в стадии формирования,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еждународного права разделяются на универсальные и партикулярные (локальные или региональные). Основные принципы, универсальные нормы относятся к императивным нормам (jus cogens). Эти нормы имеют высшую юридическую силу.</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ым сообществом на основе консенсуса в 1970 г. принципам Устава ООН была дана квалификация как основным принципам международного права.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прямо указывается на то, что «принципы Устава, содержащиеся в настоящей Декларации, представляют собой основные принципы международного права и поэтому призывают все государства руководствоваться этими принципами в своей международной деятельности и развивать свои взаимоотношения на основе их строгого со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международного права, общепризнанные нормы международного права юридически обязательны для всех государств.</w:t>
      </w:r>
    </w:p>
    <w:p>
      <w:pPr>
        <w:pStyle w:val="Normal"/>
        <w:widowControl w:val="false"/>
        <w:spacing w:lineRule="auto" w:line="360" w:before="0" w:after="0"/>
        <w:ind w:firstLine="709"/>
        <w:jc w:val="both"/>
        <w:rPr/>
      </w:pPr>
      <w:r>
        <w:rPr>
          <w:rFonts w:cs="Times New Roman" w:ascii="Times New Roman" w:hAnsi="Times New Roman"/>
          <w:sz w:val="28"/>
          <w:szCs w:val="28"/>
        </w:rPr>
        <w:t>Профессор А.П. Мовчан отмечал, что в международном праве нет «общепризнанного свода, перечня всех его основных принц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современного международного права относятся: суверенитет и суверенное равенство всех государств; самоопределение народов и наций; принцип сотрудничества; добросовестное выполнение международных обязательств; принцип неприменения силы или угрозы силой в международных отношениях; целостность и неприкосновенность государственной территории, принцип мирного урегулирования международных споров; невмешательство во внутренние дела государств и народов: принцип уважения прав и свобод человека; принцип охраны окружающей сред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принципы отдельных отраслей международного права, такие, например, как принцип обеспечения безопасного использования атомной энергии, складывающийся принцип международного атомного права – недопустимость атомного заражения нашей план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разделяется на отрасли и институты. Развитие отраслей международного права, формирование новых отраслей определяется объективными закономерностями жизни человечества, изменениями в сфере экономики, социальной, политической, культурной жизни.</w:t>
      </w:r>
    </w:p>
    <w:p>
      <w:pPr>
        <w:pStyle w:val="Normal"/>
        <w:widowControl w:val="false"/>
        <w:spacing w:lineRule="auto" w:line="360" w:before="0" w:after="0"/>
        <w:ind w:firstLine="709"/>
        <w:jc w:val="both"/>
        <w:rPr/>
      </w:pPr>
      <w:r>
        <w:rPr>
          <w:rFonts w:cs="Times New Roman" w:ascii="Times New Roman" w:hAnsi="Times New Roman"/>
          <w:sz w:val="28"/>
          <w:szCs w:val="28"/>
        </w:rPr>
        <w:t>Отраслями международного права являются дипломатическое и консульское право, право международных договоров, международное экономическое право, международное морское право, международное воздушное право, международное космическое право, международное атомное право, международное право охраны окружающей среды, международное уголовное право. Принципы отраслей международного права имеют свои истоки в общепризнанных принципах современного международ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В отраслях международного права действуют специфические, отраслевые принципы права. В монографии «Международное атомное право» подчеркивается, что «...практика в области использования атомной энергии привела также к возникновению специфических принципов международного атомного права, которые применяются только к данной области деятельности государств».</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ое сообщество вступает в XXI в. с идеями всеобщего мира, равноправного сотрудничества государств, укрепления мирового порядка, устойчивого развития человеческой цивилизации, достижения благосостояния всех наций и народов, возвышения достоинства человека. Статья 22 Всеобщей декларации прав человека гласит: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Земли переживает большие трудности и невзгоды, лишения. Экономические кризисы, демографические проблемы, нехватка продовольственных ресурсов в развивающихся странах, жилищный кризис, эпидемии, уносящие миллионы жизней, – все это угрожает стабильности международного правопорядка. Существуют реальные противоречия между рядом государств, народов, населением стран, размещенных по векторам «юг – север»; «восток – зап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международное право исключает войну как средство разрешения международных споров между государствами. Однако войны между государствами и народами, населяющими отдельные государства, продолжают иметь место и в настоящий период развития человечества. Происходят существенные геополитические перемены на разных континентах, обосновываются концепции нового мирового порядка. Это происходит в результате распада Союза ССР, переориентации ряда государств Европы, растущих притязаний США на доминирующую роль в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м сообществе особое положение занимают народы так называемого золотого миллиарда. На Востоке все более активную роль в мировой политике играют Китайская Народная Республика, Япония, Индия, Пакистан, Индонезия. Международное право дает возможность всем государствам внести свой вклад в построение и укрепление демократического, справедливого, стабильного правопорядка.</w:t>
      </w:r>
    </w:p>
    <w:p>
      <w:pPr>
        <w:pStyle w:val="Normal"/>
        <w:widowControl w:val="false"/>
        <w:spacing w:lineRule="auto" w:line="360" w:before="0" w:after="0"/>
        <w:ind w:firstLine="709"/>
        <w:jc w:val="both"/>
        <w:rPr/>
      </w:pPr>
      <w:r>
        <w:rPr>
          <w:rFonts w:cs="Times New Roman" w:ascii="Times New Roman" w:hAnsi="Times New Roman"/>
          <w:sz w:val="28"/>
          <w:szCs w:val="28"/>
        </w:rPr>
        <w:t>В одном из учебников по международному праву высказано положение, что международному праву принадлежит приоритет среди факторов, влияющих на международные отношения, что «сегодняшнему уровню цивилизации и правосознания более всего соответствует тезис о примате международного права среди всех многочисленных факторов, влияющих на международные отношения». О примате международного права среди факторов, влияющих на международные отношения, можно поспорить. Международное право есть нормативная форма выражения правосознания. Следует согласиться с утверждением самих авторов учебника, что причиной существования и развития международного права является сам объективный процесс мирового развития во всех его многообразных проявлениях: здесь и уровень экономического развития, научно-технический прогресс, экология, демографические процессы, другие факторы воздействия. Международное право является объективной реальностью, но эта реальность имеет производный характер. Это не принижает значения международного права как фактора, влияющего на международные отношения. Следует лишь иметь в виду зависимость международного права от явлений, процессов базисного, фундаментального 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международного права сформулированы три концепции соотношения международного и внутригосударственного права: дуалистическая, примата международного права и примата внутригосударственного права. Дуалистическое понимание основывается на признании существования двух разных, взаимодействующих между собой систем права: внутригосударственного и международного. Сторонники концепции примата внутреннего права рассматривают международное право как сумму внешнегосударственных прав различны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внутригосударственного и международного права в современных условиях исторического процесса определился примат международного права. Слово «примат» (лат. primatus) означает преимущественное значение, первенство, главенство. Речь идет не об исключительности международного права, не о его юридическом верховенстве над внутригосударственным правом, а о характере взаимоотношений этих двух правовых систем.</w:t>
      </w:r>
    </w:p>
    <w:p>
      <w:pPr>
        <w:pStyle w:val="Normal"/>
        <w:widowControl w:val="false"/>
        <w:spacing w:lineRule="auto" w:line="360" w:before="0" w:after="0"/>
        <w:ind w:firstLine="709"/>
        <w:jc w:val="both"/>
        <w:rPr/>
      </w:pPr>
      <w:r>
        <w:rPr>
          <w:rFonts w:cs="Times New Roman" w:ascii="Times New Roman" w:hAnsi="Times New Roman"/>
          <w:sz w:val="28"/>
          <w:szCs w:val="28"/>
        </w:rPr>
        <w:t>Внутригосударственное законодательство, конституции многих государств закрепляют приоритетное значение международного договора в воздействии на внутригосударственные отношения, международный договор включается в качестве составной части в правовую систему страны. Конституция США, принятая в 1787 г. и действующая по настоящее время, впервые в истории провозгласила международный договор частью права страны. В ст. VI она предусматривает, что «настоящая Конституция и законы Соединенных Штатов, изданные в ее исполнение,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я Французской Республики в разделе VI «О международных договорах и соглашениях» утверждает, что договоры или соглашения, должным образом ратифицированные или одобренные, имеют силу, превышающую силу внутренних законов с момента опубликования, при условии применения каждого соглашения или договора другой стороной (ст. 55). В других статьях Конституции Франции находит выражение идея согласования национального суверенитета с положениями международно-правового акта, договора. Конституция, выражающая суверенитет государства, содержит перечень договоров и соглашений, которые могут быть ратифицированы или одобрены только на основании закона. Если Конституционный Совет заявит, что какое-либо международное обязательство содержит положения, противоречащие Конституции, то разрешение на его ратификацию или одобрение может быть дано только после пересмотра Конституции (ст. 54). Конституция государства обладает высшей юридической силой и авторитетом. Следует отметить, что перечисленные в Конституции Франции договоры и соглашения связаны с важными интересами государства, общества, человека. Это мирные договоры, торговые договоры, договоры или соглашения, относящиеся к международной организации, налагающие обязательства на государственные финансы, изменяющие положения законодательства, относящиеся к положению личности, уступке, обмену или присоединению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Положения о взаимодействии двух правовых систем внутригосударственного и международного права получили закрепление в Конституции Федеративной Республики Германии. Федерация может законодательным путем передавать верховную власть межгосударственным установлениям (ст. 24/1). Общие нормы международного права являются составной частью права Федерации. Они имеют преимущество перед законами и непосредственно порождают права и обязанности для жителей федеральной территории (ст. 25).</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я Испании провозгласила, что законно заключенные и официально опубликованные в Испании международные договоры составляют часть ее внутреннего законодательства. Их положения могут быть отменены, изменены или приостановлены только в порядке, указанном в самих договорах, или в соответствии с общими нормами международного права (ст. 96/1). Конституция определяет также, что для заключения ряда международных договоров или соглашений государственные органы должны получить предварительно разрешение Генеральных Кортесов, в том числе договоров или соглашений, влияющих на изменение или отмену какого-либо закона или принятие мер законодательного характера для их исполнения (ст. 94/1). Заключению международного договора, содержащего положения, противоречащие Конституции, должен предшествовать пересмотр последней (ст. 9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является средством утверждения и поддержания мира, согласия и реализации других интересов государств. Конституция Японии в главе второй закрепила отказ японского народа от войны как средства решения международных споров между государствами. В Конституции подчеркивается, что,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вооруженной силы как средства разрешения международных споров (ст.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жизни отношения регулируются не только нормами права, в органической связи с ними действуют моральные нормы. В преамбуле Конституции Японии подчеркивается приверженность японского народа высоким идеалам, определяющим отношения между людьми, выражается убеждение народа, что ни одно государство не должно руководствоваться только своими интересами, игнорируя при этом интересы других государств, что принципы политической морали являются всеобщими и что следование этим принципам является долгом всех государств, которые сохраняют собственный суверенитет и поддерживают равноправные отношения с другими государствами.</w:t>
      </w:r>
    </w:p>
    <w:p>
      <w:pPr>
        <w:pStyle w:val="Normal"/>
        <w:widowControl w:val="false"/>
        <w:spacing w:lineRule="auto" w:line="360" w:before="0" w:after="0"/>
        <w:ind w:firstLine="709"/>
        <w:jc w:val="both"/>
        <w:rPr/>
      </w:pPr>
      <w:r>
        <w:rPr>
          <w:rFonts w:cs="Times New Roman" w:ascii="Times New Roman" w:hAnsi="Times New Roman"/>
          <w:sz w:val="28"/>
          <w:szCs w:val="28"/>
        </w:rPr>
        <w:t>Признание приоритета международного права перед правом внутренним нашло выражение и в Конституции Российской Федерации. Часть 4 ст. 15 Конституции гласи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и договорами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имата международного права над внутренним правом в СССР, в Российской Федерации можно проследить на ряде внутригосударственных правовых актов. Так, в Конституции РСФСР 1978 г. (ст. 32) было записано, что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Это положение было закреплено и в Декларации прав и свобод человека и гражданина, принятой в ноябре 1991 г. Верховным Советом РСФ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ат международного договора над законом Российской Федерации выражен в ст. 7 ГК РФ, где содержится положение, гласящее, чт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Следует отметить, что аналогичное положение о соотношении норм международного договора и закона содержалось в Основах гражданского законодательства СССР и союзных республик, где законодатель установил, что если международным договором СССР установлены иные правила, чем предусмотренные законом СССР, то применяются правила международного договора (ст. 12 Основ). Идея примата международного договора, как отмечалось в нашей литературе, нашла также выражение в Таможенном кодексе СССР 1964 г., Основах законодательства о браке и семье 1968 г., Кодексе торгового мореплавания СССР 1968 г., в ряде актов союзных республик – ГК, ГПК, законодательстве о здравоохранении, о недрах, о нотариат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возрастающей роли, примата международного права, нашедшее выражение в конституциях, законодательстве многих государств, не означает, что внутригосударственная правовая система подверглась эрозии, заменяется единой мировой правовой системой. В настоящее время нет оснований утверждать, что в мировом сообществе утверждается единая правовая система. Действуют две правовые системы. Примат не означает подчинение одной системы другой.</w:t>
      </w:r>
    </w:p>
    <w:p>
      <w:pPr>
        <w:pStyle w:val="Normal"/>
        <w:widowControl w:val="false"/>
        <w:spacing w:lineRule="auto" w:line="360" w:before="0" w:after="0"/>
        <w:ind w:firstLine="709"/>
        <w:jc w:val="both"/>
        <w:rPr/>
      </w:pPr>
      <w:r>
        <w:rPr>
          <w:rFonts w:cs="Times New Roman" w:ascii="Times New Roman" w:hAnsi="Times New Roman"/>
          <w:sz w:val="28"/>
          <w:szCs w:val="28"/>
        </w:rPr>
        <w:t>Трудно согласиться с авторами, отвергающими идею углубления взаимодействия двух правовых систем и возрастания роли международного права, что можно характеризовать как примат международного права над внутригосударственным. С.В. Черниченко считает, что «международное право и внутригосударственное право – различные правовые системы, не имеющие примата друг над другом, действующие в различных плоскостях, в различных юридических измер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ат не может быть истолкован весьма прямолинейно, в том смысле, что все внутригосударственные нормы находятся в «подчинении» у норм международного права. В этом отношении следует отметить, что конституция государства, воплощающая его суверенитет, не может быть автоматически подчинена нормам международного права, международному договору, заключенному государством с другим или другими членами мирового сообщества.</w:t>
      </w:r>
    </w:p>
    <w:p>
      <w:pPr>
        <w:pStyle w:val="Normal"/>
        <w:widowControl w:val="false"/>
        <w:spacing w:lineRule="auto" w:line="360" w:before="0" w:after="0"/>
        <w:ind w:firstLine="709"/>
        <w:jc w:val="both"/>
        <w:rPr/>
      </w:pPr>
      <w:r>
        <w:rPr>
          <w:rFonts w:cs="Times New Roman" w:ascii="Times New Roman" w:hAnsi="Times New Roman"/>
          <w:sz w:val="28"/>
          <w:szCs w:val="28"/>
        </w:rPr>
        <w:t>В Конституции Российской Федерации нет положения о ее изменении в связи с международно-правовыми актами, договорами, в том числе содержащими нормы, противоречащие Конституции. Часть 1 ст. 15 гласи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Толкование ч. 1 ст. 15 Конституции Российской Федерации дало основание В.А. Карташкину заключить, что «новая Конституция России (1993 г.), признавая приоритет международного права над внутренним законодательством, не распространяет это верховенство на Основной Закон страны». Высшую юридическую силу Конституции Российской Федерации, ее особое положение во взаимоотношениях с международными договорами России отмечает И.И. Лукашук: «Ратифицированные договоры обладают приоритетом применения в отношении всех правовых норм за исключением норм Конституции (см. статью 22 Закона о международных договорах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Несколько иной аспект в толковании взаимосвязей норм международного права и Конституции Российской Федерации выражается в словах И.И. Лукашука о том, что ст. 17 Конституции придает международным нормам особый статус: «Они применяются непосредственно и наряду с Конституцией, обладают высшей юридической силой». Из содержания ст. 17 Конституции нет оснований делать вывод, что по своей юридической силе Конституция и международные нормы равнозначны. Законодатель подчеркивает, что права и свободы человека и гражданина, являющиеся непосредственно действующими и неотчуждаемыми, признаются и гарантируются Конституцией Российской Федерации, что возвышает моральный авторитет Основного Закона. В ст. 18 Конституции России говорится,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истемы права регулируют внутригосударственные отношения. Нормы внутригосударственного права не могут регулировать международные отношения. Однако это не означает, что эти нормы, вся система внутреннего права не могут воздействовать на международное право. Есть определенные формы влияния норм внутригосударственного права на международные отношения и международн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государственное право, законодательство определяют организацию и деятельность государства, его политику внутри страны и на международной арене. Особенно зримо это проявляется в правовом государстве, выражающем суверенную волю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государственное право находит выражение во внешней политике и дипломатии государства. Конечно, внешняя политика и дипломатия государства не должны вступать в противоречие с общепризнанными принципами и нормами международного права. Через политику, дипломатию государство выражает и утверждает правовые идеи, взгляды, нормы, закрепленные в политическом, правовом, нравственном сознании народа, в нормативно-правовых актах, и тем самым воздействует на международную жизнь, межгосударственные отношения, на международн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форм воздействия внутреннего права на международные отношения, нормы международного права является закрепление в Конституции государства, других правовых актах принципов международного права. В преамбуле Конституции Российской Федерации получили выражение принцип уважения прав и свобод человека, общепризнанные принципы равноправия и самоопределения народов, принцип суверенной государственности России. Конституция Российской Федерации установила, что «общепризнанные принципы и нормы международного права и международные договоры Россииской Федерации являются составной частью ее правовой системы» (ч. 4 ст.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нституция Союза ССР 1977 г. провозгласила основой внешней политики государства принципы международного права, в том числе и такой, как выполнение обязательств, вытекающих из общепризнанных принципов и норм международного права (ст.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положения об основных принципах и нормах международного права создают высокие юридические гарантии того, что эти принципы и нормы будут реальной основой внешней политики государства, что государственные органы и должностные лица будут учитывать эти положения и во внутренней жизни страны, общества. Внутригосударственное право, вся система его норм представляют собой своеобразный источник норм международного права. Национальное право прежде всего отражает происходящие в государственно-организованном обществе изменения. Развитие науки, техники, культуры, изменения самого человека, демографические процессы, развитие общественных отношений и т.д. – все это происходит в пределах государства, находит отражение и закрепление в нормах национального права. Создается и умножается опыт сотрудничества государств в определенных областях жизни, в реализации совпадающих или близких интересов, умножается решение дел, связанных с иностранным элементом.</w:t>
      </w:r>
    </w:p>
    <w:p>
      <w:pPr>
        <w:pStyle w:val="Normal"/>
        <w:widowControl w:val="false"/>
        <w:spacing w:lineRule="auto" w:line="360" w:before="0" w:after="0"/>
        <w:ind w:firstLine="709"/>
        <w:jc w:val="both"/>
        <w:rPr/>
      </w:pPr>
      <w:r>
        <w:rPr>
          <w:rFonts w:cs="Times New Roman" w:ascii="Times New Roman" w:hAnsi="Times New Roman"/>
          <w:sz w:val="28"/>
          <w:szCs w:val="28"/>
        </w:rPr>
        <w:t>Какие нормы внутригосударственного права могут быть в преобразованном виде использованы в международном праве? Р.А. Мюллерсон считает, что к таким нормам национального права, которые могут быть трансформированы в международное право, относятся нормы, регулирующие конкретную деятельность государств, например, заключение договоров, правовое положение иностранцев, дипломатических и консульских представительств в стране. К такому «источнику» международного права относятся также нормы внутреннего права, регулирующие отношения между субъектами национального права из разных стран; нормы, регулирующие часть внутригосударственных отношений, могущие породить международные отношения по поводу их регулирования. В перечень нормативных элементов внутригосударственного права с перспективой «вхождения» в международное право Р.А. Мюллерсон включает «определенные юридические максимы, обеспечивающие внутреннюю согласованность правовых систем и возникшие, как правило, в рамках национального права». В условиях расширения и углубления международного сотрудничества государств стоит задача с помощью международного права унифицировать ряд областей внутригосударственного права. Эта унификация осуществляется при помощи международных договоров, соглашений.</w:t>
      </w:r>
    </w:p>
    <w:p>
      <w:pPr>
        <w:pStyle w:val="Normal"/>
        <w:widowControl w:val="false"/>
        <w:spacing w:lineRule="auto" w:line="360" w:before="0" w:after="0"/>
        <w:ind w:firstLine="709"/>
        <w:jc w:val="both"/>
        <w:rPr/>
      </w:pPr>
      <w:r>
        <w:rPr>
          <w:rFonts w:cs="Times New Roman" w:ascii="Times New Roman" w:hAnsi="Times New Roman"/>
          <w:sz w:val="28"/>
          <w:szCs w:val="28"/>
        </w:rPr>
        <w:t>Опыт международного сотрудничества государств находит выражение в разных формах унификации регулирования отношений между ними. Значительный теоретический и практический интерес представляет правовая система Европейского Союза, который был создан в 1992 г. Отличительной особенностью права Европейского Союза является его верховенство и прямое действие на территории всех стран, входящих в Союз. Граждане государств, входящих в Европейский Союз, являются одновременно гражданами Европейского Союза. Гражданство Союза дополняет, а не подменяет национальное гражд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еждународно-правовых актов, для того чтобы регулировать внутригосударственные отношения, должны войти в систему права этого государства, т.е. быть имплемонтированы во внутреннее право. Важным средством имплементации является трансформация, которая имеет несколько форм (прямая, опосредствованная, смешанная трансформ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трансформация означает, что нормы заключенного и ратифицированного международного договора непосредственно обретают силу закона, а если государства об этом достигнут соглашения, то и силу, превосходящую закон. Опосредствованная трансформация означает принятие особого закона, другого нормативного правового акта, переводящего норму международного договора во внутригосударственную норму права. Очевидно, что правовой статус личности по международному договору, по международному праву нуждается во внутригосударственном юридическом механизме обеспечения и защиты. А для этого необходимо разработать систему норм внутреннего права, которые обеспечили бы комплекс юридических, социальных, экономических гарантий правового статуса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является смешанная трансформация, которая представляет собой сочетание элементов первых двух видов транс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ес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Система международного права - это:</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C - совокупность взаимосвязанных отраслей международного права, объединенных общими принципами, а также имеющих свои принципы и подразделяющихся на институты и подотрасли, состоящие из действующих норм международного права, регулирующих отношения между его су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Объектом международно-правого регулировани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публичные (межвластные) отношения субъектов международного права по поводу материальных и нематериальных благ, действий и воздержаний от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Субъекты в международном праве -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суверенные государства, нации и народы, борющиеся за создание самостоятельного государства, международные организации, государствоподобные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 Виды норм международ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B - Jus cogens, универсальные, партикулярные, диспозитивные, императивные, договорные, обычно-правовые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Основные принципы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принцип суверенного равенства государств, принцип невмешательства во внутренние дела, принцип равенства и самоопределения народов, принцип неприменения силы или угрозы силой, принцип мирного урегулирования споров, принцип нерушимости границ, принцип территориальной целостности государств, принцип уважения прав человека и основных свобод, принцип сотрудничества государств, принцип добросовестного выполнения международ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 Наиболее авторитетные международно-правовые документы, закрепляющие основные принципы международного права, - это:</w:t>
      </w:r>
    </w:p>
    <w:p>
      <w:pPr>
        <w:pStyle w:val="Normal"/>
        <w:widowControl w:val="false"/>
        <w:spacing w:lineRule="auto" w:line="360" w:before="0" w:after="0"/>
        <w:ind w:firstLine="709"/>
        <w:jc w:val="both"/>
        <w:rPr/>
      </w:pPr>
      <w:r>
        <w:rPr>
          <w:rFonts w:cs="Times New Roman" w:ascii="Times New Roman" w:hAnsi="Times New Roman"/>
          <w:sz w:val="28"/>
          <w:szCs w:val="28"/>
        </w:rPr>
        <w:t>А - Устав ООН,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Декларация принципов 197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7. Принцип территориальной целостности государств -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 запрещение насильственного захвата, присоединения или расчленения территории иностранн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8. Принцип нерушимости государственных границ:</w:t>
      </w:r>
    </w:p>
    <w:p>
      <w:pPr>
        <w:pStyle w:val="Normal"/>
        <w:widowControl w:val="false"/>
        <w:spacing w:lineRule="auto" w:line="360" w:before="0" w:after="0"/>
        <w:ind w:firstLine="709"/>
        <w:jc w:val="both"/>
        <w:rPr/>
      </w:pPr>
      <w:r>
        <w:rPr>
          <w:rFonts w:cs="Times New Roman" w:ascii="Times New Roman" w:hAnsi="Times New Roman"/>
          <w:sz w:val="28"/>
          <w:szCs w:val="28"/>
        </w:rPr>
        <w:t>А - признание существующих границ, отказ от любых посягательств на эти границы, отказ от каких-либо территориальных притязаний в данный момент и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9. Принцип неприменения силы или угрозы силой:</w:t>
      </w:r>
    </w:p>
    <w:p>
      <w:pPr>
        <w:pStyle w:val="Normal"/>
        <w:widowControl w:val="false"/>
        <w:spacing w:lineRule="auto" w:line="360" w:before="0" w:after="0"/>
        <w:ind w:firstLine="709"/>
        <w:jc w:val="both"/>
        <w:rPr/>
      </w:pPr>
      <w:r>
        <w:rPr>
          <w:rFonts w:cs="Times New Roman" w:ascii="Times New Roman" w:hAnsi="Times New Roman"/>
          <w:sz w:val="28"/>
          <w:szCs w:val="28"/>
        </w:rPr>
        <w:t>B - государства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государств, так и каким-либо друг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ирюков П.Н. Международное право. – М.: Юристъ, 2005.</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Игнатенко Г.В., Тиунов О.И. Международное право: Учебник для вузов. – Изд. 2-е. – М.: Инфра-М, 2005.</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Лукашук И.И. Международное право. – М.: Бек, 2005.</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Международное право: Альбом схем / Под ред. И.Н. Арцибасова. – М.: Щит-М, 2003.</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Международное право. Вопросы и ответы / Сост. Р.А. Каламкарян, Ю.И. Мигачев. – М.: Юрлитинформ, 2005.</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Международное право: Учебник / Сост. А.Н. Талалаев и др. – М.: Юридическая литература, 2006.</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Международное право в документах / Сост. Н.Т. Блатова, Г.М. Мелков – М.: Профобразование, 2005.</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Международное публичное право: Учебник / Под ред. К.А. Бекяшева – Изд. 2-е. – М.: Проспект, 2006.</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Симонов А.Н., Тимошенко И.В. Международное право. – Ростов-н/Д: Март, 2003.</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Сорокина А.В. Международное право. – СПб.: ПИТЕР,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User</dc:creator>
  <dc:description/>
  <cp:keywords/>
  <dc:language>en-US</dc:language>
  <cp:lastModifiedBy>SYSTEM</cp:lastModifiedBy>
  <dcterms:modified xsi:type="dcterms:W3CDTF">2011-09-24T17:50:00Z</dcterms:modified>
  <cp:revision>2</cp:revision>
  <dc:subject/>
  <dc:title/>
</cp:coreProperties>
</file>