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ОДЕССКИЙ НАЦИОНАЛЬНЫЙ УНИВЕРСИТЕТ ИМ. И.И. МЕЧНИКОВА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по курсу: «Международное публичное право»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Студента 3-го курса отделения международных отношений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Одесса-2004</w:t>
      </w:r>
      <w:r>
        <w:br w:type="page"/>
      </w:r>
    </w:p>
    <w:p>
      <w:pPr>
        <w:pStyle w:val="Normal"/>
        <w:ind w:firstLine="360"/>
        <w:rPr/>
      </w:pPr>
      <w:r>
        <w:rPr>
          <w:b/>
          <w:bCs/>
          <w:lang w:val="en-US"/>
        </w:rPr>
        <w:t xml:space="preserve">10. </w:t>
      </w:r>
      <w:r>
        <w:rPr>
          <w:b/>
          <w:bCs/>
        </w:rPr>
        <w:t>Основное предназначение международного права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widowControl w:val="false"/>
        <w:autoSpaceDE w:val="false"/>
        <w:ind w:firstLine="360"/>
        <w:rPr/>
      </w:pPr>
      <w:r>
        <w:rPr/>
        <w:t>Одним из основных и необходимых инструментов управления международными отношениями служит международное право. При его помощи создается и поддерживается мировой порядок. Оно делает поведение государств более предсказуемым.</w:t>
      </w:r>
    </w:p>
    <w:p>
      <w:pPr>
        <w:pStyle w:val="Normal"/>
        <w:widowControl w:val="false"/>
        <w:autoSpaceDE w:val="false"/>
        <w:ind w:firstLine="360"/>
        <w:rPr/>
      </w:pPr>
      <w:r>
        <w:rPr/>
        <w:t>Государства обладают равным правом на участие в решении международных проблем, и прежде всего тех, что непосредственно затрагивают их интересы. Необходимо обес</w:t>
        <w:softHyphen/>
        <w:t>печить уважение законных интересов всех государств, несмот</w:t>
        <w:softHyphen/>
        <w:t>ря на их многообразие, добиваться гармонизации этих интере</w:t>
        <w:softHyphen/>
        <w:t>сов. Баланс силы подлежит замене балансом интересов, кото</w:t>
        <w:softHyphen/>
        <w:t>рый способен быть основой стабильности мирового порядка.</w:t>
      </w:r>
    </w:p>
    <w:p>
      <w:pPr>
        <w:pStyle w:val="Normal"/>
        <w:widowControl w:val="false"/>
        <w:autoSpaceDE w:val="false"/>
        <w:ind w:firstLine="360"/>
        <w:rPr/>
      </w:pPr>
      <w:r>
        <w:rPr/>
        <w:t>И в этом плане важная роль принадлежит международному праву. На его основе происходит согласование интересов. До</w:t>
        <w:softHyphen/>
        <w:t>стигнутый баланс закрепляется, находит выражение в нормах. Последние содействуют сохранению достигнутого и служат инструментом реализации вытекающих из этого задач.</w:t>
      </w:r>
    </w:p>
    <w:p>
      <w:pPr>
        <w:pStyle w:val="Normal"/>
        <w:widowControl w:val="false"/>
        <w:autoSpaceDE w:val="false"/>
        <w:ind w:firstLine="360"/>
        <w:rPr/>
      </w:pPr>
      <w:r>
        <w:rPr/>
        <w:t>Новый мировой порядок и соответствующее ему междуна</w:t>
        <w:softHyphen/>
        <w:t>родное право призваны создать условия для широкого сотруд</w:t>
        <w:softHyphen/>
        <w:t>ничества в области экономики, науки, здравоохранения, куль</w:t>
        <w:softHyphen/>
        <w:t>туры, от чего в растущей мере зависит благосостояние госу</w:t>
        <w:softHyphen/>
        <w:t>дарств. В общем благополучии заключена суть нового мирового порядка и соот</w:t>
        <w:softHyphen/>
        <w:t>ветствующего ему международного права. Это дает основания говорить о становлении международного права общего благо</w:t>
        <w:softHyphen/>
        <w:t>получия.</w:t>
      </w:r>
    </w:p>
    <w:p>
      <w:pPr>
        <w:pStyle w:val="Normal"/>
        <w:widowControl w:val="false"/>
        <w:autoSpaceDE w:val="false"/>
        <w:ind w:firstLine="360"/>
        <w:rPr/>
      </w:pPr>
      <w:r>
        <w:rPr/>
        <w:t>Отражая не только национальные интересы государств, но и интересы их сообщества в целом, международное право ста</w:t>
        <w:softHyphen/>
        <w:t>новится не просто межгосударственным правом, но и правом международного сообщества в целом.</w:t>
      </w:r>
    </w:p>
    <w:p>
      <w:pPr>
        <w:pStyle w:val="Normal"/>
        <w:widowControl w:val="false"/>
        <w:autoSpaceDE w:val="false"/>
        <w:ind w:firstLine="360"/>
        <w:rPr/>
      </w:pPr>
      <w:r>
        <w:rPr/>
      </w:r>
    </w:p>
    <w:p>
      <w:pPr>
        <w:pStyle w:val="Normal"/>
        <w:widowControl w:val="false"/>
        <w:autoSpaceDE w:val="false"/>
        <w:ind w:firstLine="360"/>
        <w:rPr>
          <w:b/>
          <w:b/>
          <w:bCs/>
        </w:rPr>
      </w:pPr>
      <w:r>
        <w:rPr>
          <w:b/>
          <w:bCs/>
        </w:rPr>
        <w:t>39. Основные издания по международному праву.</w:t>
      </w:r>
    </w:p>
    <w:p>
      <w:pPr>
        <w:pStyle w:val="Normal"/>
        <w:widowControl w:val="false"/>
        <w:autoSpaceDE w:val="false"/>
        <w:ind w:firstLine="360"/>
        <w:rPr/>
      </w:pPr>
      <w:r>
        <w:rPr/>
      </w:r>
    </w:p>
    <w:p>
      <w:pPr>
        <w:pStyle w:val="Normal"/>
        <w:widowControl w:val="false"/>
        <w:autoSpaceDE w:val="false"/>
        <w:ind w:firstLine="360"/>
        <w:rPr/>
      </w:pPr>
      <w:r>
        <w:rPr/>
        <w:t>Фундамент современного (или, как часто говорят, нового международного) права был заложен Уставом ООН. В социальном плане Устав ООН воплотил общечелове</w:t>
        <w:softHyphen/>
        <w:t>ческие интересы и надежды на то, что совместными усилиями государства обеспечат мир и процветание.</w:t>
      </w:r>
    </w:p>
    <w:p>
      <w:pPr>
        <w:pStyle w:val="Normal"/>
        <w:widowControl w:val="false"/>
        <w:autoSpaceDE w:val="false"/>
        <w:ind w:firstLine="360"/>
        <w:rPr/>
      </w:pPr>
      <w:r>
        <w:rPr/>
        <w:t>В политическом плане положения Устава ООН отражали новое мышление. Устав предписывал отказ от доминировавшей на протяжении веков концепции господства силы и замену ее концепцией господства права. Устав порвал с легализацией колониального угнетения, характерной для классического международного права.</w:t>
      </w:r>
    </w:p>
    <w:p>
      <w:pPr>
        <w:pStyle w:val="Normal"/>
        <w:widowControl w:val="false"/>
        <w:autoSpaceDE w:val="false"/>
        <w:ind w:firstLine="360"/>
        <w:rPr/>
      </w:pPr>
      <w:r>
        <w:rPr/>
        <w:t>Устав ООН определил общие цели и принципы междуна</w:t>
        <w:softHyphen/>
        <w:t>родного права, которые являются главными системообразую</w:t>
        <w:softHyphen/>
        <w:t>щими факторами. Из совокупности норм право превратилось в систему на базе единых целей и принципов. Если в прошлом те или иные принципы нередко лишь декларировались, то после принятия Устава они становятся все более реальной катего</w:t>
        <w:softHyphen/>
        <w:t>рией. Цели и принципы, провозглашенные в этом документе, наделены высшей юридической силой. Это к ним в первую оче</w:t>
        <w:softHyphen/>
        <w:t>редь относится ст. 103 Устава, предусматривающая, что в слу</w:t>
        <w:softHyphen/>
        <w:t>чае противоречия обязательств государств по какому-либо со</w:t>
        <w:softHyphen/>
        <w:t>глашению их обязательствам по Уставу преимущественную силу имеют последние. Об особой силе принципов говорит и положение Устава, согласно которому ООН обеспечивает, что</w:t>
        <w:softHyphen/>
        <w:t>бы даже государства, не входящие в состав ООН, действовали в соответствии с ее принципами, когда это необходимо для поддержания мира.</w:t>
      </w:r>
    </w:p>
    <w:p>
      <w:pPr>
        <w:pStyle w:val="Normal"/>
        <w:widowControl w:val="false"/>
        <w:autoSpaceDE w:val="false"/>
        <w:ind w:firstLine="360"/>
        <w:rPr/>
      </w:pPr>
      <w:r>
        <w:rPr/>
      </w:r>
    </w:p>
    <w:p>
      <w:pPr>
        <w:pStyle w:val="Normal"/>
        <w:widowControl w:val="false"/>
        <w:autoSpaceDE w:val="false"/>
        <w:ind w:firstLine="360"/>
        <w:rPr/>
      </w:pPr>
      <w:r>
        <w:rPr>
          <w:b/>
          <w:bCs/>
          <w:lang w:val="uk-UA"/>
        </w:rPr>
        <w:t xml:space="preserve">97. </w:t>
      </w:r>
      <w:r>
        <w:rPr>
          <w:b/>
          <w:bCs/>
        </w:rPr>
        <w:t>Внешнеполитическое и правовое значение положений ст. 9 Конституции Украины.</w:t>
      </w:r>
    </w:p>
    <w:p>
      <w:pPr>
        <w:pStyle w:val="Normal"/>
        <w:widowControl w:val="false"/>
        <w:autoSpaceDE w:val="false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360"/>
        <w:rPr/>
      </w:pPr>
      <w:r>
        <w:rPr>
          <w:lang w:val="uk-UA"/>
        </w:rPr>
        <w:t>Положення статті 9-ої Конституції України мають надзвичайно важливе</w:t>
      </w:r>
      <w:r>
        <w:rPr/>
        <w:t xml:space="preserve"> </w:t>
      </w:r>
      <w:r>
        <w:rPr>
          <w:lang w:val="uk-UA"/>
        </w:rPr>
        <w:t>зовнішньополітичне і правове значення особливо в умовах активного входження України у світове співтовариство. По-перше, вони свідчать про вірність України своїм міжнародно-правовим зобов'язанням, які проголошуються обо</w:t>
        <w:softHyphen/>
        <w:t>в'язковими для виконання поряд з національним законодавством, та про повагу до норм міжнародного права. По-друге, вони в певній мірі дають відповіді на питання практичного застосування положень міжнародних договорів в Україні та їх співвідно</w:t>
        <w:softHyphen/>
        <w:t>шення з чинним законодавством України.</w:t>
      </w:r>
    </w:p>
    <w:p>
      <w:pPr>
        <w:pStyle w:val="Normal"/>
        <w:widowControl w:val="false"/>
        <w:autoSpaceDE w:val="false"/>
        <w:ind w:firstLine="360"/>
        <w:rPr>
          <w:lang w:val="uk-UA"/>
        </w:rPr>
      </w:pPr>
      <w:r>
        <w:rPr>
          <w:lang w:val="uk-UA"/>
        </w:rPr>
        <w:t>Положення цієї статті Конституції співзвучні з чинним законодавством України. Подані на ратифікацію міжнародні дого</w:t>
        <w:softHyphen/>
        <w:t>вори України попередньо розглядаються Комітетом Верховної Ради України у закордонних справах і зв'язках з СНД, а в разі необхідності - іншими комі</w:t>
        <w:softHyphen/>
        <w:t>тетами Верховної Ради.</w:t>
      </w:r>
    </w:p>
    <w:p>
      <w:pPr>
        <w:pStyle w:val="Normal"/>
        <w:widowControl w:val="false"/>
        <w:autoSpaceDE w:val="false"/>
        <w:ind w:firstLine="360"/>
        <w:rPr/>
      </w:pPr>
      <w:r>
        <w:rPr>
          <w:lang w:val="uk-UA"/>
        </w:rPr>
        <w:t>Важливим є</w:t>
      </w:r>
      <w:r>
        <w:rPr/>
        <w:t xml:space="preserve"> те,</w:t>
      </w:r>
      <w:r>
        <w:rPr>
          <w:lang w:val="uk-UA"/>
        </w:rPr>
        <w:t xml:space="preserve"> що у разі виявлення розбіжностей між договором, поданим на ратифікацію, і Конституцією України, договір має надсилатися до Конституційного Суду України для одержання ви</w:t>
        <w:softHyphen/>
        <w:t>сновку щодо його відповідності Конституції.</w:t>
      </w:r>
    </w:p>
    <w:p>
      <w:pPr>
        <w:pStyle w:val="Normal"/>
        <w:widowControl w:val="false"/>
        <w:autoSpaceDE w:val="false"/>
        <w:ind w:firstLine="360"/>
        <w:rPr>
          <w:lang w:val="uk-UA"/>
        </w:rPr>
      </w:pPr>
      <w:r>
        <w:rPr>
          <w:lang w:val="uk-UA"/>
        </w:rPr>
        <w:t>У частині другій даної статті Конституції зазначено, що укладення міжнародних договорів, які суперечать Конституції, можливе лише після внесен</w:t>
        <w:softHyphen/>
        <w:t>ня відповідних змін до неї. Тобто, іншими словами, укладення міжнародних договорів, які суперечать Конституції України, забороняється. Тут важливо наголосити на тому, що зміна положень Конституції, якщо вони суперечать міжнародним договорам Ук</w:t>
        <w:softHyphen/>
        <w:t>раїни, тепер можлива лише при вирішенні надзви</w:t>
        <w:softHyphen/>
        <w:t>чайно важливих питань життєдіяльності держави і суспільства і якщо при цьому не виникає загрози національним інтересам та безпеці України.</w:t>
      </w:r>
    </w:p>
    <w:p>
      <w:pPr>
        <w:pStyle w:val="Normal"/>
        <w:widowControl w:val="false"/>
        <w:autoSpaceDE w:val="false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360"/>
        <w:rPr/>
      </w:pPr>
      <w:r>
        <w:rPr>
          <w:b/>
          <w:bCs/>
          <w:lang w:val="uk-UA"/>
        </w:rPr>
        <w:t xml:space="preserve">126. </w:t>
      </w:r>
      <w:r>
        <w:rPr>
          <w:b/>
          <w:bCs/>
        </w:rPr>
        <w:t>Источники закрепления международных прав и обязанностей международных организаций.</w:t>
      </w:r>
    </w:p>
    <w:p>
      <w:pPr>
        <w:pStyle w:val="Normal"/>
        <w:widowControl w:val="false"/>
        <w:autoSpaceDE w:val="false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360"/>
        <w:rPr/>
      </w:pPr>
      <w:r>
        <w:rPr/>
        <w:t>Международные договоры, относящиеся к источникам права меж</w:t>
        <w:softHyphen/>
        <w:t>дународных организаций, можно разбить на три группы: договоры между государствами; договоры между государствами и международ</w:t>
        <w:softHyphen/>
        <w:t>ными организациями и договоры между международными органи</w:t>
        <w:softHyphen/>
        <w:t>зациями. Среди договоров первой группы особое место занимают учредительные акты международных организаций. Они определяют правовую природу международных организаций, наделяя их правами и обязанностями, составляющими их правосубъектность. При этом Устав ООН, закрепивший основные принципы международного пра</w:t>
        <w:softHyphen/>
        <w:t>ва, является источником» имеющим важное значение для всех отрас</w:t>
        <w:softHyphen/>
        <w:t>лей международного права, включая право международных орга</w:t>
        <w:softHyphen/>
        <w:t>низаций. Это означает, что международные организации должны действовать в соответствии с общепризнанными принципами и нор</w:t>
        <w:softHyphen/>
        <w:t>мами, закрепленными в Уставе ООН.</w:t>
      </w:r>
    </w:p>
    <w:p>
      <w:pPr>
        <w:pStyle w:val="Normal"/>
        <w:widowControl w:val="false"/>
        <w:autoSpaceDE w:val="false"/>
        <w:ind w:firstLine="360"/>
        <w:rPr/>
      </w:pPr>
      <w:r>
        <w:rPr/>
        <w:t>Из других договоров между государствами следует выделить меж</w:t>
        <w:softHyphen/>
        <w:t>дународные соглашения, устанавливающие нормы общего порядка для международных организаций. Так, в ряде соглашений признается принцип ответственности международных организаций, например в Договоре о принципах деятельности государств по исследованию и использованию космического пространства, включая Луну и другие небесные тела, от 27 января 1967 г. В договорах о привилегиях и иммунитетах международных организаций, например в Конвенции о привилегиях и иммунитетах ООН от 13 февраля 1946 г., регулируется правовой статус международных организации на территории го</w:t>
        <w:softHyphen/>
        <w:t>сударств.</w:t>
      </w:r>
    </w:p>
    <w:p>
      <w:pPr>
        <w:pStyle w:val="Normal"/>
        <w:widowControl w:val="false"/>
        <w:autoSpaceDE w:val="false"/>
        <w:ind w:firstLine="360"/>
        <w:rPr/>
      </w:pPr>
      <w:r>
        <w:rPr/>
        <w:t>К группе договоров между государствами и международными организациями относятся соглашения о месте пребывания штаб-квартиры международной организации, о ее представительстве в государствах, функциональные соглашения, направленные на реали</w:t>
        <w:softHyphen/>
        <w:t>зацию целей организации: о технической помощи; о финансовой помощи; об опеке; о предоставлении вооруженных сил и других видов военной помощи и т.д.</w:t>
      </w:r>
    </w:p>
    <w:p>
      <w:pPr>
        <w:pStyle w:val="Normal"/>
        <w:widowControl w:val="false"/>
        <w:autoSpaceDE w:val="false"/>
        <w:ind w:firstLine="360"/>
        <w:rPr/>
      </w:pPr>
      <w:r>
        <w:rPr/>
      </w:r>
    </w:p>
    <w:p>
      <w:pPr>
        <w:pStyle w:val="Normal"/>
        <w:widowControl w:val="false"/>
        <w:autoSpaceDE w:val="false"/>
        <w:ind w:firstLine="360"/>
        <w:rPr>
          <w:b/>
          <w:b/>
          <w:bCs/>
        </w:rPr>
      </w:pPr>
      <w:r>
        <w:rPr>
          <w:b/>
          <w:bCs/>
        </w:rPr>
        <w:t>184. Формы правотворческой деятельности в международном праве.</w:t>
      </w:r>
    </w:p>
    <w:p>
      <w:pPr>
        <w:pStyle w:val="Normal"/>
        <w:widowControl w:val="false"/>
        <w:autoSpaceDE w:val="false"/>
        <w:ind w:firstLine="360"/>
        <w:rPr/>
      </w:pPr>
      <w:r>
        <w:rPr/>
      </w:r>
    </w:p>
    <w:p>
      <w:pPr>
        <w:pStyle w:val="Normal"/>
        <w:widowControl w:val="false"/>
        <w:autoSpaceDE w:val="false"/>
        <w:ind w:firstLine="360"/>
        <w:rPr>
          <w:lang w:val="uk-UA"/>
        </w:rPr>
      </w:pPr>
      <w:r>
        <w:rPr>
          <w:lang w:val="uk-UA"/>
        </w:rPr>
        <w:t>Міжнародна правотворчість — це активно творча діяль</w:t>
        <w:softHyphen/>
        <w:t>ність суб'єктів міжнародного права щодо формування правової норми через узгодження державних інтересів, волі (позицій). Звідси випливає висновок, що головним суб'єктом правотворчого процесу є держава.</w:t>
      </w:r>
    </w:p>
    <w:p>
      <w:pPr>
        <w:pStyle w:val="Normal"/>
        <w:widowControl w:val="false"/>
        <w:autoSpaceDE w:val="false"/>
        <w:ind w:firstLine="360"/>
        <w:rPr>
          <w:lang w:val="uk-UA"/>
        </w:rPr>
      </w:pPr>
      <w:r>
        <w:rPr>
          <w:lang w:val="uk-UA"/>
        </w:rPr>
        <w:t>Сформована державна воля, якщо вона може бути за</w:t>
        <w:softHyphen/>
        <w:t>доволена в національних умовах, формулює внутрішньо</w:t>
        <w:softHyphen/>
        <w:t>державний правовий акт; якщо для її реалізації необхідні зусилля інших держав, то вказана воля формує відповідну позицію держави для досягнення результату разом з інши</w:t>
        <w:softHyphen/>
        <w:t>ми державами.</w:t>
      </w:r>
    </w:p>
    <w:p>
      <w:pPr>
        <w:pStyle w:val="Normal"/>
        <w:widowControl w:val="false"/>
        <w:autoSpaceDE w:val="false"/>
        <w:ind w:firstLine="360"/>
        <w:rPr>
          <w:lang w:val="uk-UA"/>
        </w:rPr>
      </w:pPr>
      <w:r>
        <w:rPr>
          <w:lang w:val="uk-UA"/>
        </w:rPr>
        <w:t>Це відбувається в певному правовому порядку. Про</w:t>
        <w:softHyphen/>
        <w:t>цесу міжнародно-правового нормоутворення властиві дві стадії: а) досягнення згоди інших суб'єктів міжнародного права (передусім держав) щодо змісту правил поведінки; б) досягнення згоди (на рівні волевиявлення) стосовно визнання цих правил поведінки як норм міжнародного права.</w:t>
      </w:r>
    </w:p>
    <w:p>
      <w:pPr>
        <w:pStyle w:val="Normal"/>
        <w:widowControl w:val="false"/>
        <w:autoSpaceDE w:val="false"/>
        <w:ind w:firstLine="360"/>
        <w:rPr>
          <w:lang w:val="uk-UA"/>
        </w:rPr>
      </w:pPr>
      <w:r>
        <w:rPr>
          <w:lang w:val="uk-UA"/>
        </w:rPr>
        <w:t>Міжнародна правотворчість починається з правотворчої (договірної) ініціативи, що може здійснюватися у формі запропонування проекту угоди. Цьому передує доправотворча стадія, коли на основі усвідомлення своїх потреб та інтересів держава формує власну позицію і ус</w:t>
        <w:softHyphen/>
        <w:t>відомлює, що захист її без зусиль інших держав немож</w:t>
        <w:softHyphen/>
        <w:t>ливий. Сформована позиція держави, як правило, бу</w:t>
        <w:softHyphen/>
        <w:t>дується на трьох основних компонентах: а) власному ба</w:t>
        <w:softHyphen/>
        <w:t>ченні механізму розв'язання проблеми; б) прогнозі пер</w:t>
        <w:softHyphen/>
        <w:t>спективи її впорядкованого розвитку; в) можливості ви</w:t>
        <w:softHyphen/>
        <w:t>користання потенціалу інших держав при вирішенні вка</w:t>
        <w:softHyphen/>
        <w:t>заної проблеми.</w:t>
      </w:r>
    </w:p>
    <w:p>
      <w:pPr>
        <w:pStyle w:val="Normal"/>
        <w:widowControl w:val="false"/>
        <w:autoSpaceDE w:val="false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360"/>
        <w:rPr>
          <w:lang w:val="uk-UA"/>
        </w:rPr>
      </w:pPr>
      <w:r>
        <w:rPr>
          <w:b/>
          <w:bCs/>
          <w:lang w:val="uk-UA"/>
        </w:rPr>
        <w:t>220. Классификация норм международного права.</w:t>
      </w:r>
    </w:p>
    <w:p>
      <w:pPr>
        <w:pStyle w:val="Normal"/>
        <w:widowControl w:val="false"/>
        <w:autoSpaceDE w:val="false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360"/>
        <w:rPr>
          <w:lang w:val="uk-UA"/>
        </w:rPr>
      </w:pPr>
      <w:r>
        <w:rPr>
          <w:lang w:val="uk-UA"/>
        </w:rPr>
        <w:t>Міжнародне право досить жорстко підходить до форму</w:t>
        <w:softHyphen/>
        <w:t>лювання основних принципів. Зазвичай беруться до уваги три джерела, в яких держави прямо ставили за мету сфор</w:t>
        <w:softHyphen/>
        <w:t>мулювати основні принципи міжнародного права: Статуї ООН, Декларація про принципи міжнародного права і За</w:t>
        <w:softHyphen/>
        <w:t>ключний акт Гельсінкі 1975 р. Статут і Декларація назива</w:t>
        <w:softHyphen/>
        <w:t>ють тільки сім принципів: 1) незастосування сили або за</w:t>
        <w:softHyphen/>
        <w:t>грози силою; 2) мирного вирішення міжнародних спорів; 3) невтручання; 4) співробітництва; 5) рівноправ'я і само</w:t>
        <w:softHyphen/>
        <w:t>визначення народів; 6) суверенної рівності держав; 7) доб</w:t>
        <w:softHyphen/>
        <w:t>росовісного виконання зобов'язань за міжнародним правом.</w:t>
      </w:r>
    </w:p>
    <w:p>
      <w:pPr>
        <w:pStyle w:val="Normal"/>
        <w:widowControl w:val="false"/>
        <w:autoSpaceDE w:val="false"/>
        <w:ind w:firstLine="360"/>
        <w:rPr>
          <w:lang w:val="uk-UA"/>
        </w:rPr>
      </w:pPr>
      <w:r>
        <w:rPr>
          <w:lang w:val="uk-UA"/>
        </w:rPr>
        <w:t>Гельсінський акт 1975 р. додатково назвав ще три принципи: 8) територіальної цілісності; 9) поваги прав людини; 10) непорушності кордонів. Останній принцип визнано лише щодо європейського регіону, а значить, не може вважатися універсальним. Отже, основні міжнарод</w:t>
        <w:softHyphen/>
        <w:t>но-правові акти принципово зупиняються лише на дев'я</w:t>
        <w:softHyphen/>
        <w:t>ти універсальних принципах міжнародного права.</w:t>
      </w:r>
    </w:p>
    <w:p>
      <w:pPr>
        <w:pStyle w:val="Normal"/>
        <w:widowControl w:val="false"/>
        <w:autoSpaceDE w:val="false"/>
        <w:ind w:firstLine="360"/>
        <w:rPr>
          <w:lang w:val="uk-UA"/>
        </w:rPr>
      </w:pPr>
      <w:r>
        <w:rPr>
          <w:lang w:val="uk-UA"/>
        </w:rPr>
        <w:t>Ситуація змінюється, якщо брати до уваги інші декла</w:t>
        <w:softHyphen/>
        <w:t>рації Генеральної Асамблеї ООН, а саме Декларацію про надання незалежності колоніальним країнам і народам 1960 р., Декларацію про недопустимість інтервенції та втручання у внутрішні справи держав 1982 р. та ін.</w:t>
      </w:r>
    </w:p>
    <w:p>
      <w:pPr>
        <w:pStyle w:val="Normal"/>
        <w:widowControl w:val="false"/>
        <w:autoSpaceDE w:val="false"/>
        <w:ind w:firstLine="360"/>
        <w:rPr>
          <w:lang w:val="uk-UA"/>
        </w:rPr>
      </w:pPr>
      <w:r>
        <w:rPr>
          <w:lang w:val="uk-UA"/>
        </w:rPr>
        <w:t>Численні резолюції ООН називали такі принципи: справедливості, добросовісності, незловживання правом, добросусідства, спільної спадкоємності людства, охорони навколишнього середовища тощо. Окремі автори відразу ж запровадили зазначені принципи до своїх класифікацій основних принципів міжнародного права, не звернувши уваги на досить слушне застереження Інституту міжнарод</w:t>
        <w:softHyphen/>
        <w:t>ного права про те, що резолюції Генеральної Асамблеї ООН уживають поняття «принцип» частіше в неправово</w:t>
        <w:softHyphen/>
        <w:t>му значенні.</w:t>
      </w:r>
    </w:p>
    <w:p>
      <w:pPr>
        <w:pStyle w:val="Normal"/>
        <w:widowControl w:val="false"/>
        <w:autoSpaceDE w:val="false"/>
        <w:ind w:firstLine="360"/>
        <w:rPr>
          <w:lang w:val="uk-UA"/>
        </w:rPr>
      </w:pPr>
      <w:r>
        <w:rPr>
          <w:lang w:val="uk-UA"/>
        </w:rPr>
        <w:t>Як зауважує 1.1. Лукашук, це поняття використовуєть</w:t>
        <w:softHyphen/>
        <w:t>ся в таких значеннях: 1) як правове і як неправове; 2) як норма вищого чи найвищого порядку; 3) як норма, що породжує конкретні правила; 4) як норма, важлива для цілей резолюції; 5) як ціль, якої необхідно досягнути як вимоги до правової чи іншої політики; 6) як керівна заса</w:t>
        <w:softHyphen/>
        <w:t>да для тлумачення.</w:t>
      </w:r>
    </w:p>
    <w:p>
      <w:pPr>
        <w:pStyle w:val="Normal"/>
        <w:widowControl w:val="false"/>
        <w:autoSpaceDE w:val="false"/>
        <w:ind w:firstLine="360"/>
        <w:rPr>
          <w:lang w:val="uk-UA"/>
        </w:rPr>
      </w:pPr>
      <w:r>
        <w:rPr>
          <w:lang w:val="uk-UA"/>
        </w:rPr>
        <w:t>Якщо взяти до уваги окремі дослідження вчених або рішення наукових асоціацій, то кількість «основних» принципів міжнародного права сягне нескінченності. До</w:t>
        <w:softHyphen/>
        <w:t>сить часто до принципів, визначених в основних доку</w:t>
        <w:softHyphen/>
        <w:t>ментах ООН, науковці додають свої, збільшуючи їхню кількість, таким чином, у декілька разів. Лише в Декла</w:t>
        <w:softHyphen/>
        <w:t>рації про прогресивний розвиток міжнародного публічно</w:t>
        <w:softHyphen/>
        <w:t>го права, які стосуються нового економічного порядку, ухваленій на конференції Асоціації міжнародного права 1986 р., було названо такі принципи: 1) панування міжна</w:t>
        <w:softHyphen/>
        <w:t>родного публічного права у міжнародних економічних від</w:t>
        <w:softHyphen/>
        <w:t>носинах; 2) добросовісне виконання зобов'язань; 3) прин</w:t>
        <w:softHyphen/>
        <w:t>цип справедливості і солідарності; 4) право на допомогу та сприяння в розвитку; 5) обов'язок співробітничати в глобальному розвитку; 6) невід'ємний суверенітет над природними ресурсами, економічною діяльністю і багат</w:t>
        <w:softHyphen/>
        <w:t>ствами; 7) право на розвиток; 8) принцип спільної спад</w:t>
        <w:softHyphen/>
        <w:t>коємності людства; 9) принципи рівності і недискримі</w:t>
        <w:softHyphen/>
        <w:t>нації; 10) принцип рівноправної участі країн, що розви</w:t>
        <w:softHyphen/>
        <w:t>ваються, в міжнародних відносинах; 11) принцип матері</w:t>
        <w:softHyphen/>
        <w:t>альної рівності; 12) права кожної держави на блага науки і технології; 13) принцип мирного вирішення спорів.</w:t>
      </w:r>
    </w:p>
    <w:p>
      <w:pPr>
        <w:pStyle w:val="Normal"/>
        <w:widowControl w:val="false"/>
        <w:autoSpaceDE w:val="false"/>
        <w:ind w:firstLine="360"/>
        <w:rPr>
          <w:lang w:val="uk-UA"/>
        </w:rPr>
      </w:pPr>
      <w:r>
        <w:rPr>
          <w:lang w:val="uk-UA"/>
        </w:rPr>
        <w:t>Ясна річ, що за такої «принципотворчості» необхідна класифікація хоча б для того, щоб їх запам'ятати. Кіль</w:t>
        <w:softHyphen/>
        <w:t>кість класифікацій на сьогодні, мабуть, не менша за кіль</w:t>
        <w:softHyphen/>
        <w:t>кість основних принципів міжнародного права.</w:t>
      </w:r>
    </w:p>
    <w:p>
      <w:pPr>
        <w:pStyle w:val="Normal"/>
        <w:widowControl w:val="false"/>
        <w:autoSpaceDE w:val="false"/>
        <w:ind w:firstLine="360"/>
        <w:rPr>
          <w:lang w:val="uk-UA"/>
        </w:rPr>
      </w:pPr>
      <w:r>
        <w:rPr>
          <w:lang w:val="uk-UA"/>
        </w:rPr>
        <w:t>Не применшуючи значення решти класифікацій, роз</w:t>
        <w:softHyphen/>
        <w:t>глянемо деякі з них (окремі автори пропонують кілька класифікацій). Так, В, П. Панов, М. Ф. Філімонова, С. В. Шульга пропонують таку класифікацію:</w:t>
      </w:r>
    </w:p>
    <w:p>
      <w:pPr>
        <w:pStyle w:val="Normal"/>
        <w:widowControl w:val="false"/>
        <w:autoSpaceDE w:val="false"/>
        <w:ind w:firstLine="360"/>
        <w:rPr>
          <w:lang w:val="uk-UA"/>
        </w:rPr>
      </w:pPr>
      <w:r>
        <w:rPr>
          <w:lang w:val="uk-UA"/>
        </w:rPr>
        <w:t>1) принципи забезпечення і захисту глобальних цінно</w:t>
        <w:softHyphen/>
        <w:t>стей (а) поваги прав та основних свобод людини; б) за</w:t>
        <w:softHyphen/>
        <w:t>хисту навколишнього середовища; в) рівності і самови</w:t>
        <w:softHyphen/>
        <w:t>значення народів і націй);</w:t>
      </w:r>
    </w:p>
    <w:p>
      <w:pPr>
        <w:pStyle w:val="Normal"/>
        <w:widowControl w:val="false"/>
        <w:autoSpaceDE w:val="false"/>
        <w:ind w:firstLine="360"/>
        <w:rPr>
          <w:lang w:val="uk-UA"/>
        </w:rPr>
      </w:pPr>
      <w:r>
        <w:rPr>
          <w:lang w:val="uk-UA"/>
        </w:rPr>
        <w:t>2) принципи мирного співробітництва (а) співробіт</w:t>
        <w:softHyphen/>
        <w:t>ництва держав; б) суверенної рівності держав; в) добро</w:t>
        <w:softHyphen/>
        <w:t>совісного виконання міжнародних зобов'язань; г) невтру</w:t>
        <w:softHyphen/>
        <w:t>чання у внутрішні справи держав; д) поваги державного суверенітету);</w:t>
      </w:r>
    </w:p>
    <w:p>
      <w:pPr>
        <w:pStyle w:val="Normal"/>
        <w:widowControl w:val="false"/>
        <w:autoSpaceDE w:val="false"/>
        <w:ind w:firstLine="360"/>
        <w:rPr>
          <w:lang w:val="uk-UA"/>
        </w:rPr>
      </w:pPr>
      <w:r>
        <w:rPr>
          <w:lang w:val="uk-UA"/>
        </w:rPr>
        <w:t>3) принципи забезпечення миру та безпеки людства (а) заборона застосування сили і загрози силою; б) мир</w:t>
        <w:softHyphen/>
        <w:t>ного розв'язання спорів; в) непорушності кордонів; г) за гального і повного роззброєння; д) територіальної ціліс</w:t>
        <w:softHyphen/>
        <w:t>ності);</w:t>
      </w:r>
    </w:p>
    <w:p>
      <w:pPr>
        <w:pStyle w:val="Normal"/>
        <w:widowControl w:val="false"/>
        <w:autoSpaceDE w:val="false"/>
        <w:ind w:firstLine="360"/>
        <w:rPr>
          <w:lang w:val="uk-UA"/>
        </w:rPr>
      </w:pPr>
      <w:r>
        <w:rPr>
          <w:lang w:val="uk-UA"/>
        </w:rPr>
        <w:t>4) спеціальні принципи (практично всі з перерахова</w:t>
        <w:softHyphen/>
        <w:t>них вище, крім: поваги прав та основних свобод людини, співробітництва держав, суверенної рівності держав і доб</w:t>
        <w:softHyphen/>
        <w:t>росовісного виконання міжнародних зобов'язань);</w:t>
      </w:r>
    </w:p>
    <w:p>
      <w:pPr>
        <w:pStyle w:val="Normal"/>
        <w:widowControl w:val="false"/>
        <w:autoSpaceDE w:val="false"/>
        <w:ind w:firstLine="360"/>
        <w:rPr>
          <w:lang w:val="uk-UA"/>
        </w:rPr>
      </w:pPr>
      <w:r>
        <w:rPr>
          <w:lang w:val="uk-UA"/>
        </w:rPr>
        <w:t>5) функціональні принципи (а) співробітництва дер</w:t>
        <w:softHyphen/>
        <w:t>жав; б) суверенної рівності держав; в) добросовісного ви</w:t>
        <w:softHyphen/>
        <w:t>конання міжнародних зобов'язань; г) мирного розв'язан</w:t>
        <w:softHyphen/>
        <w:t>ня міжнародних спорів);</w:t>
      </w:r>
    </w:p>
    <w:p>
      <w:pPr>
        <w:pStyle w:val="Normal"/>
        <w:widowControl w:val="false"/>
        <w:autoSpaceDE w:val="false"/>
        <w:ind w:firstLine="360"/>
        <w:rPr>
          <w:lang w:val="uk-UA"/>
        </w:rPr>
      </w:pPr>
      <w:r>
        <w:rPr>
          <w:lang w:val="uk-UA"/>
        </w:rPr>
        <w:t>6) нові статутні принципи — йдеться про принципи Статуту ООН (а) поваги прав та основних свобод люди</w:t>
        <w:softHyphen/>
        <w:t>ни; б) рівності й самовизначення народів і націй; в) забо</w:t>
        <w:softHyphen/>
        <w:t>рони застосування сили або загрози силою; г) мирного вирішення спорів);</w:t>
      </w:r>
    </w:p>
    <w:p>
      <w:pPr>
        <w:pStyle w:val="Normal"/>
        <w:widowControl w:val="false"/>
        <w:autoSpaceDE w:val="false"/>
        <w:ind w:firstLine="360"/>
        <w:rPr>
          <w:lang w:val="uk-UA"/>
        </w:rPr>
      </w:pPr>
      <w:r>
        <w:rPr>
          <w:lang w:val="uk-UA"/>
        </w:rPr>
        <w:t>7) нові (післястатутні) принципи {а) захисту навко</w:t>
        <w:softHyphen/>
        <w:t>лишнього середовища; б) загального і повного роззбро</w:t>
        <w:softHyphen/>
        <w:t>єння).</w:t>
      </w:r>
    </w:p>
    <w:p>
      <w:pPr>
        <w:pStyle w:val="Normal"/>
        <w:widowControl w:val="false"/>
        <w:autoSpaceDE w:val="false"/>
        <w:ind w:firstLine="360"/>
        <w:rPr>
          <w:lang w:val="uk-UA"/>
        </w:rPr>
      </w:pPr>
      <w:r>
        <w:rPr>
          <w:lang w:val="uk-UA"/>
        </w:rPr>
        <w:t>Така класифікація, мабуть, не задовольнила М. Ф. Філімонову, і вона згодом запропонувала нову: 1) за фор</w:t>
        <w:softHyphen/>
        <w:t>мою закріплення (а) писані принципи — принципи те</w:t>
        <w:softHyphen/>
        <w:t>риторіальної цілісності, непорушності кордонів; б) звичаєві принципи — принцип співробітництва держав з охорони довкілля); 2) за історичною ознакою — принципи, шо ви</w:t>
        <w:softHyphen/>
        <w:t>никли в період: а) рабовласництва; б) феодалізму; в) ста</w:t>
        <w:softHyphen/>
        <w:t>новлення капіталістичного способу виробництва; г) доста</w:t>
        <w:softHyphen/>
        <w:t>тутні; д) статутні; є) післястатутні. Автор не зазначає, які принципи належать до певної епохи. Починає хроноло</w:t>
        <w:softHyphen/>
        <w:t>гічний ряд принцип добросовісного дотримання міжна</w:t>
        <w:softHyphen/>
        <w:t>родних зобов'язань, а завершує — принцип, який зобо</w:t>
        <w:softHyphen/>
        <w:t>в'язує суб'єктів міжнародного права співпрацювати в за</w:t>
        <w:softHyphen/>
        <w:t>хисті навколишнього середовища. Очевидно, що така «класифікація» мало допомагає при з'ясуванні сутності основних принципів; 3) за ступенем важливості відносин, що захищаються принципами (а) такі, що забезпечують загальнолюдські цінності, знищення яких призведе до знищення самої цивілізації: поваги прав та основних сво</w:t>
        <w:softHyphen/>
        <w:t>бод людини, співробітництва держав у сфері охорони дов</w:t>
        <w:softHyphen/>
        <w:t>кілля; б) пов'язані з інтересами держав — невтручання у внутрішні справи, незастосування сили або загрози си</w:t>
        <w:softHyphen/>
        <w:t>лою, загальне і повне роззброєння тощо); 4) спеціальні та функціональні принципи.</w:t>
      </w:r>
    </w:p>
    <w:p>
      <w:pPr>
        <w:pStyle w:val="Normal"/>
        <w:widowControl w:val="false"/>
        <w:autoSpaceDE w:val="false"/>
        <w:ind w:firstLine="360"/>
        <w:rPr>
          <w:lang w:val="uk-UA"/>
        </w:rPr>
      </w:pPr>
      <w:r>
        <w:rPr>
          <w:lang w:val="uk-UA"/>
        </w:rPr>
        <w:t>Висловлювалися й інші пропозиції щодо класифікації основних принципів, а саме: а) принципи, б) принципи-ідеї, в) принципи-цілі тощо.</w:t>
      </w:r>
    </w:p>
    <w:p>
      <w:pPr>
        <w:pStyle w:val="Normal"/>
        <w:widowControl w:val="false"/>
        <w:autoSpaceDE w:val="false"/>
        <w:ind w:firstLine="360"/>
        <w:rPr>
          <w:lang w:val="uk-UA"/>
        </w:rPr>
      </w:pPr>
      <w:r>
        <w:rPr>
          <w:lang w:val="uk-UA"/>
        </w:rPr>
        <w:t>Нині, коли ще не вироблені взаємовизнані критерії формулювання основних принципів, доцільніше керува</w:t>
        <w:softHyphen/>
        <w:t>тися в їхній класифікації міжнародно-правовими актами. А вони дають підстави поділяти всі основні принципи на: 1) універсальні; 2) регіональні (наприклад, непоруш</w:t>
        <w:softHyphen/>
        <w:t>ності державних кордонів); 3) локальні чи партикулярні (див., наприклад, Принципи співробітництва СРСР і Франції 1972 р.; Основи взаємовідносин СРСР і США 1972 р. та ін.).</w:t>
      </w:r>
    </w:p>
    <w:p>
      <w:pPr>
        <w:pStyle w:val="Normal"/>
        <w:widowControl w:val="false"/>
        <w:autoSpaceDE w:val="false"/>
        <w:ind w:firstLine="360"/>
        <w:rPr>
          <w:lang w:val="uk-UA"/>
        </w:rPr>
      </w:pPr>
      <w:r>
        <w:rPr>
          <w:lang w:val="uk-UA"/>
        </w:rPr>
        <w:t>Можна також виокремити: 1) загальносистемні прин</w:t>
        <w:softHyphen/>
        <w:t>ципи; 2) галузеві принципи; 3) принципи інституту між</w:t>
        <w:softHyphen/>
        <w:t>народного права.</w:t>
      </w:r>
    </w:p>
    <w:p>
      <w:pPr>
        <w:pStyle w:val="Normal"/>
        <w:widowControl w:val="false"/>
        <w:autoSpaceDE w:val="false"/>
        <w:ind w:firstLine="360"/>
        <w:rPr/>
      </w:pPr>
      <w:r>
        <w:rPr/>
      </w:r>
    </w:p>
    <w:p>
      <w:pPr>
        <w:pStyle w:val="Normal"/>
        <w:widowControl w:val="false"/>
        <w:autoSpaceDE w:val="false"/>
        <w:ind w:firstLine="360"/>
        <w:rPr>
          <w:b/>
          <w:b/>
          <w:bCs/>
        </w:rPr>
      </w:pPr>
      <w:r>
        <w:rPr>
          <w:b/>
          <w:bCs/>
        </w:rPr>
        <w:t xml:space="preserve">241. </w:t>
      </w:r>
      <w:r>
        <w:rPr>
          <w:b/>
          <w:bCs/>
          <w:lang w:val="uk-UA"/>
        </w:rPr>
        <w:t>Национальный механизм реализации норм международного права.</w:t>
      </w:r>
    </w:p>
    <w:p>
      <w:pPr>
        <w:pStyle w:val="Normal"/>
        <w:widowControl w:val="false"/>
        <w:autoSpaceDE w:val="false"/>
        <w:ind w:firstLine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firstLine="360"/>
        <w:rPr>
          <w:lang w:val="uk-UA"/>
        </w:rPr>
      </w:pPr>
      <w:r>
        <w:rPr>
          <w:lang w:val="uk-UA"/>
        </w:rPr>
        <w:t>Нормативно-правове забезпечення розпочинається із законодавчого визначення ставлення держави до норм міжнародного права. Це може проявитись у проголошенні переваги (примату) норм міжнародного права перед нор</w:t>
        <w:softHyphen/>
        <w:t>мами національного законодавства, визнанні міжнарод</w:t>
        <w:softHyphen/>
        <w:t>них договорів та звичаїв частиною національного законо</w:t>
        <w:softHyphen/>
        <w:t>давства, невизнанні можливостей дії норм міжнародного права у внутрішньодержавній сфері, а відтак виробленні спеціальних правових механізмів переведення міжнарод</w:t>
        <w:softHyphen/>
        <w:t>них зобов'язань у національно-правові та ін.</w:t>
      </w:r>
    </w:p>
    <w:p>
      <w:pPr>
        <w:pStyle w:val="Normal"/>
        <w:widowControl w:val="false"/>
        <w:autoSpaceDE w:val="false"/>
        <w:ind w:firstLine="360"/>
        <w:rPr>
          <w:lang w:val="uk-UA"/>
        </w:rPr>
      </w:pPr>
      <w:r>
        <w:rPr>
          <w:lang w:val="uk-UA"/>
        </w:rPr>
        <w:t>Незалежно від того, яке ставлення до норм міжнарод</w:t>
        <w:softHyphen/>
        <w:t>ного права проголошують держави, на практиці вони пра</w:t>
        <w:softHyphen/>
        <w:t>гнуть розробити додаткові правові механізми національ</w:t>
        <w:softHyphen/>
        <w:t>но-правового забезпечення ефективності реалізації міжна</w:t>
        <w:softHyphen/>
        <w:t>родно-правових актів.</w:t>
      </w:r>
    </w:p>
    <w:p>
      <w:pPr>
        <w:pStyle w:val="Normal"/>
        <w:widowControl w:val="false"/>
        <w:autoSpaceDE w:val="false"/>
        <w:ind w:firstLine="360"/>
        <w:rPr>
          <w:lang w:val="uk-UA"/>
        </w:rPr>
      </w:pPr>
      <w:r>
        <w:rPr>
          <w:lang w:val="uk-UA"/>
        </w:rPr>
        <w:t>У сукупності тих засобів, до яких удаються різні дер</w:t>
        <w:softHyphen/>
        <w:t>жави, можна вирізнити такі: а) засоби забезпечення юридичної обов'язковості міжнародно-правових актів; б) за</w:t>
        <w:softHyphen/>
        <w:t>соби інформування про зміст міжнародно-правових актів; в) засоби узгодження національно-правових актів з міжна</w:t>
        <w:softHyphen/>
        <w:t>родно-правовими.</w:t>
      </w:r>
    </w:p>
    <w:p>
      <w:pPr>
        <w:pStyle w:val="Normal"/>
        <w:widowControl w:val="false"/>
        <w:autoSpaceDE w:val="false"/>
        <w:ind w:firstLine="360"/>
        <w:rPr>
          <w:lang w:val="uk-UA"/>
        </w:rPr>
      </w:pPr>
      <w:r>
        <w:rPr>
          <w:lang w:val="uk-UA"/>
        </w:rPr>
        <w:t>Найбільш уживаними засобами державно-правового забезпечення юридичної обов'язковості міжнародно-пра</w:t>
        <w:softHyphen/>
        <w:t>вових актів є ратифікація, затвердження, прийняття (ак</w:t>
        <w:softHyphen/>
        <w:t>цепт), приєднання та підписання міжнародно-правового акта, а також обмін документами.</w:t>
      </w:r>
    </w:p>
    <w:p>
      <w:pPr>
        <w:pStyle w:val="Normal"/>
        <w:widowControl w:val="false"/>
        <w:autoSpaceDE w:val="false"/>
        <w:ind w:firstLine="360"/>
        <w:rPr>
          <w:lang w:val="uk-UA"/>
        </w:rPr>
      </w:pPr>
      <w:r>
        <w:rPr>
          <w:lang w:val="uk-UA"/>
        </w:rPr>
        <w:t>Узвичаєними засобами інформування про зміст міжна</w:t>
        <w:softHyphen/>
        <w:t>родно-правових актів є їх опублікування (безпосередньо або через повторення у формі внутрішньодержавного пра</w:t>
        <w:softHyphen/>
        <w:t>вового акта). Деякі держави вдаються до такого засобу інформування, як проголошення. Це дещо об'ємніше по</w:t>
        <w:softHyphen/>
        <w:t>няття, ніж опублікування. По-перше, проголошення може бути у формі опублікування у спеціальному збірнику. По-друге, воно може не відтворювати змісту міжнародного договору, а лише давати точну його назву й повідомляти про час його набрання чинності. Заінтересовані особи мають можливість у такому разі ознайомитися зі змістом договору у спеціальному виданні. По-третє, міжнародні угоди можуть бути проголошені по радіо, телебаченню або мережі Інтернету,</w:t>
      </w:r>
    </w:p>
    <w:p>
      <w:pPr>
        <w:pStyle w:val="Normal"/>
        <w:widowControl w:val="false"/>
        <w:autoSpaceDE w:val="false"/>
        <w:ind w:firstLine="360"/>
        <w:rPr>
          <w:lang w:val="uk-UA"/>
        </w:rPr>
      </w:pPr>
      <w:r>
        <w:rPr>
          <w:lang w:val="uk-UA"/>
        </w:rPr>
        <w:t>В деяких країнах практикується інформування про зміст міжнародних угод через видання спеціального зако</w:t>
        <w:softHyphen/>
        <w:t>ну. Закон у таких випадках і оголошує зміст договору, і затверджує його від імені держави. Інформація про зміст міжнародних договорів передається здебільшого через ад</w:t>
        <w:softHyphen/>
        <w:t>міністративно-правові акти.</w:t>
      </w:r>
    </w:p>
    <w:p>
      <w:pPr>
        <w:pStyle w:val="Normal"/>
        <w:widowControl w:val="false"/>
        <w:autoSpaceDE w:val="false"/>
        <w:ind w:firstLine="360"/>
        <w:rPr/>
      </w:pPr>
      <w:r>
        <w:rPr/>
      </w:r>
    </w:p>
    <w:p>
      <w:pPr>
        <w:pStyle w:val="Normal"/>
        <w:widowControl w:val="false"/>
        <w:autoSpaceDE w:val="false"/>
        <w:ind w:firstLine="360"/>
        <w:rPr>
          <w:b/>
          <w:b/>
          <w:bCs/>
        </w:rPr>
      </w:pPr>
      <w:r>
        <w:rPr>
          <w:b/>
          <w:bCs/>
        </w:rPr>
        <w:t>304. Случаи, которые исключают международно-правовую ответственность.</w:t>
      </w:r>
    </w:p>
    <w:p>
      <w:pPr>
        <w:pStyle w:val="Normal"/>
        <w:widowControl w:val="false"/>
        <w:autoSpaceDE w:val="false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360"/>
        <w:rPr/>
      </w:pPr>
      <w:r>
        <w:rPr/>
        <w:t>Комиссия международного права ООН при разработке Проекта статей об ответственности государств разработала в 1980 г статьи об обстоятельствах, исключающих ответственность госу</w:t>
        <w:softHyphen/>
        <w:t>дарств Эта ответственность исключается, по ее мнению, при следующих определенных условиях</w:t>
      </w:r>
    </w:p>
    <w:p>
      <w:pPr>
        <w:pStyle w:val="Normal"/>
        <w:widowControl w:val="false"/>
        <w:autoSpaceDE w:val="false"/>
        <w:ind w:firstLine="360"/>
        <w:rPr/>
      </w:pPr>
      <w:r>
        <w:rPr/>
        <w:t>1. В случае достижения государствами взаимного согласия относительно действий, кото</w:t>
        <w:softHyphen/>
        <w:t>рые противоречат ранее принятым ими обязательствам или соответствующим нормам междуна</w:t>
        <w:softHyphen/>
        <w:t>родного права Например, ввод иностранных войск на территорию государства обычно рассматри</w:t>
        <w:softHyphen/>
        <w:t>вается как серьезное нарушение суверенитета государства, а зачастую как акт агрессии Однако подобная акция не может быть признала таковой, если она осуществляется по просьбе или с со</w:t>
        <w:softHyphen/>
        <w:t>гласия государства (например, ввод индийских войск на территорию Шри-Ланки в 1987 г по вза</w:t>
        <w:softHyphen/>
        <w:t>имному договору для борьбы против боевиков ТОТИ)</w:t>
      </w:r>
    </w:p>
    <w:p>
      <w:pPr>
        <w:pStyle w:val="Normal"/>
        <w:widowControl w:val="false"/>
        <w:autoSpaceDE w:val="false"/>
        <w:ind w:firstLine="360"/>
        <w:rPr/>
      </w:pPr>
      <w:r>
        <w:rPr/>
        <w:t>Исключение ответственности государства в данном случае наступает при наличии сле</w:t>
        <w:softHyphen/>
        <w:t>дующих условий согласие государства должно быть международно-правомерным, согласие должно быть ясно выраженным (а не подразумеваемым), согласие должно предшествовать совер</w:t>
        <w:softHyphen/>
        <w:t>шению действий Согласие может быть использовано в качестве обстоятельства, исключающего противоправность деяния только в тех пределах, которые имеет в виду государство, дающее такое согласие (речь идет о сфере действия и сроках) Однако согласие не может быть дано на соверше</w:t>
        <w:softHyphen/>
        <w:t>ние действий, противоречащих императивным нормам международного права (например, согла</w:t>
        <w:softHyphen/>
        <w:t>сие на использование территории для совершения агрессии в отношении третьего государства)</w:t>
      </w:r>
    </w:p>
    <w:p>
      <w:pPr>
        <w:pStyle w:val="Normal"/>
        <w:widowControl w:val="false"/>
        <w:autoSpaceDE w:val="false"/>
        <w:ind w:firstLine="360"/>
        <w:rPr/>
      </w:pPr>
      <w:r>
        <w:rPr/>
        <w:t>2. В случае, если действия государства вызваны противоправными действиями другого го</w:t>
        <w:softHyphen/>
        <w:t>сударства и являются правомерными с точки зрения международного права мерами в отношении государства-правонарушителя, или, иными словами, когда имеется вина самой потерпевшей сто</w:t>
        <w:softHyphen/>
        <w:t>роны Такие меры могут быть применены также по поручению или уполномочию компетентной международной организацией (например, ООН, соответствующей региональной организацией)</w:t>
      </w:r>
    </w:p>
    <w:p>
      <w:pPr>
        <w:pStyle w:val="Normal"/>
        <w:widowControl w:val="false"/>
        <w:autoSpaceDE w:val="false"/>
        <w:ind w:firstLine="360"/>
        <w:rPr/>
      </w:pPr>
      <w:r>
        <w:rPr/>
        <w:t>3. Если деятельность государства была вызвана непреодолимой силой или неподдающими</w:t>
        <w:softHyphen/>
        <w:t>ся контролю непредвиденными внешними событиями Причем предполагается, что оба указанных события не позволили государству действовать в соответствии с ранее принятыми на себя обяза</w:t>
        <w:softHyphen/>
        <w:t>тельствами или понять, что его проведение не соответствует этому обязательству В частности, речь может идти о ситуациях, вызванных явлениями природы (наводнение, землетрясение, эпиде</w:t>
        <w:softHyphen/>
        <w:t>мия и т. п. ) или деятельностью людей, и обозначаются они терминами "форс-мажор" или "непред</w:t>
        <w:softHyphen/>
        <w:t xml:space="preserve">виденный", "непреодолимый" случай Форс-мажор как основание для освобождения государства от ответственности предусмотрен, например, в </w:t>
      </w:r>
      <w:r>
        <w:rPr>
          <w:lang w:val="en-US"/>
        </w:rPr>
        <w:t>c</w:t>
      </w:r>
      <w:r>
        <w:rPr/>
        <w:t>т. 14 Конвенции о территориальном море и при</w:t>
        <w:softHyphen/>
        <w:t>лежащей зоне 1958 г., в ст. 18 Конвенции ООН по морскому праву 1982 г</w:t>
      </w:r>
    </w:p>
    <w:p>
      <w:pPr>
        <w:pStyle w:val="Normal"/>
        <w:widowControl w:val="false"/>
        <w:autoSpaceDE w:val="false"/>
        <w:ind w:firstLine="360"/>
        <w:rPr/>
      </w:pPr>
      <w:r>
        <w:rPr/>
        <w:t>4. Если субъект поведения, представляющий данное государство, в ситуации крайнего бед</w:t>
        <w:softHyphen/>
        <w:t>ствия не имел иной возможности спас</w:t>
      </w:r>
      <w:r>
        <w:rPr>
          <w:lang w:val="en-US"/>
        </w:rPr>
        <w:t>i</w:t>
      </w:r>
      <w:r>
        <w:rPr/>
        <w:t>и жизни или жизнь вверенных ему людей Например, капи</w:t>
        <w:softHyphen/>
        <w:t>тан судна, терпящего бедствие, пытается у крыться от шторма в иностранном порту, не имея на то разрешения, или пилот летательного аппарата совершает без разрешения вынужденную посадку на иностранной территории с тем чтобы избежать неминуемой катастрофы и спасти пассажиров, или, наконец, капитан судна отказывается от спасания человека в воде, поскольку это может быть связано с реальной гибелью собственного судна и вверенных ему пассажиров. Во всех этих случа</w:t>
        <w:softHyphen/>
        <w:t>ях формально имеет место нарушение границ другого государства и обязанности оказывать по</w:t>
        <w:softHyphen/>
        <w:t>мощь в море всем терпящим бедствие, однако эти действия произошли в силу исключительных обстоятельств.</w:t>
      </w:r>
    </w:p>
    <w:p>
      <w:pPr>
        <w:pStyle w:val="Normal"/>
        <w:widowControl w:val="false"/>
        <w:autoSpaceDE w:val="false"/>
        <w:ind w:firstLine="360"/>
        <w:rPr/>
      </w:pPr>
      <w:r>
        <w:rPr/>
      </w:r>
    </w:p>
    <w:p>
      <w:pPr>
        <w:pStyle w:val="Normal"/>
        <w:ind w:firstLine="360"/>
        <w:rPr>
          <w:lang w:val="uk-UA"/>
        </w:rPr>
      </w:pPr>
      <w:r>
        <w:rPr>
          <w:b/>
          <w:bCs/>
          <w:lang w:val="uk-UA"/>
        </w:rPr>
        <w:t>329. Понятие законности.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360"/>
        <w:rPr/>
      </w:pPr>
      <w:r>
        <w:rPr/>
        <w:t>Законность — комплексное (принцип, метод, режим) соци</w:t>
        <w:softHyphen/>
        <w:t>ально-правовое явление, характеризующее организацию и функ</w:t>
        <w:softHyphen/>
        <w:t>ционирование общества и государства на правовых началах.</w:t>
      </w:r>
    </w:p>
    <w:p>
      <w:pPr>
        <w:pStyle w:val="Normal"/>
        <w:widowControl w:val="false"/>
        <w:autoSpaceDE w:val="false"/>
        <w:ind w:firstLine="360"/>
        <w:rPr/>
      </w:pPr>
      <w:r>
        <w:rPr/>
        <w:t>Термин «законность» является производным от термина «за</w:t>
        <w:softHyphen/>
        <w:t>кон» и, будучи комплексным понятием, охватывает все стороны жизни права — от его роли в создании закона до реализации его норм в юридической практике. Законность отражает правовой характер организации общественно-политической жизни, орга</w:t>
        <w:softHyphen/>
        <w:t>ническую связь права и власти, права и государства, права и общества. Требование законности в равной мере относится к высшим органам государственной власти, к иным государствен</w:t>
        <w:softHyphen/>
        <w:t>ным органам, которые принимают в рамках своей компетенции подзаконные акты (сфера правотворчества), к непосредствен</w:t>
        <w:softHyphen/>
        <w:t>ным исполнителям законов — должностным лицам, а также к общественным организациям, коммерческим корпорациям, граж</w:t>
        <w:softHyphen/>
        <w:t>данам (сфера правореализации).</w:t>
      </w:r>
    </w:p>
    <w:p>
      <w:pPr>
        <w:pStyle w:val="Normal"/>
        <w:widowControl w:val="false"/>
        <w:autoSpaceDE w:val="false"/>
        <w:ind w:firstLine="360"/>
        <w:rPr/>
      </w:pPr>
      <w:r>
        <w:rPr/>
      </w:r>
    </w:p>
    <w:p>
      <w:pPr>
        <w:pStyle w:val="Normal"/>
        <w:widowControl w:val="false"/>
        <w:autoSpaceDE w:val="false"/>
        <w:ind w:firstLine="360"/>
        <w:rPr/>
      </w:pPr>
      <w:r>
        <w:rPr>
          <w:b/>
          <w:bCs/>
          <w:lang w:val="uk-UA"/>
        </w:rPr>
        <w:t xml:space="preserve">358. </w:t>
      </w:r>
      <w:r>
        <w:rPr>
          <w:b/>
          <w:bCs/>
        </w:rPr>
        <w:t>Принципы международного правопорядка.</w:t>
      </w:r>
    </w:p>
    <w:p>
      <w:pPr>
        <w:pStyle w:val="Normal"/>
        <w:widowControl w:val="false"/>
        <w:autoSpaceDE w:val="false"/>
        <w:ind w:firstLine="360"/>
        <w:rPr/>
      </w:pPr>
      <w:r>
        <w:rPr/>
      </w:r>
    </w:p>
    <w:p>
      <w:pPr>
        <w:pStyle w:val="Normal"/>
        <w:widowControl w:val="false"/>
        <w:autoSpaceDE w:val="false"/>
        <w:ind w:firstLine="360"/>
        <w:rPr>
          <w:lang w:val="uk-UA"/>
        </w:rPr>
      </w:pPr>
      <w:r>
        <w:rPr>
          <w:lang w:val="uk-UA"/>
        </w:rPr>
        <w:t>Міжнародний правопорядок розвивається на загально-соціологічних засадах, загальних юридичних принципах, на яких формуються і функціонують міжнародно-правова надбудова, правова система, всі інститути міжнародного права — і безпосередньо на принципах міжнародного пра</w:t>
        <w:softHyphen/>
        <w:t>вопорядку як цілісного утворення.</w:t>
      </w:r>
    </w:p>
    <w:p>
      <w:pPr>
        <w:pStyle w:val="Normal"/>
        <w:widowControl w:val="false"/>
        <w:autoSpaceDE w:val="false"/>
        <w:ind w:firstLine="360"/>
        <w:rPr>
          <w:lang w:val="uk-UA"/>
        </w:rPr>
      </w:pPr>
      <w:r>
        <w:rPr>
          <w:lang w:val="uk-UA"/>
        </w:rPr>
        <w:t>До загальносоціологічних засад міжнародного право</w:t>
        <w:softHyphen/>
        <w:t>порядку належать: принцип наукової обгрунтованості; по-літико-правова основа — демократичні міжнародно-пра</w:t>
        <w:softHyphen/>
        <w:t>вові відносини; економічна основа — справедливий між</w:t>
        <w:softHyphen/>
        <w:t>народний економічний порядок; духовна основа — куль</w:t>
        <w:softHyphen/>
        <w:t>тура світового співтовариства; цільова основа — зміцнен</w:t>
        <w:softHyphen/>
        <w:t>ня миру й безпеки між народами.</w:t>
      </w:r>
    </w:p>
    <w:p>
      <w:pPr>
        <w:pStyle w:val="Normal"/>
        <w:widowControl w:val="false"/>
        <w:autoSpaceDE w:val="false"/>
        <w:ind w:firstLine="360"/>
        <w:rPr>
          <w:lang w:val="uk-UA"/>
        </w:rPr>
      </w:pPr>
      <w:r>
        <w:rPr>
          <w:lang w:val="uk-UA"/>
        </w:rPr>
        <w:t>До загальних юридичних принципів міжнародного правопорядку належать: принципи сучасного міжнарод</w:t>
        <w:softHyphen/>
        <w:t>ного права; загальні принципи права; міжнародна закон</w:t>
        <w:softHyphen/>
        <w:t>ність; верховенство міжнародного права над політикою; рівність усіх суб'єктів міжнародного права перед норма</w:t>
        <w:softHyphen/>
        <w:t>ми міжнародного права; рівне і справедливе надання між</w:t>
        <w:softHyphen/>
        <w:t>народно-правових можливостей (прав, свобод і законних інтересів) та вимоги шодо виконання обов'язків і реалі</w:t>
        <w:softHyphen/>
        <w:t>зації міжнародно-правової відповідальності; об'єктив</w:t>
        <w:softHyphen/>
        <w:t>ність, справедливість та істинність правових заходів; пе</w:t>
        <w:softHyphen/>
        <w:t>реконаність суб'єктів у правильності і справедливості правових заходів; справедливість і невідворотність впливу на правопорушника, можливість застосування до нього заходів впливу; просторово-часові параметри застосуван</w:t>
        <w:softHyphen/>
        <w:t>ня правових заходів та ін.</w:t>
      </w:r>
    </w:p>
    <w:p>
      <w:pPr>
        <w:pStyle w:val="Normal"/>
        <w:widowControl w:val="false"/>
        <w:autoSpaceDE w:val="false"/>
        <w:ind w:firstLine="360"/>
        <w:rPr>
          <w:lang w:val="uk-UA"/>
        </w:rPr>
      </w:pPr>
      <w:r>
        <w:rPr>
          <w:lang w:val="uk-UA"/>
        </w:rPr>
        <w:t>До принципів функціонування міжнародного право</w:t>
        <w:softHyphen/>
        <w:t>порядку як системи належать: принцип законності, прин</w:t>
        <w:softHyphen/>
        <w:t>цип цілісності і структурності, принцип субординації і співпідлеглості (підлеглість усіх норм міжнародного пра</w:t>
        <w:softHyphen/>
        <w:t>ва функціям міжнародного правопорядку), принцип упо</w:t>
        <w:softHyphen/>
        <w:t>рядкованості, узгодженості елементів і компонентів, прин</w:t>
        <w:softHyphen/>
        <w:t>цип зв'язку та відповідності системі міжнародно-право</w:t>
        <w:softHyphen/>
        <w:t>вого регулювання, принцип стабільності, принцип до</w:t>
        <w:softHyphen/>
        <w:t>цільності, принцип простоти та ін.</w:t>
      </w:r>
    </w:p>
    <w:p>
      <w:pPr>
        <w:pStyle w:val="Normal"/>
        <w:widowControl w:val="false"/>
        <w:autoSpaceDE w:val="false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/>
      </w:pPr>
      <w:r>
        <w:rPr>
          <w:b/>
          <w:bCs/>
        </w:rPr>
        <w:t xml:space="preserve">387. </w:t>
      </w:r>
      <w:r>
        <w:rPr>
          <w:b/>
          <w:bCs/>
          <w:lang w:val="uk-UA"/>
        </w:rPr>
        <w:t>Форма международного договора и ее значение.</w:t>
      </w:r>
    </w:p>
    <w:p>
      <w:pPr>
        <w:pStyle w:val="Normal"/>
        <w:ind w:firstLine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firstLine="360"/>
        <w:rPr/>
      </w:pPr>
      <w:r>
        <w:rPr/>
        <w:t>Международный договор может быть заключен как в пись</w:t>
        <w:softHyphen/>
        <w:t>менной, так и в устной форме. Устная форма международного договора именуется «джентльменским соглашением». К примеру, джентльменские соглашения практикуют спецслужбы США и России с аналогичными структурами в других государствах. В це</w:t>
        <w:softHyphen/>
        <w:t>лом же данная форма международного договора используется довольно редко. Наиболее распространенной формой междуна</w:t>
        <w:softHyphen/>
        <w:t>родного договора является письменная, позволяющая четко и определенно закрепить права и обязанности сторон по дого</w:t>
        <w:softHyphen/>
        <w:t>вору.</w:t>
      </w:r>
    </w:p>
    <w:p>
      <w:pPr>
        <w:pStyle w:val="Normal"/>
        <w:widowControl w:val="false"/>
        <w:autoSpaceDE w:val="false"/>
        <w:ind w:firstLine="360"/>
        <w:rPr>
          <w:lang w:val="uk-UA"/>
        </w:rPr>
      </w:pPr>
      <w:r>
        <w:rPr/>
        <w:t>Международной практике известны такие наиме</w:t>
        <w:softHyphen/>
        <w:t>нования договоров, как конвенция, пакт, соглашение, договор, протокол, устав, статут, хартия и др. Международный договор может быть вообще безымянным. Например, обмен дипломати</w:t>
        <w:softHyphen/>
        <w:t>ческими нотами может представлять собой разновидность международного договора. В соответствии с нормами обычного договорного нрава наименование международного договора не имеет какого-либо юридического значения. Важно, чтобы этот документ содержал правила поведения сторон, признаваемые ими в качестве юридических норм. Поэтому широко используемый в доктрине международного права термин «договор» должен рас</w:t>
        <w:softHyphen/>
        <w:t>сматриваться в качестве родового понятия.</w:t>
      </w:r>
    </w:p>
    <w:p>
      <w:pPr>
        <w:pStyle w:val="Normal"/>
        <w:widowControl w:val="false"/>
        <w:autoSpaceDE w:val="false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360"/>
        <w:rPr/>
      </w:pPr>
      <w:r>
        <w:rPr>
          <w:b/>
          <w:bCs/>
          <w:lang w:val="uk-UA"/>
        </w:rPr>
        <w:t xml:space="preserve">416. </w:t>
      </w:r>
      <w:r>
        <w:rPr>
          <w:b/>
          <w:bCs/>
        </w:rPr>
        <w:t>Действие договора в пространстве.</w:t>
      </w:r>
    </w:p>
    <w:p>
      <w:pPr>
        <w:pStyle w:val="Normal"/>
        <w:widowControl w:val="false"/>
        <w:autoSpaceDE w:val="false"/>
        <w:ind w:firstLine="360"/>
        <w:rPr/>
      </w:pPr>
      <w:r>
        <w:rPr/>
      </w:r>
    </w:p>
    <w:p>
      <w:pPr>
        <w:pStyle w:val="Normal"/>
        <w:widowControl w:val="false"/>
        <w:autoSpaceDE w:val="false"/>
        <w:ind w:firstLine="360"/>
        <w:rPr/>
      </w:pPr>
      <w:r>
        <w:rPr/>
        <w:t>Каждый договор имеет территориальную или пространственную сферу действия. Общее правило, которое нашло свое закрепление в ст. 29 Венских конвенций 1969 и 1986 годов, заключается в том, что договор обязателен для каждого из его участников в отношении всей его территории, если иное не установлено этим договором. Ряд много</w:t>
        <w:softHyphen/>
        <w:t>сторонних договоров предусматривает пространственную сферу дей</w:t>
        <w:softHyphen/>
        <w:t>ствия иную, чем территорий государств. В качестве примера можно назвать Договор об Антарктике 1959 года, Договор о принципах дея</w:t>
        <w:softHyphen/>
        <w:t>тельности государств по исследованию и использованию космическо</w:t>
        <w:softHyphen/>
        <w:t>го пространства, включая Луну и другие небесные тела, 1967 года. Сложная территориальная сфера действия предусмотрена в Конвен</w:t>
        <w:softHyphen/>
        <w:t>ции ООН по морскому праву 1982 года, которая охватывает прост</w:t>
        <w:softHyphen/>
        <w:t>ранства, начиная от внутренних морских вод н кончая воздушным пространством за пределами государственной территории. Террито</w:t>
        <w:softHyphen/>
        <w:t>риальная сфера действия Конвенции по охране и использованию трансграничных водотоков 1992 года имеет специфический харак</w:t>
        <w:softHyphen/>
        <w:t>тер: она распространяет свое действие на трансграничные воды, под которыми понимаются любые поверхностные или подземные воды, пересекающие границы между двумя или более государствами или расположенные на таких границах.</w:t>
      </w:r>
    </w:p>
    <w:p>
      <w:pPr>
        <w:pStyle w:val="Normal"/>
        <w:widowControl w:val="false"/>
        <w:autoSpaceDE w:val="false"/>
        <w:ind w:firstLine="360"/>
        <w:rPr/>
      </w:pPr>
      <w:r>
        <w:rPr/>
      </w:r>
    </w:p>
    <w:p>
      <w:pPr>
        <w:pStyle w:val="Normal"/>
        <w:widowControl w:val="false"/>
        <w:autoSpaceDE w:val="false"/>
        <w:ind w:firstLine="360"/>
        <w:rPr/>
      </w:pPr>
      <w:r>
        <w:rPr>
          <w:b/>
          <w:bCs/>
        </w:rPr>
        <w:t xml:space="preserve">445. </w:t>
      </w:r>
      <w:r>
        <w:rPr>
          <w:b/>
          <w:bCs/>
          <w:lang w:val="uk-UA"/>
        </w:rPr>
        <w:t>Кодификационная работа Комиссии международного права.</w:t>
      </w:r>
    </w:p>
    <w:p>
      <w:pPr>
        <w:pStyle w:val="Normal"/>
        <w:widowControl w:val="false"/>
        <w:autoSpaceDE w:val="false"/>
        <w:ind w:firstLine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firstLine="360"/>
        <w:rPr/>
      </w:pPr>
      <w:r>
        <w:rPr/>
        <w:t>Кодификация международного права буквально озна</w:t>
        <w:softHyphen/>
        <w:t>чает приведение в единую систему действующих междуна</w:t>
        <w:softHyphen/>
        <w:t>родно-правовых норм, их формулирование и устранение противоречий между ними. Однако, как показала практи</w:t>
        <w:softHyphen/>
        <w:t>ка, работа по кодификации любой отрасли между народно</w:t>
        <w:softHyphen/>
        <w:t>го права неизбежно включает уточнение и развитие дейст</w:t>
        <w:softHyphen/>
        <w:t>вующих и создание новых норм, что относится уже к прогрессивному развитию международного права.</w:t>
      </w:r>
    </w:p>
    <w:p>
      <w:pPr>
        <w:pStyle w:val="Normal"/>
        <w:widowControl w:val="false"/>
        <w:autoSpaceDE w:val="false"/>
        <w:ind w:firstLine="360"/>
        <w:rPr/>
      </w:pPr>
      <w:r>
        <w:rPr/>
        <w:t>Кодификация и прогрессивное развитие международно</w:t>
        <w:softHyphen/>
        <w:t>го права в настоящее время протекают в основном в рамках универсальных международных организаций, прежде всего ООН, а также в рамках различных локальных меж</w:t>
        <w:softHyphen/>
        <w:t>дународных организаций.</w:t>
      </w:r>
    </w:p>
    <w:p>
      <w:pPr>
        <w:pStyle w:val="Normal"/>
        <w:widowControl w:val="false"/>
        <w:autoSpaceDE w:val="false"/>
        <w:ind w:firstLine="360"/>
        <w:rPr>
          <w:lang w:val="uk-UA"/>
        </w:rPr>
      </w:pPr>
      <w:r>
        <w:rPr/>
        <w:t>Основным органом по кодификации и прогрессивному развитию международного публичного права является Ко</w:t>
        <w:softHyphen/>
        <w:t>миссия международного права ООН. Это — вспомогатель</w:t>
        <w:softHyphen/>
        <w:t>ный орган Генеральной Ассамблеи ООН, состоящий из 25 независимых экспертов, избираемых Генеральной Ас</w:t>
        <w:softHyphen/>
        <w:t>самблеей. Комиссия начала свою деятельность в 1949 го</w:t>
        <w:softHyphen/>
        <w:t>ду. С того времени она подготовила ряд проектов конвен</w:t>
        <w:softHyphen/>
        <w:t>ций по различным вопросам международного права, боль</w:t>
        <w:softHyphen/>
        <w:t>шинство из которых позднее легли в основу конвенций, принятых Генеральной Ассамблеей ООН или специальны</w:t>
        <w:softHyphen/>
        <w:t>ми международными конференциями, созываемыми по ре</w:t>
        <w:softHyphen/>
        <w:t>шению ООН.</w:t>
      </w:r>
    </w:p>
    <w:p>
      <w:pPr>
        <w:pStyle w:val="Normal"/>
        <w:widowControl w:val="false"/>
        <w:autoSpaceDE w:val="false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360"/>
        <w:rPr/>
      </w:pPr>
      <w:r>
        <w:rPr>
          <w:b/>
          <w:bCs/>
          <w:lang w:val="uk-UA"/>
        </w:rPr>
        <w:t xml:space="preserve">533. </w:t>
      </w:r>
      <w:r>
        <w:rPr>
          <w:b/>
          <w:bCs/>
        </w:rPr>
        <w:t>Начало и окончание консульской миссии.</w:t>
      </w:r>
    </w:p>
    <w:p>
      <w:pPr>
        <w:pStyle w:val="Normal"/>
        <w:widowControl w:val="false"/>
        <w:autoSpaceDE w:val="false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360"/>
        <w:rPr/>
      </w:pPr>
      <w:r>
        <w:rPr/>
        <w:t>Назначение консулов. Консульский патент и экзекватура</w:t>
      </w:r>
    </w:p>
    <w:p>
      <w:pPr>
        <w:pStyle w:val="Normal"/>
        <w:widowControl w:val="false"/>
        <w:autoSpaceDE w:val="false"/>
        <w:ind w:firstLine="360"/>
        <w:rPr/>
      </w:pPr>
      <w:r>
        <w:rPr/>
        <w:t>Консулы назначаются направляющим государством и допускаются к исполнению обязанностей принимающим государством. В большинстве государств (в том числе в СССР) назначение консульских представителей, а также</w:t>
      </w:r>
    </w:p>
    <w:p>
      <w:pPr>
        <w:pStyle w:val="Normal"/>
        <w:widowControl w:val="false"/>
        <w:autoSpaceDE w:val="false"/>
        <w:ind w:firstLine="360"/>
        <w:rPr/>
      </w:pPr>
      <w:r>
        <w:rPr/>
        <w:t>прием иностранных консулов относятся к компетенции ве</w:t>
        <w:softHyphen/>
        <w:t>домства иностранных дел.</w:t>
      </w:r>
    </w:p>
    <w:p>
      <w:pPr>
        <w:pStyle w:val="Normal"/>
        <w:widowControl w:val="false"/>
        <w:autoSpaceDE w:val="false"/>
        <w:ind w:firstLine="360"/>
        <w:rPr/>
      </w:pPr>
      <w:r>
        <w:rPr/>
        <w:t>Консулу выдается консульский патент (удостоверение, подтверждающее его полномочия). В нем указываются полное имя и класс, к которому принадлежит консул, кон</w:t>
        <w:softHyphen/>
        <w:t>сульский округ и местопребывание консульства. Класс консула и консульский округ заранее согласовываются с государством, в которое назначается консул.</w:t>
      </w:r>
    </w:p>
    <w:p>
      <w:pPr>
        <w:pStyle w:val="Normal"/>
        <w:widowControl w:val="false"/>
        <w:autoSpaceDE w:val="false"/>
        <w:ind w:firstLine="360"/>
        <w:rPr/>
      </w:pPr>
      <w:r>
        <w:rPr/>
        <w:t>Консульский патент направляется обычно через дипло</w:t>
        <w:softHyphen/>
        <w:t>матические каналы властям государства, в которое назна</w:t>
        <w:softHyphen/>
        <w:t>чается консул, для получения экзекватуры (согласия на исполнение консулом его обязанности).</w:t>
      </w:r>
    </w:p>
    <w:p>
      <w:pPr>
        <w:pStyle w:val="Normal"/>
        <w:widowControl w:val="false"/>
        <w:autoSpaceDE w:val="false"/>
        <w:ind w:firstLine="360"/>
        <w:rPr/>
      </w:pPr>
      <w:r>
        <w:rPr/>
        <w:t>Консульские экзекватуры выдаются как в виде отдель</w:t>
        <w:softHyphen/>
        <w:t>ного документа, так и в виде надписи на самом консуль</w:t>
        <w:softHyphen/>
        <w:t>ском патенте. Какой орган уполномочен выдавать экзеква</w:t>
        <w:softHyphen/>
        <w:t>туру, определяет внутреннее законодательство каждого го</w:t>
        <w:softHyphen/>
        <w:t>сударства. В большинстве государств экзекватура выдается ведомством иностранных дел (в СССР — Министерством иностранных дел).</w:t>
      </w:r>
    </w:p>
    <w:p>
      <w:pPr>
        <w:pStyle w:val="Normal"/>
        <w:widowControl w:val="false"/>
        <w:autoSpaceDE w:val="false"/>
        <w:ind w:firstLine="360"/>
        <w:rPr/>
      </w:pPr>
      <w:r>
        <w:rPr/>
        <w:t>С момента получения экзекватуры консул считается приступившим к исполнению своих обязанностей. С этой же даты определяется его старшинство по отношению к другим консулам в данном консульском корпусе.</w:t>
      </w:r>
    </w:p>
    <w:p>
      <w:pPr>
        <w:pStyle w:val="Normal"/>
        <w:widowControl w:val="false"/>
        <w:autoSpaceDE w:val="false"/>
        <w:ind w:firstLine="360"/>
        <w:rPr/>
      </w:pPr>
      <w:r>
        <w:rPr/>
        <w:t>Обычно власти страны пребывания (ведомство иност</w:t>
        <w:softHyphen/>
        <w:t>ранных дел) выдают консулам консульские карточки, ко</w:t>
        <w:softHyphen/>
        <w:t>торые удостоверяют, что данное лицо является консулом определенной страны и имеет право на льготы и привиле</w:t>
        <w:softHyphen/>
        <w:t>гии, согласно международному праву.</w:t>
      </w:r>
    </w:p>
    <w:p>
      <w:pPr>
        <w:pStyle w:val="Normal"/>
        <w:widowControl w:val="false"/>
        <w:autoSpaceDE w:val="false"/>
        <w:ind w:firstLine="360"/>
        <w:rPr/>
      </w:pPr>
      <w:r>
        <w:rPr/>
        <w:t>Прекращение функций консульского представителя</w:t>
      </w:r>
    </w:p>
    <w:p>
      <w:pPr>
        <w:pStyle w:val="Normal"/>
        <w:widowControl w:val="false"/>
        <w:autoSpaceDE w:val="false"/>
        <w:ind w:firstLine="360"/>
        <w:rPr/>
      </w:pPr>
      <w:r>
        <w:rPr/>
        <w:t>Деятельность консульского представителя прекращает</w:t>
        <w:softHyphen/>
        <w:t xml:space="preserve">ся в случаях: 1) отозвания его назначившим государством; 2) объявления консула </w:t>
      </w:r>
      <w:r>
        <w:rPr>
          <w:lang w:val="en-US"/>
        </w:rPr>
        <w:t>persona</w:t>
      </w:r>
      <w:r>
        <w:rPr/>
        <w:t xml:space="preserve"> </w:t>
      </w:r>
      <w:r>
        <w:rPr>
          <w:lang w:val="en-US"/>
        </w:rPr>
        <w:t>non</w:t>
      </w:r>
      <w:r>
        <w:rPr/>
        <w:t xml:space="preserve"> </w:t>
      </w:r>
      <w:r>
        <w:rPr>
          <w:lang w:val="en-US"/>
        </w:rPr>
        <w:t>grata</w:t>
      </w:r>
      <w:r>
        <w:rPr/>
        <w:t xml:space="preserve"> (нежелатель</w:t>
        <w:softHyphen/>
        <w:t>ным лицом); 3) если территория, на которой расположен консульский округ, выходит из-под суверенитета государ</w:t>
        <w:softHyphen/>
        <w:t>ства пребывания; 4) закрытия консульского учреждения; 5) войны между государством, направившим консула, и государством, принявшим его. В этом случае консул по указанию своего правительства может поручить охрану прав своих соотечественников консулу третьего государ</w:t>
        <w:softHyphen/>
        <w:t>ства.</w:t>
      </w:r>
    </w:p>
    <w:p>
      <w:pPr>
        <w:pStyle w:val="Normal"/>
        <w:widowControl w:val="false"/>
        <w:autoSpaceDE w:val="false"/>
        <w:ind w:firstLine="360"/>
        <w:rPr/>
      </w:pPr>
      <w:r>
        <w:rPr/>
      </w:r>
    </w:p>
    <w:p>
      <w:pPr>
        <w:pStyle w:val="Normal"/>
        <w:widowControl w:val="false"/>
        <w:autoSpaceDE w:val="false"/>
        <w:ind w:firstLine="360"/>
        <w:rPr>
          <w:b/>
          <w:b/>
          <w:bCs/>
        </w:rPr>
      </w:pPr>
      <w:r>
        <w:rPr>
          <w:b/>
          <w:bCs/>
        </w:rPr>
        <w:t>584. Функции торговых представительств и способы их осуществления. Компетенция торговых представительств.</w:t>
      </w:r>
    </w:p>
    <w:p>
      <w:pPr>
        <w:pStyle w:val="Normal"/>
        <w:widowControl w:val="false"/>
        <w:autoSpaceDE w:val="false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360"/>
        <w:rPr/>
      </w:pPr>
      <w:r>
        <w:rPr/>
        <w:t>Торгпредство является составной частью дипломатического представительства в соответствующем государстве. Осуществляя свою деятельность под общим руководством посла (посланни</w:t>
        <w:softHyphen/>
        <w:t>ка), торговое представительство подчиняется Министерст</w:t>
        <w:softHyphen/>
        <w:t>ву внешней торговли. Во главе торгового представи</w:t>
        <w:softHyphen/>
        <w:t>тельства стоит торговый представитель.</w:t>
      </w:r>
    </w:p>
    <w:p>
      <w:pPr>
        <w:pStyle w:val="Normal"/>
        <w:widowControl w:val="false"/>
        <w:autoSpaceDE w:val="false"/>
        <w:ind w:firstLine="360"/>
        <w:rPr/>
      </w:pPr>
      <w:r>
        <w:rPr/>
        <w:t>Функции торговых представительств состоят в следующем:</w:t>
      </w:r>
    </w:p>
    <w:p>
      <w:pPr>
        <w:pStyle w:val="Normal"/>
        <w:widowControl w:val="false"/>
        <w:autoSpaceDE w:val="false"/>
        <w:ind w:firstLine="360"/>
        <w:rPr/>
      </w:pPr>
      <w:r>
        <w:rPr/>
        <w:t>а) представительство интересов в области внеш</w:t>
        <w:softHyphen/>
        <w:t>ней торговли и содействие развитию торговых и иных хо</w:t>
        <w:softHyphen/>
        <w:t>зяйственных отношений со страной пребывания торгпредства;</w:t>
      </w:r>
    </w:p>
    <w:p>
      <w:pPr>
        <w:pStyle w:val="Normal"/>
        <w:widowControl w:val="false"/>
        <w:autoSpaceDE w:val="false"/>
        <w:ind w:firstLine="360"/>
        <w:rPr/>
      </w:pPr>
      <w:r>
        <w:rPr/>
        <w:t>б) регулирование внешней торговли со страной пребывания;</w:t>
      </w:r>
    </w:p>
    <w:p>
      <w:pPr>
        <w:pStyle w:val="Normal"/>
        <w:widowControl w:val="false"/>
        <w:autoSpaceDE w:val="false"/>
        <w:ind w:firstLine="360"/>
        <w:rPr/>
      </w:pPr>
      <w:r>
        <w:rPr/>
        <w:t>в) осуществление внешней торговли со страной пребывания.</w:t>
      </w:r>
    </w:p>
    <w:p>
      <w:pPr>
        <w:pStyle w:val="Normal"/>
        <w:widowControl w:val="false"/>
        <w:autoSpaceDE w:val="false"/>
        <w:ind w:firstLine="360"/>
        <w:rPr/>
      </w:pPr>
      <w:r>
        <w:rPr/>
        <w:t>В настоящее время внешнеторговые операции осу</w:t>
        <w:softHyphen/>
        <w:t>ществляются главным образом государственными всесоюз</w:t>
        <w:softHyphen/>
        <w:t>ными объединениями (экспортными, импортными и эк</w:t>
        <w:softHyphen/>
        <w:t>спортно-импортными). Подавляющее большинство госу</w:t>
        <w:softHyphen/>
        <w:t>дарственных внешнеторговых объединений подведомствен</w:t>
        <w:softHyphen/>
        <w:t>но Министерству внешней торговли.</w:t>
      </w:r>
    </w:p>
    <w:p>
      <w:pPr>
        <w:pStyle w:val="Normal"/>
        <w:widowControl w:val="false"/>
        <w:autoSpaceDE w:val="false"/>
        <w:ind w:firstLine="360"/>
        <w:rPr/>
      </w:pPr>
      <w:r>
        <w:rPr/>
        <w:t>Торговое представительство (следовательно, государство) несет ответственность по сделкам, заключенным или гарантированным торгпредством.</w:t>
      </w:r>
    </w:p>
    <w:p>
      <w:pPr>
        <w:pStyle w:val="Normal"/>
        <w:widowControl w:val="false"/>
        <w:autoSpaceDE w:val="false"/>
        <w:ind w:firstLine="360"/>
        <w:rPr/>
      </w:pPr>
      <w:r>
        <w:rPr/>
        <w:t>Торгпредство может выступать в иностранных судах в качестве истца. В качестве же ответчика оно может высту</w:t>
        <w:softHyphen/>
        <w:t>пать в этих судах лишь по спорам, вытекающим из сделок, заключенных или гарантированных торгпредством, и толь</w:t>
        <w:softHyphen/>
        <w:t>ко в тех государствах, в отношении которых государство выразило согласие на подчинение торгового представительства местному суду по таким спорам.</w:t>
      </w:r>
    </w:p>
    <w:p>
      <w:pPr>
        <w:pStyle w:val="Normal"/>
        <w:widowControl w:val="false"/>
        <w:autoSpaceDE w:val="false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360"/>
        <w:rPr>
          <w:b/>
          <w:b/>
          <w:bCs/>
        </w:rPr>
      </w:pPr>
      <w:r>
        <w:rPr>
          <w:b/>
          <w:bCs/>
        </w:rPr>
        <w:t>618. Нерушимость государственных границ и международная безопасность.</w:t>
      </w:r>
    </w:p>
    <w:p>
      <w:pPr>
        <w:pStyle w:val="Normal"/>
        <w:widowControl w:val="false"/>
        <w:autoSpaceDE w:val="false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360"/>
        <w:rPr/>
      </w:pPr>
      <w:r>
        <w:rPr/>
        <w:t>Государственная граница — это линия, устанавливаю</w:t>
        <w:softHyphen/>
        <w:t>щая пределы сухопутной или водной территории государ</w:t>
        <w:softHyphen/>
        <w:t>ства.</w:t>
      </w:r>
    </w:p>
    <w:p>
      <w:pPr>
        <w:pStyle w:val="Normal"/>
        <w:widowControl w:val="false"/>
        <w:autoSpaceDE w:val="false"/>
        <w:ind w:firstLine="360"/>
        <w:rPr/>
      </w:pPr>
      <w:r>
        <w:rPr/>
        <w:t>Воздушной границей государства является воображае</w:t>
        <w:softHyphen/>
        <w:t>мая криволинейная поверхность, восстановленная верти</w:t>
        <w:softHyphen/>
        <w:t>кально к поверхности земли, воды вверх от линии сухо</w:t>
        <w:softHyphen/>
        <w:t>путной либо водной границы. Верхний предел воздушной границы (отделяющий воздушную территорию от космо</w:t>
        <w:softHyphen/>
        <w:t>са) международным правом не установлен.</w:t>
      </w:r>
    </w:p>
    <w:p>
      <w:pPr>
        <w:pStyle w:val="Normal"/>
        <w:widowControl w:val="false"/>
        <w:autoSpaceDE w:val="false"/>
        <w:ind w:firstLine="360"/>
        <w:rPr/>
      </w:pPr>
      <w:r>
        <w:rPr/>
        <w:t>Граница недр государства есть воображаемая криволи</w:t>
        <w:softHyphen/>
        <w:t>нейная замкнутая поверхность, имеющая своим основани</w:t>
        <w:softHyphen/>
        <w:t>ем сухопутный и водные границы, восстановленная вниз от них.</w:t>
      </w:r>
    </w:p>
    <w:p>
      <w:pPr>
        <w:pStyle w:val="Normal"/>
        <w:widowControl w:val="false"/>
        <w:autoSpaceDE w:val="false"/>
        <w:ind w:firstLine="360"/>
        <w:rPr/>
      </w:pPr>
      <w:r>
        <w:rPr/>
        <w:t>Государственная граница отделяет территорию данного государства от других государственных территории либо от международной территории (открытого моря, воздуш</w:t>
        <w:softHyphen/>
        <w:t>ного пространства над ним).</w:t>
      </w:r>
    </w:p>
    <w:p>
      <w:pPr>
        <w:pStyle w:val="Normal"/>
        <w:widowControl w:val="false"/>
        <w:autoSpaceDE w:val="false"/>
        <w:ind w:firstLine="360"/>
        <w:rPr/>
      </w:pPr>
      <w:r>
        <w:rPr/>
        <w:t>Государственная территория и, следовательно, государ</w:t>
        <w:softHyphen/>
        <w:t>ственная граница неприкосновенны. Государство имеет право применять меры, чтобы не допустить их нарушений: Если граница нарушена иностранным военным кораб</w:t>
        <w:softHyphen/>
        <w:t>лем, пограничным отрядом другого государства и т. д., данное государство может предпринять действенные меры для прекращения нарушений, вплоть до применения воо</w:t>
        <w:softHyphen/>
        <w:t>руженной силы против нарушителей.</w:t>
      </w:r>
    </w:p>
    <w:p>
      <w:pPr>
        <w:pStyle w:val="Normal"/>
        <w:widowControl w:val="false"/>
        <w:autoSpaceDE w:val="false"/>
        <w:ind w:firstLine="360"/>
        <w:rPr/>
      </w:pPr>
      <w:r>
        <w:rPr/>
        <w:t>Лица, виновные в нарушениях государственной грани</w:t>
        <w:softHyphen/>
        <w:t>цы и пограничного режима, могут быть наказаны в уголов</w:t>
        <w:softHyphen/>
        <w:t>но-правовом либо административно-правовом порядке в соответствии с внутренним законодательством государства, границы которого нарушены.</w:t>
      </w:r>
    </w:p>
    <w:p>
      <w:pPr>
        <w:pStyle w:val="Normal"/>
        <w:widowControl w:val="false"/>
        <w:autoSpaceDE w:val="false"/>
        <w:ind w:firstLine="360"/>
        <w:rPr/>
      </w:pPr>
      <w:r>
        <w:rPr/>
        <w:t>Границы между соседними государствами устанавлива</w:t>
        <w:softHyphen/>
        <w:t>ются, как правило, в договорном порядке. Морская грани</w:t>
        <w:softHyphen/>
        <w:t>ца, представляющая собой линию внешнего предела терри</w:t>
        <w:softHyphen/>
        <w:t>ториальных вод, устанавливается в соответствии с норма</w:t>
        <w:softHyphen/>
        <w:t>ми международного права. Ширина территориальных вод, как показывает практика, колеблется от 3 до 12 морских миль. Если воды, разделяющие государства, близко сопри</w:t>
        <w:softHyphen/>
        <w:t>касаются, эти государства заключают соглашения о линии прохождения государственной границы между ними.</w:t>
      </w:r>
    </w:p>
    <w:p>
      <w:pPr>
        <w:pStyle w:val="Normal"/>
        <w:widowControl w:val="false"/>
        <w:autoSpaceDE w:val="false"/>
        <w:ind w:firstLine="360"/>
        <w:rPr/>
      </w:pPr>
      <w:r>
        <w:rPr/>
      </w:r>
    </w:p>
    <w:p>
      <w:pPr>
        <w:pStyle w:val="Normal"/>
        <w:widowControl w:val="false"/>
        <w:autoSpaceDE w:val="false"/>
        <w:ind w:firstLine="360"/>
        <w:rPr/>
      </w:pPr>
      <w:r>
        <w:rPr>
          <w:b/>
          <w:bCs/>
          <w:lang w:val="uk-UA"/>
        </w:rPr>
        <w:t xml:space="preserve">648. </w:t>
      </w:r>
      <w:r>
        <w:rPr>
          <w:b/>
          <w:bCs/>
        </w:rPr>
        <w:t>Полярные секторы: международно-правовая и национально-правовая регламентация деятельности государств в арктических районах. Границы секторов.</w:t>
      </w:r>
    </w:p>
    <w:p>
      <w:pPr>
        <w:pStyle w:val="Normal"/>
        <w:widowControl w:val="false"/>
        <w:autoSpaceDE w:val="false"/>
        <w:ind w:firstLine="360"/>
        <w:rPr/>
      </w:pPr>
      <w:r>
        <w:rPr/>
      </w:r>
    </w:p>
    <w:p>
      <w:pPr>
        <w:pStyle w:val="Normal"/>
        <w:widowControl w:val="false"/>
        <w:autoSpaceDE w:val="false"/>
        <w:ind w:firstLine="360"/>
        <w:rPr>
          <w:rFonts w:ascii="Arial" w:hAnsi="Arial" w:cs="Arial"/>
        </w:rPr>
      </w:pPr>
      <w:r>
        <w:rPr/>
        <w:t>Арктика — район земного шара, расположенный вокруг Север</w:t>
        <w:softHyphen/>
        <w:t xml:space="preserve">ного полюса, общей площадью около 27 млн. кв. </w:t>
      </w:r>
      <w:r>
        <w:rPr>
          <w:lang w:val="uk-UA"/>
        </w:rPr>
        <w:t xml:space="preserve">км. </w:t>
      </w:r>
      <w:r>
        <w:rPr/>
        <w:t>если проводить ее южную границу по южной границе зоны тундр. Если же исходить из линии прохождения Северного полярного круга (66°31` с.ш.), то площадь Арктики составит примерно 21 млн. кв. км.</w:t>
      </w:r>
    </w:p>
    <w:p>
      <w:pPr>
        <w:pStyle w:val="Normal"/>
        <w:widowControl w:val="false"/>
        <w:autoSpaceDE w:val="false"/>
        <w:ind w:firstLine="360"/>
        <w:rPr>
          <w:rFonts w:ascii="Arial" w:hAnsi="Arial" w:cs="Arial"/>
        </w:rPr>
      </w:pPr>
      <w:r>
        <w:rPr/>
        <w:t>К Арктическому бассейну выходят Россия, Канада, Норвегия, Дания, США, Швеция, Финляндия, Исландия (последние три — незначительными частями сухопутной территории).</w:t>
      </w:r>
    </w:p>
    <w:p>
      <w:pPr>
        <w:pStyle w:val="Normal"/>
        <w:widowControl w:val="false"/>
        <w:autoSpaceDE w:val="false"/>
        <w:ind w:firstLine="360"/>
        <w:rPr>
          <w:rFonts w:ascii="Arial" w:hAnsi="Arial" w:cs="Arial"/>
        </w:rPr>
      </w:pPr>
      <w:r>
        <w:rPr/>
        <w:t>В мае 1925 года правительство Канады официально объявило канадский арктический сектор как составляющий пространство в пределах 60° вл. — 141° з.д., вплоть до Северного полюса. Сувере</w:t>
        <w:softHyphen/>
        <w:t>нитет Канады на земли и острова в рамках данного сектора был закреплен дополнением к Закону о северо-западных территориях от 10 июня 192</w:t>
      </w:r>
      <w:r>
        <w:rPr>
          <w:lang w:val="en-US"/>
        </w:rPr>
        <w:t>S</w:t>
      </w:r>
      <w:r>
        <w:rPr/>
        <w:t xml:space="preserve"> г., запретившим иностранным государствам и их граж</w:t>
        <w:softHyphen/>
        <w:t>данам заниматься какой-либо деятельностью «без разрешения канадских властей в пределах Канадской Арктики между 141° и 60° зл.». (В качестве примера более позднего законодательства подобного</w:t>
      </w:r>
    </w:p>
    <w:p>
      <w:pPr>
        <w:pStyle w:val="Normal"/>
        <w:widowControl w:val="false"/>
        <w:autoSpaceDE w:val="false"/>
        <w:ind w:firstLine="360"/>
        <w:rPr>
          <w:rFonts w:ascii="Arial" w:hAnsi="Arial" w:cs="Arial"/>
        </w:rPr>
      </w:pPr>
      <w:r>
        <w:rPr/>
        <w:t>рода можно указать на канадский закон от 2 августа 1972 г., преду</w:t>
        <w:softHyphen/>
        <w:t>сматривающий обязательные правила по предотвращению загрязне</w:t>
        <w:softHyphen/>
        <w:t>ния морской среды в границах Канадской Арктики.)</w:t>
      </w:r>
    </w:p>
    <w:p>
      <w:pPr>
        <w:pStyle w:val="Normal"/>
        <w:widowControl w:val="false"/>
        <w:autoSpaceDE w:val="false"/>
        <w:ind w:firstLine="360"/>
        <w:rPr>
          <w:rFonts w:ascii="Arial" w:hAnsi="Arial" w:cs="Arial"/>
        </w:rPr>
      </w:pPr>
      <w:r>
        <w:rPr/>
        <w:t>Официальные российские притязания на арктический сектор датируются нотой-депешей российского правительства от 20 сентяб</w:t>
        <w:softHyphen/>
        <w:t>ря 1916 г. «Правительствам союзных и дружественных держав». Дан</w:t>
        <w:softHyphen/>
        <w:t xml:space="preserve">ной нотой сообщалось о включении в состав территории России Земли Императора Николая </w:t>
      </w:r>
      <w:r>
        <w:rPr>
          <w:lang w:val="en-US"/>
        </w:rPr>
        <w:t>II</w:t>
      </w:r>
      <w:r>
        <w:rPr/>
        <w:t>, острова Цесаревича Алексея, острова Старокадомского и острова Новопашенного, открытых экспедиция</w:t>
        <w:softHyphen/>
        <w:t>ми Вилькицкого в 1913 и 1914 годах, а также подтверждалось, что неразрывной частью России являются острова Генриетты, Жаннетты, Беннетты, Геральд, Уединения, Новосибирские, Врангеля и др., «рас</w:t>
        <w:softHyphen/>
        <w:t>положенные близ азиатского побережья Империи» и составляющие «продолжение к северу континентального пространства Сибири». В ноте напоминалось также о том, что острова Новая Земля, Колгуев, Вайгач и иные меньших размеров, расположенные близ европейско</w:t>
        <w:softHyphen/>
        <w:t>го побережья России, составляют территорию России «ввиду того, что их принадлежность к территориям Империи является общеприз</w:t>
        <w:softHyphen/>
        <w:t>нанной в течение столетий».</w:t>
      </w:r>
    </w:p>
    <w:p>
      <w:pPr>
        <w:pStyle w:val="Normal"/>
        <w:widowControl w:val="false"/>
        <w:autoSpaceDE w:val="false"/>
        <w:ind w:firstLine="360"/>
        <w:rPr>
          <w:rFonts w:ascii="Arial" w:hAnsi="Arial" w:cs="Arial"/>
        </w:rPr>
      </w:pPr>
      <w:r>
        <w:rPr/>
        <w:t>Ни от одного из государств не поступило заявления о несогласии с данной нотой. Были отмечены, после установления советской власти в России, отдельные попытки проверить «на прочность» суверенитет России в отношении указанных территорий. Так, в 1923 году судно под командованием английского капитана Нойса без разрешения посетило остров Врангеля, а в 1924 году американская шхуна «</w:t>
      </w:r>
      <w:r>
        <w:rPr>
          <w:lang w:val="en-US"/>
        </w:rPr>
        <w:t>Hermen</w:t>
      </w:r>
      <w:r>
        <w:rPr/>
        <w:t>» — остров Геральда. Это заставило правительство СССР выступить 4 ноября 1924 г. с заявлением о том, что все земли и острова, составляющие «продолжение к северу Сибирского ма</w:t>
        <w:softHyphen/>
        <w:t>терикового плоскогорья», принадлежат по праву правопреемства РСФСР.</w:t>
      </w:r>
    </w:p>
    <w:p>
      <w:pPr>
        <w:pStyle w:val="Normal"/>
        <w:widowControl w:val="false"/>
        <w:autoSpaceDE w:val="false"/>
        <w:ind w:firstLine="360"/>
        <w:rPr>
          <w:rFonts w:ascii="Arial" w:hAnsi="Arial" w:cs="Arial"/>
        </w:rPr>
      </w:pPr>
      <w:r>
        <w:rPr/>
        <w:t>Официальным актом, подтвердившим принадлежность Советско</w:t>
        <w:softHyphen/>
        <w:t>му Союзу всех земель и островов в Северном Ледовитом океане, перечисленных в ноте от 20 сентября 1916 г. правительством Рос</w:t>
        <w:softHyphen/>
        <w:t>сийской империи, стало Постановление Президиума Центрального исполнительного комитета СССР «Об объявлении территорией Сою</w:t>
        <w:softHyphen/>
        <w:t>за ССР земель и островов, расположенных в Северном Ледовитом океане», от 15 апреля 1926 г. ^</w:t>
      </w:r>
    </w:p>
    <w:p>
      <w:pPr>
        <w:pStyle w:val="Normal"/>
        <w:widowControl w:val="false"/>
        <w:autoSpaceDE w:val="false"/>
        <w:ind w:firstLine="360"/>
        <w:rPr>
          <w:rFonts w:ascii="Arial" w:hAnsi="Arial" w:cs="Arial"/>
        </w:rPr>
      </w:pPr>
      <w:r>
        <w:rPr/>
        <w:t>Географическое арктическое пространство, в пределах которого все ранее открытые земли и острова, а также земли и острова, ко</w:t>
        <w:softHyphen/>
        <w:t>торые могут быть открыты, объявлялись территорией Советского Союза, за исключением земель и островов, признанных ранее прави</w:t>
        <w:softHyphen/>
        <w:t>тельством СССР принадлежащими другим государствам, было объяв</w:t>
        <w:softHyphen/>
        <w:t>лено к северу от побережья СССР (в настоящее время — Российской Федерации) с боковыми границами по меридиану 32°04'35" в.д. и меридиану 168°49'30" зд. Постановление рт 15 апреля 1926 г. не за-</w:t>
      </w:r>
    </w:p>
    <w:p>
      <w:pPr>
        <w:pStyle w:val="Normal"/>
        <w:widowControl w:val="false"/>
        <w:autoSpaceDE w:val="false"/>
        <w:ind w:firstLine="360"/>
        <w:rPr>
          <w:rFonts w:ascii="Arial" w:hAnsi="Arial" w:cs="Arial"/>
        </w:rPr>
      </w:pPr>
      <w:r>
        <w:rPr/>
        <w:t>трагавало вопросов правового статуса и правового режима морских пространств в указанных границах.</w:t>
      </w:r>
    </w:p>
    <w:p>
      <w:pPr>
        <w:pStyle w:val="Normal"/>
        <w:widowControl w:val="false"/>
        <w:autoSpaceDE w:val="false"/>
        <w:ind w:firstLine="360"/>
        <w:rPr>
          <w:rFonts w:ascii="Arial" w:hAnsi="Arial" w:cs="Arial"/>
        </w:rPr>
      </w:pPr>
      <w:r>
        <w:rPr/>
        <w:t>Таким образом, сами по себе границы полярных секторов не считались государственными границами, а установление тем или иным государством полярного сектора не предрешало вопроса о правовом режиме входящих в этот сектор морских (водных) прост</w:t>
        <w:softHyphen/>
        <w:t>ранств. Считается, что правовой режим каждого отдельного района арктического моря следует оценивать отдельно, исходя из фактиче</w:t>
        <w:softHyphen/>
        <w:t>ски сложившегося и имеющего многолетнее признание правопоряд</w:t>
        <w:softHyphen/>
        <w:t>ка, основанного на учете Оборонных, политических, экономических и иных интересов, в первую очередь прибрежных государств.</w:t>
      </w:r>
    </w:p>
    <w:p>
      <w:pPr>
        <w:pStyle w:val="Normal"/>
        <w:widowControl w:val="false"/>
        <w:autoSpaceDE w:val="false"/>
        <w:ind w:firstLine="360"/>
        <w:rPr>
          <w:rFonts w:ascii="Arial" w:hAnsi="Arial" w:cs="Arial"/>
        </w:rPr>
      </w:pPr>
      <w:r>
        <w:rPr/>
        <w:t>В соответствии с таким подходом и Россия вправе рассматривать морские пространства Арктики в пределах «российского полярного сектора» (в том числе Северо-Восточный проход) в качестве зоны своих особых интересов. !-&gt;го влечет за собой признание за Россией права принимать в указанной зоне любые необходимые меры для обеспечения своей безопасности, вплоть до запрещения появления в пространстве зоны военных кораблей и самолетов других го</w:t>
        <w:softHyphen/>
        <w:t>сударств.</w:t>
      </w:r>
    </w:p>
    <w:p>
      <w:pPr>
        <w:pStyle w:val="Normal"/>
        <w:widowControl w:val="false"/>
        <w:autoSpaceDE w:val="false"/>
        <w:ind w:firstLine="360"/>
        <w:rPr>
          <w:rFonts w:ascii="Arial" w:hAnsi="Arial" w:cs="Arial"/>
        </w:rPr>
      </w:pPr>
      <w:r>
        <w:rPr/>
        <w:t>Дания в течение ряда столетий оккупировала юго-западную часть острова Гренландия. Между 1916 и 1920 годами ее суверенитет над всем островом был признан многими государствами. Однако Норве</w:t>
        <w:softHyphen/>
        <w:t>гия создала в 1922 году на северо-востоке Гренландии свою станцию и провозгласила в 1931 году норвежский суверенитет над этой частью острова, оправдывая свой действия тем, что Дания не осуществля</w:t>
        <w:softHyphen/>
        <w:t>ла эффективной оккупации северо-восточной части Гренландии. Постоянная палата международного правосудия своим решением от 5 апреля 1933 г. признала суверенитет Дании над всем островом Грен</w:t>
        <w:softHyphen/>
        <w:t>ландия, приведя в обоснование своего решения довод о том, что на северные полярные области в силу их природных особенностей не должны распространяться обычные требования об эффективной оккупации в качестве основания для признания прав суверенитета над ними и что в отношении таких областей достаточно осущест</w:t>
        <w:softHyphen/>
        <w:t>влять простой контроль после их открытия и нотификации об этом.</w:t>
      </w:r>
    </w:p>
    <w:p>
      <w:pPr>
        <w:pStyle w:val="Normal"/>
        <w:widowControl w:val="false"/>
        <w:autoSpaceDE w:val="false"/>
        <w:ind w:firstLine="360"/>
        <w:rPr>
          <w:rFonts w:ascii="Arial" w:hAnsi="Arial" w:cs="Arial"/>
        </w:rPr>
      </w:pPr>
      <w:r>
        <w:rPr/>
        <w:t>Обладателями земель в Арктике являются также Норвегия и США. Положение Норвегии как арктического государства связано, прежде всего, со Шпицбергенским архипелагом.</w:t>
      </w:r>
    </w:p>
    <w:p>
      <w:pPr>
        <w:pStyle w:val="Normal"/>
        <w:widowControl w:val="false"/>
        <w:autoSpaceDE w:val="false"/>
        <w:ind w:firstLine="360"/>
        <w:rPr>
          <w:rFonts w:ascii="Arial" w:hAnsi="Arial" w:cs="Arial"/>
        </w:rPr>
      </w:pPr>
      <w:r>
        <w:rPr/>
        <w:t>Правовое положение Шпицбергена было определено на Париж</w:t>
        <w:softHyphen/>
        <w:t>ской конференции 1920 года с участием США, Великобритании и ее доминионов, Франции, Италии, Японии, Нидерландов, Дании, Норвегии и Швеции. Советская Россия не была приглашена на конференцию. Договор о Шпицбергене был подписан 9 февраля 1920 г. В 1935 году к нему присоединился Советский Союз. Кроме того, к Договору в разное время присоединились более 20 других стран Европы, Латинской Америки и Азии.</w:t>
      </w:r>
    </w:p>
    <w:p>
      <w:pPr>
        <w:pStyle w:val="Normal"/>
        <w:widowControl w:val="false"/>
        <w:autoSpaceDE w:val="false"/>
        <w:ind w:firstLine="360"/>
        <w:rPr>
          <w:rFonts w:ascii="Arial" w:hAnsi="Arial" w:cs="Arial"/>
        </w:rPr>
      </w:pPr>
      <w:r>
        <w:rPr/>
        <w:t>Участники Договора согласились «признать на условиях, установ</w:t>
        <w:softHyphen/>
        <w:t>ленных настоящим Договором, полный и абсолютный суверенитет Норвегии над архипелагом Шпицберген с Медвежьим островом» (ст. 1). Согласно ст. 2, суда и граждане всех договаривающихся сторон «допущены на одинаковых основаниях к осуществлению права на рыбную ловлю и охоту в местностях, указанных в ст. 1, и в их территориальных водах». Договор обязывает Норвегию не со</w:t>
        <w:softHyphen/>
        <w:t>здавать и не допускать создания «в местностях, указанных в ст. 1», какой-либо морской базы, не строить никаких укреплений в тех же местностях, которые «никогда не должны быть использованы в воен</w:t>
        <w:softHyphen/>
        <w:t>ных целях» (ст. 9). В ст. 10 Договора было оговорено: «В ожидании того, что признание Высокими Договаривающимися Державами Рус</w:t>
        <w:softHyphen/>
        <w:t>ского Правительства позволит России присоединиться к настоящему Договору, русские граждане и общества будут пользоваться теми же правами, что и граждане Высоких Договаривающихся Сторон».</w:t>
      </w:r>
    </w:p>
    <w:p>
      <w:pPr>
        <w:pStyle w:val="Normal"/>
        <w:widowControl w:val="false"/>
        <w:autoSpaceDE w:val="false"/>
        <w:ind w:firstLine="360"/>
        <w:rPr>
          <w:rFonts w:ascii="Arial" w:hAnsi="Arial" w:cs="Arial"/>
        </w:rPr>
      </w:pPr>
      <w:r>
        <w:rPr/>
        <w:t>Права, предоставленные Договором о Шпицбергене России, осу</w:t>
        <w:softHyphen/>
        <w:t>ществлял Советский Союз, а после его распада соответствующие права перешли к России.</w:t>
      </w:r>
    </w:p>
    <w:p>
      <w:pPr>
        <w:pStyle w:val="Normal"/>
        <w:widowControl w:val="false"/>
        <w:autoSpaceDE w:val="false"/>
        <w:ind w:firstLine="360"/>
        <w:rPr>
          <w:rFonts w:ascii="Arial" w:hAnsi="Arial" w:cs="Arial"/>
        </w:rPr>
      </w:pPr>
      <w:r>
        <w:rPr/>
        <w:t>Норвегия, получив по Договору права суверенитета над Шпицбер</w:t>
        <w:softHyphen/>
        <w:t>геном, не установила своего арктического сектора.</w:t>
      </w:r>
    </w:p>
    <w:p>
      <w:pPr>
        <w:pStyle w:val="Normal"/>
        <w:widowControl w:val="false"/>
        <w:autoSpaceDE w:val="false"/>
        <w:ind w:firstLine="360"/>
        <w:rPr>
          <w:rFonts w:ascii="Arial" w:hAnsi="Arial" w:cs="Arial"/>
        </w:rPr>
      </w:pPr>
      <w:r>
        <w:rPr/>
        <w:t>В пределах Северного полярного круга Норвегия владеет, кроме того, небольшим островом Ян-Майен.</w:t>
      </w:r>
    </w:p>
    <w:p>
      <w:pPr>
        <w:pStyle w:val="Normal"/>
        <w:widowControl w:val="false"/>
        <w:autoSpaceDE w:val="false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360"/>
        <w:rPr>
          <w:b/>
          <w:b/>
          <w:bCs/>
        </w:rPr>
      </w:pPr>
      <w:r>
        <w:rPr>
          <w:b/>
          <w:bCs/>
        </w:rPr>
        <w:t>678. Внутренние моря.</w:t>
      </w:r>
    </w:p>
    <w:p>
      <w:pPr>
        <w:pStyle w:val="Normal"/>
        <w:widowControl w:val="false"/>
        <w:autoSpaceDE w:val="false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360"/>
        <w:rPr/>
      </w:pPr>
      <w:r>
        <w:rPr/>
        <w:t>Внутренние морские воды — это прибрежные морские воды государства, на которые распространяется его суверенитет и юрисдикция в полном объеме. К ним относятся воды морских портов, заливов, бухт, губ, лиманов, исторические воды, а также воды, расположенные в сторону берега от исходных линий, от которых отсчитывается ширина территориального моря.</w:t>
      </w:r>
    </w:p>
    <w:p>
      <w:pPr>
        <w:pStyle w:val="Normal"/>
        <w:widowControl w:val="false"/>
        <w:autoSpaceDE w:val="false"/>
        <w:ind w:firstLine="360"/>
        <w:rPr/>
      </w:pPr>
      <w:r>
        <w:rPr/>
        <w:t>Внешней границей внутренних морских вод портов являет</w:t>
        <w:softHyphen/>
        <w:t>ся прямая линия, соединяющая наиболее удаленные в сторону моря точки портовых сооружений. Залив представляет собой хорошо очерченное углубление берега, вдающееся в сушу и включающее замкнутые сушей воды; при этом данное углубление образует нечто большее, чем простую извилину берега. При ширине входа в залив во время наибольшего отлива менее 24 миль весь залив относится к внутренним водам прибрежного государ</w:t>
        <w:softHyphen/>
        <w:t>ства. Данное правило не применяется в отношении заливов, имеющих ширину входа более 24 миль, но считающихся историческими водами.</w:t>
      </w:r>
    </w:p>
    <w:p>
      <w:pPr>
        <w:pStyle w:val="Normal"/>
        <w:widowControl w:val="false"/>
        <w:autoSpaceDE w:val="false"/>
        <w:ind w:firstLine="360"/>
        <w:rPr/>
      </w:pPr>
      <w:r>
        <w:rPr/>
      </w:r>
    </w:p>
    <w:p>
      <w:pPr>
        <w:pStyle w:val="Normal"/>
        <w:widowControl w:val="false"/>
        <w:autoSpaceDE w:val="false"/>
        <w:ind w:firstLine="360"/>
        <w:rPr>
          <w:b/>
          <w:b/>
          <w:bCs/>
        </w:rPr>
      </w:pPr>
      <w:r>
        <w:rPr>
          <w:b/>
          <w:bCs/>
        </w:rPr>
        <w:t>708. Принцип исключительной юрисдикции государства флага судна в открытом море. Общепризнанные и такие, которые исходят из международного права, исключения из этого принципа.</w:t>
      </w:r>
    </w:p>
    <w:p>
      <w:pPr>
        <w:pStyle w:val="Normal"/>
        <w:widowControl w:val="false"/>
        <w:autoSpaceDE w:val="false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360"/>
        <w:rPr/>
      </w:pPr>
      <w:r>
        <w:rPr/>
        <w:t>В странах «удобных флагов» специально создаются условия для привлечения так называемых клиентов: упрощенная процедура регист</w:t>
        <w:softHyphen/>
        <w:t>рации, отсутствие или низкий уровень налогов, либеральное законода</w:t>
        <w:softHyphen/>
        <w:t>тельство относительно условий труда, технических требований к судам и др.</w:t>
      </w:r>
    </w:p>
    <w:p>
      <w:pPr>
        <w:pStyle w:val="Normal"/>
        <w:widowControl w:val="false"/>
        <w:autoSpaceDE w:val="false"/>
        <w:ind w:firstLine="360"/>
        <w:rPr/>
      </w:pPr>
      <w:r>
        <w:rPr/>
        <w:t>Все это в значительной степени способствует широкому распро</w:t>
        <w:softHyphen/>
        <w:t>странению практики «удобных флагов».</w:t>
      </w:r>
    </w:p>
    <w:p>
      <w:pPr>
        <w:pStyle w:val="Normal"/>
        <w:widowControl w:val="false"/>
        <w:autoSpaceDE w:val="false"/>
        <w:ind w:firstLine="360"/>
        <w:rPr/>
      </w:pPr>
      <w:r>
        <w:rPr/>
        <w:t>Регистрация американских, английских, немецких, греческих, норвежских судов и судов других стран под «удобными флагами» Либерии, Панамы, Бермудских островов, Багамских островов и дру</w:t>
        <w:softHyphen/>
        <w:t>гих стран обеспечивает существенные прибыли этим странам за счет большего количества регистрируемых судов. Поэтому страны «удоб</w:t>
        <w:softHyphen/>
        <w:t>ного флага»д стремясь привлечь под свой флаг иностранный тоннаж. вводят для него различные льготы.</w:t>
      </w:r>
    </w:p>
    <w:p>
      <w:pPr>
        <w:pStyle w:val="Normal"/>
        <w:widowControl w:val="false"/>
        <w:autoSpaceDE w:val="false"/>
        <w:ind w:firstLine="360"/>
        <w:rPr/>
      </w:pPr>
      <w:r>
        <w:rPr/>
        <w:t>Исходя из изложенного выше вопроса о праве морского судна на флаг, можно сделать некоторые выводы:</w:t>
      </w:r>
    </w:p>
    <w:p>
      <w:pPr>
        <w:pStyle w:val="Normal"/>
        <w:widowControl w:val="false"/>
        <w:autoSpaceDE w:val="false"/>
        <w:ind w:firstLine="360"/>
        <w:rPr/>
      </w:pPr>
      <w:r>
        <w:rPr/>
        <w:t>1. Вопрос о праве морского судна на флаг является одним из важ</w:t>
        <w:softHyphen/>
        <w:t>нейших вопросов правовой регламентации торгового судоходства.</w:t>
      </w:r>
    </w:p>
    <w:p>
      <w:pPr>
        <w:pStyle w:val="Normal"/>
        <w:widowControl w:val="false"/>
        <w:autoSpaceDE w:val="false"/>
        <w:ind w:firstLine="360"/>
        <w:rPr/>
      </w:pPr>
      <w:r>
        <w:rPr/>
        <w:t>2. Современное международное морское право не определяет ус</w:t>
        <w:softHyphen/>
        <w:t>ловий предоставления государствами права морскому судну на флаг.</w:t>
      </w:r>
    </w:p>
    <w:p>
      <w:pPr>
        <w:pStyle w:val="Normal"/>
        <w:widowControl w:val="false"/>
        <w:autoSpaceDE w:val="false"/>
        <w:ind w:firstLine="360"/>
        <w:rPr/>
      </w:pPr>
      <w:r>
        <w:rPr/>
        <w:t>3. При отсутствии четкой международно-правовой регламента</w:t>
        <w:softHyphen/>
        <w:t>ции предоставления морскому судну права на флаг каждое государ</w:t>
        <w:softHyphen/>
        <w:t>ство стремится решить этот вопрос исходя из своих национальных, экономических и иных интересов.</w:t>
      </w:r>
    </w:p>
    <w:p>
      <w:pPr>
        <w:pStyle w:val="Normal"/>
        <w:widowControl w:val="false"/>
        <w:autoSpaceDE w:val="false"/>
        <w:ind w:firstLine="360"/>
        <w:rPr/>
      </w:pPr>
      <w:r>
        <w:rPr/>
        <w:t>4. Оптимальное решение вопроса об условиях предоставления права судам на флаг призвано способствовать успешному развитию национального судоходства.</w:t>
      </w:r>
    </w:p>
    <w:p>
      <w:pPr>
        <w:pStyle w:val="Normal"/>
        <w:widowControl w:val="false"/>
        <w:autoSpaceDE w:val="false"/>
        <w:ind w:firstLine="360"/>
        <w:rPr/>
      </w:pPr>
      <w:r>
        <w:rPr/>
        <w:t>Стратегия развития принципа свободы судоходства и укрепления правопорядка в водах Мирового океана требует четких единых ус</w:t>
        <w:softHyphen/>
        <w:t>ловий предоставления государствами своим судам права на флаг, за</w:t>
        <w:softHyphen/>
        <w:t>крепленных многосторонним международно-правовым соглашением. Основополагающей во всех этих условиях должна стать реальная связь национальности и флага судна, т. е. государства. По нашему мнению, такими условиями могли бы быть:</w:t>
      </w:r>
    </w:p>
    <w:p>
      <w:pPr>
        <w:pStyle w:val="Normal"/>
        <w:widowControl w:val="false"/>
        <w:autoSpaceDE w:val="false"/>
        <w:ind w:firstLine="360"/>
        <w:rPr/>
      </w:pPr>
      <w:r>
        <w:rPr/>
        <w:t>1. Принадлежность судна, по меньшей мере, более чем наполовину государству, или организации, или гражданам государства флага.</w:t>
      </w:r>
    </w:p>
    <w:p>
      <w:pPr>
        <w:pStyle w:val="Normal"/>
        <w:widowControl w:val="false"/>
        <w:autoSpaceDE w:val="false"/>
        <w:ind w:firstLine="360"/>
        <w:rPr/>
      </w:pPr>
      <w:r>
        <w:rPr>
          <w:lang w:val="en-US"/>
        </w:rPr>
        <w:t>Z</w:t>
      </w:r>
      <w:r>
        <w:rPr/>
        <w:t xml:space="preserve"> «Оседлость» юридического лица — собственника судна в стране флага судна.</w:t>
      </w:r>
    </w:p>
    <w:p>
      <w:pPr>
        <w:pStyle w:val="Normal"/>
        <w:widowControl w:val="false"/>
        <w:autoSpaceDE w:val="false"/>
        <w:ind w:firstLine="360"/>
        <w:rPr/>
      </w:pPr>
      <w:r>
        <w:rPr/>
        <w:t>3</w:t>
      </w:r>
      <w:r>
        <w:rPr>
          <w:lang w:val="en-US"/>
        </w:rPr>
        <w:t>t</w:t>
      </w:r>
      <w:r>
        <w:rPr/>
        <w:t xml:space="preserve"> Сосредоточение руководства в руках граждан государства флага.</w:t>
      </w:r>
    </w:p>
    <w:p>
      <w:pPr>
        <w:pStyle w:val="Normal"/>
        <w:widowControl w:val="false"/>
        <w:autoSpaceDE w:val="false"/>
        <w:ind w:firstLine="360"/>
        <w:rPr/>
      </w:pPr>
      <w:r>
        <w:rPr/>
        <w:t>4. Регистрация судна в одном из портов государства флага.</w:t>
      </w:r>
    </w:p>
    <w:p>
      <w:pPr>
        <w:pStyle w:val="Normal"/>
        <w:widowControl w:val="false"/>
        <w:autoSpaceDE w:val="false"/>
        <w:ind w:firstLine="360"/>
        <w:rPr/>
      </w:pPr>
      <w:r>
        <w:rPr/>
        <w:t>5. Ограниченное участие иностранцев в составе экипажа судна и особенно в занятии должностей капитана судна и его ближайших помощников.</w:t>
      </w:r>
    </w:p>
    <w:p>
      <w:pPr>
        <w:pStyle w:val="Normal"/>
        <w:widowControl w:val="false"/>
        <w:autoSpaceDE w:val="false"/>
        <w:ind w:firstLine="360"/>
        <w:rPr/>
      </w:pPr>
      <w:r>
        <w:rPr/>
        <w:t>Большое значение для формирования законодательной базы на-</w:t>
      </w:r>
    </w:p>
    <w:p>
      <w:pPr>
        <w:pStyle w:val="Normal"/>
        <w:widowControl w:val="false"/>
        <w:autoSpaceDE w:val="false"/>
        <w:ind w:firstLine="360"/>
        <w:rPr/>
      </w:pPr>
      <w:r>
        <w:rPr/>
        <w:t>ционального торгового судоходства имеют положения ст. 94 Конвен</w:t>
        <w:softHyphen/>
        <w:t>ции ООН по морскому праву 1982 г. В соответствии с этими положе</w:t>
        <w:softHyphen/>
        <w:t>ниями, государство несет ответственность за осуществление своей юрисдикции и контроля над суднами, плавающими под его флагом, в административных, технических и социальных вопросах.</w:t>
      </w:r>
    </w:p>
    <w:p>
      <w:pPr>
        <w:pStyle w:val="Normal"/>
        <w:widowControl w:val="false"/>
        <w:autoSpaceDE w:val="false"/>
        <w:ind w:firstLine="360"/>
        <w:rPr/>
      </w:pPr>
      <w:r>
        <w:rPr/>
        <w:t>Государство обеспечивает регистр судов с указанием названий су</w:t>
        <w:softHyphen/>
        <w:t>дов, плавающих под его флагом, принимает на себя обязательства по осуществлению юрисдикции над своими судами, их капитанами и</w:t>
      </w:r>
    </w:p>
    <w:p>
      <w:pPr>
        <w:pStyle w:val="Normal"/>
        <w:widowControl w:val="false"/>
        <w:autoSpaceDE w:val="false"/>
        <w:ind w:firstLine="360"/>
        <w:rPr/>
      </w:pPr>
      <w:r>
        <w:rPr/>
        <w:t>экипажами.</w:t>
      </w:r>
    </w:p>
    <w:p>
      <w:pPr>
        <w:pStyle w:val="Normal"/>
        <w:widowControl w:val="false"/>
        <w:autoSpaceDE w:val="false"/>
        <w:ind w:firstLine="360"/>
        <w:rPr/>
      </w:pPr>
      <w:r>
        <w:rPr/>
        <w:t>Государство принимает необходимые меры для обеспечения без</w:t>
        <w:softHyphen/>
        <w:t>опасности плавания своих судов в морс. Особенно это касается воп</w:t>
        <w:softHyphen/>
        <w:t>росов конструкции, оборудования и годности судов к плаванию, комплектования, условий труда и обучения экипажей судов, а также пользования сигналами, поддержания связи и предупреждения стол</w:t>
        <w:softHyphen/>
        <w:t>кновения.</w:t>
      </w:r>
    </w:p>
    <w:p>
      <w:pPr>
        <w:pStyle w:val="Normal"/>
        <w:widowControl w:val="false"/>
        <w:autoSpaceDE w:val="false"/>
        <w:ind w:firstLine="360"/>
        <w:rPr/>
      </w:pPr>
      <w:r>
        <w:rPr/>
        <w:t>Каждое судно перед регистрацией, а в дальнейшем через соответ</w:t>
        <w:softHyphen/>
        <w:t>ствующие промежутки времени должно инспектироваться квалифи</w:t>
        <w:softHyphen/>
        <w:t>цированным судовым инспектором и иметь на борту карты, мореходные издания, навигационное оборудование и приборы, необ</w:t>
        <w:softHyphen/>
        <w:t>ходимые для безопасного плавания судна.</w:t>
      </w:r>
    </w:p>
    <w:p>
      <w:pPr>
        <w:pStyle w:val="Normal"/>
        <w:widowControl w:val="false"/>
        <w:autoSpaceDE w:val="false"/>
        <w:ind w:firstLine="360"/>
        <w:rPr/>
      </w:pPr>
      <w:r>
        <w:rPr/>
        <w:t>Капитан, офицеры и в необходимой степени экипаж должны быть полностью ознакомлены с международными правилами охра</w:t>
        <w:softHyphen/>
        <w:t>ны человеческой жизни на морс, предупреждения столкновений, предотвращения, сокращения и контроля загрязнений морской сре</w:t>
        <w:softHyphen/>
        <w:t>ды, поддержания связи по радио.</w:t>
      </w:r>
    </w:p>
    <w:p>
      <w:pPr>
        <w:pStyle w:val="Normal"/>
        <w:widowControl w:val="false"/>
        <w:autoSpaceDE w:val="false"/>
        <w:ind w:firstLine="360"/>
        <w:rPr/>
      </w:pPr>
      <w:r>
        <w:rPr/>
        <w:t>Каждое государство организует расследование достаточно квали</w:t>
        <w:softHyphen/>
        <w:t>фицированным лицом каждого несчастного случая на судах или на</w:t>
        <w:softHyphen/>
        <w:t>вигационного инцидента в открытом море с участием плавающего под его флагом судна, приведших к гибели граждан другого госу</w:t>
        <w:softHyphen/>
        <w:t>дарства или нанесших им серьезные увечия, или причинивших серь</w:t>
        <w:softHyphen/>
        <w:t>езный ущерб судоходству, или установкам другого государства, или</w:t>
      </w:r>
    </w:p>
    <w:p>
      <w:pPr>
        <w:pStyle w:val="Normal"/>
        <w:widowControl w:val="false"/>
        <w:autoSpaceDE w:val="false"/>
        <w:ind w:firstLine="360"/>
        <w:rPr/>
      </w:pPr>
      <w:r>
        <w:rPr/>
        <w:t>морской среде.</w:t>
      </w:r>
    </w:p>
    <w:p>
      <w:pPr>
        <w:pStyle w:val="Normal"/>
        <w:widowControl w:val="false"/>
        <w:autoSpaceDE w:val="false"/>
        <w:ind w:firstLine="360"/>
        <w:rPr/>
      </w:pPr>
      <w:r>
        <w:rPr/>
        <w:t>» В порядке уточнения содержания исключительной юрисдикции государства над судами своего флага в открытом море необходимо подчеркнуть, что эту юрисдикцию государство осуществляет через капитана судна. Капитан является представителем власти государ</w:t>
        <w:softHyphen/>
        <w:t>ства флага на судне. На него, кроме вопросов судовождения, возла</w:t>
        <w:softHyphen/>
        <w:t>гается обязанность принятия всех мер, необходимых для обеспечения безопасности плавания» поддержания порядка на судне.</w:t>
      </w:r>
    </w:p>
    <w:p>
      <w:pPr>
        <w:pStyle w:val="Normal"/>
        <w:widowControl w:val="false"/>
        <w:autoSpaceDE w:val="false"/>
        <w:ind w:firstLine="360"/>
        <w:rPr/>
      </w:pPr>
      <w:r>
        <w:rPr/>
        <w:t>Распоряжения капитана в пределах его полномочий подлежат беспрекословному исполнению всеми находящимися на судне лица</w:t>
        <w:softHyphen/>
        <w:t>ми, включая и иностранцев.</w:t>
      </w:r>
    </w:p>
    <w:p>
      <w:pPr>
        <w:pStyle w:val="Normal"/>
        <w:widowControl w:val="false"/>
        <w:autoSpaceDE w:val="false"/>
        <w:ind w:firstLine="360"/>
        <w:rPr/>
      </w:pPr>
      <w:r>
        <w:rPr/>
        <w:t>Юрисдикция государства над судами своего флага в открытом море означает, что осмотру или другим актам власти торговые и другие невоенные суда в открытом море могут подвергнуть только военные или специально на то уполномоченные суда государства флага ,</w:t>
      </w:r>
    </w:p>
    <w:p>
      <w:pPr>
        <w:pStyle w:val="Normal"/>
        <w:widowControl w:val="false"/>
        <w:autoSpaceDE w:val="false"/>
        <w:ind w:firstLine="360"/>
        <w:rPr/>
      </w:pPr>
      <w:r>
        <w:rPr/>
        <w:t>Правило исключительной юрисдикции государства флага над своими судами в открытом море предполагает, что уголовное, адми</w:t>
        <w:softHyphen/>
        <w:t>нистративное или дисциплинарное преследование капитана или другого члена экипажа, необходимость в котором возникает в случае столкновения или иного происшествия с судном в открытом море, возможно только при участии судебных или административных вла</w:t>
        <w:softHyphen/>
        <w:t>стей государства флага. Ни арест, ни задержание этого судна не мо</w:t>
        <w:softHyphen/>
        <w:t>гут быть произведены даже в качестве меры расследования по распоряжению каких-либо иных властей, кроме государства флага. Эффективное осуществление Украиной юрисдикции над судами, плавающими под ее флагом, должно быть детально регламентиро</w:t>
        <w:softHyphen/>
        <w:t>вано и закреплено в соответствующем правовом акте. В связи с этим важным правовым аспектом мореплавания представляется определе</w:t>
        <w:softHyphen/>
        <w:t>ние понятия «судно», которое является ключевым для морского пра</w:t>
        <w:softHyphen/>
        <w:t>ва, имеет особое, основополагающее значение для решения вопроса о сфере взаимодействия международного морского права и нацио</w:t>
        <w:softHyphen/>
        <w:t>нального морского законодательства.</w:t>
      </w:r>
    </w:p>
    <w:p>
      <w:pPr>
        <w:pStyle w:val="Normal"/>
        <w:widowControl w:val="false"/>
        <w:autoSpaceDE w:val="false"/>
        <w:ind w:firstLine="360"/>
        <w:rPr/>
      </w:pPr>
      <w:r>
        <w:rPr/>
        <w:t>^ Нормы морского права применяются к отношениям торгового мо</w:t>
        <w:softHyphen/>
        <w:t>реплавания. Законодательство ряда государств, в том числе и быв</w:t>
        <w:softHyphen/>
        <w:t>шего СССР, торговое мореплавание определяет как деятельность, связанную с использованием судов для перевозки грузов, пассажи</w:t>
        <w:softHyphen/>
        <w:t>ров, багажа и почты, для рыбных и иных морских промыслов, добы</w:t>
        <w:softHyphen/>
        <w:t>чи полезных ископаемых, производства буксирных, ледокольных и спасательных операций, а также для других хозяйственных, науч</w:t>
        <w:softHyphen/>
        <w:t>ных и культурных целей (см. ст. 1 КТМ СССР). Иными словами, под торговым мореплаванием обычно понимается использование судов для любых законных невоенных целей. Разумеется, суда, к которым применяются нормы морского права, являются морскими судами с юридической точки зрения, хотя по техническим характеристикам они могут быть отнесены и к другим категориям судов.</w:t>
      </w:r>
    </w:p>
    <w:p>
      <w:pPr>
        <w:pStyle w:val="Normal"/>
        <w:widowControl w:val="false"/>
        <w:autoSpaceDE w:val="false"/>
        <w:ind w:firstLine="360"/>
        <w:rPr/>
      </w:pPr>
      <w:r>
        <w:rPr/>
        <w:t>Однако можно констатировать, что в законодательствах различ</w:t>
        <w:softHyphen/>
        <w:t>ных государств, многочисленных международно-правовых актах, морских конвенциях и соглашениях термин «судно* не определяется как нечто само собой разумеющееся, либо определяется только в це</w:t>
        <w:softHyphen/>
        <w:t>лях того или иного нормативного акта.</w:t>
      </w:r>
    </w:p>
    <w:p>
      <w:pPr>
        <w:pStyle w:val="Normal"/>
        <w:widowControl w:val="false"/>
        <w:autoSpaceDE w:val="false"/>
        <w:ind w:firstLine="360"/>
        <w:rPr/>
      </w:pPr>
      <w:r>
        <w:rPr/>
        <w:t>Например, в английском Акте о судоходстве 1894 г. указано: «ко</w:t>
        <w:softHyphen/>
        <w:t>рабль обнимает суда всех описаний, приводимые в движение не вес</w:t>
        <w:softHyphen/>
        <w:t>лами». Почти так же это понятие определено и в действующем сейчас английском Акте о торговом судоходстве 1898 г., ст. 8: «Корабль» даб-нимает суда всех родов, употребляемые или предназначенные- к употреблению для плавания, приводимые в движение не веслами, оконченные» или находящиеся в периоде окончания или постройки». Современные морские законы разных стран тоже не содержат чет</w:t>
        <w:softHyphen/>
        <w:t>кого определения понятия «судно». Кодекс торгового мореплавания Болгарии, например, устанавливает: «Торговым морским судном в смысле настоящего Кодекса является всякое самоходное или несамо</w:t>
        <w:softHyphen/>
        <w:t>ходное судно либо плавучее средство, предназначенное для плавания в море или водах, связанных с морем, и используемое для деятельности, предусмотренной в ст. 3» (т. е. для целей торгового мореплавания, ко</w:t>
        <w:softHyphen/>
        <w:t>торые КТМ Болгарии определяет также, как и КТМ СССР).</w:t>
      </w:r>
    </w:p>
    <w:p>
      <w:pPr>
        <w:pStyle w:val="Normal"/>
        <w:widowControl w:val="false"/>
        <w:autoSpaceDE w:val="false"/>
        <w:ind w:firstLine="360"/>
        <w:rPr/>
      </w:pPr>
      <w:r>
        <w:rPr/>
        <w:t>Согласно § 2 ст. 3 Польского морского Кодекса, морским судном является всякое сооружение, предназначенное либо используемое для плавания на море и в соединенных с ним водах, посещаемых морскими судами. Еще более краток югославский закон 1959 г. «О договорах эксплуатации морских судов», ч. 1 ст. 8 которого гласит. «Судно» означает любое судно, годное к плаванию.</w:t>
      </w:r>
    </w:p>
    <w:p>
      <w:pPr>
        <w:pStyle w:val="Normal"/>
        <w:widowControl w:val="false"/>
        <w:autoSpaceDE w:val="false"/>
        <w:ind w:firstLine="360"/>
        <w:rPr/>
      </w:pPr>
      <w:r>
        <w:rPr/>
        <w:t>Нет единства в определении понятия «судно» и в международном морском праве. В Международной конвенции по предотвращению за</w:t>
        <w:softHyphen/>
        <w:t>грязнения с судов 1973 г„ например, термин «судно» означает эксплу</w:t>
        <w:softHyphen/>
        <w:t>атируемое в морской среде судно любого типа и включает суда на подводных крыльях, суда на воздушной подушке, подводные суда, плавучие средства, а также стационарные и плавучие платформы. Иначе этот термин трактуется в Международных правилах предот</w:t>
        <w:softHyphen/>
        <w:t>вращения столкновения судов в море 1972 г. «Слово «судно», — ука</w:t>
        <w:softHyphen/>
        <w:t>зано в них, — означает все виды плавучих средств, включая неводоизмещающие суда и гидросамолеты, используемые или могу</w:t>
        <w:softHyphen/>
        <w:t>щие быть используемыми в качестве средств передвижения по воде» (правило 3). Как видим, определения термина «судно» отличаются не только текстуально, но и показывают принципиально различный подход к пониманию круга объектов, охватываемых, этим понятием. В теории и практике морского и речного права, на наш взгляд, проблема определения понятия «судно» окончательно не решена. КТМ СССР 1929 г. такого определения не содержал. Его ст. 1 позво</w:t>
        <w:softHyphen/>
        <w:t>ляла по-разному толковать понятие морского торгового судна. Она классифицировала морские суда в зависимости от целей их исполь</w:t>
        <w:softHyphen/>
        <w:t>зования и гласила: «Судном в смысле настоящего Кодекса считается: а) морское судно, занимающееся перевозкой грузов или пассажиров, эксплуатацией морских рыбных и иных богатств, оказанием помощи судам, терпящим бедствие на море, поднятием затонувшего в море имущества или буксировкой других судов (торговое судно); б) мор</w:t>
        <w:softHyphen/>
        <w:t>ское судно, несущее специальную правительственную службу (ледо</w:t>
        <w:softHyphen/>
        <w:t>колы, портовые буксиры и иные портовые плавучие средства, суда, предназначенные исключительно для спасания человеческих жиз</w:t>
        <w:softHyphen/>
        <w:t>ней, охраны промыслов, суда таможенные, карантинные, служащие форумах.</w:t>
      </w:r>
    </w:p>
    <w:p>
      <w:pPr>
        <w:pStyle w:val="Normal"/>
        <w:widowControl w:val="false"/>
        <w:autoSpaceDE w:val="false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360"/>
        <w:rPr>
          <w:b/>
          <w:b/>
          <w:bCs/>
        </w:rPr>
      </w:pPr>
      <w:r>
        <w:rPr>
          <w:b/>
          <w:bCs/>
        </w:rPr>
        <w:t>737. Основные принципы международного воздушного права.</w:t>
      </w:r>
    </w:p>
    <w:p>
      <w:pPr>
        <w:pStyle w:val="Normal"/>
        <w:widowControl w:val="false"/>
        <w:autoSpaceDE w:val="false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360"/>
        <w:rPr/>
      </w:pPr>
      <w:r>
        <w:rPr/>
        <w:t>Принцип исключительного и полного суверенитета государств над их воздушным пространством. Указанный принцип закреп</w:t>
        <w:softHyphen/>
        <w:t>лен в нормах международного права, например в Чикагской конвенции 1944 г. и в национальном законодательстве государств, например в Воздушном кодексе Украины 1993 г. Так, в ст. 1 Чикагской конвенции установлено; «Договаривающиеся госу</w:t>
        <w:softHyphen/>
        <w:t>дарства признают, что каждое государство имеет полный и ис</w:t>
        <w:softHyphen/>
        <w:t>ключительный суверенитет в отношении воздушного простран</w:t>
        <w:softHyphen/>
        <w:t>ства над его территорией». Аналогичное положение закреплено и в ст. 1 Воздушного кодекса Украины.</w:t>
      </w:r>
    </w:p>
    <w:p>
      <w:pPr>
        <w:pStyle w:val="Normal"/>
        <w:widowControl w:val="false"/>
        <w:autoSpaceDE w:val="false"/>
        <w:ind w:firstLine="360"/>
        <w:rPr/>
      </w:pPr>
      <w:r>
        <w:rPr/>
        <w:t>Суть принципа суверенитета над воздушным пространством заключается в том, что государства самостоятельно определяют правовой режим своего воздушного пространства. Согласно Чикагской конвенции 1944 г. законы и правила государства от</w:t>
        <w:softHyphen/>
        <w:t>носительно допуска на его территорию или убытия с его терри</w:t>
        <w:softHyphen/>
        <w:t>тории воздушных судов, занятых в международной аэронавига</w:t>
        <w:softHyphen/>
        <w:t>ции, либо эксплуатации и навигации таких воздушных судов во время их пребывания в пределах его территории применяются к воздушным судам всех договаривающихся государств без различия их национальности. Иными словами, иностранное воздушное судно, совершающее международный полет, при нахождении в пределах территории другого государства подчиняется его юрисдикции.</w:t>
      </w:r>
    </w:p>
    <w:p>
      <w:pPr>
        <w:pStyle w:val="Normal"/>
        <w:widowControl w:val="false"/>
        <w:autoSpaceDE w:val="false"/>
        <w:ind w:firstLine="360"/>
        <w:rPr/>
      </w:pPr>
      <w:r>
        <w:rPr/>
        <w:t>Основой правового режима воздушного пространства госу</w:t>
        <w:softHyphen/>
        <w:t>дарств является разрешительный порядок полетов иностранных воздушных судов над их сухопутной и водной территорией. Международные полеты над государственной территорией осу</w:t>
        <w:softHyphen/>
        <w:t>ществляются на основании международного договора или спе</w:t>
        <w:softHyphen/>
        <w:t>циального разрешения на совершение разового полета или се</w:t>
        <w:softHyphen/>
        <w:t>рии полетов. При этом данные полеты производятся только по установленным воздушным коридорам, с посадкой в аэропор</w:t>
        <w:softHyphen/>
        <w:t>тах, открытых для иностранных воздушных судов.</w:t>
      </w:r>
    </w:p>
    <w:p>
      <w:pPr>
        <w:pStyle w:val="Normal"/>
        <w:widowControl w:val="false"/>
        <w:autoSpaceDE w:val="false"/>
        <w:ind w:firstLine="360"/>
        <w:rPr/>
      </w:pPr>
      <w:r>
        <w:rPr/>
        <w:t>Принцип свободы полетов в международном воздушном про</w:t>
        <w:softHyphen/>
        <w:t>странстве. Современное международное право относит к про</w:t>
        <w:softHyphen/>
        <w:t>странству данного вида воздушное пространство над открытым морем и Антарктикой, т.е. над международной территорией об</w:t>
        <w:softHyphen/>
        <w:t>щего пользования.</w:t>
      </w:r>
    </w:p>
    <w:p>
      <w:pPr>
        <w:pStyle w:val="Normal"/>
        <w:widowControl w:val="false"/>
        <w:autoSpaceDE w:val="false"/>
        <w:ind w:firstLine="360"/>
        <w:rPr/>
      </w:pPr>
      <w:r>
        <w:rPr/>
        <w:t>Поскольку суверенитет ни одного государства не распрост</w:t>
        <w:softHyphen/>
        <w:t>раняется на международное воздушное пространство, то воздуш</w:t>
        <w:softHyphen/>
        <w:t>ные суда, находящиеся в нем, подчиняются юрисдикции госу</w:t>
        <w:softHyphen/>
        <w:t>дарства регистрации судна. Вместе с тем, осуществляя свободу полетов в международном воздушном пространстве, воздушные суда не свободны от соблюдения международных правил и тре</w:t>
        <w:softHyphen/>
        <w:t>бований, закрепленных в международных договорах или регла</w:t>
        <w:softHyphen/>
        <w:t>ментах ИКАО. Так, по положениям Чикагской конвенции 1944-г. над открытым морем действующими являются правила полетов, установленные этой Конвенцией (Приложение 2). Все государ</w:t>
        <w:softHyphen/>
        <w:t>ства обязаны придерживаться данных правил и принимать меры к тому, чтобы они строго соблюдались их воздушными судами во время полетов над открытым морем.</w:t>
      </w:r>
    </w:p>
    <w:p>
      <w:pPr>
        <w:pStyle w:val="Normal"/>
        <w:widowControl w:val="false"/>
        <w:autoSpaceDE w:val="false"/>
        <w:ind w:firstLine="360"/>
        <w:rPr/>
      </w:pPr>
      <w:r>
        <w:rPr/>
        <w:t>Принцип обеспечения безопасности международной гражданс</w:t>
        <w:softHyphen/>
        <w:t xml:space="preserve">кой авиации. Данный принцип включает в себя два аспекта: </w:t>
      </w:r>
      <w:r>
        <w:rPr>
          <w:lang w:val="en-US"/>
        </w:rPr>
        <w:t>I</w:t>
      </w:r>
      <w:r>
        <w:rPr/>
        <w:t>) меры по обеспечению технической безопасности летательных аппаратов, аэропортов, вспомогательных служб и воздушных трасс; 2) борьбу с актами незаконного вмешательства в деятель</w:t>
        <w:softHyphen/>
        <w:t>ность гражданской авиации.</w:t>
      </w:r>
    </w:p>
    <w:p>
      <w:pPr>
        <w:pStyle w:val="Normal"/>
        <w:widowControl w:val="false"/>
        <w:autoSpaceDE w:val="false"/>
        <w:ind w:firstLine="360"/>
        <w:rPr/>
      </w:pPr>
      <w:r>
        <w:rPr/>
      </w:r>
    </w:p>
    <w:p>
      <w:pPr>
        <w:pStyle w:val="Normal"/>
        <w:widowControl w:val="false"/>
        <w:autoSpaceDE w:val="false"/>
        <w:ind w:firstLine="360"/>
        <w:rPr>
          <w:b/>
          <w:b/>
          <w:bCs/>
        </w:rPr>
      </w:pPr>
      <w:r>
        <w:rPr>
          <w:b/>
          <w:bCs/>
        </w:rPr>
        <w:t>795. Правовая природа международных организаций. Международные организации и государственный суверенитет. Международная правосубъектность международных организаций. Правовая основа создания и функционирования международных организаций. Проблема кодификации права международных организаций.</w:t>
      </w:r>
    </w:p>
    <w:p>
      <w:pPr>
        <w:pStyle w:val="Normal"/>
        <w:widowControl w:val="false"/>
        <w:autoSpaceDE w:val="false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360"/>
        <w:rPr/>
      </w:pPr>
      <w:r>
        <w:rPr/>
        <w:t>В основе правовой природы международных организаций лежит наличие общих целей и интересов государств-членов.</w:t>
      </w:r>
    </w:p>
    <w:p>
      <w:pPr>
        <w:pStyle w:val="Normal"/>
        <w:widowControl w:val="false"/>
        <w:autoSpaceDE w:val="false"/>
        <w:ind w:firstLine="360"/>
        <w:rPr/>
      </w:pPr>
      <w:r>
        <w:rPr/>
        <w:t>Принцип суверенного равенства государств является руководя</w:t>
        <w:softHyphen/>
        <w:t>щим в построении международных организаций. Его проявление характеризуется следующими чертами: договорная основа междуна</w:t>
        <w:softHyphen/>
        <w:t>родной организации; добровольность членства; в основном рекомен</w:t>
        <w:softHyphen/>
        <w:t>дательный характер решений организации; ее межгосударственный характер; сохранение суверенности и равноправия государств как внутри организации, так и вне ее.</w:t>
      </w:r>
    </w:p>
    <w:p>
      <w:pPr>
        <w:pStyle w:val="Normal"/>
        <w:widowControl w:val="false"/>
        <w:autoSpaceDE w:val="false"/>
        <w:ind w:firstLine="360"/>
        <w:rPr/>
      </w:pPr>
      <w:r>
        <w:rPr/>
        <w:t>Дня правовой природы международной организации существен</w:t>
        <w:softHyphen/>
        <w:t>ным является то, что ее цели и принципы, компетенция, структура и т.п. имеют согласованную договорную основу.</w:t>
      </w:r>
    </w:p>
    <w:p>
      <w:pPr>
        <w:pStyle w:val="Normal"/>
        <w:widowControl w:val="false"/>
        <w:autoSpaceDE w:val="false"/>
        <w:ind w:firstLine="360"/>
        <w:rPr/>
      </w:pPr>
      <w:r>
        <w:rPr/>
        <w:t>Проблема соотношения государственного суверенитета и общих целей и интересов организации находит разрешение в ее учредитель</w:t>
        <w:softHyphen/>
        <w:t>ном акте. Между ними не возникает противоречий, если государство добросовестно выполняет взятые на себя по уставу организации обя</w:t>
        <w:softHyphen/>
        <w:t>зательства и следует установленным принципам.</w:t>
      </w:r>
    </w:p>
    <w:p>
      <w:pPr>
        <w:pStyle w:val="Normal"/>
        <w:widowControl w:val="false"/>
        <w:autoSpaceDE w:val="false"/>
        <w:ind w:firstLine="360"/>
        <w:rPr/>
      </w:pPr>
      <w:r>
        <w:rPr/>
        <w:t>В настоящее время широко признается следующее положение: государства, создавая международные организации, наделяют их оп</w:t>
        <w:softHyphen/>
        <w:t>ределенной право- и дееспособностью, признавая за ними способ</w:t>
        <w:softHyphen/>
        <w:t>ность иметь права и обязанности, участвовать в создании и приме</w:t>
        <w:softHyphen/>
        <w:t>нении норм международного права, стоять на страже соблюдения норм международного права. Этим признанием государства создают новый субъект международного права, который наряду с ними осу</w:t>
        <w:softHyphen/>
        <w:t>ществляет правотворческие, правоприменительные и правоохрани</w:t>
        <w:softHyphen/>
        <w:t>тельные функции в сфере международного сотрудничества.</w:t>
      </w:r>
    </w:p>
    <w:p>
      <w:pPr>
        <w:pStyle w:val="Normal"/>
        <w:widowControl w:val="false"/>
        <w:autoSpaceDE w:val="false"/>
        <w:ind w:firstLine="360"/>
        <w:rPr/>
      </w:pPr>
      <w:r>
        <w:rPr/>
        <w:t>Способность международных организаций совершать юридичес</w:t>
        <w:softHyphen/>
        <w:t>ки действительные действия от своего имени предполагает наличие у них относительно обособленной правовой воли. Такая воля качест</w:t>
        <w:softHyphen/>
        <w:t>венно отличается от каждой индивидуальной воли государств-членов. Индивидуальные волевые акты членов организации не поддаются ни слиянию, ни простому сложению. Они согласуются, и эта согласо</w:t>
        <w:softHyphen/>
        <w:t>ванная воля международной организации носит межгосударственный характер. Именно это волевое обособление международных органи</w:t>
        <w:softHyphen/>
        <w:t>заций лежит в основе их международной правосубъектности и при</w:t>
        <w:softHyphen/>
        <w:t>знанной за ними способности делать волеизъявления, принимать на себя права и обязанности по международному праву.</w:t>
      </w:r>
    </w:p>
    <w:p>
      <w:pPr>
        <w:pStyle w:val="Normal"/>
        <w:widowControl w:val="false"/>
        <w:autoSpaceDE w:val="false"/>
        <w:ind w:firstLine="360"/>
        <w:rPr/>
      </w:pPr>
      <w:r>
        <w:rPr/>
        <w:t>Источником этой относительно обособленной воли, ее правовой основой является учредительный акт. Это означает, что ни сами меж</w:t>
        <w:softHyphen/>
        <w:t>дународные организации, ни их органы не могут совершать действия, выходящие за рамки учредительного акта.</w:t>
      </w:r>
    </w:p>
    <w:p>
      <w:pPr>
        <w:pStyle w:val="Normal"/>
        <w:widowControl w:val="false"/>
        <w:autoSpaceDE w:val="false"/>
        <w:ind w:firstLine="360"/>
        <w:rPr/>
      </w:pPr>
      <w:r>
        <w:rPr/>
        <w:t>Конечно, наделение международных организаций правами и обя</w:t>
        <w:softHyphen/>
        <w:t>занностями не означает их приравнивания к государствам — основ-</w:t>
      </w:r>
    </w:p>
    <w:p>
      <w:pPr>
        <w:pStyle w:val="Normal"/>
        <w:widowControl w:val="false"/>
        <w:autoSpaceDE w:val="false"/>
        <w:ind w:firstLine="360"/>
        <w:rPr/>
      </w:pPr>
      <w:r>
        <w:rPr/>
        <w:t>ным субъектам международного права. Объем их правосубъектности значительно меньше и носит целевой и функциональный характер.</w:t>
      </w:r>
    </w:p>
    <w:p>
      <w:pPr>
        <w:pStyle w:val="Normal"/>
        <w:widowControl w:val="false"/>
        <w:autoSpaceDE w:val="false"/>
        <w:ind w:firstLine="360"/>
        <w:rPr/>
      </w:pPr>
      <w:r>
        <w:rPr/>
        <w:t>Чтобы выполнять свои функции, международные организации должны обладать необходимыми юридическими средствами. В ст. 104 Устава ООН предусмотрено в этих целях, что «Организация Объеди</w:t>
        <w:softHyphen/>
        <w:t>ненных Наций пользуется на территории каждого из своих Членов такой правоспособностью, которая может оказаться необходимой для выполнения ее функций и достижения ее целей». Аналогичные поло</w:t>
        <w:softHyphen/>
        <w:t>жения содержатся в большинстве учредительных актов.</w:t>
      </w:r>
    </w:p>
    <w:p>
      <w:pPr>
        <w:pStyle w:val="Normal"/>
        <w:widowControl w:val="false"/>
        <w:autoSpaceDE w:val="false"/>
        <w:ind w:firstLine="360"/>
        <w:rPr/>
      </w:pPr>
      <w:r>
        <w:rPr/>
        <w:t>Международные организации наделяются договорной правоспо</w:t>
        <w:softHyphen/>
        <w:t>собностью, то есть вправе заключать самые разнообразные соглаше</w:t>
        <w:softHyphen/>
        <w:t>ния в рамках своей компетенции. Как устанавливает ст. 6 Венской конвенции о праве договоров между государствами и международ</w:t>
        <w:softHyphen/>
        <w:t>ными организациями или между международными организациями, «правоспособность международной организации заключать догово</w:t>
        <w:softHyphen/>
        <w:t>ры регулируется правилами этой Организации».</w:t>
      </w:r>
    </w:p>
    <w:p>
      <w:pPr>
        <w:pStyle w:val="Normal"/>
        <w:widowControl w:val="false"/>
        <w:autoSpaceDE w:val="false"/>
        <w:ind w:firstLine="360"/>
        <w:rPr/>
      </w:pPr>
      <w:r>
        <w:rPr/>
        <w:t>Пункт 1 статьи 2 Конвенции разъясняет, что «правила Организа</w:t>
        <w:softHyphen/>
        <w:t>ции» означают, в частности, учредительные акты, принятые в соот</w:t>
        <w:softHyphen/>
        <w:t>ветствии с ними решения и резолюции, а также установившуюся практику Организации.</w:t>
      </w:r>
    </w:p>
    <w:p>
      <w:pPr>
        <w:pStyle w:val="Normal"/>
        <w:widowControl w:val="false"/>
        <w:autoSpaceDE w:val="false"/>
        <w:ind w:firstLine="360"/>
        <w:rPr/>
      </w:pPr>
      <w:r>
        <w:rPr/>
        <w:t>Анализ учредительных актов международных организаций свиде</w:t>
        <w:softHyphen/>
        <w:t>тельствует, что договорная правоспособность закрепляется в них, как правило, двумя способами: либо в общем положении, предусматри</w:t>
        <w:softHyphen/>
        <w:t>вающем право заключать любые договоры, способствующие выпол</w:t>
        <w:softHyphen/>
        <w:t>нению задач организации (например, ст. 65 Чикагской конвенции о международной гражданской авиации 1944 г.), либо в специальном положении или положениях, определяющих возможность заключе</w:t>
        <w:softHyphen/>
        <w:t>ния организацией определенных категорий соглашений (например, ст. 43 и 63 Устава ООН) и с определенными сторонами &lt;с любыми государствами или только с государствами-членами, с любыми меж</w:t>
        <w:softHyphen/>
        <w:t>дународными организациями или только с некоторыми из них).</w:t>
      </w:r>
    </w:p>
    <w:p>
      <w:pPr>
        <w:pStyle w:val="Normal"/>
        <w:widowControl w:val="false"/>
        <w:autoSpaceDE w:val="false"/>
        <w:ind w:firstLine="360"/>
        <w:rPr/>
      </w:pPr>
      <w:r>
        <w:rPr/>
        <w:t>Международные организации обладают способностью участвовать в дипломатических сношениях. При них аккредитуются представи</w:t>
        <w:softHyphen/>
        <w:t>тельства государств, они сами имеют представительства в государст</w:t>
        <w:softHyphen/>
        <w:t>вах и обмениваются представителями между собой. В Москве име</w:t>
        <w:softHyphen/>
        <w:t>ются Информационный центр ООН и представительства ЮНЕСКО, МОТ. 6 октября 1992 г. было заключено Соглашение между Прави</w:t>
        <w:softHyphen/>
        <w:t>тельством Российской Федерации и Управлением Верховного комис</w:t>
        <w:softHyphen/>
        <w:t>сара ООН по делам беженцев об открытии представительства УВКБ.</w:t>
      </w:r>
    </w:p>
    <w:p>
      <w:pPr>
        <w:pStyle w:val="Normal"/>
        <w:widowControl w:val="false"/>
        <w:autoSpaceDE w:val="false"/>
        <w:ind w:firstLine="360"/>
        <w:rPr/>
      </w:pPr>
      <w:r>
        <w:rPr/>
        <w:t>15 июня 1993 г. было заключено Соглашение между Правитель</w:t>
        <w:softHyphen/>
        <w:t>ством РФ и ООН об учреждении в Российской Федерации Объеди</w:t>
        <w:softHyphen/>
        <w:t>ненного представительства ООН и ее органов, программ и фондов в целях поддержки и дополнения национальных усилий по решению наиболее важных проблем экономического развития, содействия социальному прогрессу и повышению уровня жизни. Объединен-</w:t>
      </w:r>
    </w:p>
    <w:p>
      <w:pPr>
        <w:pStyle w:val="Normal"/>
        <w:widowControl w:val="false"/>
        <w:autoSpaceDE w:val="false"/>
        <w:ind w:firstLine="360"/>
        <w:rPr/>
      </w:pPr>
      <w:r>
        <w:rPr/>
        <w:t>ное представительство включает ООН, Программу развития ООН (ПРООН), Детский фонд ООН (ЮНИСЕФ), Управление Верховного комиссара по делам беженцев (УВКБ), Программу ООН по окружаю</w:t>
        <w:softHyphen/>
        <w:t>щей среде (ЮНЕП), фонд ООН по народонаселению (ЮНФПА), Мировую продовольственную программу (МПП), Программу ООН по контролю над наркотическими средствами (ЮНДКП),</w:t>
      </w:r>
    </w:p>
    <w:p>
      <w:pPr>
        <w:pStyle w:val="Normal"/>
        <w:widowControl w:val="false"/>
        <w:autoSpaceDE w:val="false"/>
        <w:ind w:firstLine="360"/>
        <w:rPr/>
      </w:pPr>
      <w:r>
        <w:rPr/>
        <w:t>Правительством РФ были заключены соглашения об учреждении постоянных представительств в Российской Федерации и с рядом других международных организаций, например с Международным валютным фондом (24 сентября 1997 г.), с Международной финансо</w:t>
        <w:softHyphen/>
        <w:t>вой корпорацией (24 сентября 1997 г.).</w:t>
      </w:r>
    </w:p>
    <w:p>
      <w:pPr>
        <w:pStyle w:val="Normal"/>
        <w:widowControl w:val="false"/>
        <w:autoSpaceDE w:val="false"/>
        <w:ind w:firstLine="360"/>
        <w:rPr/>
      </w:pPr>
      <w:r>
        <w:rPr/>
        <w:t>Международные организации и их должностные лица пользуются привилегиями и иммунитетами (например, Конвенция о привилегиях и иммунитетах Объединенных Няций 1946 г., Конвенция о привиле</w:t>
        <w:softHyphen/>
        <w:t>гиях и иммунитетах специализированных учреждений ООН 1947 г., Конвенция о правовом статусе, привилегиях и иммунитетах межго</w:t>
        <w:softHyphen/>
        <w:t>сударственных организаций, действующих в определенных областях сотрудничества, 1980 г. и др.).</w:t>
      </w:r>
    </w:p>
    <w:p>
      <w:pPr>
        <w:pStyle w:val="Normal"/>
        <w:widowControl w:val="false"/>
        <w:autoSpaceDE w:val="false"/>
        <w:ind w:firstLine="360"/>
        <w:rPr/>
      </w:pPr>
      <w:r>
        <w:rPr/>
        <w:t>Как субъекты международного права международные организации несут ответственность за правонарушения и нанесение ущерба своей деятельностью и могут выступать с претензиями об ответственности.</w:t>
      </w:r>
    </w:p>
    <w:p>
      <w:pPr>
        <w:pStyle w:val="Normal"/>
        <w:widowControl w:val="false"/>
        <w:autoSpaceDE w:val="false"/>
        <w:ind w:firstLine="360"/>
        <w:rPr/>
      </w:pPr>
      <w:r>
        <w:rPr/>
        <w:t>Международные организации наделяются также правом набирать персонал на контрактной основе. Это не представители государств, а международные должностные лица, подчиняющиеся исключитель</w:t>
        <w:softHyphen/>
        <w:t>но международной организации и действующие от ее имени и в ее интересах. Как отмечено в ст. 100 Устава ООН, Генеральный секре</w:t>
        <w:softHyphen/>
        <w:t>тарь и персонал Секретариата «не должны запрашивать или получать указания от какого бы то ни было правительства или власти, посто</w:t>
        <w:softHyphen/>
        <w:t>ронней для Организации. Они должны воздерживаться от любых действий, которые могли бы отразиться на их положении как меж</w:t>
        <w:softHyphen/>
        <w:t>дународных должностных лиц, ответственных только перед Орга</w:t>
        <w:softHyphen/>
        <w:t>низацией».</w:t>
      </w:r>
    </w:p>
    <w:p>
      <w:pPr>
        <w:pStyle w:val="Normal"/>
        <w:widowControl w:val="false"/>
        <w:autoSpaceDE w:val="false"/>
        <w:ind w:firstLine="360"/>
        <w:rPr/>
      </w:pPr>
      <w:r>
        <w:rPr/>
        <w:t>Каждая международная организация располагает финансовыми средствами, которые складываются в большей части из взносов го</w:t>
        <w:softHyphen/>
        <w:t>сударств-членов и расходуются исключительно в общих интересах организации.</w:t>
      </w:r>
    </w:p>
    <w:p>
      <w:pPr>
        <w:pStyle w:val="Normal"/>
        <w:widowControl w:val="false"/>
        <w:autoSpaceDE w:val="false"/>
        <w:ind w:firstLine="360"/>
        <w:rPr/>
      </w:pPr>
      <w:r>
        <w:rPr/>
        <w:t>Международные организации действуют также со всеми правами юридического лица по внутреннему праву государств. Так, ст. 39 Устава Международной организации труда устанавливает, что МОТ имеет все права юридического лица, в частности право заключать договоры, право приобретать движимое и недвижимое имущество и распоряжаться им, право возбуждать судебные дела.</w:t>
      </w:r>
    </w:p>
    <w:p>
      <w:pPr>
        <w:pStyle w:val="Normal"/>
        <w:widowControl w:val="false"/>
        <w:autoSpaceDE w:val="false"/>
        <w:ind w:firstLine="360"/>
        <w:rPr/>
      </w:pPr>
      <w:r>
        <w:rPr/>
        <w:t>Такие же права предоставлены ООН и ее органам, программам и фондам, а также их Объединенному представительству Соглашением между Правительством РФ и ООН от 15 июня 1993 г.</w:t>
      </w:r>
    </w:p>
    <w:p>
      <w:pPr>
        <w:pStyle w:val="Normal"/>
        <w:widowControl w:val="false"/>
        <w:autoSpaceDE w:val="false"/>
        <w:ind w:firstLine="360"/>
        <w:rPr/>
      </w:pPr>
      <w:r>
        <w:rPr/>
      </w:r>
    </w:p>
    <w:p>
      <w:pPr>
        <w:pStyle w:val="Normal"/>
        <w:widowControl w:val="false"/>
        <w:autoSpaceDE w:val="false"/>
        <w:ind w:firstLine="360"/>
        <w:rPr>
          <w:b/>
          <w:b/>
          <w:bCs/>
        </w:rPr>
      </w:pPr>
      <w:r>
        <w:rPr>
          <w:b/>
          <w:bCs/>
        </w:rPr>
        <w:t>882. Особенности решения международных споров в рамках международных организаций.</w:t>
      </w:r>
    </w:p>
    <w:p>
      <w:pPr>
        <w:pStyle w:val="Normal"/>
        <w:widowControl w:val="false"/>
        <w:autoSpaceDE w:val="false"/>
        <w:ind w:firstLine="360"/>
        <w:rPr/>
      </w:pPr>
      <w:r>
        <w:rPr/>
      </w:r>
    </w:p>
    <w:p>
      <w:pPr>
        <w:pStyle w:val="Normal"/>
        <w:widowControl w:val="false"/>
        <w:autoSpaceDE w:val="false"/>
        <w:ind w:firstLine="360"/>
        <w:rPr/>
      </w:pPr>
      <w:r>
        <w:rPr/>
        <w:t>В ООН проблемой мирного разрешения споров занимаются прежде всего три главных органа: Генеральная Ассамблея, Со</w:t>
        <w:softHyphen/>
        <w:t>вет Безопасности и Международный Суд.</w:t>
      </w:r>
    </w:p>
    <w:p>
      <w:pPr>
        <w:pStyle w:val="Normal"/>
        <w:widowControl w:val="false"/>
        <w:autoSpaceDE w:val="false"/>
        <w:ind w:firstLine="360"/>
        <w:rPr/>
      </w:pPr>
      <w:r>
        <w:rPr/>
        <w:t>Согласно ст.ст. 11, 12, 14 и 35 Устава ООН Генеральная Ас</w:t>
        <w:softHyphen/>
        <w:t>самблея может принимать резолюции по мирному разрешению международных споров, если они не переданы на рассмотрение Совета Безопасности ООН.</w:t>
      </w:r>
    </w:p>
    <w:p>
      <w:pPr>
        <w:pStyle w:val="Normal"/>
        <w:widowControl w:val="false"/>
        <w:autoSpaceDE w:val="false"/>
        <w:ind w:firstLine="360"/>
        <w:rPr/>
      </w:pPr>
      <w:r>
        <w:rPr/>
        <w:t>Как уже отмечалось, главную ответственность за поддержа</w:t>
        <w:softHyphen/>
        <w:t xml:space="preserve">ние международного мира и безопасности в рамках ООН несет Совет Безопасности (п. </w:t>
      </w:r>
      <w:r>
        <w:rPr>
          <w:lang w:val="en-US"/>
        </w:rPr>
        <w:t>I</w:t>
      </w:r>
      <w:r>
        <w:rPr/>
        <w:t xml:space="preserve"> ст. 24 Устава). В связи с этим данный орган обладает наиболее широкими полномочиями по мирному урегулированию международных споров в соответствии с поло</w:t>
        <w:softHyphen/>
        <w:t xml:space="preserve">жениями Главы </w:t>
      </w:r>
      <w:r>
        <w:rPr>
          <w:lang w:val="en-US"/>
        </w:rPr>
        <w:t>VI</w:t>
      </w:r>
      <w:r>
        <w:rPr/>
        <w:t xml:space="preserve"> Устава ООН (см. § 3 наст. т.). Необходимо отметить, что резолюции Совета Безопасности ООН по мирно</w:t>
        <w:softHyphen/>
        <w:t>му разрешению международных споров носят рекомендательный характер для спорящих сторон.</w:t>
      </w:r>
    </w:p>
    <w:p>
      <w:pPr>
        <w:pStyle w:val="Normal"/>
        <w:widowControl w:val="false"/>
        <w:autoSpaceDE w:val="false"/>
        <w:ind w:firstLine="360"/>
        <w:rPr/>
      </w:pPr>
      <w:r>
        <w:rPr/>
        <w:t>Генеральный секретарь ООН также имеет определенные полномочия в рассматриваемой области. Так, в соответствии со ст. 99 Устава ООН Генеральный секретарь имеет право дово</w:t>
        <w:softHyphen/>
        <w:t>дить до сведения Совета Безопасности информацию по любым вопросам, которые, по его мнению, могут представлять угрозу миру и безопасности, т.е. о международных спорах соответству</w:t>
        <w:softHyphen/>
        <w:t>ющего характера. Генеральный секретарь ООН и его специаль</w:t>
        <w:softHyphen/>
        <w:t>ные представители неоднократно участвовали с миссией доб</w:t>
        <w:softHyphen/>
        <w:t>рых услуг и посредничества в процессе мирного разрешения международных споров и конфликтных ситуаций, угрожавших международному миру и безопасности. Например, в 1962 г. Ге</w:t>
        <w:softHyphen/>
        <w:t>неральный секретарь ООН У Тан оказал добрые услуги и по</w:t>
        <w:softHyphen/>
        <w:t>средничество с целью мирного разрешения Карибского кризи</w:t>
        <w:softHyphen/>
        <w:t>са, грозившего перерасти в ядерный конфликт.</w:t>
      </w:r>
    </w:p>
    <w:p>
      <w:pPr>
        <w:pStyle w:val="Normal"/>
        <w:widowControl w:val="false"/>
        <w:autoSpaceDE w:val="false"/>
        <w:ind w:firstLine="360"/>
        <w:rPr/>
      </w:pPr>
      <w:r>
        <w:rPr/>
        <w:t>Согласно Уставу ООН Совет Безопасности должен поощ</w:t>
        <w:softHyphen/>
        <w:t>рять мирное разрешение международных споров посредством региональных соглашений и региональных организаций (п. 1 ст. 52).</w:t>
      </w:r>
    </w:p>
    <w:p>
      <w:pPr>
        <w:pStyle w:val="Normal"/>
        <w:widowControl w:val="false"/>
        <w:autoSpaceDE w:val="false"/>
        <w:ind w:firstLine="360"/>
        <w:rPr/>
      </w:pPr>
      <w:r>
        <w:rPr/>
        <w:t>Учредительные документы региональных организаций со</w:t>
        <w:softHyphen/>
        <w:t>держат положения по мирному разрешению споров между госу</w:t>
        <w:softHyphen/>
        <w:t>дарствами-членами.</w:t>
      </w:r>
    </w:p>
    <w:p>
      <w:pPr>
        <w:pStyle w:val="Normal"/>
        <w:widowControl w:val="false"/>
        <w:autoSpaceDE w:val="false"/>
        <w:ind w:firstLine="360"/>
        <w:rPr/>
      </w:pPr>
      <w:r>
        <w:rPr/>
        <w:t>Так, одним из принципов деятельности Лиги арабских госу</w:t>
        <w:softHyphen/>
        <w:t>дарств (ЛАГ) является принцип мирного урегулирования меж</w:t>
        <w:softHyphen/>
        <w:t>дународных споров, которому посвящены ст.ст. 5, 6, 7 и 19 Пак</w:t>
        <w:softHyphen/>
        <w:t>та ЛАГ. В соответствии с Пактом функции по мирному разре</w:t>
        <w:softHyphen/>
        <w:t>шению споров возлагаются на Совет Лиги — высший орган данной региональной организации. Совет может выступить с предложением оказания добрых услуг спорящим сторонам, а также осуществлять функции арбитража. Однако Совет не мо</w:t>
        <w:softHyphen/>
        <w:t>жет принимать «обязательных и окончательных решений по та</w:t>
        <w:softHyphen/>
        <w:t>ким важным спорам, которые затрагивают независимость, суве</w:t>
        <w:softHyphen/>
        <w:t>ренитет и территориальную целостность государств», т.е. в этих случаях можно обращаться к иным, помимо Совета Лиги, мир</w:t>
        <w:softHyphen/>
        <w:t>ным средствам.</w:t>
      </w:r>
    </w:p>
    <w:p>
      <w:pPr>
        <w:pStyle w:val="Normal"/>
        <w:widowControl w:val="false"/>
        <w:autoSpaceDE w:val="false"/>
        <w:ind w:firstLine="360"/>
        <w:rPr/>
      </w:pPr>
      <w:r>
        <w:rPr/>
        <w:t>В Уставе Организации американских государств-(ОАГ) и Боготском договоре 1948 г. предусмотрены такие средства мир</w:t>
        <w:softHyphen/>
        <w:t>ного разрешения споров, как добрые услуги, посредничество, расследование, примирение и арбитражное разбирательство, а также подробно регламентирована процедура их осуществления (ст.ст. 84 — 89 Устава ОАГ). Основные полномочия в данной области принадлежат двум главным органам ОАГ: Постоянному совету и Консультативному совещанию министров иностран</w:t>
        <w:softHyphen/>
        <w:t>ных дел. Постоянный совет правомочен создавать арбитражный суд без участия стороны в споре. В рамках ОАГ действует Меж</w:t>
        <w:softHyphen/>
        <w:t>американская комиссия по урегулированию споров мирными средствами в качестве вспомогательного органа Постоянного совета.</w:t>
      </w:r>
    </w:p>
    <w:p>
      <w:pPr>
        <w:pStyle w:val="Normal"/>
        <w:widowControl w:val="false"/>
        <w:autoSpaceDE w:val="false"/>
        <w:ind w:firstLine="360"/>
        <w:rPr/>
      </w:pPr>
      <w:r>
        <w:rPr/>
        <w:t>В ст. 3 Хартии Организации африканского единства (ОАЕ) зафиксированы принципы этой региональной организации, в частности принцип мирного урегулирования споров между го</w:t>
        <w:softHyphen/>
        <w:t>сударствами-членами. Средствами реализации данного принципа должны служить переговоры, посредничество, примирение и арбитраж. Проблемой мирного разрешения споров занимается высший орган ОАЕ — Ассамблея глав государств и правительств, а также Совет министров и Комиссия по посредничеству, при</w:t>
        <w:softHyphen/>
        <w:t>мирению и арбитражу.</w:t>
      </w:r>
    </w:p>
    <w:p>
      <w:pPr>
        <w:pStyle w:val="Normal"/>
        <w:widowControl w:val="false"/>
        <w:autoSpaceDE w:val="false"/>
        <w:ind w:firstLine="360"/>
        <w:rPr/>
      </w:pPr>
      <w:r>
        <w:rPr/>
        <w:t>Комиссия является одним из основных уставных органов ОАЕ. В соответствии со ст. 19 Хартии ОАЕ Протокол, регламен</w:t>
        <w:softHyphen/>
        <w:t>тирующий деятельность Комиссии, составляет неотъемлемую часть Хартии. Комиссия правомочна решать любые споры меж</w:t>
        <w:softHyphen/>
        <w:t>ду государствами — членами ОАЕ при условии, что спор пере</w:t>
        <w:softHyphen/>
        <w:t>дан на ее рассмотрение совместно спорящими сторонами или Ассамблеей либо Сонетом министров. Комиссия также может выступать в качестве посредника, примирительной комиссии и арбитража.</w:t>
      </w:r>
    </w:p>
    <w:p>
      <w:pPr>
        <w:pStyle w:val="Normal"/>
        <w:widowControl w:val="false"/>
        <w:autoSpaceDE w:val="false"/>
        <w:ind w:firstLine="360"/>
        <w:rPr/>
      </w:pPr>
      <w:r>
        <w:rPr/>
        <w:t>Африканские государства используют возможности Ассамб</w:t>
        <w:softHyphen/>
        <w:t>леи и Совета министров для разрешения пограничных споров и территориальных конфликтов. Так, Совет министров выносил резолюции по мирному разрешению пограничных споров меж</w:t>
        <w:softHyphen/>
        <w:t>ду Алжиром и Марокко, Сомали и Кенией, Эфиопией и Со</w:t>
        <w:softHyphen/>
        <w:t>мали.</w:t>
      </w:r>
    </w:p>
    <w:p>
      <w:pPr>
        <w:pStyle w:val="Normal"/>
        <w:widowControl w:val="false"/>
        <w:autoSpaceDE w:val="false"/>
        <w:ind w:firstLine="360"/>
        <w:rPr/>
      </w:pPr>
      <w:r>
        <w:rPr/>
        <w:t>В уставных документах СНГ, ОБСЕ, Совета Европы и Евро</w:t>
        <w:softHyphen/>
        <w:t>пейского Союза также содержатся положения по мирному разрешению международных споров;</w:t>
      </w:r>
    </w:p>
    <w:p>
      <w:pPr>
        <w:pStyle w:val="Normal"/>
        <w:widowControl w:val="false"/>
        <w:autoSpaceDE w:val="false"/>
        <w:ind w:firstLine="360"/>
        <w:rPr/>
      </w:pPr>
      <w:r>
        <w:rPr/>
      </w:r>
    </w:p>
    <w:p>
      <w:pPr>
        <w:pStyle w:val="Normal"/>
        <w:widowControl w:val="false"/>
        <w:autoSpaceDE w:val="false"/>
        <w:ind w:firstLine="360"/>
        <w:rPr>
          <w:b/>
          <w:b/>
          <w:bCs/>
        </w:rPr>
      </w:pPr>
      <w:r>
        <w:rPr>
          <w:b/>
          <w:bCs/>
        </w:rPr>
        <w:t>912. Международный уголовная ответственность индивида за военные преступления и преступления против человечества.</w:t>
      </w:r>
    </w:p>
    <w:p>
      <w:pPr>
        <w:pStyle w:val="Normal"/>
        <w:widowControl w:val="false"/>
        <w:autoSpaceDE w:val="false"/>
        <w:ind w:firstLine="360"/>
        <w:rPr/>
      </w:pPr>
      <w:r>
        <w:rPr/>
      </w:r>
    </w:p>
    <w:p>
      <w:pPr>
        <w:pStyle w:val="Normal"/>
        <w:widowControl w:val="false"/>
        <w:autoSpaceDE w:val="false"/>
        <w:ind w:firstLine="360"/>
        <w:rPr/>
      </w:pPr>
      <w:r>
        <w:rPr/>
        <w:t>Преступления, совершаемые государством как таковым, считают</w:t>
        <w:softHyphen/>
        <w:t>ся международными преступлениями.</w:t>
      </w:r>
    </w:p>
    <w:p>
      <w:pPr>
        <w:pStyle w:val="Normal"/>
        <w:widowControl w:val="false"/>
        <w:autoSpaceDE w:val="false"/>
        <w:ind w:firstLine="360"/>
        <w:rPr/>
      </w:pPr>
      <w:r>
        <w:rPr/>
        <w:t>Преступления, совершаемые отдельными лицами или группами лиц не от имени государства, но имеющие международные послед</w:t>
        <w:softHyphen/>
        <w:t>ствия, считаются преступлениями международного характера.</w:t>
      </w:r>
    </w:p>
    <w:p>
      <w:pPr>
        <w:pStyle w:val="Normal"/>
        <w:widowControl w:val="false"/>
        <w:autoSpaceDE w:val="false"/>
        <w:ind w:firstLine="360"/>
        <w:rPr/>
      </w:pPr>
      <w:r>
        <w:rPr/>
        <w:t>С преступлениями международного характера государства борют</w:t>
        <w:softHyphen/>
        <w:t>ся путем заключения специальных договоров, по которым соответ</w:t>
        <w:softHyphen/>
        <w:t>ствующие лица подлежат уголовному наказанию либо в суде государ</w:t>
        <w:softHyphen/>
        <w:t>ства пребывания, либо в суде государства, которому их выдают для целей уголовного преследования. Иначе говоря, в отношении пре</w:t>
        <w:softHyphen/>
        <w:t>ступлений международного характера действует национальная уго</w:t>
        <w:softHyphen/>
        <w:t>ловная юрисдикция.</w:t>
      </w:r>
    </w:p>
    <w:p>
      <w:pPr>
        <w:pStyle w:val="Normal"/>
        <w:widowControl w:val="false"/>
        <w:autoSpaceDE w:val="false"/>
        <w:ind w:firstLine="360"/>
        <w:rPr/>
      </w:pPr>
      <w:r>
        <w:rPr/>
        <w:t>Что касается международных преступлений, совершаемых госу</w:t>
        <w:softHyphen/>
        <w:t>дарствами, то ответственность государства-делинквента возникает, в частности, в форме ограничения его юрисдикции в отношении соб</w:t>
        <w:softHyphen/>
        <w:t>ственных граждан — непосредственных участников совершения международного преступления. Для этого учреждаются суды, осуще</w:t>
        <w:softHyphen/>
        <w:t>ствляющие международную уголовную юрисдикцию.</w:t>
      </w:r>
    </w:p>
    <w:p>
      <w:pPr>
        <w:pStyle w:val="Normal"/>
        <w:widowControl w:val="false"/>
        <w:autoSpaceDE w:val="false"/>
        <w:ind w:firstLine="360"/>
        <w:rPr/>
      </w:pPr>
      <w:r>
        <w:rPr/>
        <w:t>Впервые такие Международные трибуналы были созданы,</w:t>
      </w:r>
    </w:p>
    <w:p>
      <w:pPr>
        <w:pStyle w:val="Normal"/>
        <w:widowControl w:val="false"/>
        <w:autoSpaceDE w:val="false"/>
        <w:ind w:firstLine="360"/>
        <w:rPr/>
      </w:pPr>
      <w:r>
        <w:rPr/>
        <w:t>1945 году для суда над главными нацистскими преступниками,</w:t>
      </w:r>
    </w:p>
    <w:p>
      <w:pPr>
        <w:pStyle w:val="Normal"/>
        <w:widowControl w:val="false"/>
        <w:autoSpaceDE w:val="false"/>
        <w:ind w:firstLine="360"/>
        <w:rPr/>
      </w:pPr>
      <w:r>
        <w:rPr/>
        <w:t>1946 году — над японскими милитаристами.</w:t>
      </w:r>
    </w:p>
    <w:p>
      <w:pPr>
        <w:pStyle w:val="Normal"/>
        <w:widowControl w:val="false"/>
        <w:autoSpaceDE w:val="false"/>
        <w:ind w:firstLine="360"/>
        <w:rPr/>
      </w:pPr>
      <w:r>
        <w:rPr/>
        <w:t>Тенденция к расширению сферы международной уголовной юрис</w:t>
        <w:softHyphen/>
        <w:t xml:space="preserve">дикции наблюдается в конце </w:t>
      </w:r>
      <w:r>
        <w:rPr>
          <w:lang w:val="en-US"/>
        </w:rPr>
        <w:t>XX</w:t>
      </w:r>
      <w:r>
        <w:rPr/>
        <w:t xml:space="preserve"> столетия. 3 декабря 1973 г. Гене</w:t>
        <w:softHyphen/>
        <w:t>ральная Ассамблея ООН приняла резолюцию 3074 (</w:t>
      </w:r>
      <w:r>
        <w:rPr>
          <w:lang w:val="en-US"/>
        </w:rPr>
        <w:t>XXVIII</w:t>
      </w:r>
      <w:r>
        <w:rPr/>
        <w:t>), содер</w:t>
        <w:softHyphen/>
        <w:t>жащую Принципы международного сотрудничества в отношении обнаружения и наказания лиц, виновных в военных преступлениях и преступлениях против человечества. В них установлено, что каж</w:t>
        <w:softHyphen/>
        <w:t>дое государство имеет право осуществлять правосудие в отношении</w:t>
      </w:r>
    </w:p>
    <w:p>
      <w:pPr>
        <w:pStyle w:val="Normal"/>
        <w:widowControl w:val="false"/>
        <w:autoSpaceDE w:val="false"/>
        <w:ind w:firstLine="360"/>
        <w:rPr/>
      </w:pPr>
      <w:r>
        <w:rPr/>
        <w:t>своих граждан, виновных в совершении военных преступлений и преступлений против человечества. Однако наказанию такие лица подлежат, как общее правило, в тех странах, где они совершили пре</w:t>
        <w:softHyphen/>
        <w:t>ступления.</w:t>
      </w:r>
    </w:p>
    <w:p>
      <w:pPr>
        <w:pStyle w:val="Normal"/>
        <w:widowControl w:val="false"/>
        <w:autoSpaceDE w:val="false"/>
        <w:ind w:firstLine="360"/>
        <w:rPr/>
      </w:pPr>
      <w:r>
        <w:rPr/>
        <w:t>Следующий шаг на этом пути был сделан Советом Безопасности ООН, который резолюцией № 808 в 1993 году учредил Международ</w:t>
        <w:softHyphen/>
        <w:t>ный трибунал для судебного преследования лиц, ответственных за серьезные нарушения международного гуманитарного права, совер</w:t>
        <w:softHyphen/>
        <w:t>шенные на территории бывшей Югославии, а в 1994 году резолюцией № 955 учредил Международный трибунал по Руанде.</w:t>
      </w:r>
    </w:p>
    <w:p>
      <w:pPr>
        <w:pStyle w:val="Normal"/>
        <w:widowControl w:val="false"/>
        <w:autoSpaceDE w:val="false"/>
        <w:ind w:firstLine="360"/>
        <w:rPr/>
      </w:pPr>
      <w:r>
        <w:rPr/>
        <w:t>Согласно этим уставам, личную уголовную ответственность несут как конкретные исполнители преступных деяний, так и должност</w:t>
        <w:softHyphen/>
        <w:t>ные лица, отдававшие соответствующие приказы, включая главу го</w:t>
        <w:softHyphen/>
        <w:t>сударства или правительства.</w:t>
      </w:r>
    </w:p>
    <w:p>
      <w:pPr>
        <w:pStyle w:val="Normal"/>
        <w:widowControl w:val="false"/>
        <w:autoSpaceDE w:val="false"/>
        <w:ind w:firstLine="360"/>
        <w:rPr/>
      </w:pPr>
      <w:r>
        <w:rPr/>
        <w:t>Международная уголовная юрисдикция распространяется на лиц, совершивших акты геноцида, серьезные нарушения Женевских кон</w:t>
        <w:softHyphen/>
        <w:t>венций 1949 года, нарушения законов или обычаев войны и преступ</w:t>
        <w:softHyphen/>
        <w:t>ления против человечности.</w:t>
      </w:r>
    </w:p>
    <w:p>
      <w:pPr>
        <w:pStyle w:val="Normal"/>
        <w:widowControl w:val="false"/>
        <w:autoSpaceDE w:val="false"/>
        <w:ind w:firstLine="360"/>
        <w:rPr/>
      </w:pPr>
      <w:r>
        <w:rPr/>
        <w:t>Наконец, 17 июля 1998 г. дипломатическая конференция в Риме приняла Статут Международного уголовного суда, по которому к международной уголовной юрисдикции отнесены следующие соста</w:t>
        <w:softHyphen/>
        <w:t>вы преступлений: преступление геноцида, преступления против че</w:t>
        <w:softHyphen/>
        <w:t>ловечности (убийство, истребление, порабощение, депортация или насильственное перемещение, заключение в тюрьму, пытки, изнаси</w:t>
        <w:softHyphen/>
        <w:t>лование и т.п., совершаемые в отношении гражданского населения); военные преступления (серьезные нарушения Женевских конвенций 1949 г.), преступление агрессии.</w:t>
      </w:r>
    </w:p>
    <w:p>
      <w:pPr>
        <w:pStyle w:val="Normal"/>
        <w:widowControl w:val="false"/>
        <w:autoSpaceDE w:val="false"/>
        <w:ind w:firstLine="360"/>
        <w:rPr/>
      </w:pPr>
      <w:r>
        <w:rPr/>
        <w:t>Можно, таким образом, сказать, что наблюдается тенденция к признанию международной уголовной юрисдикции как в отношении физических лиц, государства гражданства которых совершили меж</w:t>
        <w:softHyphen/>
        <w:t>дународные преступления, так и в отношении лиц, совершающих преступления международного характера в своем личном качестве, не действуя от имени государства.</w:t>
      </w:r>
    </w:p>
    <w:p>
      <w:pPr>
        <w:pStyle w:val="Normal"/>
        <w:widowControl w:val="false"/>
        <w:autoSpaceDE w:val="false"/>
        <w:ind w:firstLine="360"/>
        <w:rPr/>
      </w:pPr>
      <w:r>
        <w:rPr/>
        <w:t>В отношении военных преступлений и преступлений против человечества действует принцип неприменимости срока давности. Он нашел закрепление в Конвенции о неприменимости срока дав</w:t>
        <w:softHyphen/>
        <w:t>ности к военным преступлениям и преступлениям против человече</w:t>
        <w:softHyphen/>
        <w:t>ства 1968 года.</w:t>
      </w:r>
    </w:p>
    <w:p>
      <w:pPr>
        <w:pStyle w:val="Normal"/>
        <w:widowControl w:val="false"/>
        <w:autoSpaceDE w:val="false"/>
        <w:ind w:firstLine="3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7:48:00Z</dcterms:created>
  <dc:creator>Глеб Жавоворонков</dc:creator>
  <dc:description/>
  <cp:keywords/>
  <dc:language>en-US</dc:language>
  <cp:lastModifiedBy>SYSTEM</cp:lastModifiedBy>
  <dcterms:modified xsi:type="dcterms:W3CDTF">2011-09-24T17:48:00Z</dcterms:modified>
  <cp:revision>2</cp:revision>
  <dc:subject/>
  <dc:title> </dc:title>
</cp:coreProperties>
</file>