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ЕДЕРАЛЬНАЯ СЛУЖБА ИСПОЛНЕНИЯ НАКАЗАНИЯ РОСС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АРСКИЙ ЮРИДИЧЕСКИЙ ИНСТИТУ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АКУЛЬТЕТ ЗАОЧНОГО ОБУЧЕНИ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федра уголовного процесса и криминалистик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УРСОВАЯ РАБОТА</w:t>
      </w:r>
    </w:p>
    <w:p>
      <w:pPr>
        <w:pStyle w:val="Heading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УГОЛОВНО-ПРОЦЕССУАЛЬНОЕ ПРАВО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Применение мер процессуального принуждени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отношении потерпевших, свидетелей и иных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участников уголовного процесса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. Самара – 2007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главлен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ведение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1. </w:t>
      </w:r>
      <w:r>
        <w:rPr>
          <w:rFonts w:cs="Times New Roman" w:ascii="Times New Roman" w:hAnsi="Times New Roman"/>
          <w:sz w:val="28"/>
          <w:szCs w:val="28"/>
        </w:rPr>
        <w:t>Понятие, виды и система мер процессуального принужд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Понятие уголовно-процессуального принужд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. Соотношение различных видов принуждения в уголовном процесс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 Задержание и его место в системе мер принужд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4. Общие правовые условия задерж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5. Проверка законности и обоснованности задержания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месте и доставл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6. Освобождение от задержания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2. Применение иных мер процессуального принужд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 Виды иных мер процессуального принужд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 Обязательство о явк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3. Приво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4. Временное отстранение обвиняемого от долж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5. Наложение ареста на имуществ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6. Денежное взыскание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исок используемой литературы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деи радикальных изменений уголовного процесса, его принципов и форм в сторону демократизации и гумманизации нашли свое отражение в Конституции Российской Федерации 1993 года, в которой уделяется большое внимание защите прав и свобод человека и гражданина в уголовном судопроизводстве. В ст.2 Конституции РФ провозглашается: «Человек, его права и свободы являются высшей ценностью. Признание, соблюдение и защита прав и свобод человека и гражданина - обязанность государства». Объявив этот принцип правового государства важнейшим для гражданского общества, Конституция РФ одновременно определила и закрепила наиболее важные аспекты правового механизма обеспечения, охраны конституционных ценностей личности в правовом государстве, в котором важная роль принадлежит судебной власти, ее системе, принципам правосудия и судебного контроля в досудебном производстве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государственного принуждения по уголовному делу осуществляются в соответствии с международными стандартами защиты прав личности в уголовной юстиции. Европейская конвенция о защите прав и основных свобод, провозгласив принцип доступа к правосудию, обеспечила последовательное обновление законодательной базы в Российской Федерации. В соответствии со ст.46 Конституции РФ каждому гарантируется судебная защита его прав и свобод; решения и действия (бездействия) органов государственной власти, должностных лиц, могут быть обжалованы в суд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применения мер уголовно-процессуального принуждения в досудебном производстве является своеобразным критерием соблюдения прав личности. За годы деятельности (1998-2003) Уполномоченным по правам в Российской Федерации О.Мироновым было рассмотрено более 155тыс. жалоб и </w:t>
        <w:br/>
        <w:t>обращений граждан и 57,8% обращений содержат просьбы о защите гражданских (личных) прав граждан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. В Докладе о деятельности Уполномоченного по правам человека в Российской Федерации В.Лукина отмечалось, что необходимо переосмыслить новые тенденции в развитии законодательства об охране прав граждан, и, прежде всего, в уголовном и уголовно-процессуальном законодательстве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ринятием УПК РФ 2001г. на законодательном уровне предпринята попытка систематизировать иные меры принуждения в уголовном судопроизводстве. Однако признать ее безоговорочно полной и завершенной нельзя. Система иных мер уголовно-процессуального принуждения, впервые сформулированная в гл.14 УПК РФ, нуждается в осмыслении и практическом применении в соответствии с теми демократическим принципами, которые установлены в законе, в том числе, в общепризнанных принципах и нормах международного прав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этим приобретает </w:t>
      </w: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вопрос о выяснении п</w:t>
      </w:r>
      <w:r>
        <w:rPr>
          <w:rFonts w:cs="Times New Roman" w:ascii="Times New Roman" w:hAnsi="Times New Roman"/>
          <w:bCs/>
          <w:sz w:val="28"/>
          <w:szCs w:val="28"/>
        </w:rPr>
        <w:t>онятия уголовно-процессуального принуждения, сущности и соотношения различных видов принуждения в уголовном процессе, а так же проверки законности и обоснованности задержания на месте и доставлен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обращение к характеристике иных мер принуждения таким как: временное отстранение от должности, обязательство о явке, наложения ареста на имущество и другие позволило выявить некоторые закономерности формирующейся практики их применения по УПК РФ 2001 года и предложить законодательные и практические решения ряда пробле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епень разработанности темы</w:t>
      </w:r>
      <w:r>
        <w:rPr>
          <w:rFonts w:cs="Times New Roman" w:ascii="Times New Roman" w:hAnsi="Times New Roman"/>
          <w:sz w:val="28"/>
          <w:szCs w:val="28"/>
        </w:rPr>
        <w:t>. Применение мер уголовно-процессуального принуждения занимает видное место в исследованиях ученых. Правовой природе мер уголовно-процессуального принуждения, о гарантиях прав граждан при их применения посвящены труды: А.Н.Ахпанова, Б.Б.Булатова, О.С.Гречишниковой, З.Д.Еникеева, З.З.Зинатуллина, Ф.М.Кудина, З.Ф. Ковриги, В.М. Корнукова, Н.В.Луговца Г.Н. Ветровой Е.Б., P.P. Магизова, Е.Б.Мизуллиной, Т.Г. Морщаковой, В.В.Николюка, И.Л. Петрухина, СБ. Российского, С.А.Шейфера, А.А.Юнусова, Ю.К.Якимовича, М.Л.Якуб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</w:t>
      </w:r>
      <w:r>
        <w:rPr>
          <w:rFonts w:cs="Times New Roman" w:ascii="Times New Roman" w:hAnsi="Times New Roman"/>
          <w:sz w:val="28"/>
          <w:szCs w:val="28"/>
        </w:rPr>
        <w:t>работы состоит из введения, 2 глав, объединяющих  12 параграфов, заключения и списка используемой литературы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1. </w:t>
      </w:r>
      <w:r>
        <w:rPr>
          <w:rFonts w:cs="Times New Roman" w:ascii="Times New Roman" w:hAnsi="Times New Roman"/>
          <w:b/>
          <w:sz w:val="28"/>
          <w:szCs w:val="28"/>
        </w:rPr>
        <w:t>Понятие, виды и система мер процессуального принужд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 Понятие уголовно-процессуального принужд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головный процесс образует сферу широкого и интенсивного примене</w:t>
        <w:softHyphen/>
        <w:t>ния государственного принуждения. Должностные лица и органы государст</w:t>
        <w:softHyphen/>
        <w:t>ва, на которые возложено ведение уголовных дел, обращаются к гражданам с обязательными для них требованиями об изъятии доказательств, проводя обыски, выемки, освидетельствования, другие процессуальные действия, на</w:t>
        <w:softHyphen/>
        <w:t>правленные на получение сведений о преступлении и совершивших его ли</w:t>
        <w:softHyphen/>
        <w:t>ц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ношении обвиняемого в необходимых случаях применяются превен</w:t>
        <w:softHyphen/>
        <w:t>тивные меры в виде заключения под стражу, избрания других мер пресече</w:t>
        <w:softHyphen/>
        <w:t>ния, отстранения от должности, наложения ареста на имущество и др. Лица, нарушающие свои процессуальные обязанности, подвергаются ответствен</w:t>
        <w:softHyphen/>
        <w:t>ности в виде наложения штрафа (на переводчика, понятого). В некоторых случаях принуждение применяется с целью обеспечить более полное осуще</w:t>
        <w:softHyphen/>
        <w:t>ствление прав участников процесса (необязательность для следователя и суда отказа от защитника, заявленного несовершеннолетним или психически не</w:t>
        <w:softHyphen/>
        <w:t>полноценным обвиняемым, приглашение переводчика вопреки воле допра</w:t>
        <w:softHyphen/>
        <w:t>шиваемого лица, если последнее недостаточно владеет языком судопроиз</w:t>
        <w:softHyphen/>
        <w:t>водства). В отношении незаконных и необоснованных действий и актов должностных лиц (органов), ведущих судопроизводство, действует механизм принудительного аннулирования упомянутых актов в виде их отмены и изме</w:t>
        <w:softHyphen/>
        <w:t>нения, прекращения дела, оправдания невиновного, возвращения дела на одну из предшествующих стадий, где было допущено наруш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й отграничения процессуального принуждения от сферы сво</w:t>
        <w:softHyphen/>
        <w:t>бодного волеизъявления — не априорно принудительный характер тех или иных следственных или судебных действий, а психическое отношение граж</w:t>
        <w:softHyphen/>
        <w:t>данина — субъекта уголовного судопроизводства к возложенной на него обя</w:t>
        <w:softHyphen/>
        <w:t>занности в процессуальном правоотношении с должностным лицом или ор</w:t>
        <w:softHyphen/>
        <w:t>ганом, ответственным за уголовное дело. Одобряет гражданин возложение на него этой обязанности, воспринимает ее как свой социальный долг — значит, нет принуждения. Если же он противится исполнению этой обязанности, ви</w:t>
        <w:softHyphen/>
        <w:t>дит в ней чуждое ему обременение, исполняет обязанность под воздействием психической угрозы или физической силы — значит, налицо принуждение. И. И. Логанов в связи с этим правильно заметил: «В зависимости от системы психологических мотивов одна и та же деятельность может переживаться как свобода или необходимость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мер принуждения, особенно связанных с ограничением свободы, допустимо только в случаях, прямо указанных в законе. Ни анало</w:t>
        <w:softHyphen/>
        <w:t>гия закона (права), ни распространительное толкование норм права к этим случаям неприменимы, так как положение личности не может быть ухудше</w:t>
        <w:softHyphen/>
        <w:t>но из-за пробелов в нормативном материал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законное процессуальное принуждение влечет уголовную ответствен</w:t>
        <w:softHyphen/>
        <w:t>ность (ст. 301 УК — незаконные задержание, заключение под стражу или со</w:t>
        <w:softHyphen/>
        <w:t>держание под стражей, ст. 302 УК — принуждение к даче показаний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Соотношение различных видов принуждения в уголовном процесс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ранительная функция права проявляет себя в трех основных формах. Это меры защиты правопорядка, превентивные меры и юридическая ответст</w:t>
        <w:softHyphen/>
        <w:t>венность. Принуждение может осуществляться в каждой из этих фор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трудная проблема состоит в объяснении природы непосредст</w:t>
        <w:softHyphen/>
        <w:t>венного физического воздействия на субъекта процесса. Есть ли это мера юридической (процессуальной) ответственности? Ведь налицо правоотно</w:t>
        <w:softHyphen/>
        <w:t>шение между должностным лицом или органом, ответственным за уголовное дело, и участником процесса. Последний препятствует реализации этого пра</w:t>
        <w:softHyphen/>
        <w:t>воотношения, отказываясь выполнить возложенную на него процессуальную обязанность (подвергнуться освидетельствованию, экспертизе, направиться в стационар медицинского учреждения и т. д.). Тем самым он как будто со</w:t>
        <w:softHyphen/>
        <w:t>вершает процессуальное правонарушение, и к нему применяется процессу</w:t>
        <w:softHyphen/>
        <w:t>альная санкция в виде принуждения к исполнению обяза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в этих ситуациях проявляет себя не юридическая (процессуальная) ответственность, а применяются меры правовой защиты. Главная цель мер защиты — не осудить, не покарать, не опозорить, а устранить препятствия в нормальном развитии правоотношений путем применения государствен</w:t>
        <w:softHyphen/>
        <w:t>ного принуждения к лицу, не выполняющему свою обязан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ы защиты обеспечивают реализацию обязанности гражданина в его правоотношении с государством без возложения на него каких-либо допол</w:t>
        <w:softHyphen/>
        <w:t>нительных обязанностей штрафного характера, свойственных юридической ответств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головном процессе меры защиты неоднородны. К ним относятся: 1) принудительное осуществление обязанности участника процесса в его уголовно-процессуальном правоотношении с органом, ответственным за уголовное дело, т. е. осуществление следственного действия вопреки воле и желанию субъекта; 2) принудительное осуществление субъективного пра</w:t>
        <w:softHyphen/>
        <w:t>ва участника уголовного процесса; 3) аннулирование незаконных и необос</w:t>
        <w:softHyphen/>
        <w:t>нованных процессуальных актов; 4) частные (особые) определения (поста</w:t>
        <w:softHyphen/>
        <w:t>новления); 5) отстранение дознавателя, следователя, прокурора от дальней</w:t>
        <w:softHyphen/>
        <w:t>шего ведения де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Принудительное исполнение обязанности. </w:t>
      </w:r>
      <w:r>
        <w:rPr>
          <w:rFonts w:cs="Times New Roman" w:ascii="Times New Roman" w:hAnsi="Times New Roman"/>
          <w:sz w:val="28"/>
          <w:szCs w:val="28"/>
        </w:rPr>
        <w:t>Если лицо не выполняет ка</w:t>
        <w:softHyphen/>
        <w:t>кую-либо из своих процессуальных обязанностей, приходится прибегать к принуждению, т. е. заставлять участника процесса осуществлять соответст</w:t>
        <w:softHyphen/>
        <w:t>вующие действия вопреки его воле (привод, принудительное помещение в медицинское учреждение и т. п.) либо принимать меры к тому, чтобы участ</w:t>
        <w:softHyphen/>
        <w:t>ник процесса не мешал следователю проводить необходимое процессуальное действие (преодоление сопротивления при проведении осмотра, следствен</w:t>
        <w:softHyphen/>
        <w:t xml:space="preserve">ного эксперимента, обыска, выемки, освидетельствования, экспертизы и т. д.).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указанных случаях, относящихся главным образом к сфере доказывая меры защиты выступают в форме непосредственного физического при</w:t>
        <w:softHyphen/>
        <w:t>нуждения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Принудительное осуществление субъективного права. </w:t>
      </w:r>
      <w:r>
        <w:rPr>
          <w:rFonts w:cs="Times New Roman" w:ascii="Times New Roman" w:hAnsi="Times New Roman"/>
          <w:sz w:val="28"/>
          <w:szCs w:val="28"/>
        </w:rPr>
        <w:t>В ряде случаев государство существенно заинтересовано в том, чтобы субъективное право</w:t>
        <w:br/>
        <w:t>было реализовано даже вопреки воле его обладателя, т. е. под принуждением. Речь идет об обязательной реализации права в случаях, когда субъект его по возрасту, из-за психических недостатков или в силу иных причин не в состоя</w:t>
        <w:softHyphen/>
        <w:t>нии понять значение предоставленной ему правовой возможности для защи</w:t>
        <w:softHyphen/>
        <w:t>ты собственных законных интересов. Это отдельные исключения из общего правила, согласно которому на усмотрение субъекта права оставляется реше</w:t>
        <w:softHyphen/>
        <w:t>ние вопроса, воспользоваться своим правом или добровольно отказаться от его осущест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предусматривает случаи, когда участие защитника в деле обяза</w:t>
        <w:softHyphen/>
        <w:t xml:space="preserve">тельно </w:t>
      </w:r>
      <w:r>
        <w:rPr>
          <w:rFonts w:cs="Times New Roman" w:ascii="Times New Roman" w:hAnsi="Times New Roman"/>
          <w:iCs/>
          <w:sz w:val="28"/>
          <w:szCs w:val="28"/>
        </w:rPr>
        <w:t xml:space="preserve">(ст. </w:t>
      </w:r>
      <w:r>
        <w:rPr>
          <w:rFonts w:cs="Times New Roman" w:ascii="Times New Roman" w:hAnsi="Times New Roman"/>
          <w:sz w:val="28"/>
          <w:szCs w:val="28"/>
        </w:rPr>
        <w:t>51 УПК). Однако и в этих случаях обвиняемый по общему правилу может отказаться от защитника и осуществлять защиту самостоятельно - это его право. Но из данного правила закон допускает исключения, разрешая следователю и суду не приять отказ от защитни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удительная защита, осуществляемая вопреки воле обвиняемого, может оказаться действительно необходимой. Указанные в ч. 2 ст. 52 УПК лица могут не понимать, что, отказываясь от защитника, они причиняют вред собственным интереса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конодательстве не решен вопрос о возможности участия в уголовном деле представителя потерпевшего вопреки воле и желанию представляемого. Между тем этот вопрос не менее актуален, чем принудительная защита инте</w:t>
        <w:softHyphen/>
        <w:t>ресов несовершеннолетнего и психически неполноценного обвиняемого. Потерпевший, в отличие от обвиняемого, может быть не только несовершен</w:t>
        <w:softHyphen/>
        <w:t>нолетним, но и малолетним (любого возраста), не только психически непол</w:t>
        <w:softHyphen/>
        <w:t>ноценным, но и душевнобольным. Он может также обладать физическими недостатками различной тяжести, страдать каким-либо заболеванием, ме</w:t>
        <w:softHyphen/>
        <w:t>шающим ему защищать свои интересы в уголовном процессе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Аннулирование незаконных и необоснованных процессуальных актов -</w:t>
      </w:r>
      <w:r>
        <w:rPr>
          <w:rFonts w:cs="Times New Roman" w:ascii="Times New Roman" w:hAnsi="Times New Roman"/>
          <w:sz w:val="28"/>
          <w:szCs w:val="28"/>
        </w:rPr>
        <w:t xml:space="preserve"> своеобразная мера защиты правопорядка, применение которой обеспечивает законность в деятельности органов судопроизводства и служит охране прав граждан. Если дело возвращено на новое судебное рассмотрение, то аннули</w:t>
        <w:softHyphen/>
        <w:t>руется приговор. Оправдание подсудимого или прекращение в отношении</w:t>
        <w:br/>
        <w:t>него уголовного дела в суде первой инстанции равнозначны аннулированию</w:t>
        <w:br/>
        <w:t>обвинительного заключения. Прекращение дела вышестоящим судом анну</w:t>
        <w:softHyphen/>
        <w:t>лирует не только обвинительное заключение, ной приговор суда. Одновременно с отменой приговора могут быть аннулированы определения (постановления) кассационных и надзорных инстанций, оставивших приговор в сил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меняя незаконный или необоснованный акт, суд (прокурор) восстанавливает положение, существовавшее до его вынесения, требует устранить допущенные нарушения закона при проведении нового разбирательства. Эти властные акты можно назвать принудительными лишь в смысле обязательности исполн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Превентивные меры. </w:t>
      </w:r>
      <w:r>
        <w:rPr>
          <w:rFonts w:cs="Times New Roman" w:ascii="Times New Roman" w:hAnsi="Times New Roman"/>
          <w:sz w:val="28"/>
          <w:szCs w:val="28"/>
        </w:rPr>
        <w:t>К принудительным превентивным мерам уголовно-процессуального характера следовало бы отнести: а) задержание подозреваемого; б) меры пресечения; в) наложение ареста на имущество обвиняемого, подозреваемого, лиц, несущих по закону материальную ответственность за их действия, а также лиц, владеющих имуществом, которое было приобретено преступным путем; г) отстранение обвиняемого от должности наложение ареста на имущество обвиняемо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у всех этих мер состоит в том, что они имеют целью в принудительном порядке предупредить противоправное или иное нежелательное с точки зрения достижения задач процесса поведение соответствующих участников уголовного судопроизводства. Для применения указанных мер достаточно обоснованного предположения, что могут наступить нежелательные послед</w:t>
        <w:softHyphen/>
        <w:t>ствия, предупреждению которых служат эти меры (обвиняемый скроется ис</w:t>
        <w:softHyphen/>
        <w:t>пользует занимаемую им должность для того, чтобы помешать расследова</w:t>
        <w:softHyphen/>
        <w:t>нию или продолжить свою преступную деятельность, продаст похищенное имущество и т. д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евентивных мер, как правило, не сопровождается грубым физическим насилием над личностью. И все же в этих случаях имеет место применение к обвиняемому (подозреваемому) процессуального принужде</w:t>
        <w:softHyphen/>
        <w:t>ния, так как по общему правилу люди не отправляются добровольно в тюрь</w:t>
        <w:softHyphen/>
        <w:t>му, не стремятся оставить занимаемую должность, не уступают по собствен</w:t>
        <w:softHyphen/>
        <w:t>ному желанию имущество, которым владею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Процессуальная ответственность. </w:t>
      </w:r>
      <w:r>
        <w:rPr>
          <w:rFonts w:cs="Times New Roman" w:ascii="Times New Roman" w:hAnsi="Times New Roman"/>
          <w:sz w:val="28"/>
          <w:szCs w:val="28"/>
        </w:rPr>
        <w:t>Ответственность — это реакция об</w:t>
        <w:softHyphen/>
        <w:t>щества и государства на противоправное виновное поведение лица, заклю</w:t>
        <w:softHyphen/>
        <w:t>чающаяся в официальном порицании этого лица, наложении на него опреде</w:t>
        <w:softHyphen/>
        <w:t>ленных ограничений, лишений и применении наказания за нарушение обя</w:t>
        <w:softHyphen/>
        <w:t>зан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головном процессе ответственность наступает лишь за виновное нару</w:t>
        <w:softHyphen/>
        <w:t>шение закона (умысел или неосторожность). Процессуальное правонару</w:t>
        <w:softHyphen/>
        <w:t>шение нередко образует состав преступления (например, умышленное ук</w:t>
        <w:softHyphen/>
        <w:t>лонение свидетеля от явки по вызову суда) или дисциплинарного проступка (например, небрежность следователя, выразившаяся в превышении уста</w:t>
        <w:softHyphen/>
        <w:t>новленных законом сроков расследования). Уголовно-процессуальное право почти не располагает собственными санкциями штрафного характера, по</w:t>
        <w:softHyphen/>
        <w:t>этому наказание процессуальных правонарушителей происходит преимуще</w:t>
        <w:softHyphen/>
        <w:t>ственно путем возложения на них уголовной, дисциплинарной и иной ответ</w:t>
        <w:softHyphen/>
        <w:t>ственност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широком распространении в уголовном процессе мер зашиты и пре</w:t>
        <w:softHyphen/>
        <w:t xml:space="preserve">вентивных мер доля процессуальной ответственности не столь велика. Обычно называют такие виды уголовно-процессуальной ответственности, как изменение меры пресечения на более строгую, удаление из зала судебного заседания за нарушение порядка и неподчинение распоряжения председательствующего, наложение штрафа за нарушение порядка в судебном заседании, наложение штрафа на переводчика и специалиста при уклонении их от явки к следователю или в суд, наложение денежного </w:t>
      </w:r>
      <w:r>
        <w:rPr>
          <w:rFonts w:cs="Times New Roman" w:ascii="Times New Roman" w:hAnsi="Times New Roman"/>
          <w:iCs/>
          <w:sz w:val="28"/>
          <w:szCs w:val="28"/>
        </w:rPr>
        <w:t>взыскани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оручителя при избрании личного поручительства в качестве меры пресечения, обращение в доход государства залога, внесенного обвиняемым (другим лицом) в виде меры пресе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 Задержание и его место в системе мер принужд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ержание в уголовном процессе — это кратковременное, не более чем на 48 часов лишение свободы подозреваемого в совершении преступления лица без санкции прокурора и постановления (определения) суда. Задержа</w:t>
        <w:softHyphen/>
        <w:t>ние позволяет пресечь преступную деятельность, предупредить побег право</w:t>
        <w:softHyphen/>
        <w:t>нарушителя, установить его личность, если она неизвестна, обеспечить его участие в процессуальных действиях, воспрепятствовать подговору свидете</w:t>
        <w:softHyphen/>
        <w:t>лей и потерпевших, фальсификации подозреваемым доказательств, другим его попыткам помешать установлению истины. Лицо, подвергшееся задер</w:t>
        <w:softHyphen/>
        <w:t>жанию, существенно ограничивается в правах. Задержанный лишен свободы передвижения, общения с другими лицами, владения и пользования имуществом, его переписка контролируется, он подвергается обыску. Учитывая это, следует подчеркнуть, что к задержанию допустимо прибегать лишь в слу</w:t>
        <w:softHyphen/>
        <w:t>чаях, когда оно действительно необходимо для раскрытия или пресечения преступ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различать административное и уголовно-процессуальное задер</w:t>
        <w:softHyphen/>
        <w:t>ж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Административное задержание </w:t>
      </w:r>
      <w:r>
        <w:rPr>
          <w:rFonts w:cs="Times New Roman" w:ascii="Times New Roman" w:hAnsi="Times New Roman"/>
          <w:sz w:val="28"/>
          <w:szCs w:val="28"/>
        </w:rPr>
        <w:t>применяется органами и должностными лицами, ведущими производство об административных правонарушениях. По общему правилу его предельный срок составляет 3 ча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питаны судов вправе задержать лицо до передачи его властям в первом же порту Российской Федерации, в который зайдет судно, и</w:t>
      </w:r>
      <w:r>
        <w:rPr>
          <w:rFonts w:cs="Times New Roman" w:ascii="Times New Roman" w:hAnsi="Times New Roman"/>
          <w:iCs/>
          <w:sz w:val="28"/>
          <w:szCs w:val="28"/>
        </w:rPr>
        <w:t xml:space="preserve">ли </w:t>
      </w:r>
      <w:r>
        <w:rPr>
          <w:rFonts w:cs="Times New Roman" w:ascii="Times New Roman" w:hAnsi="Times New Roman"/>
          <w:sz w:val="28"/>
          <w:szCs w:val="28"/>
        </w:rPr>
        <w:t>направить его в порт Российской Федерации на другом попутном судне. О задержании дол</w:t>
        <w:softHyphen/>
        <w:t>жен быть уведомлен прокурор. Его указания обязатель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истечения 48 часов после начала фактического задержания подозре</w:t>
        <w:softHyphen/>
        <w:t>ваемый должен быть доставлен к судье для проверки законности и обосно</w:t>
        <w:softHyphen/>
        <w:t>ванности задержания и рассмотрения ходатайства следственных органов и прокурора об избрании в качестве меры пресечения заключения под стра</w:t>
        <w:softHyphen/>
        <w:t>жу. В рассмотрении ходатайства, кроме лица, возбудившего ходатайство, уча</w:t>
        <w:softHyphen/>
        <w:t>ствует подозреваемый и его защитник. Рассмотрение ходатайства произво</w:t>
        <w:softHyphen/>
        <w:t>дится в закрытом судебном заседании. Судья рассматривает представленные следственным органом и прокурором материалы, обосновывающие ходатай</w:t>
        <w:softHyphen/>
        <w:t>ств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дья вправе принять одно из следующих решений: 1) избрать меру пре</w:t>
        <w:softHyphen/>
        <w:t>сечения в виде заключения под стражу или менее строгую меру пресечения; 2) отменить задержание и освободить задержанного; 3) отложить принятие решения на срок не более 72 часов для представления дополнительных дока</w:t>
        <w:softHyphen/>
        <w:t>зательств обоснованности ходатайства о заключении подозреваемого под стражу (в этом случае судья указывает в своем постановлении дату и время, до которых он продлевает срок задержания) - п. 3 ч. 6 ст. 108 УПК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 xml:space="preserve"> Таким обра</w:t>
        <w:softHyphen/>
        <w:t>зом, максимальный срок задержания в российском уголовном процессе -5 суток, что не соответствует позиции Европейского Суда (задержание мак</w:t>
        <w:softHyphen/>
        <w:t>симум на 2-3 суток). По истечении дополнительных 72 часов задержания, если судья не принял решение о заключении под стражу, подозреваемый дол</w:t>
        <w:softHyphen/>
        <w:t>жен быть немедленно освобожден. В этом случае ему выдается справка с ука</w:t>
        <w:softHyphen/>
        <w:t>занием срока задержания, которая служит основанием для возмещения ущерба, причиненного незаконным или необоснованным задержани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опрос о направлении условно осужденного в места лишения сво</w:t>
        <w:softHyphen/>
        <w:t>боды возник в связи с совершением им нового преступления, то должно быть возбуждено уголовное дело, при этом подозреваемый может быть задержан в обычном уголовно-процессуальном поряд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головно-процессуальное задержание обычно предшествует избранию меры пресечения. Срок задержания включается в срок содержания под стражей, хотя бы мера пресечения была избрана — не сразу после задержа</w:t>
        <w:softHyphen/>
        <w:t>ния. Если мера пресечения не избрана или не связана с лишением свободы, то время задержания должно включаться в срок наказания в соотношении 1:1, если наказанием являются лишение свободы или дисциплинарная во</w:t>
        <w:softHyphen/>
        <w:t>инская часть; 3:1 - если наказанием являются исправительные работы (ст. 72 УК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арестованный в дисциплинарном порядке привлекается за то же деяние к уголовной ответственности, то срок дисциплинарного ареста необ</w:t>
        <w:softHyphen/>
        <w:t>ходимо включать в срок задержания или содержания под стражей, а если из</w:t>
        <w:softHyphen/>
        <w:t>брана другая мера пресечения или она вообще не избрана — то непосредст</w:t>
        <w:softHyphen/>
        <w:t>венно в срок уголовного наказания с применением указанных выше эквива</w:t>
        <w:softHyphen/>
        <w:t>лентов. Задержанные, как правило, содержатся в ИВС. Местом задержания военнослужащих, подозреваемых в совершении преступлений, может быть гауптвахта или камера для задержанных ИВ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о, подозреваемое в совершении преступления, может быть задержа</w:t>
        <w:softHyphen/>
        <w:t>но только при наличии установленных законом оснований (ст. 91 УПК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Лицо застигнуто при совершении преступления или непосредственно после его соверш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, пользующееся правами органа дознания, следова</w:t>
        <w:softHyphen/>
        <w:t>тель, прокурор почти никогда не застают подозреваемого на месте преступле</w:t>
        <w:softHyphen/>
        <w:t>ния. Поэтому рассматриваемое основание адресовано прежде всего лицам, осуществляющим фактическое задержание, предшествующее его юридиче</w:t>
        <w:softHyphen/>
        <w:t>скому оформлению. Слово «застигнут» подчеркивает внезапность появления этого основания задержания, пресекающий и скоротечный характер дейст</w:t>
        <w:softHyphen/>
        <w:t>вий по задержан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допускает также задержание непосредственно после совершения преступления. Слово «непосредственно» означает, что задержание может быть предпринято на месте происшествия или в ходе преследования. Если же преследуемому удалось скрыться, то задержание может быть в дальнейшем осуществлено по другим основани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яде ситуаций задержание возможно не сразу после совершения пре</w:t>
        <w:softHyphen/>
        <w:t>ступления. Если, например, лицо неожиданно узнало преступника спустя длительное время после совершения преступления, то оно должно иметь воз</w:t>
        <w:softHyphen/>
        <w:t>можность задержать его или обратиться с просьбой о задержании в милиц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еделах срока давности уголовного преследования допустимо задержание скрывшегося обвиняемого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чевидцы, в том числе потерпевшие, прямо указывают на данное ли</w:t>
        <w:softHyphen/>
        <w:t>цо как на совершившее преступл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обратить внимание на то, что «очевидцы» и «потерпевшие» ука</w:t>
        <w:softHyphen/>
        <w:t>заны в законе во множественном числе. Но все-таки можно представить себе ситуации, когда только один очевидец (например, потерпевший) располагает столь убедительными сведениями, что их можно считать достаточными для задерж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оятные, предположительные заявления очевидцев о том, что лицо, возможно, совершило преступление, не являются достаточным основанием для задержания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 подозреваемом или на его одежде, при нем или в его жилище обна</w:t>
        <w:softHyphen/>
        <w:t>ружены явные следы преступ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чь идет не только о следах в собственном смысле слова, но и о вещест</w:t>
        <w:softHyphen/>
        <w:t>венных доказательствах, изобличающих лицо в совершении преступления (оружие, похищенные ценности и др.). Следы должны быть явными, т. е. та</w:t>
        <w:softHyphen/>
        <w:t>кими, которые сразу бросаются в глаза и не требуют для своего обнаружения проведения экспертиз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обыски, выемки, освидетельствования проводятся в процессе рас</w:t>
        <w:softHyphen/>
        <w:t>следования по возбужденному уголовному делу не в связи с задержанием, то следы преступления и вещественные доказательства могут служить основа</w:t>
        <w:softHyphen/>
        <w:t>нием для вынесения постановления о задержании лица, у которого они обна</w:t>
        <w:softHyphen/>
        <w:t>ружены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ные данные, дающие основания подозревать лицо в совершении</w:t>
        <w:br/>
        <w:t>преступления, могут служить основанием для задержания не сами по себе,</w:t>
        <w:br/>
        <w:t>а лишь в совокупности хотя бы с одним из названных в законе условий:</w:t>
        <w:br/>
        <w:t>а) покушение подозреваемого на побег; б) отсутствие у подозреваемого по</w:t>
        <w:softHyphen/>
        <w:t>стоянного места жительства; в) неустановление личности подозреваемого</w:t>
        <w:br/>
        <w:t>(ст. 91 УПК); г) органом расследования или прокурором, Направлено в суд</w:t>
        <w:br/>
        <w:t>ходатайство об избрании в отношении данного лица меры пресечения</w:t>
        <w:br/>
        <w:t>(ст. 91 УПК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«иным данным» можно отнести явку с повинной, результаты примене</w:t>
        <w:softHyphen/>
        <w:t>ния служебно-розыскной собаки, сведения оперативно-розыскного характе</w:t>
        <w:softHyphen/>
        <w:t>ра и т. п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ические данные, устанавливающие основания задержания в момент его осуществления, не являются доказательствами в процессуальном смысле слова, так как они получены не из уголовно-процессуальных источни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задержании составляется протокол, который должен содержать указа</w:t>
        <w:softHyphen/>
        <w:t>ние не только на основание задержания, но и на фактические данные, под</w:t>
        <w:softHyphen/>
        <w:t>тверждающие эти основания. Если при задержании проводился личный обыск, то об этом должно быть указано в протокол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задержания должен быть составлен не позже чем через 3 часа после доставления подозреваемого в орган дознания, к следователю или про</w:t>
        <w:softHyphen/>
        <w:t>курору. В протоколе делается отметка о том, что подозреваемому разъяснены его права, предусмотренные ст. 46 УПК. В протоколе указываются дата и время его составления, дата, время, место, основания и мотивы задержа</w:t>
        <w:softHyphen/>
        <w:t>ния, результаты личного обыска задержанного и другие обстоятельства за</w:t>
        <w:softHyphen/>
        <w:t>держания. О произведенном задержании орган дознания, дознаватель и сле</w:t>
        <w:softHyphen/>
        <w:t>дователь обязаны сообщить прокурору в письменном виде в течение 12 часов с момента задержания. Подозреваемый должен быть допрошен не позднее 24 часов с момента фактического задержания (п. 2 ч. 2 ст. 46 УПК). В допросе допускается участие защитника (п. 3 ч. 3 ст. 49 УПК). При задержании допус</w:t>
        <w:softHyphen/>
        <w:t>кается проведение личного обыска без санкции прокурора и судебного реше</w:t>
        <w:softHyphen/>
        <w:t>ния (ст. 184 УПК)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доставлении задержанного в орган дознания должны соблюдаться ведомственные правила учета и регистрации преступлений: в рапорте об об</w:t>
        <w:softHyphen/>
        <w:t>наружении преступления проставляется штамп регистрации, пострадавше</w:t>
        <w:softHyphen/>
        <w:t>му-заявителю выдается талон-уведомление, сообщение о преступлении за</w:t>
        <w:softHyphen/>
        <w:t>носится в журнал регистрации, начальник органа дознания ежедневно про</w:t>
        <w:softHyphen/>
        <w:t>веряет законность задержаний и состояние учета заявлений о преступлениях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тановлении Конституционного Суда РФ по жало</w:t>
        <w:softHyphen/>
        <w:t>бе В. И. Маслова указано: «Право на получение юридической помощи адво</w:t>
        <w:softHyphen/>
        <w:t>ката гарантируется каждому лицу независимо от его формального процессу</w:t>
        <w:softHyphen/>
        <w:t>ального статуса, в том числе от признания задержанным и подозреваемым, если уполномоченными органами власти в отношении этого лица предпри</w:t>
        <w:softHyphen/>
        <w:t>няты меры, которыми реально ограничиваются свобода и личная неприкос</w:t>
        <w:softHyphen/>
        <w:t>новенность, включая свободу передвижения, — удержание официальными властями, принудительный привод или доставление в органы дознания и следствия, содержание в изоляции без каких-либо контактов, а также ка</w:t>
        <w:softHyphen/>
        <w:t>кие-либо иные действия, существенно ограничивающие свободу и личную неприкосновенность». В. И. Маслов был принудительно доставлен.в орган дознания, где находился 16 часов — допрашивался в качестве свидетеля, предъявлялся для опознания; с ним проводились очные ставки, но его тре</w:t>
        <w:softHyphen/>
        <w:t>бования о вызове защитника отвергались на том основании, что он — свиде</w:t>
        <w:softHyphen/>
        <w:t>тель, а не подозреваемый. Рассмотрев жалобу В. И. Маслова, Конституци</w:t>
        <w:softHyphen/>
        <w:t>онный Суд признал ч. 3 ст. 48 УПК РСФСР неконституционной, поскольку Она предусматривала допуск защитника к участию в деле лишь с момента провозглашения протокола задержания подозреваемого. Постановление Конституционного Суда РФ по делу В. И. Маслова сохраняет силу и в на</w:t>
        <w:softHyphen/>
        <w:t>стоящее врем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ественные страсти» не могут служить основанием для задержаний и арестов. Что касается безопасности подозреваемого, не задержанного ввиду отсутствия установленных законом оснований, то ее обязаны обеспечить со</w:t>
        <w:softHyphen/>
        <w:t>ответствующие правоохранительные орга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 гражданина знать, по какому основанию и по каким мотивам он задержан, вытекает из конституционного права на неприкосновенность лич</w:t>
        <w:softHyphen/>
        <w:t>ности (ст. 22 Конституции РФ) и правового принципа, согласно которому «никто не может быть подвергнут произвольному аресту, задержанию или из</w:t>
        <w:softHyphen/>
        <w:t>гнанию» (ст. 9 Всеобщей декларации прав человека, принятой Генеральной Ассамблеей ООН 10 декабря 1948 г.)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 Общие правовые условия задерж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я доказанных оснований задержания недостаточно для его приме</w:t>
        <w:softHyphen/>
        <w:t>нения. Необходимы и некоторые общие правовые условия. По действующему  законодательству уголовно-процессуальное задержание допустимо, если: 1) преступление, в совершении которого подозревается лицо, наказуемо лише</w:t>
        <w:softHyphen/>
        <w:t>нием свободы; 2) возбуждено уголовное дело; 3) задерживаемый субъект явля</w:t>
        <w:softHyphen/>
        <w:t>ется надлежащим с точки зрения установленных законом требований; 4) дело подследственно данному органу дознания или следователю, 5) основания за</w:t>
        <w:softHyphen/>
        <w:t>держания, производимого без предварительного вынесения постановления (определения), появляются внезап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каждое из перечисленных условий задерж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пустимо уголовно-процессуальное задержание лица, подозре</w:t>
        <w:softHyphen/>
        <w:t>ваемого в совершении преступления, за которое может быть назначено более мягкое наказание, чем лишение свободы (ч. 1 ст. 91 УПК). Из этого следует, что в постановлении о задержании и в протоколе задержания должна быть указана статья УК, под признаки которой подпадает совершенное подозре</w:t>
        <w:softHyphen/>
        <w:t>ваемым деяни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е уголовно-процессуального задержания — возбуждение уго</w:t>
        <w:softHyphen/>
        <w:t>ловного дела. К такому выводу приводит толкование действующего уголов</w:t>
        <w:softHyphen/>
        <w:t>но-процессуального законодательства. Во-первых, УПК относит задержание к следственным действиям, а проведение таких действий (кроме осмотра места происшествия, освидетельствования и назначения экспертизы) закон допускает только после возбуждения уголовного дела. Во-вторых, закон пре</w:t>
        <w:softHyphen/>
        <w:t>доставляет право уголовно-процессуального задержания лишь органу дозна</w:t>
        <w:softHyphen/>
        <w:t>ния, следователю и прокурору, т. е. должностным лицам тех государственных органов, которые правомочны проводить расследование в процессуальных формах. Эти формы вступают в действие с момента возбуждения уголовного дела. В-третьих, закон обязывает составлять протокол задержания, который УПК относит к протоколам следственных действий. В-четвертых, закон пред</w:t>
        <w:softHyphen/>
        <w:t>писывает, чтобы задержанный подозреваемый был допрошен немедленно. Но допрос лица в качестве подозреваемого возможен лишь по возбужденному делу. В-пятых, основания задержания по своему характеру таковы, что каждое из них одновременно является и основанием для возбуждения дела, т. е. содер</w:t>
        <w:softHyphen/>
        <w:t>жит признаки преступления. А в каждом случае обнаружения признаков пре</w:t>
        <w:softHyphen/>
        <w:t>ступления орган дознания, следователь, прокурор обязаны возбудить уголов</w:t>
        <w:softHyphen/>
        <w:t>ное дел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существует и другое мнение, согласно которому уголовно-процессу</w:t>
        <w:softHyphen/>
        <w:t>альное задержание проводится до возбуждения уголовного дела (в частности, на месте совершения преступления). В связи с этим вносят предложение о необходимости урегулировать уголовно-процессуальным законом порядок «захвата» подозреваемого на месте совершения преступления до возбужде</w:t>
        <w:softHyphen/>
        <w:t>ния уголовного дел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бъектом, подлежащим задержанию, по общему правилу может</w:t>
        <w:br/>
        <w:t>быть всякое подозреваемое в совершении преступления лицо, достигшее воз</w:t>
        <w:softHyphen/>
        <w:t>раста уголовной ответств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остранные граждане (за исключением лиц, обладающих правом ди</w:t>
        <w:softHyphen/>
        <w:t>пломатической неприкосновенности) и лица без гражданства могут быть задержаны по тем же основаниям и в том же порядке, что и российские граж</w:t>
        <w:softHyphen/>
        <w:t>дан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ношении лиц, обладающих правом дипломатической неприкосно</w:t>
        <w:softHyphen/>
        <w:t>венности, процессуальные действия производятся лишь по их просьбе или с их согласия (ч. 2 ст. 33 УПК). Задержание — одно из процессуальных дейст</w:t>
        <w:softHyphen/>
        <w:t>вий, и, поскольку оно никогда не проводится по просьбе или с согласия задерживаемого, следует признать, что задержание неприменимо к иностран</w:t>
        <w:softHyphen/>
        <w:t>цам, пользующимся правом дипломатической неприкосновенност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бщему правилу не могут быть задержаны депутаты законодательных органов Федерации и ее субъектов, за исключением случаев задержания на месте совершения преступления, судьи и некоторые другие должностные ли</w:t>
        <w:softHyphen/>
        <w:t>ц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ганы дознания можно разделить на органы с универсальной и спе</w:t>
        <w:softHyphen/>
        <w:t>циальной правосубъектностью. К первым относятся: Милиция, командиры воинских частей и приравненные к ним должностные лица, начальники уго</w:t>
        <w:softHyphen/>
        <w:t>ловно-исполнительных учреждений, следственных изоляторов, капитаны судов дальнего плавания, начальники геологических партий и зимовок. Ко вторым должны быть отнесены: органы госбезопасности, пограничной охраны, государственного пожарного надзора, налоговой полиции, тамо</w:t>
        <w:softHyphen/>
        <w:t>женной служб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дознания с общей правосубъектностью вправе задерживать лиц, подозреваемых в совершении любых преступлений (при условии соблюдения правил территориальной и персональной подследственности). Органы дознания со специальной правосубъектностью вправе задерживать лиц, подозреваемых в совершении лишь тех преступлений, для борьбы с которыми создан каждый из этих орган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лиция вправе задерживать по подозрению в совершении преступле</w:t>
        <w:softHyphen/>
        <w:t>ний военнослужащих и приравненных к ним лиц (военнообязанных во время прохождения ими сборов, военных строителей и др.) при условии, что име</w:t>
        <w:softHyphen/>
        <w:t>ются указанные в законе основания задержания и нет возможности осущест</w:t>
        <w:softHyphen/>
        <w:t>вить задержание непосредственно военным (иным специальным) органом дознания, военным следователем, военным прокурором. Задержанный дол</w:t>
        <w:softHyphen/>
        <w:t>жен быть немедленно передан военным патрулям, военному коменданту, ко</w:t>
        <w:softHyphen/>
        <w:t>мандиру воинской ча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енные органы дознания, военные следователи и военные прокуроры вправе задерживать лиц, которые подозреваются в совершении преступле</w:t>
        <w:softHyphen/>
        <w:t>ний, отнесенных к их юрисдикции (дела обо всех преступлениях военнослу</w:t>
        <w:softHyphen/>
        <w:t>жащих, военнообязанных при прохождении ими сборов о преступлениях рабочих и служащих Вооруженных сил, совершенных в связи с исполнени</w:t>
        <w:softHyphen/>
        <w:t>ем обязанностей или в расположении части, соединения, военного учреж</w:t>
        <w:softHyphen/>
        <w:t>дения). Кроме того, следует признать за ними право на задержание штат</w:t>
        <w:softHyphen/>
        <w:t>ских лиц, подозреваемых в том, что они совершили преступление совмест</w:t>
        <w:softHyphen/>
        <w:t>но с военнослужащи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дельных местностях в силу исключительных обстоятельств расследо</w:t>
        <w:softHyphen/>
        <w:t>вание всех преступлений может быть возложено Генеральным прокурором РФ на следователей военной прокуратуры. В этих местностях военные следо</w:t>
        <w:softHyphen/>
        <w:t>ватели вправе задерживать всех лиц, подозреваемых в совершении любых преступл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коне не решен вопрос о задержании с учетом территориальной под</w:t>
        <w:softHyphen/>
        <w:t>следственности и поднадзорности уголовных дел. По предварительно выне</w:t>
        <w:softHyphen/>
        <w:t>сенному постановлению о задержании подозреваемый может быть задержан на всей территории Российской Федерации лицом, вынесшим это постанов</w:t>
        <w:softHyphen/>
        <w:t>ление, или лицами, действующими по его поручен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«Захват» и доставление. Задержание без предварительно вынесенного постановления проходит следующие этапы: 1) фактическое задержание на месте («захват»); 2) доставление; 3) проверка оснований задержания; 4) со</w:t>
        <w:softHyphen/>
        <w:t>ставление протокола задержания; 5) возбуждение (или отказ от возбуждения) уголовного дела и водворение задержанного в камеру для задержанных, а во</w:t>
        <w:softHyphen/>
        <w:t>еннослужащего - на гауптвахту (или освобождение от задержания); 6) уве</w:t>
        <w:softHyphen/>
        <w:t>домление прокурора о задержании в течение первых 12 часов задерж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задержанием связаны и последующие этапы движения уголовного де</w:t>
        <w:softHyphen/>
        <w:t>ла: 1) проведение следственных действий как продолжение проверки обоснованности задержания; 2) первый допрос задержанного; 3) предъявление за</w:t>
        <w:softHyphen/>
        <w:t>держанному обвинения; 4) избрание меры пресеч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ержание без предварительно составленного постановления связано с действиями должностных лиц милиции, не наделенных правами органов дозн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бой работник милиции, выполняющий функции по охране обществен</w:t>
        <w:softHyphen/>
        <w:t>ного порядка, вправе и обязан пресечь преступную деятельность, задержать за</w:t>
        <w:softHyphen/>
        <w:t>подозренного и доставить его в орган дознания. Правом задержания данного вида не должны пользоваться работники милиции, служебная деятельность которых непосредственно не связана с охраной общественного порядка (со</w:t>
        <w:softHyphen/>
        <w:t>трудники паспортной службы, канцелярии и т. д.), либо должностные лица милиции, находящиеся не при исполнении служебных обязанностей. Но по</w:t>
        <w:softHyphen/>
        <w:t>рядок задержания на месте УПК пока не регламентиру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овало бы запретить применение оружия при задержании лиц, в отношении которых известно, что они страдают психическими заболеваниями или слабоумием, за исключением случаев, когда задерживающее лицо дейст</w:t>
        <w:softHyphen/>
        <w:t>вует в состоянии необходимой оборо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должностные лица подлежат уголовной ответственно</w:t>
        <w:softHyphen/>
        <w:t>сти за заведомо незаконное задержание по ч. 1 ст. 301 УК. В данном случае надо учитывать, что задержание начинается не с составления протокола, а с момента фактического «захвата» подозреваемого. Поэтому ответствен</w:t>
        <w:softHyphen/>
        <w:t>ность «а незаконное задержание следовало бы распространять не только на должностных лиц, которые оформляют протокол задержания, но и на тех представителей власти, которые непосредственно (на месте) задерживают правонаруш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мерны задержание на месте («захват») и доставление, осуществляе</w:t>
        <w:softHyphen/>
        <w:t>мые частными лицами. Об этих действиях граждан нет упоминания в уголов</w:t>
        <w:softHyphen/>
        <w:t>но-процессуальном законодательстве. Но в соответствии со ст. 38 УК гражда</w:t>
        <w:softHyphen/>
        <w:t>не вправе задерживать подозреваемых и даже причинять им вре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е несут уголовную ответственность за незаконное задержание, если оно предпринято умышленно (ст. 301 УК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овало бы ввести норму, обязывающую граждан немедленно достав</w:t>
        <w:softHyphen/>
        <w:t>лять задержанных ими лиц в ближайший орган дознания, в прокуратуру или в суд либо без излишнего промедления передавать их работникам милиции, иным представителям власти, а при отсутствии такой возможности — сооб</w:t>
        <w:softHyphen/>
        <w:t>щить 6 произведенном задержании указанным органам и должностным ли</w:t>
        <w:softHyphen/>
        <w:t>ц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5. Проверка законности и обоснованности задержания на мест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 доставл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составления протокола задержания (доставления) должна прово</w:t>
        <w:softHyphen/>
        <w:t>диться проверка законности и обоснованности «захвата» и доставления. С этой целью могут быть получены письменные объяснения у доставленного, пострадавшего, других очевидцев происшествия, подвергнуты осмотру дос</w:t>
        <w:softHyphen/>
        <w:t>тавленные в орган дознания предметы, истребованы документы. Проверка проводится до возбуждения дела, но она должна быть доверена лицу, право</w:t>
        <w:softHyphen/>
        <w:t>мочному проводить дознание (подобно тому, как осмотр места происшест</w:t>
        <w:softHyphen/>
        <w:t>вия до возбуждения дела проводит не любое должностное лицо, а следователь или дознаватель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знаватель, следователь или прокурор не позднее 12 часов с момента за</w:t>
        <w:softHyphen/>
        <w:t>держания подозреваемого уведомляют кого-либо из близких родственников, а при их отсутствии — других родственников о произведенном задержании или предоставляет такую возможность задержанному. При задержании воен</w:t>
        <w:softHyphen/>
        <w:t>нослужащего уведомляется командир воинской части, при задержании ино</w:t>
        <w:softHyphen/>
        <w:t>странца — соответствующее консульство или посольств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нтересах предварительного расследования с санкции прокурора факт задержания подозреваемого может не разглашаться, за исключением случа</w:t>
        <w:softHyphen/>
        <w:t>ев, когда подозреваемый — несовершеннолет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6. Освобождение от задерж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Федеральном законе «О содержании под стражей подозреваемых и обвиняемых в совершении преступлений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7"/>
      </w:r>
      <w:r>
        <w:rPr>
          <w:rFonts w:cs="Times New Roman" w:ascii="Times New Roman" w:hAnsi="Times New Roman"/>
          <w:sz w:val="28"/>
          <w:szCs w:val="28"/>
        </w:rPr>
        <w:t xml:space="preserve"> сформулированы ос</w:t>
        <w:softHyphen/>
        <w:t>нования освобождения от задержания: судебное решение; постановление следователя, органа дознания, прокурора; постановление начальника ИВС или прокурора, осуществляющего надзор за исполнением законов в местах лишения свободы, если истек установленный законом срок задержания. Но в этом Законе не указаны первичные основания вынесения упомянутых решений (ст. 94 УПК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ержанный подлежит освобождению в следующих случаях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дтвердилось подозрение в совершении преступл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ует необходимость в применении к задержанному меры пре</w:t>
        <w:softHyphen/>
        <w:t>сечения в виде содержания под страж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ек установленный законом срок задержа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ержание произведено с нарушением требований зако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задержанный подлежит немедленному освобождению, если: а) отсутствуют основания задержания, указанные в ст. 91 УПК, либо недоста</w:t>
        <w:softHyphen/>
        <w:t>точны обосновывающие их доказательства; б) выяснилось, что преступление ненаказуемо лишением свободы (в перспективе это препятствует избранию меры пресечения в виде содержания под стражей); в) выяснилось, что задер</w:t>
        <w:softHyphen/>
        <w:t>живаемый субъект не мог быть задержан (малолетний, пользуется правом ди</w:t>
        <w:softHyphen/>
        <w:t>пломатической неприкосновенности и т. п.); г) установлено, что должност</w:t>
        <w:softHyphen/>
        <w:t>ное лицо или орган, задержавший лицо, не наделен по данному делу специ</w:t>
        <w:softHyphen/>
        <w:t>альной правосубъектностью (например, командир воинской части задержал и содержит на гауптвахте гражданское лицо, не являющееся соучастником преступления, совершенного военнослужащим); д) подозреваемый задержи</w:t>
        <w:softHyphen/>
        <w:t>вался ранее по тому же подозрению; е) отсутствует протокол задержания или постановление органа дознания, следователя, прокурора о задержании; ж) протокол задержания или постановление о задержании ненадлежаще оформлены (нет подписей, не обозначен срок задержания и т. п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2. Применение иных мер процессуального принужд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Виды иных мер процессуального принужд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знаватель, следователь, прокурор или суд вправе применить к потерпевшему, свидетелю, гражданскому истцу, гражданскому ответчику, экспер</w:t>
        <w:softHyphen/>
        <w:t>ту, специалисту, переводчику и (или) понятому следующие меры процессу</w:t>
        <w:softHyphen/>
        <w:t>ального принуждения: 1) обязательство о явке; 2) привод; 3) денежное взы</w:t>
        <w:softHyphen/>
        <w:t>скание (ст. 111 УПК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правило, не требуется применения обязательства о явке, привода и денежного взыскания к потерпевшему (он и так пострадал от преступле</w:t>
        <w:softHyphen/>
        <w:t>ния), гражданскому истцу и гражданскому ответчику (можно оставить иск без рассмотрения), эксперту, специалисту и переводчику (эти лица, как пра</w:t>
        <w:softHyphen/>
        <w:t>вило, не нуждаются в принуждении). В отношении понятого достаточно де</w:t>
        <w:softHyphen/>
        <w:t>нежного взыскания. Таким образом, есть резерв для смягчения мер принуж</w:t>
        <w:softHyphen/>
        <w:t>дения в уголовном процесс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Обязательство о явк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ство о явке — письменный документ, составляемый обвиняе</w:t>
        <w:softHyphen/>
        <w:t>мым, в котором последний обязуется не только являться по вызовам дознава</w:t>
        <w:softHyphen/>
        <w:t>теля, следователя, прокурора, суда, но и сообщать им о перемене места жи</w:t>
        <w:softHyphen/>
        <w:t>тельства. Обязательство о явке может быть получено также у потерпевшего и свиде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одозреваемый или обвиняемый нарушит обязательство о явке, к нему может быть применена мера пресеч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ложение обязательства о явке на потерпевшего и свидетеля, которые должны незамедлительно сообщать о перемене места жительства дознавате</w:t>
        <w:softHyphen/>
        <w:t>лю, следователю, прокурору и суду, на наш взгляд, противоречит ч. 1 ст. 27 Конституции РФ, предусматривающей, что каждый имеет право свободно передвигаться, выбирать место пребывания и жительства. Если же будет уста</w:t>
        <w:softHyphen/>
        <w:t>новлено, что потерпевший или свидетель преднамеренно уклоняются отдачи показаний, то к ним применяется ст. 308 У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 Приво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явки по вызову без уважительных причин подозреваемый, об</w:t>
        <w:softHyphen/>
        <w:t>виняемый, а также потерпевший и свидетель могут быть подвергнуты приво</w:t>
        <w:softHyphen/>
        <w:t>ду. Привод состоит в принудительном доставлении лица к дознавателю, сле</w:t>
        <w:softHyphen/>
        <w:t>дователю, прокурору или в суд. Привод не может производиться в ночное время, за исключением случаев, не терпящих отлага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длежат приводу несовершеннолетние в возрасте до 14 лет, беремен</w:t>
        <w:softHyphen/>
        <w:t>ные женщины, а также больные, которые по состоянию здоровья не могут ос</w:t>
        <w:softHyphen/>
        <w:t>тавлять место своего пребывания, что подлежит удостоверению врачом. После уведомления о невозможности явки время доказывания неуважительно</w:t>
        <w:softHyphen/>
        <w:t>сти причин неявки, включая заболевание, удостоверяемое врачом, лежит на должностном лице или органе, по постановлению (определению) которого применяется приво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привода недопустимо чрезмерное насилие, оскорб</w:t>
        <w:softHyphen/>
        <w:t>ление и унижение человеческого достоинства лица, подлежащего приводу. При необходимости доставить в ночное время в орган дознания или к следо</w:t>
        <w:softHyphen/>
        <w:t>вателю подозреваемого привод применяется лишь в случаях, не терпящих от</w:t>
        <w:softHyphen/>
        <w:t>лагательства (эти случаи в Кодексе не указаны). Привод на основании поста</w:t>
        <w:softHyphen/>
        <w:t>новления дознавателя, следователя, прокурора осуществляется милицией, по решению суда — судебными приставам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8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имеет право на возмещение государством морального и имуще</w:t>
        <w:softHyphen/>
        <w:t>ственного вреда, причиненного незаконным приводом (ст. 53 Конститу</w:t>
        <w:softHyphen/>
        <w:t>ции РФ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 Временное отстранение обвиняемого от долж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 временного отстранения от должности подозревае</w:t>
        <w:softHyphen/>
        <w:t>мого или обвиняемого дознаватель, следователь с согласия прокурора возбу</w:t>
        <w:softHyphen/>
        <w:t>ждает перед судом по месту производства предварительного расследования соответствующее ходатайств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48 часов с момента поступления ходатайства судья выносит по</w:t>
        <w:softHyphen/>
        <w:t>становление о временном отстранении подозреваемого или обвиняемого от должности или об отказе в этом. Постановление о временном отстранении подозреваемого или обвиняемого от должности направляется по месту его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енное отстранение подозреваемого или обвиняемого от должности отменяется на основании постановления дознавателя, следователя, прокуро</w:t>
        <w:softHyphen/>
        <w:t>ра, когда в применении этой меры отпадает необходим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влечения в качестве обвиняемого высшего должностного лица субъекта РФ (руководителя высшего исполнительного органа государ</w:t>
        <w:softHyphen/>
        <w:t>ственной власти субъекта Федерации) и предъявления ему обвинения в со</w:t>
        <w:softHyphen/>
        <w:t>вершении тяжкого или особо тяжкого преступления Генеральный прокурор РФ направляет Президенту РФ представление о временном отстранении от должности указанного лица. Президент РФ в течение 48 часов с момента по</w:t>
        <w:softHyphen/>
        <w:t>ступления представления принимает решение о временном отстранении ука</w:t>
        <w:softHyphen/>
        <w:t>занного лица от должности либо об отказе в э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отстраненный от должности подозреваемый или обвиняемый имеет право на ежемесячное пособие, которое выплачивается ему в соответ</w:t>
        <w:softHyphen/>
        <w:t>ствии с п. 8 ч. 2 ст. 131 УП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транение обвиняемого и подозреваемого от должности имеет целью воспрепятствовать продолжению преступной деятельности, связанной с ис</w:t>
        <w:softHyphen/>
        <w:t>полнением служебных обязанностей, фальсификации и уничтожению дока</w:t>
        <w:softHyphen/>
        <w:t>зательств, изобличающих обвиняемого в совершении преступ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озреваемый может быть отстранен от должности, поскольку потреб</w:t>
        <w:softHyphen/>
        <w:t>ность в этом иногда возника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гут быть отстранены от работы обвиняемые, не являющиеся должностными лицами (например, продавцы, рабочие и т. п.). Понятие должностного лица сформулировано в примечании 1 к ст. 285 У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датайство дознавателя или следователя об отстранении обвиняемого от должности с согласия прокурора направляется в суд, который принимает решение о его удовлетворении или отклонении. При рассмотрении ходатай</w:t>
        <w:softHyphen/>
        <w:t>ства судьей районного (городского) суда по аналогии применяется процеду</w:t>
        <w:softHyphen/>
        <w:t>ра, установленная ст. 108 УПК (заключение под стражу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(определение) о временном отстранении обвиняемого от должности обязательно для администрации учреждения или организации, где обвиняемый работа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допускает отмену этой превентивной меры по постановлению доз</w:t>
        <w:softHyphen/>
        <w:t>навателя, следователя, прокурора, когда в ее применении отпала необходи</w:t>
        <w:softHyphen/>
        <w:t>мость, без согласования с прокурором и без судебного реш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енно отстраненный от должности может поступить на другую рабо</w:t>
        <w:softHyphen/>
        <w:t>ту. Заработная плата по новому месту работы может превышать пять МРОТ— пособие отстраненному (п. 8 ч. 2 ст. 131 УПК). Однако закон не требует соот</w:t>
        <w:softHyphen/>
        <w:t>ветствующего уменьшения размера государственного пособия, выплачивае</w:t>
        <w:softHyphen/>
        <w:t>мого обвиняемому, отстраненному от долж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д, моральный и материальный, причиненный незаконным отстране</w:t>
        <w:softHyphen/>
        <w:t>нием от должности, возмещается государством при предъявлении иска в по</w:t>
        <w:softHyphen/>
        <w:t>рядке гражданского судо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 Наложение ареста на имуществ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исполнения приговора в части гражданского иска, дру</w:t>
        <w:softHyphen/>
        <w:t>гих имущественных взысканий прокурор, а также дознаватель или следова</w:t>
        <w:softHyphen/>
        <w:t>тель с согласия прокурора возбуждают перед судом ходатайство о наложении ареста на полученное в результате преступных действий либо нажитое пре</w:t>
        <w:softHyphen/>
        <w:t>ступным путем имущество подозреваемого, обвиняемого или лиц, несущих по закону материальную ответственность за их действия. Суд рассматривает ходатайство в порядке, установленном ст. 16 УП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жение ареста на имущество — превентивная мера, применяемая с целью обеспечить удовлетворение гражданского иска и другие имуществен</w:t>
        <w:softHyphen/>
        <w:t>ные взыскания, предупредить сокрытие, распродажу, дарение иму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ложения ареста на имущество необходимо судебное решение, вы</w:t>
        <w:softHyphen/>
        <w:t>носимое по ходатайству прокурора или дознавателя, следователя с согласия прокурора. В судебном заседании вправе участвовать прокурор и следователь (ч. 3 ст. 165 УПК), которые могут давать объяснения по поводу заявленного ими ходатайств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9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есту подлежат предметы, деньги, ценности, не имеющие статуса веще</w:t>
        <w:softHyphen/>
        <w:t>ственных доказательств, и этим данное процессуальное действие отличается от обыска и выемки. В судебном решении о наложении ареста на имущество достаточно сформулировать общее требование о предъявлении всего или части иму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 предметов, денег, ценностей вещественными доказательст</w:t>
        <w:softHyphen/>
        <w:t>вами не должно в дальнейшем исключать возможность их использования для выплат по удовлетворенному судом гражданскому ис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удебном решении должна быть указана стоимость арестуемого имуще</w:t>
        <w:softHyphen/>
        <w:t>ства. Лицо само определяет, какие именно предметы в пределах этой суммы должны быть подвергнуты арест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дебным решением могут ограничиваться все или только некоторые правомочия собственника (владение, пользование, распоряжени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ест может быть наложен на имущество подозреваемого или обвиняе</w:t>
        <w:softHyphen/>
        <w:t>мого, у кого бы оно ни находилось, в частности на долю в совместной собст</w:t>
        <w:softHyphen/>
        <w:t>венности супругов; на имущество, приобретенное обвиняемым (подозревае</w:t>
        <w:softHyphen/>
        <w:t>мым) до вступления в брак; на долю в имуществе крестьянского двора. Но ес</w:t>
        <w:softHyphen/>
        <w:t>ли имеются данные, что совместное имущество супругов было приобретено на средства, добытые преступным путем, арест может быть наложен на него полностью или в части, превышающей долю данного лица в совместной соб</w:t>
        <w:softHyphen/>
        <w:t>ств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щерб, причиненный совместными действиями соучастников, возмеща</w:t>
        <w:softHyphen/>
        <w:t>ется солидарно. Но при исчислении суммы этого ущерба следует все же учи</w:t>
        <w:softHyphen/>
        <w:t>тывать степень участия в преступлении каждого из обвиняемы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ьги и ценности, на которые наложен арест, сдаются на хранение в уч</w:t>
        <w:softHyphen/>
        <w:t>реждения Центрального банка РФ, а крупногабаритные и менее ценные предметы могут быть оставлены на хранение их собственнику или владельц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удебном решении должно быть указано, на какие именно суммы и ценности, сохраняемые обвиняемым в банке или ином кредитном учрежде</w:t>
        <w:softHyphen/>
        <w:t>нии, наложен арест и прекращаются ли операции по вкладам полностью или частич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. 3 ст. 26 Федерального закона «О банках и банковской деятельности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0"/>
      </w:r>
      <w:r>
        <w:rPr>
          <w:rFonts w:cs="Times New Roman" w:ascii="Times New Roman" w:hAnsi="Times New Roman"/>
          <w:sz w:val="28"/>
          <w:szCs w:val="28"/>
        </w:rPr>
        <w:t xml:space="preserve"> право запроса о счетах, вкладах и операциях по ним в отношении физических лиц принадлежит органам дознания, следова</w:t>
        <w:softHyphen/>
        <w:t>телям, прокурорам, но лишь после возбуждения уголовного дела. Однако бо</w:t>
        <w:softHyphen/>
        <w:t>лее поздние правовые акты для направления запроса в банк не требуют возбу</w:t>
        <w:softHyphen/>
        <w:t>ждения дела. Указ Президента РФ «Об осу</w:t>
        <w:softHyphen/>
        <w:t>ществлении комплексных мер по своевременному и полному внесению в бюджет налогов и иных обязательных платежей» от 23 мая 1994 г. № 1006 требует от банков, чтобы они независимо от возбуждения уголовного дела информировали налоговые органы о совершении физическими лицами опе</w:t>
        <w:softHyphen/>
        <w:t>раций на сумму, эквивалентную 10 тыс. долларов СШ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 противодействии легализации (отмыванию) до</w:t>
        <w:softHyphen/>
        <w:t>ходов, полученных преступным путем» установил, что операция с денежными средствами или иным имуществом подлежит обяза</w:t>
        <w:softHyphen/>
        <w:t>тельному контролю, если сумма, на которую она совершается, равна или пре</w:t>
        <w:softHyphen/>
        <w:t>вышает 600 тыс. руб. (ст. 6)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1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лежаще заверенная копия протокола о наложении ареста на имуще</w:t>
        <w:softHyphen/>
        <w:t>ство и денежные вклады должна быть вручена лицу, чье имущество и вклады арестов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казе лица добровольно выдать подлежащее аресту имущество про</w:t>
        <w:softHyphen/>
        <w:t>изводится его поиск по правилам о порядке проведения обыс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екоторых случаях арест ошибочно налагается на имущество лиц, не причастных к уголовному делу (родственников, соседей обвиняемого и др.). Эти лица вправе обжаловать судебное решение о наложении ареста на иму</w:t>
        <w:softHyphen/>
        <w:t>щество в кассационном порядке либо обратиться с иском в порядке граждан</w:t>
        <w:softHyphen/>
        <w:t>ского судопроизводства об освобождении имущества от ареста. Нахождение уголовного дела в производстве следователя (дознавателя) или суда до выне</w:t>
        <w:softHyphen/>
        <w:t>сения приговора не может служить препятствием для возбуждения искового производства об освобождении имущества от ареста. Решение суда по этому вопросу обязательно для следователя, дознавателя, прокурора. Оно имеет значение преюдиции и для суда, рассматривающего уголовное дел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тмены ареста на имущество в стадии предварительного расследова</w:t>
        <w:softHyphen/>
        <w:t>ния не требуется обращение в суд; достаточно постановления дознавателя, следователя или прокурора, когда основания для применения этой меры от</w:t>
        <w:softHyphen/>
        <w:t>па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ест на имущество должен быть отменен при прекращении уголовного дела и вынесении оправдательного приговора, а также в случаях, когда граж</w:t>
        <w:softHyphen/>
        <w:t>данский иск отозван или обвиняемый добровольно возместил причиненный им ущер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ПК РФ (ст. 446) указаны виды имущества, на которые не может быть наложен арес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жение ареста на ценные бумаги — акции, облигации, чеки и т. п. — возможно по месту их учета или хран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ожении ареста на ценные бумаги на предъявителя необходимо установить, что они приобретены недобросовест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 от ценных бумаг, превышающий сумму предъявленного иска, яв</w:t>
        <w:softHyphen/>
        <w:t>ляется собственностью их владельц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о не несет обязательств по ценным бумагам, на которые нало</w:t>
        <w:softHyphen/>
        <w:t>жен арест. В спорных случаях этот вопрос решается в судебном поряд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 Денежное взыск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 неисполнения участниками уголовного судопроизводства про</w:t>
        <w:softHyphen/>
        <w:t>цессуальных обязанностей, предусмотренных УПК, а также нарушения ими порядка в судебном заседании на них может быть наложено денежное взы</w:t>
        <w:softHyphen/>
        <w:t>скание в размере до 25 МРО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ежные взыскания могут быть наложены на свидетеля и потерпевше</w:t>
        <w:softHyphen/>
        <w:t>го, не явившихся без уважительных причин по вызовам дознавателя, следова</w:t>
        <w:softHyphen/>
        <w:t>теля, прокурора, суда; на эксперта, неосновательно отказавшегося провести исследование и дать заключение; на переводчика или специалиста, недобро</w:t>
        <w:softHyphen/>
        <w:t>совестно выполняющих возложенные на них обязанности, и т. п. Если за не</w:t>
        <w:softHyphen/>
        <w:t>исполнение процессуальных обязанностей предусмотрена и уголовная от</w:t>
        <w:softHyphen/>
        <w:t xml:space="preserve">ветственность, то необходимо соблюдать принцип 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o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is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dem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(недопус</w:t>
        <w:softHyphen/>
        <w:t>тимо дважды наказывать за одно и то же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ыскание залога и суммы, причитающейся с поручителя, производится без установления их вины, если обвиняемый (подозреваемый) нарушил взя</w:t>
        <w:softHyphen/>
        <w:t>тые им на себя обязательства. Однако недопустимо налагать денежные взы</w:t>
        <w:softHyphen/>
        <w:t>скания на лиц, обязанности которых прямо не сформулированы в законе, или если для их исполнения достаточно применения мер процессуального принуждения (оказание сопротивления при производстве освидетельствова</w:t>
        <w:softHyphen/>
        <w:t>ния, экспертизы, обыска, выемки, получении образцов для сравнительного исследования и др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соответствующее нарушение допущено в ходе судебного заседания, то взыскание налагается суд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соответствующее нарушение допущено в ходе досудебного произ</w:t>
        <w:softHyphen/>
        <w:t>водства, то дознаватель, следователь или прокурор составляет протокол о на</w:t>
        <w:softHyphen/>
        <w:t>рушении, который направляется в районный суд и подлежит рассмотрению судьей в течение пяти суток с момента его поступления в су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нарушение выразилось в оскорблении судьи или в иной форме про</w:t>
        <w:softHyphen/>
        <w:t>явления неуважения к суду, то наложение на нарушителя денежного взыска</w:t>
        <w:softHyphen/>
        <w:t xml:space="preserve">ния должно производиться другим судьей на основании записей в протоколе судебного заседания, а если необходимо, </w:t>
      </w:r>
      <w:r>
        <w:rPr>
          <w:rFonts w:cs="Times New Roman" w:ascii="Times New Roman" w:hAnsi="Times New Roman"/>
          <w:iCs/>
          <w:sz w:val="28"/>
          <w:szCs w:val="28"/>
        </w:rPr>
        <w:t xml:space="preserve">то </w:t>
      </w:r>
      <w:r>
        <w:rPr>
          <w:rFonts w:cs="Times New Roman" w:ascii="Times New Roman" w:hAnsi="Times New Roman"/>
          <w:sz w:val="28"/>
          <w:szCs w:val="28"/>
        </w:rPr>
        <w:t>и показаний очевидцев. Такой вывод вытекает из следующей формулы: судья не может быть судьей в собст</w:t>
        <w:softHyphen/>
        <w:t>венном дел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казание за нарушение, допущенное в ходе досудебного производства, назначается судьей районного суда на основании протокола о нарушении, составленного дознавателем, следователем или прокурором. Для удостовере</w:t>
        <w:softHyphen/>
        <w:t>ния правильности протокола могут быть приглашены понятые. В протоколе должны быть зафиксированы все обстоятельства правонаруш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частия в судебном заседании должны быть вызваны лицо, составив</w:t>
        <w:softHyphen/>
        <w:t>шее протокол, и лицо, обвиняемое в нарушении. Кроме того, могут быть вы</w:t>
        <w:softHyphen/>
        <w:t>званы и допрошены очевидцы правонарушения и истребованы необходимые документы. Участвующие в судебном заседании лица дают объяснения. Ли</w:t>
        <w:softHyphen/>
        <w:t>цо, обвиняемое в совершении нарушения вправе пригласить защитника. Постановление судьи может быть обжаловало в кассационном порядке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уке уголовного процесса нет не единого мнения в отношении понятия и видов принуждения, но все они едины в одном – что меры процессуального принуждения закреплены законом. УПК РФ, с свою очередь, даёт исчерпывающий перечень мер принуждения: задержание, меры пресечения и иные меры процессуального принуждения. Закон есть закон, но это не означает, что в случае возникшей необходимости данный перечень не может быть увеличен (уменьшен) или измене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принуждение необходимо и для охраны правопорядка, со</w:t>
        <w:softHyphen/>
        <w:t>бственности, прав и интересов граждан и общественных организаций, создания нормальных условий для деятельности аппарата публич</w:t>
        <w:softHyphen/>
        <w:t>ной власти. Это хотя и не главный, но необходимый метод 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бществе существуют различные виды принуж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удительные меры могут применяться как к индивидуаль</w:t>
        <w:softHyphen/>
        <w:t>ным, так и к коллективным субъектам пра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юридическому критерию очень важно отличать легальное (правовое) и нелегальное, не основанное на законе принуждение. Видами нелегального принуждения являются агрессия других государств, завоевания, внешнее насилие. Внутри страны источни</w:t>
        <w:softHyphen/>
        <w:t>ками насилия могут быть преступность, охлократия (власть толпы, самосуд), бандократия (власть полулегальных формирований, например, мафии, хунвейбинов, черной сотни, ку-клукс-клана), а также нередко злоупотребления властных структур, некомпетен</w:t>
        <w:softHyphen/>
        <w:t>тность, халатность должностных лиц, т.е. административный произвол. Его яркие проявления — раскулачивание, высылка целых народов, история деятельности ВЧК-ОГПУ-НКВД-КГ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Юриста принуждение интересует прежде всего как средство охраны правопорядка, как метод государственной деятельности. Юридическая наука занимается принуждением к соблюдению государственно-властных предписаний, изучает правовое принуж</w:t>
        <w:softHyphen/>
        <w:t>дение, которое применяется на основе юридических норм и в связи с их нарушением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бая мера процессуального принуждения обязывает субъекта право</w:t>
        <w:softHyphen/>
        <w:t>отношений выполнять предписания закона и действовать в ходе производ</w:t>
        <w:softHyphen/>
        <w:t>ства по делу в соответствии с правилами российского уголовного процес</w:t>
        <w:softHyphen/>
        <w:t>суального прав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ссуальное принуждение стесняет или ограничивает личную сво</w:t>
        <w:softHyphen/>
        <w:t>боду, неприкосновенность, свободу передвижения, влечет временное отстранение лица от занимаемой должности, наложение денежного взыска</w:t>
        <w:softHyphen/>
        <w:t>ния, а также ущемление иных субъективных прав человека и гражданина на период производства по уголовному делу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кольку назначения уголовного судопроизводства должны достигаться в условиях минимального ограничения прав и свобод человека и гражданина, Конституция Российской Федерации и УПК РФ устанавливают процессуальные гарантии, обеспечивающие законность и обоснован</w:t>
        <w:softHyphen/>
        <w:t xml:space="preserve">ность избрания и применения мер процессуального принуждения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и ме</w:t>
        <w:softHyphen/>
        <w:t>ры избираются только по уголовному делу; носят процессуальный характер и применяются в течение срока производства по уголовному делу уполно</w:t>
        <w:softHyphen/>
        <w:t>моченными на то государственными органами при наличии к тому доста</w:t>
        <w:softHyphen/>
        <w:t>точных оснований и в порядке, установленном в законе; избираются лишь в отношении тех участников процесса, противоправное поведение которых препятствует или может воспрепятствовать производству по делу либо надлежащему исполнению приговор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наличии достаточных оснований для избрания меры пресечения в от</w:t>
        <w:softHyphen/>
        <w:t>ношении обвиняемого (подозреваемого) к нему может быть применена только одна из мер пресечения, предусмотренных законом (ст. 97, 98 УПК)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уемой литературы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ные акты: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Ф. М., 1993.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оловно-процессуальный кодекс РФ от 18 декабря 2001. 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ый кодекс РФ. М., 1996.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-процессуальный кодекс РФ. М., 2006.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екс об административных правонарушениях РФ. М., 2005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рукция о порядке приема, регистрации и разрешения в органах внут</w:t>
        <w:softHyphen/>
        <w:t>ренних дел Российской Федерации сообщений о преступлениях и иной ин</w:t>
        <w:softHyphen/>
        <w:t>формации о правонарушениях, введенная приказом министра внутренних дел РФ от 13 марта 2003 г. № 158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органам дознания ВС РФ, утвержденная Главным военным прокурором и введенная в действие приказом Министра обороны РФ от 18 ав</w:t>
        <w:softHyphen/>
        <w:t>густа 1994 г. № 275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рукция о порядке приема, регистрации и разрешения в органах внут</w:t>
        <w:softHyphen/>
        <w:t>ренних дел Российской Федерации сообщений о преступлениях и иной ин</w:t>
        <w:softHyphen/>
        <w:t>формации о правонарушениях, введенная приказом министра внутренних дел РФ от 13 марта 2003 г. № 158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Конституционного Суда РФ от 27 июня 2000 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рание законодательства Российской Федерации. 1995. № 6. Ст. 1409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рание законодательства РФ. 1995. № 6. Ст. 1409.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й закон «О банках и банковской деятельности» (1995 г.) ч. 3. Ст. 26.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«О противодействии легализации (отмыванию) до</w:t>
        <w:softHyphen/>
        <w:t>ходов, полученных преступным путем» от 7 августа 2001 г.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мальные стан</w:t>
        <w:softHyphen/>
        <w:t>дартные правила Организации Объединенных Наций, касающихся отправ</w:t>
        <w:softHyphen/>
        <w:t>ления правосудия в отношении несовершеннолетних (Пекинские прави</w:t>
        <w:softHyphen/>
        <w:t>ла) от 29 ноября 1985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омов Н.А. Пономаренков В.А., Францифоров Ю.В. Уголовный процесс России. Учебник. М., 2001. </w:t>
      </w:r>
    </w:p>
    <w:p>
      <w:pPr>
        <w:pStyle w:val="Footnote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арий к Уголовно-процессуальному кодексу РФ. / Под ред. В.И. Радченко. М., 200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ментарий к Федеральному Закону "О содержании под стражей подозреваемых и обвиняемых в совершении преступлений" (постатейный) (под ред. А.С. Михлина, В.И. Селиверстова) (Издательство "Спарк", 1999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Логанов И. И. </w:t>
      </w:r>
      <w:r>
        <w:rPr>
          <w:rFonts w:cs="Times New Roman" w:ascii="Times New Roman" w:hAnsi="Times New Roman"/>
          <w:sz w:val="28"/>
          <w:szCs w:val="28"/>
        </w:rPr>
        <w:t xml:space="preserve">Свобода личности. М., 1980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пинская П.А. Уголовно-процессуальное право РФ. Учебник. М., 1998.</w:t>
      </w:r>
    </w:p>
    <w:p>
      <w:pPr>
        <w:pStyle w:val="Footnote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хайлов В.А. Методологические основы мер пресечения. М., 1998. </w:t>
      </w:r>
    </w:p>
    <w:p>
      <w:pPr>
        <w:pStyle w:val="Footnote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трухин И.Л. Свобода личности в уголовно-процессуальном принужде</w:t>
        <w:softHyphen/>
        <w:t>нии. М., 1985.</w:t>
      </w:r>
    </w:p>
    <w:p>
      <w:pPr>
        <w:pStyle w:val="Footnote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о-процессуальное право Российской Федерации. Учебник  / Под ред. Л.Н. Башкатова, И.Л. Петрухина. М., 200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головно-процессуальное право РФ. Учебник / Отв. ред. П.А. Лупинская. - М.: Юрист, 1998.</w:t>
      </w:r>
    </w:p>
    <w:p>
      <w:pPr>
        <w:pStyle w:val="Footnote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оловный процесс. Учебник для юридических высших заведений. / Под ред. В.И. Радченко. М., 2003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упов Р.Х. Уголовный процесс. Учебник для вузов. М., 1998.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.: Российская газета от 29 июля 2004г., №160(3537).</w:t>
      </w:r>
    </w:p>
  </w:footnote>
  <w:footnote w:id="3">
    <w:p>
      <w:pPr>
        <w:pStyle w:val="Normal"/>
        <w:shd w:fill="FFFFFF" w:val="clear"/>
        <w:ind w:firstLine="7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Логанов И. И. </w:t>
      </w:r>
      <w:r>
        <w:rPr>
          <w:rFonts w:cs="Times New Roman" w:ascii="Times New Roman" w:hAnsi="Times New Roman"/>
          <w:sz w:val="24"/>
          <w:szCs w:val="24"/>
        </w:rPr>
        <w:t>Свобода личности. М., 1980. С. 103.</w:t>
      </w:r>
    </w:p>
  </w:footnote>
  <w:footnote w:id="4">
    <w:p>
      <w:pPr>
        <w:pStyle w:val="Footnote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оловный кодекс РФ. М., 1996. Ст. 301,302.</w:t>
      </w:r>
    </w:p>
  </w:footnote>
  <w:footnote w:id="5">
    <w:p>
      <w:pPr>
        <w:pStyle w:val="Footnote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оловно-процессуальный кодекс РФ от 18 декабря 2001. Ст. 51,52.</w:t>
      </w:r>
    </w:p>
  </w:footnote>
  <w:footnote w:id="6">
    <w:p>
      <w:pPr>
        <w:pStyle w:val="Footnote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оловно-процессуальное право Российской Федерации. Учебник / Под ред. Л.Н. Башкатова, И.Л. Петрухина. М., 2006. С. 253.</w:t>
      </w:r>
    </w:p>
  </w:footnote>
  <w:footnote w:id="7">
    <w:p>
      <w:pPr>
        <w:pStyle w:val="Footnote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оловно-процессуальный кодекс РФ от 18 декабря 2001. Ст. 108.</w:t>
      </w:r>
    </w:p>
  </w:footnote>
  <w:footnote w:id="8">
    <w:p>
      <w:pPr>
        <w:pStyle w:val="Footnote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оловный кодекс РФ. М., 1996. Ст. 72.</w:t>
      </w:r>
    </w:p>
  </w:footnote>
  <w:footnote w:id="9">
    <w:p>
      <w:pPr>
        <w:pStyle w:val="Footnote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оловно-процессуальный кодекс РФ от 18 декабря 2001. Ст. 91.</w:t>
      </w:r>
    </w:p>
  </w:footnote>
  <w:footnote w:id="10">
    <w:p>
      <w:pPr>
        <w:pStyle w:val="Footnote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оловно-процессуальный кодекс РФ от 18 декабря 2001. Ст. 91.</w:t>
      </w:r>
    </w:p>
  </w:footnote>
  <w:footnote w:id="11">
    <w:p>
      <w:pPr>
        <w:pStyle w:val="Footnote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оловно-процессуальное право Российской Федерации. Учебник / Под ред. Л.Н. Башкатова, И.Л. Петрухина. М., 2006. С. 230.</w:t>
      </w:r>
    </w:p>
  </w:footnote>
  <w:footnote w:id="12">
    <w:p>
      <w:pPr>
        <w:pStyle w:val="Footnote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оловно-процессуальный кодекс РФ от 18 декабря 2001. Ст. 46,49, 184.</w:t>
      </w:r>
    </w:p>
  </w:footnote>
  <w:footnote w:id="13">
    <w:p>
      <w:pPr>
        <w:pStyle w:val="Footnote"/>
        <w:ind w:firstLine="7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кция о порядке приема, регистрации и разрешения в органах внут</w:t>
        <w:softHyphen/>
        <w:t>ренних дел Российской Федерации сообщений о преступлениях и иной ин</w:t>
        <w:softHyphen/>
        <w:t>формации о правонарушениях, введенная приказом министра внутренних дел РФ от 13 марта 2003 г. № 158.</w:t>
      </w:r>
    </w:p>
  </w:footnote>
  <w:footnote w:id="14">
    <w:p>
      <w:pPr>
        <w:pStyle w:val="Footnote"/>
        <w:ind w:firstLine="7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 Конституционного Суда РФ от 27 июня 2000 г.</w:t>
      </w:r>
    </w:p>
  </w:footnote>
  <w:footnote w:id="15">
    <w:p>
      <w:pPr>
        <w:pStyle w:val="Footnote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оловно-процессуальный кодекс РФ от 18 декабря 2001. Ст. 33.</w:t>
      </w:r>
    </w:p>
  </w:footnote>
  <w:footnote w:id="16">
    <w:p>
      <w:pPr>
        <w:pStyle w:val="Footnote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оловный кодекс РФ. М., 1996. Ст. 301.</w:t>
      </w:r>
    </w:p>
  </w:footnote>
  <w:footnote w:id="17">
    <w:p>
      <w:pPr>
        <w:pStyle w:val="Footnote"/>
        <w:ind w:firstLine="7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ентарий к Федеральному Закону "О содержании под стражей подозреваемых и обвиняемых в совершении преступлений" (постатейный) (под ред. А.С. Михлина, В.И. Селиверстова) (Издательство "Спарк", 1999).</w:t>
      </w:r>
    </w:p>
  </w:footnote>
  <w:footnote w:id="18">
    <w:p>
      <w:pPr>
        <w:pStyle w:val="Footnote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оловно-процессуальное право Российской Федерации. Учебник / Под ред. Л.Н. Башкатова, И.Л. Петрухина. М., 2006. С. 263.</w:t>
      </w:r>
    </w:p>
  </w:footnote>
  <w:footnote w:id="19">
    <w:p>
      <w:pPr>
        <w:pStyle w:val="Footnote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оловно-процессуальный кодекс РФ от 18 декабря 2001. Ст. 165.</w:t>
      </w:r>
    </w:p>
    <w:p>
      <w:pPr>
        <w:pStyle w:val="Footnote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  <w:footnote w:id="20">
    <w:p>
      <w:pPr>
        <w:pStyle w:val="Footnote"/>
        <w:ind w:firstLine="7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рание законодательства РФ. 1995. № 6. Ст. 1409</w:t>
      </w:r>
    </w:p>
  </w:footnote>
  <w:footnote w:id="21">
    <w:p>
      <w:pPr>
        <w:pStyle w:val="Footnote"/>
        <w:ind w:firstLine="7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й закон «О противодействии легализации (отмыванию) до</w:t>
        <w:softHyphen/>
        <w:t>ходов, полученных преступным путем» от 7 августа 2001 г.</w:t>
      </w:r>
    </w:p>
  </w:footnote>
  <w:footnote w:id="22">
    <w:p>
      <w:pPr>
        <w:pStyle w:val="Footnote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оловный процесс. Учебник для юридических высших заведений. / Под ред. В.И. Радченко. М., 2003. С. 13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08"/>
        </w:tabs>
        <w:ind w:left="0" w:firstLine="6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 New Roman" w:cs="Times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Текст сноски Знак"/>
    <w:qFormat/>
    <w:rPr>
      <w:rFonts w:ascii="Times" w:hAnsi="Times" w:cs="Tim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с отступом 2 Знак"/>
    <w:qFormat/>
    <w:rPr>
      <w:rFonts w:ascii="Times" w:hAnsi="Times" w:cs="Times"/>
    </w:rPr>
  </w:style>
  <w:style w:type="character" w:styleId="Style15">
    <w:name w:val="Нижний колонтитул Знак"/>
    <w:qFormat/>
    <w:rPr>
      <w:rFonts w:ascii="Times" w:hAnsi="Times" w:cs="Times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auto" w:line="360"/>
      <w:ind w:firstLine="709"/>
      <w:jc w:val="both"/>
    </w:pPr>
    <w:rPr>
      <w:rFonts w:ascii="Times New Roman" w:hAnsi="Times New Roman" w:cs="Times New Roman"/>
      <w:color w:val="000000"/>
      <w:sz w:val="28"/>
      <w:szCs w:val="22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auto" w:line="360"/>
      <w:ind w:left="14" w:right="19" w:firstLine="709"/>
      <w:jc w:val="both"/>
    </w:pPr>
    <w:rPr>
      <w:rFonts w:ascii="Times New Roman" w:hAnsi="Times New Roman" w:cs="Times New Roman"/>
      <w:color w:val="000000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7:35:00Z</dcterms:created>
  <dc:creator>1</dc:creator>
  <dc:description/>
  <cp:keywords/>
  <dc:language>en-US</dc:language>
  <cp:lastModifiedBy>SYSTEM</cp:lastModifiedBy>
  <cp:lastPrinted>2007-10-10T01:12:00Z</cp:lastPrinted>
  <dcterms:modified xsi:type="dcterms:W3CDTF">2011-09-24T17:35:00Z</dcterms:modified>
  <cp:revision>2</cp:revision>
  <dc:subject/>
  <dc:title>КУРСОВАЯ РАБОТА ПО ДИСЦИПЛИНЕ:</dc:title>
</cp:coreProperties>
</file>