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РЫ УГОЛОВНО-ПРОЦЕССУАЛЬНОГО ПРИНУЖ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меры уголовно-процессуального принуждения можно разделить на меры пресечения и иные меры принуждения. Одной из основных мер принуждения является задержание, о чем будет сказано ни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нятие и виды мер пресе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мерами пресечения в советском уголовном процессе понимаются специально предусмотренные уголовно-процессуальным законом средства, применение которых оказывает на обвиняемого (подозреваемого) определенное психологическое воздействие или ограничивает его личную свободу с целью лишить возможности скрыться от дознания, предварительного следствия и суда; помешать установлению истины по делу; продолжать преступную деятельность; обеспечить исполнение при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я раскрытие преступлений и назначение справедливого наказания лицам, привлекаемым к уголовной ответственности, меры пресечения, вместе с тем, сами по себе не являются наказанием за преступ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ерам пресечения относятся: подписка о невыезде, личное поручительство, поручительство общественных организаций, заключение под стражу, залог, отдача несовершеннолетних под присмотр родителей, опекунов, попечителей либо под надзор администрации закрытых детских учреждений, а в отношении обвиняемых военнослужащих — наблюдение за ними командования воинской части, в которой они состоят на служ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ка о невыезде (ст. 93 УПК РСФСР) состоит в отобрании от подозреваемого или обвиняемого обязательства не отлучаться с места жительства или временного нахождения без разрешения соответственно лица, производящего дознание, следователя, прокурора или с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или временного нахождения, из которого не должен отлучаться обвиняемый (подозреваемый), определяет орган, избирающий меру пресечения, с учетом возможностей и интересов лица, к которому применяется данная м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обрании подписки о невыезде обвиняемому (подозреваемому) разъясняется, что в случае нарушения им обязательства не отлучаться с определенного места жительства и являться по вызовам, а также при попытках помешать установлению истины по делу, к нему будет применена более строгая мера прес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е поручительство (ст. 94 УПК РСФСР) состоит в принятии на себя заслуживающими доверия лицами письменного обязательства в том, что они ручаются за надлежащее поведение и явку подозреваемого или обвиняемого по вызову лица, производящего дознание, следователя, прокурора и с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оручителей не может быть менее двух. Лиц, которые могут быть поручителями, называет обвиняемый (подозреваемый), либо эти лица сами обращаются в органы предварительного расследования, прокуратуру или суд, заявляя о своем желании поручиться за лицо, привлекаемое к уголовной ответственности. В качестве поручителей могут выступать родственники, соседи, друзья или знакомые обвиняемого (подозреваемого), которые в силу своего авторитета имеют на него достаточное влияние. Поручителями могут быть только заслуживающие доверия л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обрании подписки о личном поручительстве поручитель должен быть поставлен в известность о сущности дела, по которому избирается мера пресечения, и об ответственности в случае ненадлежащего поведения обвиняемого (подозреваемого) или уклонении его от следствия и суда. В соответствии со ст. 94 УПК РСФСР на поручителя может быть наложено судом денежное взыскание в размере до одного минимального размера оплаты труда или применены меры общественного воздействия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учительство общественной организации (ст. 95 УПК РСФСР) состоит в даче письменного обязательства в том, что общественная организация ручается за надлежащее поведение и явку подозреваемого или обвиняемого по вызовам лица, производящего дознание, следователя, прокурора и с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ива в применении данной меры пресечения может исходить как от органа, в производстве которого находится дело, так и от общественно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организация, дающая поручительство, должна быть поставлена в известность о сущности дела, по которому избирается мера пресечения. Вопрос о возможности поручиться за надлежащее поведение и явку обвиняемого (подозреваемого) подлежит обсуждению на правомочном собрании организации, причем в органы расследования, прокуратуру или суд должен быть представлен протокол, отражающий ход обсуждения, и принятое 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избрании в качестве меры пресечения поручительства общественной организации объявляется обвиняемому или подозреваемому и сообщается организации, принявшей на себя поручитель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рушения обвиняемым (подозреваемым) поручительства к нему может быть применена более строгая мера прес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од стражу (ст.ст. 96—98 УПК РСФСР) — наиболее строгая мера пресечения. Обвиняемый (подозреваемый), взятый под стражу, физически изолируется от общества и содержится под охраной и в условиях режима, который лишает его возможности продолжать свою преступную деятельность, помешать установлению истины, скрыться от следствия и суда, уклоняться от исполнения при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од стражу позволяет наиболее эффективно обеспечить те цели, которые достигаются применением мер пресечения. Однако данная мера связана с существенным ограничением личной свободы граждан и потому ее применение допустимо лишь в случаях действительной необход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а пресечения — заключение под стражу может применяться только по делам о таких преступлениях, за которые законом предусмотрено наказание в виде лишения свободы на срок свыше одного года. По делам же о преступлениях, за которые законом предусмотрено наказание в виде лишения свободы на срок не свыше одного года, заключение под стражу может иметь место лишь в исключительных случаях, когда иные меры пресечения не могут обеспечить достижение задач уголовного судопроизводства. В соответствии со ст. 393 УПК применение этой меры пресечения в отношении несовершеннолетних вообще допустимо лишь в исключительных случаях, когда это вызывается тяжестью совершенного преступления, при наличии оснований, указанных в ст.ст. 91, 96 УП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я право граждан на неприкосновенность личности, Конституция РФ установила: “Никто не может быть подвергнут аресту иначе как на основании судебного решения или с санкции прокурора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дознания и предварительного следствия могут применять к обвиняемым и подозреваемым меру пресечения в виде заключения под стражу только с санкции прокурора. Это — важная гарантия от необоснованного ограничения прав личности в уголовном процес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ми предварительного заключения являются следственные изоляторы. В отдельных случаях лица, взятые под стражу в порядке применения меры пресечения, могут содержаться в тюрьме, в помещениях, специально оборудованных для содержания задержанных, а также на гауптвах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режима в местах содержания лиц, заключенных под стражу, являются: изоляция лиц, взятых под стражу, постоянный надзор за ними и раздельное содержание в установленном зако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од стражей при производстве предварительного расследования не может продолжаться более двух месяцев. Этот срок может быть продлен районным, городским прокурором, военным прокурором армии, флотилии, соединения, гарнизона и приравненным к ним прокурором в случае невозможности закончить расследование и при отсутствии оснований для изменения меры пресечения — до трех месяцев. Дальнейшее продление срока может быть осуществлено лишь ввиду особой сложности дела прокурором субъекта РФ, военным прокурором Федеральной пограничной службы, Ракетных войск стратегического назначения, округа, группы войск, флота и приравненным к ним прокурором — до шести месяцев со дня заключения под страж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ление срока содержания под стражей свыше шести месяцев допускается в исключительных случаях и только в отношении лиц, обвиняемых в совершении тяжких преступлений. Такое продление осуществляется заместителем Генерального прокурора РФ — до одного года, а Генеральным прокурором РФ — до полутора лет. Дальнейшее продление срока не допуск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атайство о продлении срока содержания под стражей оформляется в виде постан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заключенные под стражу, могут быть освобождены из-под стражи в связ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 отменой меры пресе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м меры пресе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стечением предусмотренного законом срока содержания под стражей, если он не продлен в установленном законом поряд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ог (ст. 99 УПК) состоит в деньгах или ценностях, вносимых в депозит суда обвиняемым (подозреваемым) либо другим лицом или организацией в обеспечение явки обвиняемого (подозреваемого) по вызовам лица, производящего дознание, следователя, прокурора и суда. Органы дознания и следователь вправе применить эту меру пресечения только с санкции прокур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залога определяется органом, избирающим меру пресечения, с учетом обстоятельств дела и данных, характеризующих личность обвиняемого (подозреваемог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ог может быть внесен как непосредственно самим обвиняемым (подозреваемым), так и любым другим лицом или организацией, которые обязательно должны быть поставлены в известность о сущности дела. О внесении залога составляется протокол, копия которого вручается залогода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лонения обвиняемого (подозреваемого) от явки по вызовам лица, производящего дознание, следователя, прокурора или суда, внесенный залог по определению суда обращается в доход государства. Если же данная мера пресечения не нарушается, то по обращении приговора к исполнению, а также при прекращении дела залог возвращается залогода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командования воинской части (ст. 100 УПК) состоит в принятии мер, предусмотренных уставами Вооруженных Сил, для того чтобы обеспечить надлежащее поведение и явку обвиняемого по вызовам лица, производящего дознание, следователя, прокурора, с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мера пресечения может применяться только к военнослужащим срочной служ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ованию воинской части сообщается о сущности дела, по которому избрана мера пресечения. Об установлении наблюдения командование обязано в письменной форме уведомить орган, избравший меру прес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ача несовершеннолетних под присмотр родителей, опекунов, попечителей или под надзор администрации закрытых детских учреждений (ст. 394 УПК) состоит в принятии на себя кем-либо из указанных лиц письменного обязательства обеспечить явку несовершеннолетнего к следователю и в суд, а также его надлежащее пове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ПК РСФСР несовершеннолетний может быть передан под надзор администрации закрытого детского учреждения лишь в том случае, если он в этом учреждении (школа-интернат, детский дом и т.п.) воспиты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дающие подписку о принятии под присмотр несовершеннолетнего, должны быть предупреждены о характере преступления и об ответственности в случае нарушения принятой на себя обязанности. На родителей, опекунов, попечителей в случае нарушения ими принятого обязательства обеспечить надлежащее поведение несовершеннолетнего определением суда может быть наложено такое же взыскание, как и на лиц, принявших на себя личное поручительство (ст. 94 УП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ания применения мер пресе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меры пресечения применяются только в отношении обвиняемых и лишь в исключительных случаях — в отношении лиц, подозреваемых в совершении преступления. К подозреваемому мера пресечения может быть применена не более чем в течение десяти суток. Если в этот срок обвинение предъявлено не будет, мера пресечения отменяется (ст. 90 УП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оказательств, изобличающих лицо в преступлении, еще недостаточно для принятия решения об избрании меры пресечения. Мера пресечения может быть применена лишь в том случае, если имеются фактические данные, позволяющие сделать вывод, что лицо, обвиняемое или подозреваемое в совершении преступления, скроется от следствия и суда, или воспрепятствует установлению истины, или будет заниматься преступной деятельностью, или уклонится от исполнения при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наличие совокупных данных, изобличающих определенное лицо в преступлении и свидетельствующих о возможности его ненадлежащего поведения, может явиться основанием для применения к этому лицу меры прес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авильного и обоснованного решения о мере пресечения необходимо дать оценку всех фактических обстоятельств дела и на основании собранных доказательств сделать вывод о таком поведении обвиняемого (подозреваемого), которое дает основание применить к нему меру пресечения. Вывод о вероятном поведении обвиняемого (подозреваемого) должен базироваться на объективно установленных фактах, на реальных доказательствах, свидетельствующих о том, что обвиняемый (подозреваемый) может скрыться от следствия и суда, воспрепятствовать установлению истины, заниматься преступной деятельностью, уклониться от исполнения при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лицам, обвиняемым (подозреваемым) в совершении наиболее тяжких преступлений, перечень которых установлен законодательством, мера пресечения, в виде заключения под стражу, может быть применена по мотивам одной лишь опасности престу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ле может и не быть доказательств ненадлежащего поведения обвиняемого (подозреваемого), однако сам характер преступления свидетельствует о большой вероятности такого п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91 УПК при решении вопроса о мере пресечения, помимо наличия оснований для избрания меры пресечения, законодатель обязывает учитывать такие обстоятельства, как тяжесть предъявленного обвинения, личность подозреваемого или обвиняемого, род его занятий, возраст, состояние здоровья, семейное положение и другие обстоятельств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цессуальный порядок применения мер пресе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у пресечения применять вправе: лицо, производящее дознание, следователь, прокурор и суд. При этом лицо, производящее дознание, следователь и суд могут принять решение о мере пресечения только по делам, находящимся в их производстве. Прокурор вправе избрать, отменить или изменить меру пресечения по любому делу, находящемуся как в его производстве, так и в производстве органов дознания и предварительного следствия, за которыми он осуществляет надз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избрании меры пресечения оформляется мотивированным постановлением лица, производящего дознание, следователя или прокурора либо мотивированным определением с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тановлении (определении) указываются анкетные данные лица, к которому применяется мера пресечения, преступление, в совершении которого оно обвиняется или подозревается, и основания для избрания применяемой меры пресечения. Кроме того, в постановлении (определении) необходимо указать дату (число, месяц, год) и место его составления; должностное положение, звание и фамилию лица, принимающего решение о мере пресечения; статьи УПК, в соответствии с которыми избирается мера пресечения. Важнейшей частью постановления является его мотивировка. В этой части кратко, но конкретно излагаются основания избрания меры пресечения и указываются цели, для достижения которых она при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или определение о мере пресечения должно быть объявлено лицу, в отношении которого оно вынесено. При этом на постановлении делается отметка с указанием времени ознакомления, удостоверяемая подписью обвиняемого (подозреваемог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ющиеся без присмотра дети лиц, взятых под стражу, должны быть переданы на попечение родственников либо других лиц или учреждений (например, помещены в детский дом, школу-интернат), а в отношении остающегося без присмотра имущества или жилища должны приниматься меры к их охране. О принятых мерах уведомляется лицо, заключенное под стражу (ст. 98 УП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родлить срок содержания обвиняемого под стражей об этой выносится мотивированное постановление, которое подписывается следователем (лицом, ведущим дознание), а также начальником следственного отделения (начальником органа дознания) и прокурором, осуществляющим надзор за расследованием. Если вопрос о продлении срока содержания обвиняемого под стражей возникает одновременно с вопросом о продлении срока расследования по уголовному делу и эти вопросы подлежат разрешению одним прокурором, выносится одно постановление — о продлении срока расследования и срока содержания под страж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тановлении о продлении срока расследования и содержания обвиняемых под стражей указыва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 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предъявленного обвинения и доказательства, на которых оно основа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ы основных процессуальных действий (возбуждения дела, предъявления обвинения, избрания меры пресечения и т.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личности обвиняемых, в отношении которых возбуждается ходатай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ы, по которым мера пресечения не может быть измене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следственные действия, которые необходимо выполни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; причины задержки расследования и меры, принятые к его быстрейшему оконч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зменение и отмена меры пресе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а пресечения отменяется в случаях, когда отпадают основания ее применения, т. е. не находят подтверждения данные, изобличающие лицо в совершенном преступлении либо свидетельствовавшие о возможности его неправомерного п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для отмены или изменения меры пресечения имеет изменение обстоятельств, которые учитывались при ее избрании: изменилось обвинение, отношение обвиняемого к содеянному, состояние его здоровья, семейное положение и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01 УПК РСФСР отмена или изменение лицом, производящим дознание, и следователем меры пресечения, избранной по указанию прокурора, допускается лишь с санкции прокур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на или изменение меры пресечения производится мотивированным постановлением лица, производящего дознание, следователя или прокурора, а после передачи дела в суд — мотивированным определением суда. В постановлении (определении) должны быть указаны конкретные обстоятельства, в связи с изменением которых отменяется или изменяется мера прес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мене при изменении меры пресечения объявляется обвиняемому. В зависимости от вида меры пресечения о ее отмене или изменении уведомляются поручители, командование воинской части, родители несовершеннолетних или администрация закрытого детского учре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б отмене или изменении меры пресечения в виде содержания под стражей направляется администрации соответствующего места предварительного заключения для немедленного испол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ержание подозреваемого близко примыкает к таким мерам принуждения, как заключение под стражу, административное задержание. Общее у них то, что каждая из этих мер представляет собой лишение гражданина свободы, что существенно затрагивает его конституционное право на неприкосновенность личности. Вместе с тем, между ними имеются существенные различия, которые позволяют их выделить в самостоятельные правовые институ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ержание лица, подозреваемого в совершении преступления, отличается от применения меры пресечения в виде заключения под страж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ержание осуществляется в стадии предварительного расследования, как правило, органом дознания и следователем. Оно предшествует заключению под стражу, но не заменяет его. Заключение под стражу применяется и в последующих стадиях. Эта мера пресечения может быть применена также прокурором и су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ержание применяется только в отношении подозреваемого, заключение же под стражу — в отношении обвиняемого и лишь в исключительных случаях (ст. 90 УПК) и к подозреваем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ержание носит неотложный характер, заранее оно планироваться не может, поэтому, в отличие от заключения под стражу, санкции прокурора не треб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задержания подозреваемого — не более 72 часов, он продлен быть не может (ст. 122 УП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содержания под стражей обвиняемого при расследовании дела установлен до двух месяцев, который может быть продлен (ст. 97 УП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ержание подозреваемого, как следственное действие, отличается от административного задерж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ержание в процессуальном смысле применяется только в отношении лиц, подозреваемых в совершении преступления, и только специально уполномоченными должностными лицами, наделенными правом расследования уголовных д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же задержание применяется в отношении лиц, совершивших административные правонарушения, круг которых гораздо шире круга установленных Уголовным кодексом видов преступ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задержании подозреваемого должно быть письменно сообщено прокурору, который провернет его законность и обоснованность. При административном задержании прокурору уведомление не направл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ынесением протокола о задержании лицо, подозреваемое в совершении преступления, приобретает процессуальное положение подозреваемого и соответствующие права и обязанности участника уголовного процесса. Административно задержанный такого положения не приобрет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-процессуальное и административное задержание различаются по срокам: 72 часа—при задержании в порядке ст. 122 УПК и 3 часа — в случае административного задержания, если законодателем не установлены иные ср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ержание в уголовно-процессуальном смысле необходимо отличать от такого понятия, как фактическое (физическое) задержание гражданина и доставление его в органы мили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ону, право применять задержание лица, подозреваемого в совершении преступления, принадлежит только органам дознания или следова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решение о задержании лица, подозреваемого в совершении преступления, может и прокур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ержание лица, подозреваемого в совершении преступления, будет законным и обоснованным при соблюдении следующих усло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держание может проводиться только после возбуждения уголовного 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 дознания или следователь вправе задержать только лицо, подозреваемое в совершении преступления, за которое может быть назначено наказание в виде лишения свободы (ст. 122 УПК). Если такой вид наказания за преступление не предусмотрен, то подозреваемое лицо не может быть задержа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держание не может применяться на основании голословного предположения о том, что то или иное лицо причастно к совершению преступления. Решение о задержании должно быть подкреплено необходимыми фактическими данными. Даже в том случае, когда лицо застигнуто на месте преступления, задержано “по горячим следам”, орган дознания или следователь, прежде чем применить к нему процессуальное задержание, должны провести неотложные дополнительные следственные действия: допрос очевидцев, осмотр места происшествия, личный обыск доставленного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едусмотренные законом и не проверяемые источники информации (полученные из анонимных источников, в результате проведения оперативно-розыскных мероприятий, применения служебно-розыскной собаки и т. д.) не могут быть положены в основу решения о задержании лица в качестве подозреваем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соответствии с ч. 1 ст. 122 УПК лицо, подозреваемое в совершении преступления, может быть задержано только при наличии одного из следующих основа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гда лицо застигнуто при совершении преступления или непосредственно после его соверш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гда очевидцы, в том числе и потерпевшие, прямо укажут на данное лицо, как на совершившее преступ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гда на подозреваемом или на его одежде, при нем или в его жилище будут обнаружены явные следы престу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ч. 2 ст. 122 УПК, основанием для задержания подозреваемого лица могут быть и иные данные. Они могут в той или иной степени указывать на его причастность к преступлению. При наличии иных данных, дающих основания подозревать конкретное лицо в совершении преступления, оно может быть задержано лишь при наличии хотя бы одного из трех дополнительных услов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лицо покушалось на побе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но не имеет постоянного места жи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гда не установлена личность подозреваем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, наконец, еще одно процессуальное условие правомерности задержания. Это — его мотивированность. В законе это условие задержания не раскры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своем значении в процессуальной литературе под мотивами задержания понимаются конкретные данные, обосновывающие необходимость задержания в данном случае, стремление к непосредственной цели задержания, обоснованности, аргументированность принимаемого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и доводами (или мотивами) могут быть, например, реальные опасения, что подозреваемый, оставаясь, на свободе, может скрыться либо помешать установлению истины по делу, либо будет продолжать преступную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сяком случае задержания лица, подозреваемого в совершении преступления, орган дознания или следователь обязаны составить протокол с указанием оснований, мотивов, дня и часа, года и месяца, места задержания, объяснений задержанного и времени составления протокола. Он подписывается лицом, его составившим, и задержанным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задержание, как правило, сопровождается личным обыском задержанного, который должен быть произведен в соответствии с правилами, установленными ст.ст 167—171 УПК, при обязательном участии понятых. Правда, личный обыск проводится без вынесения о том отдельного постановления и без санкции прокурора (ч. 2 ст. 172 УПК). Протокол в этом случае называется “Протокол задержания и личного обыска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держание подозреваемого сопровождается проведением других следственных действий, например, его освидетельствованием, осмотром его одежды, то должны быть соблюдены те правила, которые регламентируют соответствующие следственные действия. В этом случае протоколы следственных действий составляются отд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оставлением протокола задержания лицо, подозреваемое в совершении преступления, ставится в процессуальное положение подозреваемого. Тем самым оно приобретает права участника процесса (ч. 2 ст. 52 УП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оизведенном задержании орган дознания, следователь в течение 24 часов обязаны уведомить прокурора. В течение 48 часов с момента получения извещения о произведенном задержании прокурор обязан дать санкцию на заключение под стражу либо освободить задержан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задержании лица, подозреваемого в совершении преступления, орган дознания или следователь уведомляют его семью, если известно ее место жительства. При задержании по подозрению в совершении тяжкого преступления уведомление семьи производится, если это не будет препятствовать установлению истины по уголовному де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задержании несовершеннолетнего его родители или лица, их заменяющие, уведомляются во всех случаях независимо от тяжести преступления, в совершении которого подозревается задержа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уведомления законом не установлена. Это можно сделать по телефону, телеграфу, через нарочного и т. д. Об уведомлении делается отметка, как правило, на протоколе задержания с указанием степени родства уведомленного члена семьи, его фамилии, имени, отчества, времени и способа уведом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ержанные по подозрению в совершении преступления, освобождаются, ес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 подтвердилось подозрение в совершении преступ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сутствует необходимость применения к задержанному меры пресечения в виде заключения под страж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стек установленный законом срок задерж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бождение задержанного производится начальником места содержания задержанных по постановлению лица, производящего дознание, следователя или прокурора, причем немедленно. Если в установленный законом срок (в течение 72 часов) не будет решен вопрос о задержанном — не поступит постановление об освобождении задержанного либо о применении меры пресечения в виде заключения под стражу,— то начальник места содержания задержанных сам освобождает это лицо. Это решение оформляется протоколом, одновременно направляется письменное уведомление прокурору, а также лицу, производящему дознание, или следователю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7:35:00Z</dcterms:created>
  <dc:creator>UserXP</dc:creator>
  <dc:description/>
  <cp:keywords/>
  <dc:language>en-US</dc:language>
  <cp:lastModifiedBy>SYSTEM</cp:lastModifiedBy>
  <dcterms:modified xsi:type="dcterms:W3CDTF">2011-09-24T17:35:00Z</dcterms:modified>
  <cp:revision>2</cp:revision>
  <dc:subject/>
  <dc:title>МЕРЫ УГОЛОВНО-ПРОЦЕССУАЛЬНОГО ПРИНУЖДЕНИЯ </dc:title>
</cp:coreProperties>
</file>