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Метод финансового права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  <w:lang w:val="en-US"/>
        </w:rPr>
      </w:pPr>
      <w:r>
        <w:rPr>
          <w:rFonts w:cs="Times New Roman"/>
          <w:i/>
          <w:shadow/>
          <w:sz w:val="28"/>
          <w:lang w:val="en-US"/>
        </w:rPr>
      </w:r>
    </w:p>
    <w:p>
      <w:pPr>
        <w:pStyle w:val="Normal"/>
        <w:ind w:firstLine="720"/>
        <w:rPr/>
      </w:pPr>
      <w:r>
        <w:rPr/>
        <w:t>Отношения, складывающиеся в процессе финансовой деятельности государства и муниципальных отношений, традиционно регулируются соответствующей отраслью права - финансовым правом. При этом чаще всего в литературе финансовое право определяется следующим образом.</w:t>
      </w:r>
    </w:p>
    <w:p>
      <w:pPr>
        <w:pStyle w:val="Normal"/>
        <w:ind w:firstLine="720"/>
        <w:rPr/>
      </w:pPr>
      <w:r>
        <w:rPr/>
        <w:t>Финансовое право как отрасль права - это совокупность юридических норм, регулирующих общественные отношения, возникающие в процессе образования, распределения и использования публичных денежных фондов (денежных фондов государства и муниципальных образований), необходимых для осуществления их задач и функций.</w:t>
      </w:r>
    </w:p>
    <w:p>
      <w:pPr>
        <w:pStyle w:val="Normal"/>
        <w:ind w:firstLine="720"/>
        <w:rPr/>
      </w:pPr>
      <w:r>
        <w:rPr/>
        <w:t xml:space="preserve">В основе финансового права лежат нормы Конституции РФ, в соответствующих статьях которой закреплены основы финансовой деятельности государства (ст. 71, п. «ж», «з»; ст. 72, п. «и»; ст. 72, 106 и др.). </w:t>
      </w:r>
    </w:p>
    <w:p>
      <w:pPr>
        <w:pStyle w:val="Normal"/>
        <w:ind w:firstLine="720"/>
        <w:rPr/>
      </w:pPr>
      <w:r>
        <w:rPr/>
        <w:t>Конституционные основы служат базой для развития финансового законодательства. В то же время именно нормы финансового права регулируют процессы аккумуляции, перераспределения и использования фондов денежных средств в государстве.</w:t>
      </w:r>
    </w:p>
    <w:p>
      <w:pPr>
        <w:pStyle w:val="Normal"/>
        <w:ind w:firstLine="720"/>
        <w:rPr/>
      </w:pPr>
      <w:r>
        <w:rPr/>
        <w:t>Конституционные нормы, устанавливающие компетенцию органов представительной и исполнительной власти в области бюджета, налогов и доходов, государственного кредита, страхования, денежно-кредитной системы, закрепляют общие принципы и положения финансовой деятельности государства. В финансовом праве они являются базовыми для дальнейшей конкретизации и развития отношений, возникающих в процессе финансовой деятельности.</w:t>
      </w:r>
    </w:p>
    <w:p>
      <w:pPr>
        <w:pStyle w:val="Normal"/>
        <w:ind w:firstLine="720"/>
        <w:rPr/>
      </w:pPr>
      <w:r>
        <w:rPr/>
        <w:t>Так, вопросы бюджета и налогов, кредита, денежного обращения, закрепленные в Конституции РФ, находят свою конкретизацию и развитие в довольно обширном финансовом законодательстве.</w:t>
      </w:r>
    </w:p>
    <w:p>
      <w:pPr>
        <w:pStyle w:val="Normal"/>
        <w:ind w:firstLine="720"/>
        <w:rPr/>
      </w:pPr>
      <w:r>
        <w:rPr>
          <w:szCs w:val="28"/>
        </w:rPr>
        <w:t>Можно говорить о трех функциях, выполняемых финансовым правом как наукой по отношению к действующему финансовому закону, - аналитической, критической и конструктивной.</w:t>
      </w:r>
    </w:p>
    <w:p>
      <w:pPr>
        <w:pStyle w:val="Normal"/>
        <w:ind w:firstLine="720"/>
        <w:rPr/>
      </w:pPr>
      <w:r>
        <w:rPr>
          <w:szCs w:val="28"/>
        </w:rPr>
        <w:t>Аналитическая функция состоит в классификации, комментировании финансово-правовых норм, в приведении всех этих норм в стройную систему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ритическая функция заключается в выявлении дефектов и недочетов в действующем законодательстве, в фиксации несоответствий той или иной правовой нормы требованиям жизни.</w:t>
      </w:r>
    </w:p>
    <w:p>
      <w:pPr>
        <w:pStyle w:val="Normal"/>
        <w:ind w:firstLine="720"/>
        <w:rPr/>
      </w:pPr>
      <w:r>
        <w:rPr>
          <w:szCs w:val="28"/>
        </w:rPr>
        <w:t>Конструктивная функция способствует образованию новых финансово-правовых норм и институтов, т. е. ее действие предшествует изданию нового закона и используется в процессе нормотворческой деятельности государства.</w:t>
      </w:r>
    </w:p>
    <w:p>
      <w:pPr>
        <w:pStyle w:val="Normal"/>
        <w:ind w:firstLine="720"/>
        <w:rPr/>
      </w:pPr>
      <w:r>
        <w:rPr>
          <w:szCs w:val="28"/>
        </w:rPr>
        <w:t>В ходе финансовой деятельности государства возникают, помимо финансовых, другие общественные отношения, например, трудовые, гражданские и др., регулируемые соответствующими отраслями права. Финансовое же право распространяется только на финансовые отношения.</w:t>
      </w:r>
    </w:p>
    <w:p>
      <w:pPr>
        <w:pStyle w:val="Normal"/>
        <w:ind w:firstLine="720"/>
        <w:rPr/>
      </w:pPr>
      <w:r>
        <w:rPr>
          <w:szCs w:val="28"/>
        </w:rPr>
        <w:t>Особенности финансового права раскрываются полнее при его сопоставлении и отграничении от других отраслей права.</w:t>
      </w:r>
    </w:p>
    <w:p>
      <w:pPr>
        <w:pStyle w:val="Normal"/>
        <w:ind w:firstLine="720"/>
        <w:rPr/>
      </w:pPr>
      <w:r>
        <w:rPr>
          <w:szCs w:val="28"/>
        </w:rPr>
        <w:t>В связи с тем, что финансовое право распространяется на одну из областей деятельности государства, оно тесно соприкасается с государственным (конституционным) и административным правом, которое охватывает своим воздействием организацию и деятельность государства в целом.</w:t>
      </w:r>
    </w:p>
    <w:p>
      <w:pPr>
        <w:pStyle w:val="Normal"/>
        <w:ind w:firstLine="720"/>
        <w:rPr/>
      </w:pPr>
      <w:r>
        <w:rPr>
          <w:szCs w:val="28"/>
        </w:rPr>
        <w:t>Финансовое право распространяется на оба этих вида государственной деятельности, поскольку финансовая деятельность может осуществляться и теми и другими органами</w:t>
      </w:r>
    </w:p>
    <w:p>
      <w:pPr>
        <w:pStyle w:val="Normal"/>
        <w:ind w:firstLine="720"/>
        <w:rPr/>
      </w:pPr>
      <w:r>
        <w:rPr>
          <w:szCs w:val="28"/>
        </w:rPr>
        <w:t>Финансовое право находится в тесной связи и с гражданским правом, поскольку в его предмет среди имущественных отношений входят и денежные отношения.</w:t>
      </w:r>
    </w:p>
    <w:p>
      <w:pPr>
        <w:pStyle w:val="Normal"/>
        <w:ind w:firstLine="720"/>
        <w:rPr/>
      </w:pPr>
      <w:r>
        <w:rPr/>
        <w:t>Финансовое право взаимодействует и с другими отраслями права. Так, отношения чисто рыночные, отношения равноправных субъектов по поводу денежных средств, внутренних финансов предприятий, в сфере внутренней деятельности банков, органов страхования, товарно-денежные отношения регулируются также соответственно нормами гражданского, предпринимательского и коммерческого права.</w:t>
      </w:r>
    </w:p>
    <w:p>
      <w:pPr>
        <w:pStyle w:val="Normal"/>
        <w:ind w:firstLine="720"/>
        <w:rPr/>
      </w:pPr>
      <w:r>
        <w:rPr/>
        <w:t>Финансово-правовой аспект регулирования этих отношений определяется следующими обстоятельствами:</w:t>
      </w:r>
    </w:p>
    <w:p>
      <w:pPr>
        <w:pStyle w:val="Normal"/>
        <w:ind w:firstLine="720"/>
        <w:rPr/>
      </w:pPr>
      <w:r>
        <w:rPr/>
        <w:t>а) они выполняют функцию мобилизации денежных средств;</w:t>
      </w:r>
    </w:p>
    <w:p>
      <w:pPr>
        <w:pStyle w:val="Normal"/>
        <w:ind w:firstLine="720"/>
        <w:rPr/>
      </w:pPr>
      <w:r>
        <w:rPr/>
        <w:t>б) на основании нормативных актов направляют эти средства на выполнение задач и функций государства;</w:t>
      </w:r>
    </w:p>
    <w:p>
      <w:pPr>
        <w:pStyle w:val="Normal"/>
        <w:ind w:firstLine="720"/>
        <w:rPr/>
      </w:pPr>
      <w:r>
        <w:rPr/>
        <w:t>в) определяют условия возникновения всех указанных де¬нежных отношений, их изменения и прекращения;</w:t>
      </w:r>
    </w:p>
    <w:p>
      <w:pPr>
        <w:pStyle w:val="Normal"/>
        <w:ind w:firstLine="720"/>
        <w:rPr/>
      </w:pPr>
      <w:r>
        <w:rPr/>
        <w:t>г) определяют функции органов государства, особенно в кредитно-расчетной сфере, по обеспечению повседневного финансового контроля — контроля рублем за всей деятельностью государства.</w:t>
      </w:r>
    </w:p>
    <w:p>
      <w:pPr>
        <w:pStyle w:val="Normal"/>
        <w:ind w:firstLine="720"/>
        <w:rPr/>
      </w:pPr>
      <w:r>
        <w:rPr/>
        <w:t>Отрасли права отграничиваются друг от друга в системе права по предмету регулирования. Этот критерий не всегда является достаточным. Нередко отношения, составляющие предмет одной отрасли права, переплетаются с отношениями, составляющими предмет другой отрасли права.</w:t>
      </w:r>
    </w:p>
    <w:p>
      <w:pPr>
        <w:pStyle w:val="Normal"/>
        <w:ind w:firstLine="720"/>
        <w:rPr/>
      </w:pPr>
      <w:r>
        <w:rPr/>
        <w:t>Это как раз наиболее наглядно проявляется на примере финансового права. Здесь в сфере отношений, охватываемых финансовой деятельностью государства и муниципальных образований, могут возникать (и в последние годы чаще появляются) отношения, составляющие традиционно предмет гражданского права.</w:t>
      </w:r>
    </w:p>
    <w:p>
      <w:pPr>
        <w:pStyle w:val="Normal"/>
        <w:ind w:firstLine="720"/>
        <w:rPr/>
      </w:pPr>
      <w:r>
        <w:rPr/>
        <w:t xml:space="preserve">На первый взгляд, очевидно, что как финансово-правовые не могут рассматриваться отношения, связанные с продажей принадлежащих государству или муниципальному образованию квартир, транспортных средств, акций приватизированных предприятий; отношения, возникающие в связи с добровольными пожертвованиями в казну, и т.д., хотя они и возникают в процессе финансовой деятельности государства и муниципальных образований. Поэтому дополнительным критерием отграничения одной отрасли права от другой и, в частности финансового права от всех других отраслей права, выступает </w:t>
      </w:r>
      <w:r>
        <w:rPr>
          <w:i/>
          <w:iCs/>
        </w:rPr>
        <w:t>метод правового регулирования.</w:t>
      </w:r>
    </w:p>
    <w:p>
      <w:pPr>
        <w:pStyle w:val="Normal"/>
        <w:ind w:firstLine="720"/>
        <w:rPr/>
      </w:pPr>
      <w:r>
        <w:rPr>
          <w:b/>
          <w:bCs/>
        </w:rPr>
        <w:t>Методы финансового права</w:t>
      </w:r>
      <w:r>
        <w:rPr/>
        <w:t xml:space="preserve"> — это средства, приемы и способы изучения финансового законодательства, указанных выше норм, финансово-правовых явлений и процессов. Имея свои методы и способы правового регулирования, отличающиеся от других отраслей права, финансовое право занимает в системе российского права также самостоятельное место. Для определения предмета регулирования и установления границ этой отрасли права существуют определенные критерии.</w:t>
      </w:r>
    </w:p>
    <w:p>
      <w:pPr>
        <w:pStyle w:val="Normal"/>
        <w:ind w:firstLine="720"/>
        <w:rPr/>
      </w:pPr>
      <w:r>
        <w:rPr/>
        <w:t>Главным из них является то, что финансовое право регулирует общественные отношения, складывающиеся в процессе финансовой деятельности государства, а его нормы связаны с распределительной, контрольной и стимулирующей функциями государства при распределении общественного продукта и национального дохода в денежной форме.</w:t>
      </w:r>
    </w:p>
    <w:p>
      <w:pPr>
        <w:pStyle w:val="Normal"/>
        <w:ind w:firstLine="720"/>
        <w:rPr/>
      </w:pPr>
      <w:r>
        <w:rPr/>
        <w:t>Метод финансового права носит императивный характер, однако в связи с тем, что финансовое право регулирует специфические общественные отношения — финансово-правовые отношения, складывающиеся в области аккумуляции, перераспределения и использования фондов денежных средств, — при применении императивного метода должны учитываться объективные экономические законы.</w:t>
      </w:r>
      <w:r>
        <w:rPr>
          <w:rFonts w:cs="Tahoma"/>
          <w:szCs w:val="18"/>
        </w:rPr>
        <w:t xml:space="preserve"> </w:t>
      </w:r>
    </w:p>
    <w:p>
      <w:pPr>
        <w:pStyle w:val="Normal"/>
        <w:ind w:firstLine="720"/>
        <w:rPr/>
      </w:pPr>
      <w:r>
        <w:rPr/>
        <w:t>В нормах финансового права жестко закрепляются требования государства в области финансовой деятельности. Причем степень императивности норм почти не снижается как на уровне закона, так и таких подзаконных актов, как инструкции Министерства финансов РФ, налоговых органов, инструктивные указания Центрального банка РФ.</w:t>
      </w:r>
    </w:p>
    <w:p>
      <w:pPr>
        <w:pStyle w:val="Normal"/>
        <w:ind w:firstLine="720"/>
        <w:rPr>
          <w:i/>
          <w:i/>
          <w:iCs/>
        </w:rPr>
      </w:pPr>
      <w:r>
        <w:rPr/>
        <w:t xml:space="preserve">Следовательно, в связи с тем, что финансовое право имеет дело с неоднородными общественными отношениями и учетом содержательных аспектов самих финансово-правовых отношений, здесь могут применяться разные методы правового регулирования: </w:t>
      </w:r>
      <w:r>
        <w:rPr>
          <w:i/>
          <w:iCs/>
        </w:rPr>
        <w:t xml:space="preserve">власти и подчинения, координации, ограничительно-закрепительный, санкционирующий, делегирующий равноправия сторон, рекомендательный </w:t>
      </w:r>
      <w:r>
        <w:rPr/>
        <w:t>и т.д.</w:t>
      </w:r>
    </w:p>
    <w:p>
      <w:pPr>
        <w:pStyle w:val="Normal"/>
        <w:ind w:firstLine="720"/>
        <w:rPr/>
      </w:pPr>
      <w:r>
        <w:rPr/>
        <w:t>Н.И. Химичёва рассматривает в качестве основного метода финансово-правового регулирования — государственно-властные предписания одним участникам финансовых отношений со стороны других, выступающих от имени государства и наделенных в связи с этим соответствующими полномочиями.</w:t>
      </w:r>
    </w:p>
    <w:p>
      <w:pPr>
        <w:pStyle w:val="Normal"/>
        <w:ind w:firstLine="720"/>
        <w:rPr/>
      </w:pPr>
      <w:r>
        <w:rPr/>
        <w:t xml:space="preserve">Таким методом финансово-правового регулирования является </w:t>
      </w:r>
      <w:r>
        <w:rPr>
          <w:b/>
          <w:bCs/>
          <w:szCs w:val="28"/>
        </w:rPr>
        <w:t>метод «власти и подчинения»</w:t>
      </w:r>
      <w:r>
        <w:rPr>
          <w:szCs w:val="28"/>
        </w:rPr>
        <w:t xml:space="preserve"> или </w:t>
      </w:r>
      <w:r>
        <w:rPr>
          <w:b/>
          <w:bCs/>
        </w:rPr>
        <w:t>метод властных предписаний.</w:t>
      </w:r>
      <w:r>
        <w:rPr/>
        <w:t xml:space="preserve"> Его суть состоит в том, что решение любого вопроса осуществляется волей одной стороны. Этой стороной является государство, уполномоченный им орган или муниципальное образование. Они дают властные предписания (законы, подзаконные акты, управленческие решения и т.д.), обязательные для другой стороны правоотношения. При этом, другая сторона правоотношения не обладает властными полномочиями вообще или обладает ими, но их объем менее значителен.</w:t>
      </w:r>
    </w:p>
    <w:p>
      <w:pPr>
        <w:pStyle w:val="Normal"/>
        <w:ind w:firstLine="720"/>
        <w:rPr/>
      </w:pPr>
      <w:r>
        <w:rPr/>
        <w:t xml:space="preserve">«Такой метод, — пишет Н.И. Химичёва, — свойствен и другим отраслям права, например административному. Но в финансовом праве он имеет специфику в своем конкретном содержании, а также в круге органов, уполномоченных государством на властные действия... Большая часть таких предписаний исходит от финансово-кредитных органов государства, созданных специально для осуществления финансовой деятельности». </w:t>
      </w:r>
    </w:p>
    <w:p>
      <w:pPr>
        <w:pStyle w:val="Normal"/>
        <w:ind w:firstLine="720"/>
        <w:rPr/>
      </w:pPr>
      <w:r>
        <w:rPr/>
        <w:t xml:space="preserve">И далее: «Участники финансовых отношений, которым они адресуют свои предписания (различные органы государственного управления, организации), находятся во взаимосвязи с этими органами и в зависимости от них лишь по линии функций финансовой деятельности», то есть отношения «власти и подчинения» при регулировании финансовых отношений, как правило, не основываются на отношениях субординации, подчинения «по вертикали». </w:t>
      </w:r>
    </w:p>
    <w:p>
      <w:pPr>
        <w:pStyle w:val="Normal"/>
        <w:ind w:firstLine="720"/>
        <w:rPr/>
      </w:pPr>
      <w:r>
        <w:rPr>
          <w:szCs w:val="28"/>
        </w:rPr>
        <w:t>По своему содержанию эти предписания касаются порядка и размеров платежей в государственную бюджетную систему или внебюджетные фонды, целей использования государственных денежных фондов и т.п.</w:t>
      </w:r>
    </w:p>
    <w:p>
      <w:pPr>
        <w:pStyle w:val="Normal"/>
        <w:ind w:firstLine="720"/>
        <w:rPr/>
      </w:pPr>
      <w:r>
        <w:rPr>
          <w:szCs w:val="28"/>
        </w:rPr>
        <w:t>При использовании государством для формирования своих ресурсов платежей добровольного характера (государственные займы, казначейские обязательства, лотереи и т.п.) в определенной части также действует метод властных предписаний. Таким образом, государство ставит условия проведения государственных внутренних займов, выпуска государственных казначейских обязательств, что не может быть изменено по соглашению сторон, и является обязательным для соблюдения лицами, вступившими в данные отношения.</w:t>
      </w:r>
    </w:p>
    <w:p>
      <w:pPr>
        <w:pStyle w:val="Normal"/>
        <w:ind w:firstLine="720"/>
        <w:rPr/>
      </w:pPr>
      <w:r>
        <w:rPr>
          <w:szCs w:val="28"/>
        </w:rPr>
        <w:t xml:space="preserve">Особенности основного метода финансового права заметно проявляются в круге государственных органов, уполномоченных давать властные предписания участникам финансовых отношений. Властные предписания исходят в большинстве случаев от финансовых, налоговых и кредитных органов, с которыми другие участники финансовых отношений не находятся в административной зависимости. </w:t>
      </w:r>
    </w:p>
    <w:p>
      <w:pPr>
        <w:pStyle w:val="Normal"/>
        <w:ind w:firstLine="720"/>
        <w:rPr>
          <w:szCs w:val="28"/>
        </w:rPr>
      </w:pPr>
      <w:r>
        <w:rPr/>
        <w:t>Эти органы связаны с другими органами государства лишь по линии функциональной финансовой деятельности. Здесь нет подчинения в полном объеме, как при отраслевом управлении. В связи с этим различна и степень императивности норм, есть особенности выражения в них экономических методов руководства. Примером могут служить кредитные санкции банк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Властные предписания, касающиеся финансовой деятельности предприятий, организаций и учреждений, направляются и со стороны их вышестоящих органов. </w:t>
      </w:r>
      <w:r>
        <w:rPr/>
        <w:t>Определенную группу финансовых отношений составляют отношения, в которых участники находятся в подчинении «по вертикали» (министерства, ведомства и подчиненные им предприятия), однако эти отношения в связи с переходом к рыночной экономике теряют свое былое значение.</w:t>
      </w:r>
    </w:p>
    <w:p>
      <w:pPr>
        <w:pStyle w:val="Normal"/>
        <w:ind w:firstLine="720"/>
        <w:rPr/>
      </w:pPr>
      <w:r>
        <w:rPr/>
        <w:t>Властность как суть метода финансово-правового регулирования имеет свои проявления, которые служат характеристиками этого метода.</w:t>
      </w:r>
    </w:p>
    <w:p>
      <w:pPr>
        <w:pStyle w:val="Normal"/>
        <w:ind w:firstLine="720"/>
        <w:rPr/>
      </w:pPr>
      <w:r>
        <w:rPr/>
        <w:t>Во-первых, властность финансово-правового регулирования естественно приводит к преобладанию в таком регулировании позитивных обязываний, а не дозволений, как то имеет место в гражданском праве, или запретов, что характерно для уголовного права. Государство, "выдавая" властные предписания, обязывает субъектов к их исполнению.</w:t>
      </w:r>
    </w:p>
    <w:p>
      <w:pPr>
        <w:pStyle w:val="Normal"/>
        <w:ind w:firstLine="720"/>
        <w:rPr/>
      </w:pPr>
      <w:r>
        <w:rPr/>
        <w:t>Отсюда, обязывание - характерная черта финансово-правового метода, в отличие, например, от правонаделения, что существенно для гражданско-правового метода. Причем наиболее наглядно это прослеживается в структуре финансового правоотношения. Здесь сторона правоотношения, противоположная государству или муниципальному образованию, всегда наделяется прежде всего обязанностью, для законной, эффективной реализации которой ей определены некоторые права.</w:t>
      </w:r>
    </w:p>
    <w:p>
      <w:pPr>
        <w:pStyle w:val="Normal"/>
        <w:ind w:firstLine="720"/>
        <w:rPr/>
      </w:pPr>
      <w:r>
        <w:rPr/>
        <w:t>Во-вторых, метод властных предписаний может быть охарактеризован как императивный (в противовес диспозитивному). Это означает, что субъекты финансового права, как правило, т.е. в подавляющем большинстве случаев, не могут по своему усмотрению приобретать финансовые права и обязанности, определять в известных приделах их содержание, осуществлять их, распоряжаться ими. Они выполняют свои обязанности в случаях, установленных законами, подзаконными актами и т.д.</w:t>
      </w:r>
    </w:p>
    <w:p>
      <w:pPr>
        <w:pStyle w:val="Normal"/>
        <w:ind w:firstLine="720"/>
        <w:rPr/>
      </w:pPr>
      <w:r>
        <w:rPr/>
        <w:t xml:space="preserve">Права их при этом вторичны, производны от обязанностей. Например, таковы права и обязанности субъектов при уплате конкретных налогов, при проведении финансового контроля, при получении бюджетных средств и т.д. Это касается как субъектов, издающих властные предписания, так и следующих им. </w:t>
      </w:r>
    </w:p>
    <w:p>
      <w:pPr>
        <w:pStyle w:val="Normal"/>
        <w:ind w:firstLine="720"/>
        <w:rPr/>
      </w:pPr>
      <w:r>
        <w:rPr/>
        <w:t>Государственные органы, уполномоченные давать властные предписания, сами "связаны" в этом отношении императивными требованиями финансовых законов и иных актов. Например, налоговый орган при осуществлении финансового контроля дает властные предписания, однако его свобода воли в этом случае практически равна нулю. Государством в законах четко определены требования такого рода предписаниям.</w:t>
      </w:r>
    </w:p>
    <w:p>
      <w:pPr>
        <w:pStyle w:val="Normal"/>
        <w:ind w:firstLine="720"/>
        <w:rPr/>
      </w:pPr>
      <w:r>
        <w:rPr/>
        <w:t>Следует заметить, что в последнее время возникли ситуации, когда субъекты финансового правоотношения могут самостоятельно устанавливать финансовые обязанности и определять в некоторых пределах их содержание. Это становится возможным потому, что в современных условиях публичное право все плотнее сопрягается с частным, что проявляется в самых различных пластах правовой материи. Как результат этого явления - метод властных предписаний в качестве метода финансово-правового регулирования становится все более "лояльным" и в него все чаще встраиваются гражданско-правовые "вкрапления".</w:t>
      </w:r>
    </w:p>
    <w:p>
      <w:pPr>
        <w:pStyle w:val="Normal"/>
        <w:ind w:firstLine="720"/>
        <w:rPr/>
      </w:pPr>
      <w:r>
        <w:rPr/>
        <w:t>Например, в процессе финансово-правого регулирования используется преобразованные формы договорных отношений, допускается некоторая инициативность субъектов и т.д. Конкретно это проявляется в финансовых правоотношениях по предоставлению налогового кредита, инвестиционного налогового кредита (ст. 65, 67 НК РФ) и т.д. Здесь право установления налоговой обязанности и определения ее содержания в рамках закона предоставлено финансовым органам Российской Федерации, субъектов Российской Федерации и муниципальных образований.</w:t>
      </w:r>
    </w:p>
    <w:p>
      <w:pPr>
        <w:pStyle w:val="Normal"/>
        <w:ind w:firstLine="720"/>
        <w:rPr/>
      </w:pPr>
      <w:r>
        <w:rPr/>
        <w:t>Так из ст. 63 и 65 НК РФ следует, что финансовый орган самостоятельно решает вопрос о сроке предоставления налогового кредита, порядке погашения суммы задолженности и начисленных процентов. Однако все это делается в рамках, установленных Налоговым кодексом РФ.</w:t>
      </w:r>
    </w:p>
    <w:p>
      <w:pPr>
        <w:pStyle w:val="Normal"/>
        <w:ind w:firstLine="720"/>
        <w:rPr/>
      </w:pPr>
      <w:r>
        <w:rPr/>
        <w:t>Кроме вышеотмеченного, метод властных предписаний может быть охарактеризован как конформистский. Конформизм финансово-правового метода является противоположностью правовой инициативы как характерной черты гражданско-правового метода. Он означает, что субъекты финансового права вступают в финансовые правоотношения не по своей воле, не по своей инициативе, а лишь следуют предписаниям соответствующих актов государственных органов. Однако, нельзя не заметить, что в сложных финансовых правоотношениях имеют место ситуации, когда субъекты, в частности налогоплательщики, в каком-то звене сами могут инициировать правоотношения: например, могут обращаться в финансовые органы за предоставлением рассрочек, отсрочек по налогам и т.д.</w:t>
      </w:r>
    </w:p>
    <w:p>
      <w:pPr>
        <w:pStyle w:val="Normal"/>
        <w:ind w:firstLine="720"/>
        <w:rPr/>
      </w:pPr>
      <w:r>
        <w:rPr/>
        <w:t>Наконец, характерной чертой финансово-правового метода является юридическое неравенство субъектов финансового права. Юридическое неравенство имеет много моментов проявления на уровне правоспособности, содержания и структуры прав и обязанностей субъектов финансового права. Однако в целом эта черта метода финансово-правового регулирования проявляется в том, что одни субъекты обладают юридически-властными полномочиями в отношении других субъектов, а последние - нет.</w:t>
      </w:r>
    </w:p>
    <w:p>
      <w:pPr>
        <w:pStyle w:val="Normal"/>
        <w:ind w:firstLine="720"/>
        <w:rPr/>
      </w:pPr>
      <w:r>
        <w:rPr/>
        <w:t xml:space="preserve">В частности, это имеет место в силу того, что в финансовом правоотношении стороны реализуют не однопорядковую, а разную правоспособность. Государство или уполномоченный орган реализуют в финансовом правоотношении свою компетенцию, что дает им властные способности. А другая сторона финансового правоотношения реализует правоспособность иного рода: правоспособность физического, юридического лица, что не дает ей властных способностей. </w:t>
      </w:r>
    </w:p>
    <w:p>
      <w:pPr>
        <w:pStyle w:val="Normal"/>
        <w:ind w:firstLine="720"/>
        <w:rPr/>
      </w:pPr>
      <w:r>
        <w:rPr/>
        <w:t>Или же она реализует свою компетенцию, которая по содержанию направлена, производна, подчинена реализации компетенции властной стороны финансового правоотношения.</w:t>
      </w:r>
    </w:p>
    <w:p>
      <w:pPr>
        <w:pStyle w:val="Normal"/>
        <w:ind w:firstLine="720"/>
        <w:rPr/>
      </w:pPr>
      <w:r>
        <w:rPr/>
        <w:t xml:space="preserve">Метод властных предписаний как метод финансово-правового регулирования используется наряду с методом рекомендаций и согласования. </w:t>
      </w:r>
      <w:r>
        <w:rPr>
          <w:szCs w:val="28"/>
        </w:rPr>
        <w:t>В настоящее время такие методы получают все более широкое применение. Это обусловлено повышением уровня самостоятельности субъектов Федерации, местного самоуправления, предприятий, организаций и учреждений.</w:t>
      </w:r>
    </w:p>
    <w:p>
      <w:pPr>
        <w:pStyle w:val="Normal"/>
        <w:ind w:firstLine="720"/>
        <w:rPr/>
      </w:pPr>
      <w:r>
        <w:rPr>
          <w:b/>
          <w:bCs/>
        </w:rPr>
        <w:t>Метод рекомендаций</w:t>
      </w:r>
      <w:r>
        <w:rPr/>
        <w:t xml:space="preserve"> используется главным образом между представительными органами власти Российской Федерации и субъектов Федерации, Правительством РФ.</w:t>
      </w:r>
    </w:p>
    <w:p>
      <w:pPr>
        <w:pStyle w:val="Normal"/>
        <w:ind w:firstLine="720"/>
        <w:rPr/>
      </w:pPr>
      <w:r>
        <w:rPr>
          <w:b/>
          <w:bCs/>
        </w:rPr>
        <w:t>Метод согласования</w:t>
      </w:r>
      <w:r>
        <w:rPr/>
        <w:t xml:space="preserve"> встречается в финансово-правовом регулировании значительно реже. Он используется главным образом для решения "пересекающихся" вопросов, возникающих в сфере финансовой деятельности государства, между органами, осуществляющими эту деятельность, а иногда - между сторонами, заключившими финансово-правовой договор.</w:t>
      </w:r>
    </w:p>
    <w:p>
      <w:pPr>
        <w:pStyle w:val="Normal"/>
        <w:ind w:firstLine="720"/>
        <w:rPr/>
      </w:pPr>
      <w:r>
        <w:rPr/>
        <w:t>Анализ отношений, возникающих в сфере финансовой деятельности государства и муниципальных образований, с точки зрения вышеуказанных методов финансово-правового регулирования позволяет разобраться в сложной природе этих отношений и определить, какие из них составляют предмет финансового права, а какие - нет.</w:t>
      </w:r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Cs w:val="28"/>
        </w:rPr>
        <w:t>Грачева Е.Ю. Финансовое право. Учебное пособие для среднего профессионального образования. - М.: Юрист, 2001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Cs/>
        </w:rPr>
        <w:t>Налоги и налогообложение./Под. ред. док. эк. наук, профессора Б.Х. Алиева. – М., 200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>
          <w:bCs/>
        </w:rPr>
      </w:pPr>
      <w:r>
        <w:rPr/>
        <w:t xml:space="preserve">Рукавишникова И.В Метод финансового права. – М. Юристъ, 2006. </w:t>
      </w:r>
    </w:p>
    <w:p>
      <w:pPr>
        <w:pStyle w:val="Normal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Сперанский М.М. Финансовое право. Учебник. - М.: Юристъ, 2003.</w:t>
      </w:r>
    </w:p>
    <w:p>
      <w:pPr>
        <w:pStyle w:val="Normal"/>
        <w:numPr>
          <w:ilvl w:val="0"/>
          <w:numId w:val="2"/>
        </w:numPr>
        <w:ind w:left="0" w:hanging="0"/>
        <w:rPr>
          <w:bCs/>
        </w:rPr>
      </w:pPr>
      <w:r>
        <w:rPr>
          <w:bCs/>
        </w:rPr>
        <w:t>Финансовое право для экономических специальностей / Под общ. ред. проф. С.О. Шохина. - М., 2007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Cs/>
        </w:rPr>
        <w:t>Финансовое право. Учебник. / Ответственный ред., док. юр. наук, проф., заслуж. работник высшей школы РФ Н.И. Химичёва. Изд. 3-е. - М.: Юрист, 2003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Cs w:val="28"/>
        </w:rPr>
        <w:t xml:space="preserve">Финансовое право: Федеральный и региональный аспекты: Комплекс учебно-методических пособий. /Отв. ред. Н.И.Химичёва. – М.: Статус, 2001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  <w:sz w:val="24"/>
    </w:rPr>
  </w:style>
  <w:style w:type="character" w:styleId="Style11">
    <w:name w:val="Верхний колонтитул Знак"/>
    <w:qFormat/>
    <w:rPr>
      <w:sz w:val="28"/>
      <w:szCs w:val="20"/>
    </w:rPr>
  </w:style>
  <w:style w:type="character" w:styleId="Style12">
    <w:name w:val="Ниж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р"/>
    <w:basedOn w:val="Normal"/>
    <w:qFormat/>
    <w:pPr>
      <w:spacing w:before="0" w:after="120"/>
      <w:ind w:left="284" w:right="4251" w:firstLine="709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4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7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28:00Z</dcterms:created>
  <dc:creator>МИЛЬБЕРГ</dc:creator>
  <dc:description/>
  <cp:keywords/>
  <dc:language>en-US</dc:language>
  <cp:lastModifiedBy>SYSTEM</cp:lastModifiedBy>
  <dcterms:modified xsi:type="dcterms:W3CDTF">2011-09-24T17:28:00Z</dcterms:modified>
  <cp:revision>2</cp:revision>
  <dc:subject>Дополнения для Word 97/2000</dc:subject>
  <dc:title>Метод финансового права</dc:title>
</cp:coreProperties>
</file>