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ab/>
        <w:tab/>
        <w:tab/>
        <w:tab/>
        <w:tab/>
        <w:t>Пла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color w:val="000000"/>
          <w:sz w:val="28"/>
          <w:szCs w:val="28"/>
        </w:rPr>
      </w:pPr>
      <w:r>
        <w:rPr>
          <w:color w:val="000000"/>
          <w:sz w:val="28"/>
          <w:szCs w:val="28"/>
        </w:rPr>
        <w:t>1.Дать понятие следственной ситуации. Охарактеризовать ее виды.</w:t>
      </w:r>
    </w:p>
    <w:p>
      <w:pPr>
        <w:pStyle w:val="Normal"/>
        <w:widowControl w:val="false"/>
        <w:shd w:fill="FFFFFF" w:val="clear"/>
        <w:autoSpaceDE w:val="false"/>
        <w:spacing w:lineRule="auto" w:line="360"/>
        <w:jc w:val="both"/>
        <w:rPr>
          <w:color w:val="000000"/>
          <w:sz w:val="28"/>
          <w:szCs w:val="28"/>
        </w:rPr>
      </w:pPr>
      <w:r>
        <w:rPr>
          <w:color w:val="000000"/>
          <w:sz w:val="28"/>
          <w:szCs w:val="28"/>
        </w:rPr>
        <w:t>2.Что такое криминалистическая характеристика преступлений. Каково ее значение.</w:t>
      </w:r>
    </w:p>
    <w:p>
      <w:pPr>
        <w:pStyle w:val="Normal"/>
        <w:widowControl w:val="false"/>
        <w:shd w:fill="FFFFFF" w:val="clear"/>
        <w:autoSpaceDE w:val="false"/>
        <w:spacing w:lineRule="auto" w:line="360"/>
        <w:jc w:val="both"/>
        <w:rPr>
          <w:color w:val="000000"/>
          <w:sz w:val="28"/>
          <w:szCs w:val="28"/>
        </w:rPr>
      </w:pPr>
      <w:r>
        <w:rPr>
          <w:color w:val="000000"/>
          <w:sz w:val="28"/>
          <w:szCs w:val="28"/>
        </w:rPr>
        <w:t>3.Дать криминалистическую характеристику незаконному обороту наркотических средств.</w:t>
      </w:r>
    </w:p>
    <w:p>
      <w:pPr>
        <w:pStyle w:val="Normal"/>
        <w:widowControl w:val="false"/>
        <w:shd w:fill="FFFFFF" w:val="clear"/>
        <w:autoSpaceDE w:val="false"/>
        <w:spacing w:lineRule="auto" w:line="360"/>
        <w:jc w:val="both"/>
        <w:rPr>
          <w:color w:val="000000"/>
          <w:sz w:val="28"/>
          <w:szCs w:val="28"/>
        </w:rPr>
      </w:pPr>
      <w:r>
        <w:rPr>
          <w:color w:val="000000"/>
          <w:sz w:val="28"/>
          <w:szCs w:val="28"/>
        </w:rPr>
        <w:t>4.Задачи</w:t>
      </w:r>
    </w:p>
    <w:p>
      <w:pPr>
        <w:pStyle w:val="Normal"/>
        <w:widowControl w:val="false"/>
        <w:shd w:fill="FFFFFF" w:val="clear"/>
        <w:autoSpaceDE w:val="false"/>
        <w:spacing w:lineRule="auto" w:line="360"/>
        <w:jc w:val="both"/>
        <w:rPr>
          <w:color w:val="000000"/>
          <w:sz w:val="28"/>
          <w:szCs w:val="28"/>
        </w:rPr>
      </w:pPr>
      <w:r>
        <w:rPr>
          <w:color w:val="000000"/>
          <w:sz w:val="28"/>
          <w:szCs w:val="28"/>
        </w:rPr>
        <w:t>5.Список использованной литературы.</w:t>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1.Дать понятие следственной ситуации. Охарактеризовать ее виды.</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sz w:val="28"/>
          <w:szCs w:val="28"/>
        </w:rPr>
        <w:t>Собирание и проверка доказательств в стадии предварительного рас</w:t>
        <w:softHyphen/>
        <w:t>следования происходит путем производства не любых, а только тех процессуальных следственных действий, перечень и порядок которых указаны в УПК. В то же время данные следственные действия — одно из важнейших средств собирания, проверки и использования ориен</w:t>
        <w:softHyphen/>
        <w:t>тирующей и вспомогательной информации. Доказательственная и иная информация, полученная при производстве указанных действий, создает базу для решения правовых и криминалистических задач в процессе следственного познания, уголовного преследования и реали</w:t>
        <w:softHyphen/>
        <w:t>зации других функций предварительного расследования.</w:t>
      </w:r>
    </w:p>
    <w:p>
      <w:pPr>
        <w:pStyle w:val="Normal"/>
        <w:shd w:fill="FFFFFF" w:val="clear"/>
        <w:spacing w:lineRule="auto" w:line="360"/>
        <w:ind w:firstLine="709"/>
        <w:jc w:val="both"/>
        <w:rPr>
          <w:sz w:val="28"/>
          <w:szCs w:val="28"/>
        </w:rPr>
      </w:pPr>
      <w:r>
        <w:rPr>
          <w:sz w:val="28"/>
          <w:szCs w:val="28"/>
        </w:rPr>
        <w:t>Нормы УПК, определяющие круг, характер, основания, регламен</w:t>
        <w:softHyphen/>
        <w:t>тирующие порядок производства и оформления следственных действии, представляют собой общеправовые информационные модели энного вида действий. Содержащаяся в них правовая программная 'формация обязывает следователя четко следовать букве закон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margin">
                  <wp:posOffset>-466090</wp:posOffset>
                </wp:positionH>
                <wp:positionV relativeFrom="paragraph">
                  <wp:posOffset>6428105</wp:posOffset>
                </wp:positionV>
                <wp:extent cx="0" cy="1069975"/>
                <wp:effectExtent l="6985" t="0" r="6985" b="0"/>
                <wp:wrapNone/>
                <wp:docPr id="1" name=""/>
                <a:graphic xmlns:a="http://schemas.openxmlformats.org/drawingml/2006/main">
                  <a:graphicData uri="http://schemas.microsoft.com/office/word/2010/wordprocessingShape">
                    <wps:wsp>
                      <wps:cNvSpPr/>
                      <wps:spPr>
                        <a:xfrm>
                          <a:off x="0" y="0"/>
                          <a:ext cx="0" cy="106992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6.7pt,506.15pt" to="-36.7pt,590.35pt" stroked="t" o:allowincell="f" style="position:absolute;mso-position-horizontal-relative:margin">
                <v:stroke color="black" weight="14040" joinstyle="miter" endcap="flat"/>
                <v:fill o:detectmouseclick="t" on="false"/>
                <w10:wrap type="none"/>
              </v:line>
            </w:pict>
          </mc:Fallback>
        </mc:AlternateContent>
      </w:r>
      <w:r>
        <w:rPr>
          <w:sz w:val="28"/>
          <w:szCs w:val="28"/>
        </w:rPr>
        <w:t>Криминалистические модели следственных действий создаются на основе творческой интерпретации правовых моделей данного объ</w:t>
        <w:softHyphen/>
        <w:t>екта, соединяя в одно целое правовые и криминалистические знания Тем самым криминалисты как бы заполняют правовое поле указан</w:t>
        <w:softHyphen/>
        <w:t>ных действий, конкретизируя, развивая положения регламентирую</w:t>
        <w:softHyphen/>
        <w:t>щих их норм УПК, наполняя это правовое поле логико-гносеологи</w:t>
        <w:softHyphen/>
        <w:t>ческим, методическим, организационно-тактическим содержанием в увязке его с особенностями исследуемых реалий и складывающихся поисково-познавательных ситуаций.</w:t>
      </w:r>
    </w:p>
    <w:p>
      <w:pPr>
        <w:pStyle w:val="Normal"/>
        <w:spacing w:lineRule="auto" w:line="360"/>
        <w:ind w:firstLine="709"/>
        <w:jc w:val="both"/>
        <w:rPr>
          <w:sz w:val="28"/>
          <w:szCs w:val="28"/>
        </w:rPr>
      </w:pPr>
      <w:r>
        <w:rPr>
          <w:sz w:val="28"/>
          <w:szCs w:val="28"/>
        </w:rPr>
        <w:t>Криминалистическое учение о следственном действии исходит из положения о том, что каждое процессуальное следственное действие направлено на соответствующий объект (объекты) тактического воздействия. В качестве таких объектов могут выступать различные виды носителей и источников собираемой и проверяемой по уголовному делу информации и сама эта информация. Другим ключевым положением упомянутой теории является рассмотрение каждого следственного действия поисковой, познавательной и поисково-познавательной направленности в качестве процесса информационного (коммуникативного) взаимодействия следователя с носителем (источником) информации, воспринятой им информацией и материальной микрослой. Подобное взаимодействие осуществляется в различных форм различными способами. Оно может быть контактным и бесконтактным, односторонним и многосторонним, прямым и обратным, несредственным и опосредованным, осуществляется на речевом и неречевом уровнях, органолептическими, инструментальными и экспериментальными методами и т.д.</w:t>
      </w:r>
    </w:p>
    <w:p>
      <w:pPr>
        <w:pStyle w:val="Normal"/>
        <w:spacing w:lineRule="auto" w:line="360"/>
        <w:ind w:firstLine="709"/>
        <w:jc w:val="both"/>
        <w:rPr>
          <w:sz w:val="28"/>
          <w:szCs w:val="28"/>
        </w:rPr>
      </w:pPr>
      <w:r>
        <w:rPr>
          <w:sz w:val="28"/>
          <w:szCs w:val="28"/>
        </w:rPr>
        <w:t>Важное значение для понимания криминалистической сущности правильного выявления и плодотворной реализации тактического потенциала следственных действий имеет их классификация на вербальные и невербальные, а также деление по иным основаниям.</w:t>
      </w:r>
    </w:p>
    <w:p>
      <w:pPr>
        <w:pStyle w:val="Normal"/>
        <w:shd w:fill="FFFFFF" w:val="clear"/>
        <w:spacing w:lineRule="auto" w:line="360"/>
        <w:ind w:firstLine="709"/>
        <w:jc w:val="both"/>
        <w:rPr>
          <w:sz w:val="28"/>
          <w:szCs w:val="28"/>
        </w:rPr>
      </w:pPr>
      <w:r>
        <w:rPr>
          <w:sz w:val="28"/>
          <w:szCs w:val="28"/>
        </w:rPr>
        <w:t>В свете такого подхода система следственного действия в ее наиболее полном развернутом виде складывается из трех этапов, за каждым из которых стоит относительно самостоятельный специфический вид бедственной деятельности:</w:t>
      </w:r>
    </w:p>
    <w:p>
      <w:pPr>
        <w:pStyle w:val="Normal"/>
        <w:shd w:fill="FFFFFF" w:val="clear"/>
        <w:spacing w:lineRule="auto" w:line="360"/>
        <w:ind w:firstLine="709"/>
        <w:jc w:val="both"/>
        <w:rPr>
          <w:sz w:val="28"/>
          <w:szCs w:val="28"/>
        </w:rPr>
      </w:pPr>
      <w:r>
        <w:rPr>
          <w:sz w:val="28"/>
          <w:szCs w:val="28"/>
        </w:rPr>
        <w:t>_- начальный (этап подготовительной деятельности);</w:t>
      </w:r>
    </w:p>
    <w:p>
      <w:pPr>
        <w:pStyle w:val="Normal"/>
        <w:widowControl w:val="false"/>
        <w:numPr>
          <w:ilvl w:val="0"/>
          <w:numId w:val="1"/>
        </w:numPr>
        <w:shd w:fill="FFFFFF" w:val="clear"/>
        <w:tabs>
          <w:tab w:val="clear" w:pos="708"/>
          <w:tab w:val="left" w:pos="418" w:leader="none"/>
        </w:tabs>
        <w:autoSpaceDE w:val="false"/>
        <w:spacing w:lineRule="auto" w:line="360"/>
        <w:ind w:left="0" w:firstLine="709"/>
        <w:jc w:val="both"/>
        <w:rPr>
          <w:sz w:val="28"/>
          <w:szCs w:val="28"/>
        </w:rPr>
      </w:pPr>
      <w:r>
        <w:rPr>
          <w:sz w:val="28"/>
          <w:szCs w:val="28"/>
        </w:rPr>
        <w:t>промежуточный (этап производства действия);</w:t>
      </w:r>
    </w:p>
    <w:p>
      <w:pPr>
        <w:pStyle w:val="Normal"/>
        <w:widowControl w:val="false"/>
        <w:numPr>
          <w:ilvl w:val="0"/>
          <w:numId w:val="1"/>
        </w:numPr>
        <w:shd w:fill="FFFFFF" w:val="clear"/>
        <w:tabs>
          <w:tab w:val="clear" w:pos="708"/>
          <w:tab w:val="left" w:pos="418" w:leader="none"/>
        </w:tabs>
        <w:autoSpaceDE w:val="false"/>
        <w:spacing w:lineRule="auto" w:line="360"/>
        <w:ind w:left="0" w:firstLine="709"/>
        <w:jc w:val="both"/>
        <w:rPr>
          <w:sz w:val="28"/>
          <w:szCs w:val="28"/>
        </w:rPr>
      </w:pPr>
      <w:r>
        <w:rPr>
          <w:sz w:val="28"/>
          <w:szCs w:val="28"/>
        </w:rPr>
        <w:t>заключительный (этап постпредметной деятельности).</w:t>
      </w:r>
    </w:p>
    <w:p>
      <w:pPr>
        <w:pStyle w:val="Normal"/>
        <w:shd w:fill="FFFFFF" w:val="clear"/>
        <w:spacing w:lineRule="auto" w:line="360"/>
        <w:ind w:firstLine="709"/>
        <w:jc w:val="both"/>
        <w:rPr>
          <w:sz w:val="28"/>
          <w:szCs w:val="28"/>
        </w:rPr>
      </w:pPr>
      <w:r>
        <w:rPr>
          <w:sz w:val="28"/>
          <w:szCs w:val="28"/>
        </w:rPr>
        <w:t>Все эти этапы подразделяются на подэтапы. Начальный этап скла</w:t>
        <w:softHyphen/>
        <w:t>дывается из двух разновидностей деятельности по подготовке следст</w:t>
        <w:softHyphen/>
        <w:t>венного действия. В него входят этапы предварительной и дополни</w:t>
        <w:softHyphen/>
        <w:t>тельной подготовительной деятельности. Первый вид подготовитель</w:t>
        <w:softHyphen/>
        <w:t>ной деятельности осуществляется до того, как следователь вступает в процесс непосредственного взаимодействия с объектом (речь идет о подготовке на рабочем месте следователя, которое часто не совпадает с местом поиска объекта и его процессуально-криминалистической проработки).</w:t>
      </w:r>
    </w:p>
    <w:p>
      <w:pPr>
        <w:pStyle w:val="Normal"/>
        <w:spacing w:lineRule="auto" w:line="360"/>
        <w:ind w:firstLine="709"/>
        <w:jc w:val="both"/>
        <w:rPr/>
      </w:pPr>
      <w:r>
        <w:rPr>
          <w:sz w:val="28"/>
          <w:szCs w:val="28"/>
        </w:rPr>
        <w:t>Что касается дополнительной подготовки действия (второго этапа подготовительной деятельности), то она осуществляется на месте его производства. Начинаясь в момент вступления следователя в контакт с объектом тактического воздействия, она продолжается вплоть до на</w:t>
        <w:softHyphen/>
        <w:t>чала предметной части следственного действия, т.е. его непосредст</w:t>
        <w:softHyphen/>
        <w:t>венного производства. Так, следователю, прибывшему на место проис</w:t>
        <w:softHyphen/>
        <w:t>шествия для его осмотра, рекомендуется, прежде чем приступить к производству этого действия, побеседовать с теми, кто обнаружил происшествие, выяснить, как изменилась обстановка на этом месте, исполнить иные действия, результаты которых позволят ему лучше сориентироваться в случившемся, скорректировать предварительный план осмотра, обеспечить расстановку необходимых сил и средств и решить другие задачи, способствующие эффективному производству осмотр</w:t>
      </w:r>
      <w:r>
        <w:rPr>
          <w:sz w:val="28"/>
          <w:szCs w:val="28"/>
          <w:lang w:val="en-US"/>
        </w:rPr>
        <w:t>a</w:t>
      </w:r>
      <w:r>
        <w:rPr>
          <w:sz w:val="28"/>
          <w:szCs w:val="28"/>
        </w:rPr>
        <w:t xml:space="preserve"> места происшествия. </w:t>
      </w:r>
    </w:p>
    <w:p>
      <w:pPr>
        <w:pStyle w:val="Normal"/>
        <w:spacing w:lineRule="auto" w:line="360"/>
        <w:ind w:firstLine="709"/>
        <w:jc w:val="both"/>
        <w:rPr>
          <w:sz w:val="28"/>
          <w:szCs w:val="28"/>
        </w:rPr>
      </w:pPr>
      <w:r>
        <w:rPr>
          <w:sz w:val="28"/>
          <w:szCs w:val="28"/>
        </w:rPr>
        <w:t>Следующий этап — предметное взаимодействие следователя субъектом его тактической активности, обусловленное целями и задача данного действия. Завершается следственное действие этапом, в рамках которого протекает постпредметная деятельность, т.е. все то говорится и делается после завершения работы по существу целей ° предмета действия. На этом этапе заканчивается процесс информационного взаимодействия следователя и объекта его активности</w:t>
      </w:r>
    </w:p>
    <w:p>
      <w:pPr>
        <w:pStyle w:val="Normal"/>
        <w:shd w:fill="FFFFFF" w:val="clear"/>
        <w:spacing w:lineRule="auto" w:line="360"/>
        <w:ind w:firstLine="709"/>
        <w:jc w:val="both"/>
        <w:rPr>
          <w:sz w:val="28"/>
          <w:szCs w:val="28"/>
        </w:rPr>
      </w:pPr>
      <w:r>
        <w:rPr>
          <w:sz w:val="28"/>
          <w:szCs w:val="28"/>
        </w:rPr>
        <w:t>Подготовительная деятельность осуществляется для создания над</w:t>
        <w:softHyphen/>
        <w:t>лежащих условий, необходимых предпосылок, обеспечивающих до</w:t>
        <w:softHyphen/>
        <w:t>стижение целей намеченного действия. Она начинается после того, как построив, проанализировав и оценив мысленную модель сложив</w:t>
        <w:softHyphen/>
        <w:t>шейся ситуации, следователь, в производстве которого находится уго</w:t>
        <w:softHyphen/>
        <w:t>ловное дело, другое уполномоченное на то должностное лицо (надзи</w:t>
        <w:softHyphen/>
        <w:t>рающий за следствием прокурор, руководитель следственного подраз</w:t>
        <w:softHyphen/>
        <w:t>деления и др.) принимают решение о производстве соответствующего действия. (Построению упомянутой модели предшествует изучение имеющихся в данный момент фактических данных.) Анализ мыслен</w:t>
        <w:softHyphen/>
        <w:t>ной модели ситуации позволяет определить наличие поисково-позна</w:t>
        <w:softHyphen/>
        <w:t>вательной проблемы, для разрешения которой требуется производст</w:t>
        <w:softHyphen/>
        <w:t>во какого-либо действия или комплекса действий. В последнем случае определяется последовательность подлежащих производству дейст</w:t>
        <w:softHyphen/>
        <w:t>вий и принимается решение о том, какое действие является первооче</w:t>
        <w:softHyphen/>
        <w:t>редным.</w:t>
      </w:r>
    </w:p>
    <w:p>
      <w:pPr>
        <w:pStyle w:val="Normal"/>
        <w:shd w:fill="FFFFFF" w:val="clear"/>
        <w:spacing w:lineRule="auto" w:line="360"/>
        <w:ind w:firstLine="709"/>
        <w:jc w:val="both"/>
        <w:rPr>
          <w:sz w:val="28"/>
          <w:szCs w:val="28"/>
        </w:rPr>
      </w:pPr>
      <w:r>
        <w:rPr>
          <w:sz w:val="28"/>
          <w:szCs w:val="28"/>
        </w:rPr>
        <w:t>По общему правилу, начальный этап — это предварительная под</w:t>
        <w:softHyphen/>
        <w:t>готовка намеченного следственного действия. Она включает в себя до</w:t>
        <w:softHyphen/>
        <w:t>статочно сложный комплекс решений, мер и мероприятий.</w:t>
      </w:r>
    </w:p>
    <w:p>
      <w:pPr>
        <w:pStyle w:val="Normal"/>
        <w:shd w:fill="FFFFFF" w:val="clear"/>
        <w:spacing w:lineRule="auto" w:line="360"/>
        <w:ind w:firstLine="709"/>
        <w:jc w:val="both"/>
        <w:rPr>
          <w:sz w:val="28"/>
          <w:szCs w:val="28"/>
        </w:rPr>
      </w:pPr>
      <w:r>
        <w:rPr>
          <w:sz w:val="28"/>
          <w:szCs w:val="28"/>
        </w:rPr>
        <w:t>В их круг могут входить:</w:t>
      </w:r>
    </w:p>
    <w:p>
      <w:pPr>
        <w:pStyle w:val="Normal"/>
        <w:widowControl w:val="false"/>
        <w:numPr>
          <w:ilvl w:val="0"/>
          <w:numId w:val="2"/>
        </w:numPr>
        <w:shd w:fill="FFFFFF" w:val="clear"/>
        <w:tabs>
          <w:tab w:val="clear" w:pos="708"/>
          <w:tab w:val="left" w:pos="626" w:leader="none"/>
        </w:tabs>
        <w:autoSpaceDE w:val="false"/>
        <w:spacing w:lineRule="auto" w:line="360"/>
        <w:ind w:left="0" w:firstLine="709"/>
        <w:jc w:val="both"/>
        <w:rPr>
          <w:sz w:val="28"/>
          <w:szCs w:val="28"/>
        </w:rPr>
      </w:pPr>
      <w:r>
        <w:rPr>
          <w:sz w:val="28"/>
          <w:szCs w:val="28"/>
        </w:rPr>
        <w:t>определение цели и задач действия;</w:t>
      </w:r>
    </w:p>
    <w:p>
      <w:pPr>
        <w:pStyle w:val="Normal"/>
        <w:widowControl w:val="false"/>
        <w:numPr>
          <w:ilvl w:val="0"/>
          <w:numId w:val="2"/>
        </w:numPr>
        <w:shd w:fill="FFFFFF" w:val="clear"/>
        <w:tabs>
          <w:tab w:val="clear" w:pos="708"/>
          <w:tab w:val="left" w:pos="626" w:leader="none"/>
        </w:tabs>
        <w:autoSpaceDE w:val="false"/>
        <w:spacing w:lineRule="auto" w:line="360"/>
        <w:ind w:left="0" w:firstLine="709"/>
        <w:jc w:val="both"/>
        <w:rPr>
          <w:sz w:val="28"/>
          <w:szCs w:val="28"/>
        </w:rPr>
      </w:pPr>
      <w:r>
        <w:rPr>
          <w:sz w:val="28"/>
          <w:szCs w:val="28"/>
        </w:rPr>
        <w:t xml:space="preserve">определение места, даты, времени суток и наиболее целесообразного с тактической точки зрения момента начала производства действия;  </w:t>
      </w:r>
    </w:p>
    <w:p>
      <w:pPr>
        <w:pStyle w:val="Normal"/>
        <w:widowControl w:val="false"/>
        <w:numPr>
          <w:ilvl w:val="0"/>
          <w:numId w:val="2"/>
        </w:numPr>
        <w:shd w:fill="FFFFFF" w:val="clear"/>
        <w:tabs>
          <w:tab w:val="clear" w:pos="708"/>
          <w:tab w:val="left" w:pos="626" w:leader="none"/>
        </w:tabs>
        <w:autoSpaceDE w:val="false"/>
        <w:spacing w:lineRule="auto" w:line="360"/>
        <w:ind w:left="0" w:firstLine="709"/>
        <w:jc w:val="both"/>
        <w:rPr>
          <w:sz w:val="28"/>
          <w:szCs w:val="28"/>
        </w:rPr>
      </w:pPr>
      <w:r>
        <w:rPr>
          <w:sz w:val="28"/>
          <w:szCs w:val="28"/>
        </w:rPr>
        <w:t xml:space="preserve">подбор и изучение необходимых материалов дела, анализ сведений о предполагаемом объекте тактического воздействия  </w:t>
      </w:r>
    </w:p>
    <w:p>
      <w:pPr>
        <w:pStyle w:val="Normal"/>
        <w:widowControl w:val="false"/>
        <w:numPr>
          <w:ilvl w:val="0"/>
          <w:numId w:val="2"/>
        </w:numPr>
        <w:shd w:fill="FFFFFF" w:val="clear"/>
        <w:tabs>
          <w:tab w:val="clear" w:pos="708"/>
          <w:tab w:val="left" w:pos="626" w:leader="none"/>
        </w:tabs>
        <w:autoSpaceDE w:val="false"/>
        <w:spacing w:lineRule="auto" w:line="360"/>
        <w:ind w:left="0" w:firstLine="709"/>
        <w:jc w:val="both"/>
        <w:rPr/>
      </w:pPr>
      <w:r>
        <w:rPr>
          <w:iCs/>
          <w:sz w:val="28"/>
          <w:szCs w:val="28"/>
        </w:rPr>
        <w:t xml:space="preserve">— </w:t>
      </w:r>
      <w:r>
        <w:rPr>
          <w:sz w:val="28"/>
          <w:szCs w:val="28"/>
        </w:rPr>
        <w:t>изучение необходимого нормативного материала и методических рекомендаций по производству данного вида действий;</w:t>
      </w:r>
    </w:p>
    <w:p>
      <w:pPr>
        <w:pStyle w:val="Normal"/>
        <w:widowControl w:val="false"/>
        <w:numPr>
          <w:ilvl w:val="0"/>
          <w:numId w:val="2"/>
        </w:numPr>
        <w:shd w:fill="FFFFFF" w:val="clear"/>
        <w:tabs>
          <w:tab w:val="clear" w:pos="708"/>
          <w:tab w:val="left" w:pos="626" w:leader="none"/>
        </w:tabs>
        <w:autoSpaceDE w:val="false"/>
        <w:spacing w:lineRule="auto" w:line="360"/>
        <w:ind w:left="0" w:firstLine="709"/>
        <w:jc w:val="both"/>
        <w:rPr>
          <w:sz w:val="28"/>
          <w:szCs w:val="28"/>
        </w:rPr>
      </w:pPr>
      <w:r>
        <w:rPr>
          <w:sz w:val="28"/>
          <w:szCs w:val="28"/>
        </w:rPr>
        <w:t>-рассмотрение вопроса о круге участников действия и обеспечения -их участия (привлечение необходимых специалистов, оперативных работников и т.д.);</w:t>
      </w:r>
    </w:p>
    <w:p>
      <w:pPr>
        <w:pStyle w:val="Normal"/>
        <w:widowControl w:val="false"/>
        <w:numPr>
          <w:ilvl w:val="0"/>
          <w:numId w:val="2"/>
        </w:numPr>
        <w:shd w:fill="FFFFFF" w:val="clear"/>
        <w:tabs>
          <w:tab w:val="clear" w:pos="708"/>
          <w:tab w:val="left" w:pos="626" w:leader="none"/>
        </w:tabs>
        <w:autoSpaceDE w:val="false"/>
        <w:spacing w:lineRule="auto" w:line="360"/>
        <w:ind w:left="0" w:firstLine="709"/>
        <w:jc w:val="both"/>
        <w:rPr>
          <w:sz w:val="28"/>
          <w:szCs w:val="28"/>
        </w:rPr>
      </w:pPr>
      <w:r>
        <w:rPr>
          <w:sz w:val="28"/>
          <w:szCs w:val="28"/>
        </w:rPr>
        <w:t>- осуществление прогноза возможных вариантов развития ситуации во время производства действия и разработка адекватных вариан</w:t>
        <w:softHyphen/>
        <w:t>тов мер реагирования;</w:t>
      </w:r>
    </w:p>
    <w:p>
      <w:pPr>
        <w:pStyle w:val="Normal"/>
        <w:shd w:fill="FFFFFF" w:val="clear"/>
        <w:spacing w:lineRule="auto" w:line="360"/>
        <w:ind w:firstLine="709"/>
        <w:jc w:val="both"/>
        <w:rPr>
          <w:sz w:val="28"/>
          <w:szCs w:val="28"/>
        </w:rPr>
      </w:pPr>
      <w:r>
        <w:rPr>
          <w:sz w:val="28"/>
          <w:szCs w:val="28"/>
        </w:rPr>
        <w:t>- принятие мер по надлежащему техническому обеспечению дей</w:t>
        <w:softHyphen/>
        <w:t>ствия (средствами криминалистической, оперативной и иной техни</w:t>
        <w:softHyphen/>
        <w:t>ки средствами связи, транспорта и т.д.);</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sz w:val="28"/>
          <w:szCs w:val="28"/>
        </w:rPr>
      </w:pPr>
      <w:r>
        <w:rPr>
          <w:sz w:val="28"/>
          <w:szCs w:val="28"/>
        </w:rPr>
        <w:t>определение тактической линии поведения следователя и его помощников, коллег при производстве действия, системы методов и приемов решения намеченных задач;</w:t>
      </w:r>
    </w:p>
    <w:p>
      <w:pPr>
        <w:pStyle w:val="Normal"/>
        <w:widowControl w:val="false"/>
        <w:numPr>
          <w:ilvl w:val="0"/>
          <w:numId w:val="3"/>
        </w:numPr>
        <w:shd w:fill="FFFFFF" w:val="clear"/>
        <w:tabs>
          <w:tab w:val="clear" w:pos="708"/>
          <w:tab w:val="left" w:pos="554" w:leader="none"/>
        </w:tabs>
        <w:autoSpaceDE w:val="false"/>
        <w:spacing w:lineRule="auto" w:line="360"/>
        <w:ind w:left="0" w:firstLine="709"/>
        <w:jc w:val="both"/>
        <w:rPr>
          <w:sz w:val="28"/>
          <w:szCs w:val="28"/>
        </w:rPr>
      </w:pPr>
      <w:r>
        <w:rPr>
          <w:sz w:val="28"/>
          <w:szCs w:val="28"/>
        </w:rPr>
        <w:t>разработка и обеспечение соответствующими организационными, кадровыми и иными мерами плана (чаще нескольких вариантов плана) мероприятий неотложного характера в целях продуктивной и своевременной их реализации.</w:t>
      </w:r>
    </w:p>
    <w:p>
      <w:pPr>
        <w:pStyle w:val="Normal"/>
        <w:shd w:fill="FFFFFF" w:val="clear"/>
        <w:spacing w:lineRule="auto" w:line="360"/>
        <w:ind w:firstLine="709"/>
        <w:jc w:val="both"/>
        <w:rPr>
          <w:sz w:val="28"/>
          <w:szCs w:val="28"/>
        </w:rPr>
      </w:pPr>
      <w:r>
        <w:rPr>
          <w:sz w:val="28"/>
          <w:szCs w:val="28"/>
        </w:rPr>
        <w:t>Вопрос о продолжительности, характере и содержании подготови</w:t>
        <w:softHyphen/>
        <w:t>тельной деятельности каждый раз решается по-разному. Все зависит от ситуации, в которой принимается решение о производстве следст</w:t>
        <w:softHyphen/>
        <w:t>венного действия (от этапа расследования, объема доказательственно</w:t>
        <w:softHyphen/>
        <w:t>го материала, характера и направленности планируемого действия, ус</w:t>
        <w:softHyphen/>
        <w:t>ловий его производства, от того, является ли оно неотложным, безот</w:t>
        <w:softHyphen/>
        <w:t>лагательным или нет, первичным или повторным, дополнительным).</w:t>
      </w:r>
    </w:p>
    <w:p>
      <w:pPr>
        <w:pStyle w:val="Normal"/>
        <w:shd w:fill="FFFFFF" w:val="clear"/>
        <w:spacing w:lineRule="auto" w:line="360"/>
        <w:ind w:firstLine="709"/>
        <w:jc w:val="both"/>
        <w:rPr/>
      </w:pPr>
      <w:r>
        <w:rPr>
          <w:sz w:val="28"/>
          <w:szCs w:val="28"/>
        </w:rPr>
        <w:t>В одних случаях, когда для этого имеются и необходимость, и возможность, подготовка к производству следственного действия осу</w:t>
        <w:softHyphen/>
        <w:t xml:space="preserve">ществляется по полной программе, в других — по свернутой, сокращенной программе, когда делается лишь то, без чего никак ,,. обойтись. Если решение принимается в условиях суточного или </w:t>
      </w:r>
      <w:r>
        <w:rPr>
          <w:iCs/>
          <w:sz w:val="28"/>
          <w:szCs w:val="28"/>
        </w:rPr>
        <w:t xml:space="preserve"> </w:t>
      </w:r>
      <w:r>
        <w:rPr>
          <w:sz w:val="28"/>
          <w:szCs w:val="28"/>
        </w:rPr>
        <w:t>оперативного дежурства, следователь обычно выполняет минимум подготовительных мероприятий. Он использует те организационные</w:t>
      </w:r>
      <w:r>
        <w:rPr>
          <w:iCs/>
          <w:sz w:val="28"/>
          <w:szCs w:val="28"/>
        </w:rPr>
        <w:t xml:space="preserve"> </w:t>
      </w:r>
      <w:r>
        <w:rPr>
          <w:sz w:val="28"/>
          <w:szCs w:val="28"/>
        </w:rPr>
        <w:t>кадровые и технические возможности, которые заранее предоставлены ему в распоряжение по условиям дежурства (спецтранспорт, криминалистической техники, оружие, специалистов)таких случаях в целях оперативного реагирования на происшествие или сигнальную информацию подготовка может сводиться к инструктажу членов оперативно-следственной группы, обсуждению исходных данных, предварительной наметке того, что предстоит сделать. Опера</w:t>
        <w:softHyphen/>
        <w:t>тивное реагирование на сообщения о происшествиях, на нештатные ситуации, неожиданные решения руководства, обращения коллег из других органов, просьбы граждан могут иметь место и в условиях обычного трудового режима. В этом случае подготовка также нередко происходит в экспресс-режиме, в предельно сокращенном виде. Признак непродолжительности подготовки к следственному действию обычно характерен и для тех случаев, когда носитель информации персонифицирован, заранее известен, имеются сведения о его место</w:t>
        <w:softHyphen/>
        <w:t>нахождении и реальные возможности для установления с ним связи.</w:t>
      </w:r>
    </w:p>
    <w:p>
      <w:pPr>
        <w:pStyle w:val="Normal"/>
        <w:shd w:fill="FFFFFF" w:val="clear"/>
        <w:spacing w:lineRule="auto" w:line="360"/>
        <w:ind w:firstLine="709"/>
        <w:jc w:val="both"/>
        <w:rPr>
          <w:sz w:val="28"/>
          <w:szCs w:val="28"/>
        </w:rPr>
      </w:pPr>
      <w:r>
        <w:rPr>
          <w:sz w:val="28"/>
          <w:szCs w:val="28"/>
        </w:rPr>
        <w:t>Важное значение для успешной подготовки и производства наме</w:t>
        <w:softHyphen/>
        <w:t>ченного следственного действия имеет четкое уяснение его цели, оп</w:t>
        <w:softHyphen/>
        <w:t>ределение круга и последовательности решения обусловленных этой целью задач.</w:t>
      </w:r>
    </w:p>
    <w:p>
      <w:pPr>
        <w:pStyle w:val="Normal"/>
        <w:shd w:fill="FFFFFF" w:val="clear"/>
        <w:spacing w:lineRule="auto" w:line="360"/>
        <w:ind w:firstLine="709"/>
        <w:jc w:val="both"/>
        <w:rPr>
          <w:sz w:val="28"/>
          <w:szCs w:val="28"/>
        </w:rPr>
      </w:pPr>
      <w:r>
        <w:rPr>
          <w:sz w:val="28"/>
          <w:szCs w:val="28"/>
        </w:rPr>
        <w:t>Следственные действия производятся для отыскания объектов, яв</w:t>
        <w:softHyphen/>
        <w:t>ляющихся носителями интересующей следствие информации (чело</w:t>
        <w:softHyphen/>
        <w:t>века, предмета, следов отпечатков, орудия преступления и т.д.). Ос</w:t>
        <w:softHyphen/>
        <w:t>новными задачами, которые решаются при этом, являются обнаруже</w:t>
        <w:softHyphen/>
        <w:t>ние искомого объекта (объектов), протокольная, техническая (напри</w:t>
        <w:softHyphen/>
        <w:t>мер, с помощью видеозаписи, фотосъемки) фиксация способа и места его обнаружения, а также его признаков, изъятие и обеспечение со</w:t>
        <w:softHyphen/>
        <w:t>хранности объекта.</w:t>
      </w:r>
    </w:p>
    <w:p>
      <w:pPr>
        <w:pStyle w:val="Normal"/>
        <w:shd w:fill="FFFFFF" w:val="clear"/>
        <w:spacing w:lineRule="auto" w:line="360"/>
        <w:ind w:firstLine="709"/>
        <w:jc w:val="both"/>
        <w:rPr/>
      </w:pPr>
      <w:r>
        <w:rPr>
          <w:sz w:val="28"/>
          <w:szCs w:val="28"/>
        </w:rPr>
        <w:t>Другие действия производятся в целях получения вербальным и невербальными методами до этого неизвестной доказательственной и ориентирующей информации, содержащейся в уже обнаруженном, из</w:t>
        <w:softHyphen/>
        <w:t xml:space="preserve">вестном объекте, имеющемся в распоряжении следствия. Наряду </w:t>
      </w:r>
      <w:r>
        <w:rPr>
          <w:iCs/>
          <w:sz w:val="28"/>
          <w:szCs w:val="28"/>
        </w:rPr>
        <w:t xml:space="preserve">с </w:t>
      </w:r>
      <w:r>
        <w:rPr>
          <w:sz w:val="28"/>
          <w:szCs w:val="28"/>
        </w:rPr>
        <w:t>этим следственные действия (например, следственный эксперимент; производятся для проверки, конкретизации, уточнения, дополнения собранной информации и проверки версии.</w:t>
      </w:r>
    </w:p>
    <w:p>
      <w:pPr>
        <w:pStyle w:val="Normal"/>
        <w:shd w:fill="FFFFFF" w:val="clear"/>
        <w:spacing w:lineRule="auto" w:line="360"/>
        <w:ind w:firstLine="709"/>
        <w:jc w:val="both"/>
        <w:rPr>
          <w:sz w:val="28"/>
          <w:szCs w:val="28"/>
        </w:rPr>
      </w:pPr>
      <w:r>
        <w:rPr>
          <w:sz w:val="28"/>
          <w:szCs w:val="28"/>
        </w:rPr>
        <w:t>Процесс овладения искомой информацией в таких случаях неразрывен с решением других задач — с процессуально-протокольной технико-криминалистической фиксацией полученной информационной процедуры, условий и способов ее получения, а также с анализом и использованием собранной информации в рамках производимого действия по мере ее получения. осуществляемая по месту производства действия подготовитель-деятельность (второй ее этап) рассчитана на получение информации, дающей общее представление о месте, сфере поиска, изучаемой Остановке, следах, условиях, в которых предстоит действовать. Полу</w:t>
        <w:softHyphen/>
        <w:t>нине информации об этих объектах позволяет сориентироваться в реальной ситуации, уточнить, конкретизировать намеченную про</w:t>
        <w:softHyphen/>
        <w:t>грамму деятельности, принять меры, которые не были в ней заложены в начале подготовительного этапа.</w:t>
      </w:r>
    </w:p>
    <w:p>
      <w:pPr>
        <w:pStyle w:val="Normal"/>
        <w:shd w:fill="FFFFFF" w:val="clear"/>
        <w:spacing w:lineRule="auto" w:line="360"/>
        <w:ind w:firstLine="709"/>
        <w:jc w:val="both"/>
        <w:rPr>
          <w:sz w:val="28"/>
          <w:szCs w:val="28"/>
        </w:rPr>
      </w:pPr>
      <w:r>
        <w:rPr>
          <w:sz w:val="28"/>
          <w:szCs w:val="28"/>
        </w:rPr>
        <w:t>После этого следователь приступает к непосредственному производству действия — его основной части. Предметная реализация при этом целей следственного действия осуществляется на основе тща</w:t>
        <w:softHyphen/>
        <w:t>тельной проверки версий, других мысленных моделей в условиях не</w:t>
        <w:softHyphen/>
        <w:t>посредственного контакта с объектом (обстановкой, предметом, чело</w:t>
        <w:softHyphen/>
        <w:t>веком и т.д.).</w:t>
      </w:r>
    </w:p>
    <w:p>
      <w:pPr>
        <w:pStyle w:val="Normal"/>
        <w:shd w:fill="FFFFFF" w:val="clear"/>
        <w:spacing w:lineRule="auto" w:line="360"/>
        <w:ind w:firstLine="709"/>
        <w:jc w:val="both"/>
        <w:rPr>
          <w:sz w:val="28"/>
          <w:szCs w:val="28"/>
        </w:rPr>
      </w:pPr>
      <w:r>
        <w:rPr>
          <w:sz w:val="28"/>
          <w:szCs w:val="28"/>
        </w:rPr>
        <w:t>Информационное взаимодействие следователя с объектами его активности осуществляется на основе применения вербальных, инстру</w:t>
        <w:softHyphen/>
        <w:t>ментальных и экспериментальных общих, отраслевых и специальных методов и приемов познания (анализа, измерения, наблюдения, сравнения, аналогии, идентификации, моделирования и т.д.) логической, психологической, физической и иной природы. Важное значение для достижения целей следственных действий имеют органолептические методы познания — восприятие объектов с помощью органов зрения, слуха, обоняния, осязания, а иногда и вкусовым путем.</w:t>
      </w:r>
    </w:p>
    <w:p>
      <w:pPr>
        <w:pStyle w:val="Normal"/>
        <w:shd w:fill="FFFFFF" w:val="clear"/>
        <w:spacing w:lineRule="auto" w:line="360"/>
        <w:ind w:firstLine="709"/>
        <w:jc w:val="both"/>
        <w:rPr>
          <w:sz w:val="28"/>
          <w:szCs w:val="28"/>
        </w:rPr>
      </w:pPr>
      <w:r>
        <w:rPr>
          <w:sz w:val="28"/>
          <w:szCs w:val="28"/>
        </w:rPr>
        <w:t>В заключительной стадии следственного действия осуществляется систематизация и оценка собранной информации, анализ хода и ре</w:t>
        <w:softHyphen/>
        <w:t>зультатов проделанной работы, выполняются необходимые завер</w:t>
        <w:softHyphen/>
        <w:t>шающие процессуально-фиксационные и удостоверительные действия.</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t>Характерно, что деятельность по фиксации осуществляется на протяжении всего цикла следственного действия, начинаясь уже на стадии ориентирующего исследования. Первый шаг на этом пути де</w:t>
        <w:softHyphen/>
        <w:t xml:space="preserve">ется в начале организации следственного действия на месте его производства.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 xml:space="preserve">2.Что такое криминалистическая характеристика преступлений.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Каково ее значение.</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онятие преступления является одной из основных категорий уголовного права. Для осуществления стоящих перед уголовным законодательством задач охраны личности, прав и свобод человека и гражданина, собственности, общественного порядка и безопасности, окружающей среды, конституционного строя РФ, мира безопасности человечества от преступных посягательств, а так; предупреждения преступлений УК РФ определяет, какие опасности для личности, общества или государства деяния признаются пр</w:t>
      </w:r>
      <w:r>
        <w:rPr>
          <w:color w:val="000000"/>
          <w:sz w:val="28"/>
          <w:szCs w:val="28"/>
          <w:lang w:val="en-US"/>
        </w:rPr>
        <w:t>e</w:t>
      </w:r>
      <w:r>
        <w:rPr>
          <w:color w:val="000000"/>
          <w:sz w:val="28"/>
          <w:szCs w:val="28"/>
        </w:rPr>
        <w:t>ступлениями (ст. 2 УК).</w:t>
      </w:r>
    </w:p>
    <w:p>
      <w:pPr>
        <w:pStyle w:val="Normal"/>
        <w:shd w:fill="FFFFFF" w:val="clear"/>
        <w:spacing w:lineRule="auto" w:line="360"/>
        <w:ind w:firstLine="709"/>
        <w:jc w:val="both"/>
        <w:rPr>
          <w:sz w:val="28"/>
          <w:szCs w:val="28"/>
        </w:rPr>
      </w:pPr>
      <w:r>
        <w:rPr>
          <w:color w:val="000000"/>
          <w:sz w:val="28"/>
          <w:szCs w:val="28"/>
        </w:rPr>
        <w:t>В ч. 1 ст. 14 УК 1996 г., озаглавленной «Понятие преступления» оно определено как «виновно совершенное общественно опасное деяние, запрещенное настоящим Кодексом под угрозой наказания».</w:t>
      </w:r>
    </w:p>
    <w:p>
      <w:pPr>
        <w:pStyle w:val="Normal"/>
        <w:shd w:fill="FFFFFF" w:val="clear"/>
        <w:spacing w:lineRule="auto" w:line="360"/>
        <w:ind w:firstLine="709"/>
        <w:jc w:val="both"/>
        <w:rPr>
          <w:sz w:val="28"/>
          <w:szCs w:val="28"/>
        </w:rPr>
      </w:pPr>
      <w:r>
        <w:rPr>
          <w:color w:val="000000"/>
          <w:sz w:val="28"/>
          <w:szCs w:val="28"/>
        </w:rPr>
        <w:t>Преступление всегда представляет собой деяние (действия или бездействие</w:t>
      </w:r>
    </w:p>
    <w:p>
      <w:pPr>
        <w:pStyle w:val="Normal"/>
        <w:shd w:fill="FFFFFF" w:val="clear"/>
        <w:spacing w:lineRule="auto" w:line="360"/>
        <w:ind w:firstLine="709"/>
        <w:jc w:val="both"/>
        <w:rPr>
          <w:sz w:val="28"/>
          <w:szCs w:val="28"/>
        </w:rPr>
      </w:pPr>
      <w:r>
        <w:rPr>
          <w:color w:val="000000"/>
          <w:sz w:val="28"/>
          <w:szCs w:val="28"/>
        </w:rPr>
        <w:t>Противоправное поведение человека может быть выражено как в активной деятельности, так и в бездействии лица в случаях, когда на него законом была возложена обязанность действовать. Бездействие в таком случае также представляет собой определенный  поступок. Понятием деяния в ст. 14 УК охватывается как общественно опасное действие (бездействие), так и его вредные последствия.</w:t>
      </w:r>
    </w:p>
    <w:p>
      <w:pPr>
        <w:pStyle w:val="Normal"/>
        <w:shd w:fill="FFFFFF" w:val="clear"/>
        <w:spacing w:lineRule="auto" w:line="360"/>
        <w:ind w:firstLine="709"/>
        <w:jc w:val="both"/>
        <w:rPr>
          <w:sz w:val="28"/>
          <w:szCs w:val="28"/>
        </w:rPr>
      </w:pPr>
      <w:r>
        <w:rPr>
          <w:color w:val="000000"/>
          <w:sz w:val="28"/>
          <w:szCs w:val="28"/>
        </w:rPr>
        <w:t>Как правомерное, так и противоправное поведение человека начинается с мыслительной деятельности, которая сама по себе (размышления, умозаключения человека) не может быть преступной, если не сопровождается непосредственной деятельностью, поступками человека. Намерения, цели, ради осуществления которой человек не предпринимает действий, не относятся к области уголовно-правового регулирования, поскольку не создают общественной опасности причинения вредных последствий.</w:t>
      </w:r>
    </w:p>
    <w:p>
      <w:pPr>
        <w:pStyle w:val="Normal"/>
        <w:shd w:fill="FFFFFF" w:val="clear"/>
        <w:spacing w:lineRule="auto" w:line="360"/>
        <w:ind w:firstLine="709"/>
        <w:jc w:val="both"/>
        <w:rPr>
          <w:sz w:val="28"/>
          <w:szCs w:val="28"/>
        </w:rPr>
      </w:pPr>
      <w:r>
        <w:rPr>
          <w:color w:val="000000"/>
          <w:sz w:val="28"/>
          <w:szCs w:val="28"/>
        </w:rPr>
        <w:t>Такое положение в настоящее время является общепризнанным в науке уголовного права. Вместе с тем так было не всегда. Напри</w:t>
        <w:softHyphen/>
        <w:t>мер, в древнегерманском праве не проводилось различия между кражей задуманной и совершенной: «Если ты не совершил заду</w:t>
        <w:softHyphen/>
        <w:t>манную тобой кражу только ради страха, то ты все-таки совершил ее своим помыслом».</w:t>
      </w:r>
    </w:p>
    <w:p>
      <w:pPr>
        <w:pStyle w:val="Normal"/>
        <w:shd w:fill="FFFFFF" w:val="clear"/>
        <w:spacing w:lineRule="auto" w:line="360"/>
        <w:ind w:firstLine="709"/>
        <w:jc w:val="both"/>
        <w:rPr>
          <w:sz w:val="28"/>
          <w:szCs w:val="28"/>
        </w:rPr>
      </w:pPr>
      <w:r>
        <w:rPr>
          <w:color w:val="000000"/>
          <w:sz w:val="28"/>
          <w:szCs w:val="28"/>
        </w:rPr>
        <w:t>Преступление как правовое явление характеризуется опреде</w:t>
        <w:softHyphen/>
        <w:t>ленными признаками, представляющими существенные стороны данного явления. Признаки преступления могут быть выяснены на основе анализа законодательного определения понятия преступления. Предусмотренное в ст. 14 УК определение преступления может быть охарактеризовано как формально-материальное.</w:t>
      </w:r>
    </w:p>
    <w:p>
      <w:pPr>
        <w:pStyle w:val="Normal"/>
        <w:shd w:fill="FFFFFF" w:val="clear"/>
        <w:spacing w:lineRule="auto" w:line="360"/>
        <w:ind w:firstLine="709"/>
        <w:jc w:val="both"/>
        <w:rPr>
          <w:sz w:val="28"/>
          <w:szCs w:val="28"/>
        </w:rPr>
      </w:pPr>
      <w:r>
        <w:rPr>
          <w:color w:val="000000"/>
          <w:sz w:val="28"/>
          <w:szCs w:val="28"/>
        </w:rPr>
        <w:t>Российское законодательство рассматривает в качестве преступления такое поведение человека, которое специально предусмотрено в диспозициях статей Особенной части УК. В науке уголов</w:t>
        <w:softHyphen/>
        <w:t>ного права данный признак преступления принято называть проти</w:t>
        <w:softHyphen/>
        <w:t>воправностью, или противозаконностью. Признак противоправ</w:t>
        <w:softHyphen/>
        <w:t>ности впервые законодательно закреплен в Основах уголовного законодательства Союза ССР и союзных республик 1958 г. Дейст</w:t>
        <w:softHyphen/>
        <w:t>вовавшее ранее уголовное законодательство предусматривало воз</w:t>
        <w:softHyphen/>
        <w:t>можность аналогии, т.е. применения норм уголовного закона к дея</w:t>
        <w:softHyphen/>
        <w:t>ниям, не предусмотренным этими нормами, на основе их сходства с теми, которые предусмотрены законом. Применение аналогии приводило к нарушению закона и произволу.</w:t>
      </w:r>
    </w:p>
    <w:p>
      <w:pPr>
        <w:pStyle w:val="Normal"/>
        <w:shd w:fill="FFFFFF" w:val="clear"/>
        <w:spacing w:lineRule="auto" w:line="360"/>
        <w:ind w:firstLine="709"/>
        <w:jc w:val="both"/>
        <w:rPr>
          <w:sz w:val="28"/>
          <w:szCs w:val="28"/>
        </w:rPr>
      </w:pPr>
      <w:r>
        <w:rPr>
          <w:color w:val="000000"/>
          <w:sz w:val="28"/>
          <w:szCs w:val="28"/>
        </w:rPr>
        <w:t>Противоправность свидетельствует о том, что лицо, совершив</w:t>
        <w:softHyphen/>
        <w:t>шее преступление, нарушило запрет, содержащийся в уголовно-правовой норме. В случае совершения лицом деяния, не предусмот</w:t>
        <w:softHyphen/>
        <w:t>ренного уголовным законом, оно не может считаться преступлени</w:t>
        <w:softHyphen/>
        <w:t>ем даже в случае пробела закона. Только законодатель имеет право выделять существенные признаки того или иного деяния и относить его к числу преступных.</w:t>
      </w:r>
    </w:p>
    <w:p>
      <w:pPr>
        <w:pStyle w:val="Normal"/>
        <w:shd w:fill="FFFFFF" w:val="clear"/>
        <w:spacing w:lineRule="auto" w:line="360"/>
        <w:ind w:firstLine="709"/>
        <w:jc w:val="both"/>
        <w:rPr>
          <w:sz w:val="28"/>
          <w:szCs w:val="28"/>
        </w:rPr>
      </w:pPr>
      <w:r>
        <w:rPr>
          <w:color w:val="000000"/>
          <w:sz w:val="28"/>
          <w:szCs w:val="28"/>
        </w:rPr>
        <w:t>Обязательным компонентом уголовной противоправности явля</w:t>
        <w:softHyphen/>
        <w:t>ется наличие в норме уголовно-правовой санкции, которая содер</w:t>
        <w:softHyphen/>
        <w:t>жит угрозу применения наказания определенного вида в случае совершения предусмотренного законом деяния.</w:t>
      </w:r>
    </w:p>
    <w:p>
      <w:pPr>
        <w:pStyle w:val="Normal"/>
        <w:shd w:fill="FFFFFF" w:val="clear"/>
        <w:spacing w:lineRule="auto" w:line="360"/>
        <w:ind w:firstLine="709"/>
        <w:jc w:val="both"/>
        <w:rPr>
          <w:sz w:val="28"/>
          <w:szCs w:val="28"/>
        </w:rPr>
      </w:pPr>
      <w:r>
        <w:rPr>
          <w:color w:val="000000"/>
          <w:sz w:val="28"/>
          <w:szCs w:val="28"/>
        </w:rPr>
        <w:t>Признание деяния противоправным не является произвольным. Из всей массы человеческих поступков законодатель призван вы</w:t>
        <w:softHyphen/>
        <w:t>делить те, которые наиболее опасны для общества и государства.</w:t>
      </w:r>
    </w:p>
    <w:p>
      <w:pPr>
        <w:pStyle w:val="Normal"/>
        <w:shd w:fill="FFFFFF" w:val="clear"/>
        <w:spacing w:lineRule="auto" w:line="360"/>
        <w:ind w:firstLine="709"/>
        <w:jc w:val="both"/>
        <w:rPr>
          <w:sz w:val="28"/>
          <w:szCs w:val="28"/>
        </w:rPr>
      </w:pPr>
      <w:r>
        <w:rPr>
          <w:color w:val="000000"/>
          <w:sz w:val="28"/>
          <w:szCs w:val="28"/>
        </w:rPr>
        <w:t>Прерогативой законодателя является также разграничение пре</w:t>
        <w:softHyphen/>
        <w:t>ступлений и смежных правонарушений, не представляющих такой степени общественной опасности, как преступления, например ад</w:t>
        <w:softHyphen/>
        <w:t>министративные.</w:t>
      </w:r>
    </w:p>
    <w:p>
      <w:pPr>
        <w:pStyle w:val="Normal"/>
        <w:shd w:fill="FFFFFF" w:val="clear"/>
        <w:spacing w:lineRule="auto" w:line="360"/>
        <w:ind w:firstLine="709"/>
        <w:jc w:val="both"/>
        <w:rPr>
          <w:sz w:val="28"/>
          <w:szCs w:val="28"/>
        </w:rPr>
      </w:pPr>
      <w:r>
        <w:rPr>
          <w:color w:val="000000"/>
          <w:sz w:val="28"/>
          <w:szCs w:val="28"/>
        </w:rPr>
        <w:t>Возможны ситуации, когда действие или бездействие в правосо</w:t>
        <w:softHyphen/>
        <w:t>знании людей является общественно опасным, однако законода</w:t>
        <w:softHyphen/>
        <w:t>тель не признает его в качестве преступления. Только с момента объявления деяния противоправным, издания соответствующего закона (криминализации) деяние становится преступлением, а у государства появляется возможность бороться с подобными деяниями уголовно-правовыми средствами. И наоборот, лишь после, отмены в установленном порядке уголовно-правовой нормы (дек</w:t>
        <w:softHyphen/>
        <w:t>риминализации) предусмотренное в ней деяние перестает быть преступлением.</w:t>
      </w:r>
    </w:p>
    <w:p>
      <w:pPr>
        <w:pStyle w:val="Normal"/>
        <w:shd w:fill="FFFFFF" w:val="clear"/>
        <w:spacing w:lineRule="auto" w:line="360"/>
        <w:ind w:firstLine="709"/>
        <w:jc w:val="both"/>
        <w:rPr>
          <w:sz w:val="28"/>
          <w:szCs w:val="28"/>
        </w:rPr>
      </w:pPr>
      <w:r>
        <w:rPr>
          <w:color w:val="000000"/>
          <w:sz w:val="28"/>
          <w:szCs w:val="28"/>
        </w:rPr>
        <w:t>Статья 14 УК определяет преступление как общественно опас</w:t>
        <w:softHyphen/>
        <w:t xml:space="preserve">ное деяние. Наличие общественной опасности — качественны»признак преступления. </w:t>
      </w:r>
    </w:p>
    <w:p>
      <w:pPr>
        <w:pStyle w:val="Normal"/>
        <w:shd w:fill="FFFFFF" w:val="clear"/>
        <w:spacing w:lineRule="auto" w:line="360"/>
        <w:ind w:firstLine="709"/>
        <w:jc w:val="both"/>
        <w:rPr>
          <w:sz w:val="28"/>
          <w:szCs w:val="28"/>
        </w:rPr>
      </w:pPr>
      <w:r>
        <w:rPr>
          <w:color w:val="000000"/>
          <w:sz w:val="28"/>
          <w:szCs w:val="28"/>
        </w:rPr>
        <w:t>Общественная опасность является объективным свойством пре</w:t>
        <w:softHyphen/>
        <w:t>ступления. Оно причиняет вред общественным отношениям неза</w:t>
        <w:softHyphen/>
        <w:t>висимо от сознания и воли законодателя, потому что по своей внут</w:t>
        <w:softHyphen/>
        <w:t>ренней сущности противоречит нормальным условиям существо</w:t>
        <w:softHyphen/>
        <w:t xml:space="preserve">вания общества. </w:t>
      </w:r>
    </w:p>
    <w:p>
      <w:pPr>
        <w:pStyle w:val="Normal"/>
        <w:shd w:fill="FFFFFF" w:val="clear"/>
        <w:spacing w:lineRule="auto" w:line="360"/>
        <w:ind w:firstLine="709"/>
        <w:jc w:val="both"/>
        <w:rPr>
          <w:sz w:val="28"/>
          <w:szCs w:val="28"/>
        </w:rPr>
      </w:pPr>
      <w:r>
        <w:rPr>
          <w:color w:val="000000"/>
          <w:sz w:val="28"/>
          <w:szCs w:val="28"/>
        </w:rPr>
        <w:t xml:space="preserve">Преступлениями являются деяния, опасные для личности, общества и государства. Общественная опасность преступления может быть раскрыта путем указания объектов уголовно-правовой </w:t>
      </w:r>
      <w:r>
        <w:rPr>
          <w:color w:val="000000"/>
          <w:sz w:val="28"/>
          <w:szCs w:val="28"/>
          <w:lang w:val="en-US"/>
        </w:rPr>
        <w:t>oxp</w:t>
      </w:r>
      <w:r>
        <w:rPr>
          <w:color w:val="000000"/>
          <w:sz w:val="28"/>
          <w:szCs w:val="28"/>
        </w:rPr>
        <w:t>аны. Согласно УК 1996 г. такими объектами являются: личность) права и свободы человека и гражданина, собственность, общественный порядок и безопасность, окружающая среда, конституци</w:t>
        <w:softHyphen/>
        <w:t>онный строй РФ, мир и безопасность человечества.</w:t>
      </w:r>
    </w:p>
    <w:p>
      <w:pPr>
        <w:pStyle w:val="Normal"/>
        <w:shd w:fill="FFFFFF" w:val="clear"/>
        <w:tabs>
          <w:tab w:val="clear" w:pos="708"/>
          <w:tab w:val="left" w:pos="6332" w:leader="none"/>
        </w:tabs>
        <w:spacing w:lineRule="auto" w:line="360"/>
        <w:ind w:firstLine="709"/>
        <w:jc w:val="both"/>
        <w:rPr>
          <w:sz w:val="28"/>
          <w:szCs w:val="28"/>
        </w:rPr>
      </w:pPr>
      <w:r>
        <w:rPr>
          <w:color w:val="000000"/>
          <w:sz w:val="28"/>
          <w:szCs w:val="28"/>
        </w:rPr>
        <w:t>Однако характеристика преступления как общественно опасного деяния не исчерпывается только указанием объектов, на которые оно посягает. Это лишь одна из существенных сторон характеристики общественной опасности.</w:t>
      </w:r>
    </w:p>
    <w:p>
      <w:pPr>
        <w:pStyle w:val="Normal"/>
        <w:shd w:fill="FFFFFF" w:val="clear"/>
        <w:spacing w:lineRule="auto" w:line="360"/>
        <w:ind w:firstLine="709"/>
        <w:jc w:val="both"/>
        <w:rPr>
          <w:sz w:val="28"/>
          <w:szCs w:val="28"/>
        </w:rPr>
      </w:pPr>
      <w:r>
        <w:rPr>
          <w:color w:val="000000"/>
          <w:sz w:val="28"/>
          <w:szCs w:val="28"/>
        </w:rPr>
        <w:t xml:space="preserve">Общественная опасность может зависеть от особенностей саг го общественно опасного деяния — места, времени, способа, обстановки его совершения. </w:t>
      </w:r>
    </w:p>
    <w:p>
      <w:pPr>
        <w:pStyle w:val="Normal"/>
        <w:shd w:fill="FFFFFF" w:val="clear"/>
        <w:spacing w:lineRule="auto" w:line="360"/>
        <w:ind w:firstLine="709"/>
        <w:jc w:val="both"/>
        <w:rPr>
          <w:sz w:val="28"/>
          <w:szCs w:val="28"/>
        </w:rPr>
      </w:pPr>
      <w:r>
        <w:rPr>
          <w:color w:val="000000"/>
          <w:sz w:val="28"/>
          <w:szCs w:val="28"/>
        </w:rPr>
        <w:t>Одной из основных величин, определяющих общественную опасность, является вред, который причиняет или может причинить совершенное деяние. Некоторые деяния становятся общественно опасными с момента совершения действия или бездействия неза</w:t>
        <w:softHyphen/>
        <w:t>висимо от того, какие они повлекли за собой вредные последствия. Другие же приобретают общественную опасность лишь при на</w:t>
        <w:softHyphen/>
        <w:t>ступлении тех последствий, которые указаны в законе. Характер последствий, позволяющих отнести деяние к числу общественно опасных и преступных, законодателем может быть описан по-раз</w:t>
        <w:softHyphen/>
        <w:t>ному. Иногда последствия четко определены (причинение вреда здоровью, материальный ущерб).</w:t>
      </w:r>
    </w:p>
    <w:p>
      <w:pPr>
        <w:pStyle w:val="Normal"/>
        <w:shd w:fill="FFFFFF" w:val="clear"/>
        <w:spacing w:lineRule="auto" w:line="360"/>
        <w:ind w:firstLine="709"/>
        <w:jc w:val="both"/>
        <w:rPr>
          <w:sz w:val="28"/>
          <w:szCs w:val="28"/>
        </w:rPr>
      </w:pPr>
      <w:r>
        <w:rPr>
          <w:color w:val="000000"/>
          <w:sz w:val="28"/>
          <w:szCs w:val="28"/>
        </w:rPr>
        <w:t>Так, характер последствий (тяжесть причиненного вреда здоро</w:t>
        <w:softHyphen/>
        <w:t>вью — тяжкого, средней тяжести или легкого) служит основанием для выделения различных по своей опасности видов преступлений (ст. 111,112,115 УК). В других случаях, когда последствия могут быть разнообразными и нет возможности их конкретизировать, законо</w:t>
        <w:softHyphen/>
        <w:t>датель прибегает к неопределенным формулировкам. Установле</w:t>
        <w:softHyphen/>
        <w:t>ние наличия или отсутствия последствий в таких случаях является вопросом факта. Так, в ст. 196 УК законодатель говорит об иных тяжких последствиях, в ст. 161 УК — о причинении значительного ущерба гражданину.</w:t>
      </w:r>
    </w:p>
    <w:p>
      <w:pPr>
        <w:pStyle w:val="Normal"/>
        <w:shd w:fill="FFFFFF" w:val="clear"/>
        <w:spacing w:lineRule="auto" w:line="360"/>
        <w:ind w:firstLine="709"/>
        <w:jc w:val="both"/>
        <w:rPr>
          <w:sz w:val="28"/>
          <w:szCs w:val="28"/>
        </w:rPr>
      </w:pPr>
      <w:r>
        <w:rPr>
          <w:color w:val="000000"/>
          <w:sz w:val="28"/>
          <w:szCs w:val="28"/>
        </w:rPr>
        <w:t>Общественная опасность преступления связана также с такими его признаками, как мотив и цель. Так, подмен ребенка является преступлением лишь в случае совершения его из корыстных или иных низменных побуждений (ст. 153 УК).</w:t>
      </w:r>
    </w:p>
    <w:p>
      <w:pPr>
        <w:pStyle w:val="Normal"/>
        <w:shd w:fill="FFFFFF" w:val="clear"/>
        <w:spacing w:lineRule="auto" w:line="360"/>
        <w:ind w:firstLine="709"/>
        <w:jc w:val="both"/>
        <w:rPr>
          <w:sz w:val="28"/>
          <w:szCs w:val="28"/>
        </w:rPr>
      </w:pPr>
      <w:r>
        <w:rPr>
          <w:color w:val="000000"/>
          <w:sz w:val="28"/>
          <w:szCs w:val="28"/>
        </w:rPr>
        <w:t>В некоторых случаях общественная опасность определяется свойствами лица, совершившего деяние. Так, за отказ в предостав</w:t>
        <w:softHyphen/>
        <w:t>лении гражданину информации (ст. 140 УК) несет ответственность лишь должностное лицо. Нередко особые характеристики субъекта повышают степень общественной опасности преступления, напри</w:t>
        <w:softHyphen/>
        <w:t>мер вовлечение несовершеннолетнего в совершение преступления родителем, педагогом или иным лицом, на которое законом возло</w:t>
        <w:softHyphen/>
        <w:t>жены обязанности по воспитанию несовершеннолетнего (ч. 2 ст. 150 УК).</w:t>
      </w:r>
    </w:p>
    <w:p>
      <w:pPr>
        <w:pStyle w:val="Normal"/>
        <w:shd w:fill="FFFFFF" w:val="clear"/>
        <w:spacing w:lineRule="auto" w:line="360"/>
        <w:ind w:firstLine="709"/>
        <w:jc w:val="both"/>
        <w:rPr>
          <w:sz w:val="28"/>
          <w:szCs w:val="28"/>
        </w:rPr>
      </w:pPr>
      <w:r>
        <w:rPr>
          <w:color w:val="000000"/>
          <w:sz w:val="28"/>
          <w:szCs w:val="28"/>
        </w:rPr>
        <w:t>Наука уголовного права и уголовное законодательство выделя</w:t>
        <w:softHyphen/>
        <w:t>ет в общественной опасности качественную и количественную стороны. Статья 60 УК, определяя общие начала назначения нака</w:t>
        <w:softHyphen/>
        <w:t>зания, указывает на необходимость учета судами при назначении наказания характера и степени общественной опасности преступ</w:t>
        <w:softHyphen/>
        <w:t>ления. При этом характер общественной опасности принято назы</w:t>
        <w:softHyphen/>
        <w:t>вать качественной характеристикой преступления, а степень — ко</w:t>
        <w:softHyphen/>
        <w:t>личественной.</w:t>
      </w:r>
    </w:p>
    <w:p>
      <w:pPr>
        <w:pStyle w:val="Normal"/>
        <w:shd w:fill="FFFFFF" w:val="clear"/>
        <w:spacing w:lineRule="auto" w:line="360"/>
        <w:ind w:firstLine="709"/>
        <w:jc w:val="both"/>
        <w:rPr>
          <w:sz w:val="28"/>
          <w:szCs w:val="28"/>
        </w:rPr>
      </w:pPr>
      <w:r>
        <w:rPr>
          <w:color w:val="000000"/>
          <w:sz w:val="28"/>
          <w:szCs w:val="28"/>
        </w:rPr>
        <w:t xml:space="preserve">При определении количественной стороны общественной] опасности — ее </w:t>
      </w:r>
      <w:r>
        <w:rPr>
          <w:bCs/>
          <w:color w:val="000000"/>
          <w:sz w:val="28"/>
          <w:szCs w:val="28"/>
        </w:rPr>
        <w:t xml:space="preserve">степени </w:t>
      </w:r>
      <w:r>
        <w:rPr>
          <w:color w:val="000000"/>
          <w:sz w:val="28"/>
          <w:szCs w:val="28"/>
        </w:rPr>
        <w:t>— следует принимать во внимание факторов: тяжесть причиненных последствий, особенности пося</w:t>
        <w:softHyphen/>
        <w:t>гательства (окончено оно или нет, совершено единолично или соучастии, какой способ был использован при совершении пре</w:t>
        <w:softHyphen/>
        <w:t xml:space="preserve">ступления и т.д.). </w:t>
      </w:r>
      <w:r>
        <w:rPr>
          <w:bCs/>
          <w:iCs/>
          <w:color w:val="000000"/>
          <w:sz w:val="28"/>
          <w:szCs w:val="28"/>
          <w:lang w:val="en-US"/>
        </w:rPr>
        <w:t>I</w:t>
      </w:r>
    </w:p>
    <w:p>
      <w:pPr>
        <w:pStyle w:val="Normal"/>
        <w:shd w:fill="FFFFFF" w:val="clear"/>
        <w:spacing w:lineRule="auto" w:line="360"/>
        <w:ind w:firstLine="709"/>
        <w:jc w:val="both"/>
        <w:rPr>
          <w:sz w:val="28"/>
          <w:szCs w:val="28"/>
        </w:rPr>
      </w:pPr>
      <w:r>
        <w:rPr>
          <w:color w:val="000000"/>
          <w:sz w:val="28"/>
          <w:szCs w:val="28"/>
        </w:rPr>
        <w:t>Смысл ч. 2 ст. 14 УК состоит в том, что преступлением может быть признано лишь деяние, обладающее высокой, характерной для уголовного закона степенью общественной опасности. В случае лишь формального совпадения признаков совершенного деяния с теми признаками, которые описаны в законе, при отсутствии воз</w:t>
        <w:softHyphen/>
        <w:t>можности причинения охраняемым общественным отношениям существенного вреда деяние не должно рассматриваться в качестве преступления.</w:t>
      </w:r>
    </w:p>
    <w:p>
      <w:pPr>
        <w:pStyle w:val="Normal"/>
        <w:shd w:fill="FFFFFF" w:val="clear"/>
        <w:spacing w:lineRule="auto" w:line="360"/>
        <w:ind w:firstLine="709"/>
        <w:jc w:val="both"/>
        <w:rPr>
          <w:sz w:val="28"/>
          <w:szCs w:val="28"/>
        </w:rPr>
      </w:pPr>
      <w:r>
        <w:rPr>
          <w:color w:val="000000"/>
          <w:sz w:val="28"/>
          <w:szCs w:val="28"/>
        </w:rPr>
        <w:t xml:space="preserve">Деяние может быть признано </w:t>
      </w:r>
      <w:r>
        <w:rPr>
          <w:bCs/>
          <w:color w:val="000000"/>
          <w:sz w:val="28"/>
          <w:szCs w:val="28"/>
        </w:rPr>
        <w:t xml:space="preserve">малозначительным, </w:t>
      </w:r>
      <w:r>
        <w:rPr>
          <w:color w:val="000000"/>
          <w:sz w:val="28"/>
          <w:szCs w:val="28"/>
        </w:rPr>
        <w:t>а лицо, его совершившее, не подлежащим уголовной ответственности в слу</w:t>
        <w:softHyphen/>
        <w:t>чае, например, незначительности причиненного ущерба (кража малоценной вещи, повреждение имущества, для восстановления которого не требуется значительных затрат).</w:t>
      </w:r>
    </w:p>
    <w:p>
      <w:pPr>
        <w:pStyle w:val="Normal"/>
        <w:shd w:fill="FFFFFF" w:val="clear"/>
        <w:spacing w:lineRule="auto" w:line="360"/>
        <w:ind w:firstLine="709"/>
        <w:jc w:val="both"/>
        <w:rPr>
          <w:sz w:val="28"/>
          <w:szCs w:val="28"/>
        </w:rPr>
      </w:pPr>
      <w:r>
        <w:rPr>
          <w:color w:val="000000"/>
          <w:sz w:val="28"/>
          <w:szCs w:val="28"/>
        </w:rPr>
        <w:t>При совершении умышленного преступления должно быть ус</w:t>
        <w:softHyphen/>
        <w:t>тановлено, что умысел виновного был направлен именно на совер</w:t>
        <w:softHyphen/>
        <w:t>шение малозначительного деяния и причинение последствий, не обладающих высокой степенью общественной опасности.</w:t>
      </w:r>
    </w:p>
    <w:p>
      <w:pPr>
        <w:pStyle w:val="Normal"/>
        <w:shd w:fill="FFFFFF" w:val="clear"/>
        <w:spacing w:lineRule="auto" w:line="360"/>
        <w:ind w:firstLine="709"/>
        <w:jc w:val="both"/>
        <w:rPr>
          <w:sz w:val="28"/>
          <w:szCs w:val="28"/>
        </w:rPr>
      </w:pPr>
      <w:r>
        <w:rPr>
          <w:color w:val="000000"/>
          <w:sz w:val="28"/>
          <w:szCs w:val="28"/>
        </w:rPr>
        <w:t>Если же виновное лицо замышляло причинить существенный вред, но по не зависящим от него причинам не смогло этого добить</w:t>
        <w:softHyphen/>
        <w:t>ся, деяние не может считаться малозначительным.</w:t>
      </w:r>
    </w:p>
    <w:p>
      <w:pPr>
        <w:pStyle w:val="Normal"/>
        <w:shd w:fill="FFFFFF" w:val="clear"/>
        <w:spacing w:lineRule="auto" w:line="360"/>
        <w:ind w:firstLine="709"/>
        <w:jc w:val="both"/>
        <w:rPr>
          <w:sz w:val="28"/>
          <w:szCs w:val="28"/>
        </w:rPr>
      </w:pPr>
      <w:r>
        <w:rPr>
          <w:color w:val="000000"/>
          <w:sz w:val="28"/>
          <w:szCs w:val="28"/>
        </w:rPr>
        <w:t>Малозначительность поступка могут обусловить лишь призна</w:t>
        <w:softHyphen/>
        <w:t>ки, которые проявились в совершенном деянии (способ соверше</w:t>
        <w:softHyphen/>
        <w:t>ния преступления, его мотив, цель, степень вины лица и т.д.). Обсто</w:t>
        <w:softHyphen/>
        <w:t>ятельства, не проявившиеся в деянии (чистосердечное раскаяние лица после совершения преступления, добровольное возмещение причиненного ущерба, образ жизни виновного до совершения пре</w:t>
        <w:softHyphen/>
        <w:t>ступления, семейное положение и т.д.), при определении его пре</w:t>
        <w:softHyphen/>
        <w:t>ступности учитываться не должны.</w:t>
      </w:r>
    </w:p>
    <w:p>
      <w:pPr>
        <w:pStyle w:val="Normal"/>
        <w:shd w:fill="FFFFFF" w:val="clear"/>
        <w:spacing w:lineRule="auto" w:line="360"/>
        <w:ind w:firstLine="709"/>
        <w:jc w:val="both"/>
        <w:rPr>
          <w:sz w:val="28"/>
          <w:szCs w:val="28"/>
        </w:rPr>
      </w:pPr>
      <w:r>
        <w:rPr>
          <w:color w:val="000000"/>
          <w:sz w:val="28"/>
          <w:szCs w:val="28"/>
        </w:rPr>
        <w:t>Признаки, определяющие малозначительность деяния, находят</w:t>
        <w:softHyphen/>
        <w:t>ся в обратной связи с объектом посягательства: чем большую важ</w:t>
        <w:softHyphen/>
        <w:t>ность и значимость представляют общественные отношения, кото</w:t>
        <w:softHyphen/>
        <w:t>рые были нарушены совершенным деянием, тем меньший вред может позволить признать деяние малозначительным.</w:t>
      </w:r>
    </w:p>
    <w:p>
      <w:pPr>
        <w:pStyle w:val="Normal"/>
        <w:shd w:fill="FFFFFF" w:val="clear"/>
        <w:spacing w:lineRule="auto" w:line="360"/>
        <w:ind w:firstLine="709"/>
        <w:jc w:val="both"/>
        <w:rPr>
          <w:sz w:val="28"/>
          <w:szCs w:val="28"/>
        </w:rPr>
      </w:pPr>
      <w:r>
        <w:rPr>
          <w:color w:val="000000"/>
          <w:sz w:val="28"/>
          <w:szCs w:val="28"/>
        </w:rPr>
        <w:t>Уголовная противоправность и общественная опасность явля</w:t>
        <w:softHyphen/>
        <w:t>ются основными и взаимосвязанными признаками преступления. Преступлением признается только такое деяние, которое предус</w:t>
      </w:r>
      <w:r>
        <mc:AlternateContent>
          <mc:Choice Requires="wps">
            <w:drawing>
              <wp:anchor behindDoc="0" distT="0" distB="0" distL="114935" distR="114935" simplePos="0" locked="0" layoutInCell="0" allowOverlap="1" relativeHeight="22">
                <wp:simplePos x="0" y="0"/>
                <wp:positionH relativeFrom="margin">
                  <wp:posOffset>4112260</wp:posOffset>
                </wp:positionH>
                <wp:positionV relativeFrom="paragraph">
                  <wp:posOffset>4352290</wp:posOffset>
                </wp:positionV>
                <wp:extent cx="0" cy="1014730"/>
                <wp:effectExtent l="8255" t="0" r="8255" b="0"/>
                <wp:wrapNone/>
                <wp:docPr id="3" name=""/>
                <a:graphic xmlns:a="http://schemas.openxmlformats.org/drawingml/2006/main">
                  <a:graphicData uri="http://schemas.microsoft.com/office/word/2010/wordprocessingShape">
                    <wps:wsp>
                      <wps:cNvSpPr/>
                      <wps:spPr>
                        <a:xfrm>
                          <a:off x="0" y="0"/>
                          <a:ext cx="0" cy="1014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3.8pt,342.7pt" to="323.8pt,422.55pt" stroked="t" o:allowincell="f" style="position:absolute;mso-position-horizontal-relative:margin">
                <v:stroke color="black" weight="15840" joinstyle="miter" endcap="flat"/>
                <v:fill o:detectmouseclick="t" on="false"/>
                <w10:wrap type="none"/>
              </v:line>
            </w:pict>
          </mc:Fallback>
        </mc:AlternateContent>
      </w:r>
      <w:r>
        <w:rPr>
          <w:color w:val="000000"/>
          <w:sz w:val="28"/>
          <w:szCs w:val="28"/>
        </w:rPr>
        <w:t>мотрено уголовным законом. В то же время законодатель в качестве преступлений предусматривает лишь деяния, обладающие опреде</w:t>
        <w:softHyphen/>
        <w:t>ленным характером и степенью общественной опасности.</w:t>
      </w:r>
    </w:p>
    <w:p>
      <w:pPr>
        <w:pStyle w:val="Normal"/>
        <w:shd w:fill="FFFFFF" w:val="clear"/>
        <w:spacing w:lineRule="auto" w:line="360"/>
        <w:ind w:firstLine="709"/>
        <w:jc w:val="both"/>
        <w:rPr>
          <w:sz w:val="28"/>
          <w:szCs w:val="28"/>
        </w:rPr>
      </w:pPr>
      <w:r>
        <w:rPr>
          <w:color w:val="000000"/>
          <w:sz w:val="28"/>
          <w:szCs w:val="28"/>
        </w:rPr>
        <w:t>Уголовная противоправность отражает именно такую степень общественной опасности, которая придает деянию характер тяж</w:t>
        <w:softHyphen/>
        <w:t>кого посягательства — преступления. Лишь при совершении пре</w:t>
        <w:softHyphen/>
        <w:t>ступления возможно применение наиболее суровой формы госу</w:t>
        <w:softHyphen/>
        <w:t>дарственного принуждения — уголовного наказания.</w:t>
      </w:r>
    </w:p>
    <w:p>
      <w:pPr>
        <w:pStyle w:val="Normal"/>
        <w:shd w:fill="FFFFFF" w:val="clear"/>
        <w:spacing w:lineRule="auto" w:line="360"/>
        <w:ind w:firstLine="709"/>
        <w:jc w:val="both"/>
        <w:rPr>
          <w:sz w:val="28"/>
          <w:szCs w:val="28"/>
        </w:rPr>
      </w:pPr>
      <w:r>
        <w:rPr>
          <w:color w:val="000000"/>
          <w:sz w:val="28"/>
          <w:szCs w:val="28"/>
        </w:rPr>
        <w:t>В науке уголовного права уголовную противоправность принято называть формальным признаком преступления, а общественную опасность — материальным признаком. При этом уголовную про</w:t>
        <w:softHyphen/>
        <w:t>тивоправность — формальный признак преступления — следует понимать как закрепленность признаков деяния в законе, наличие внешней, словесно выраженной формы, определяющей существенные признаки преступления.</w:t>
      </w:r>
    </w:p>
    <w:p>
      <w:pPr>
        <w:pStyle w:val="Normal"/>
        <w:shd w:fill="FFFFFF" w:val="clear"/>
        <w:spacing w:lineRule="auto" w:line="360"/>
        <w:ind w:firstLine="709"/>
        <w:jc w:val="both"/>
        <w:rPr>
          <w:sz w:val="28"/>
          <w:szCs w:val="28"/>
        </w:rPr>
      </w:pPr>
      <w:r>
        <w:rPr>
          <w:color w:val="000000"/>
          <w:sz w:val="28"/>
          <w:szCs w:val="28"/>
        </w:rPr>
        <w:t>Признак общественной опасности в уголовном праве принят называть материальным, поскольку он призван ответить на вопрос о том, почему из всей массы возможных поступков законодатель качестве противоправных выбрал те, которые указаны в законе или позорящим наказанием». Уголовный кодекс Швейцарии (1937 г.) говорит о деянии, запрещенном под страхом наказания'.</w:t>
      </w:r>
    </w:p>
    <w:p>
      <w:pPr>
        <w:pStyle w:val="Normal"/>
        <w:shd w:fill="FFFFFF" w:val="clear"/>
        <w:spacing w:lineRule="auto" w:line="360"/>
        <w:ind w:firstLine="709"/>
        <w:jc w:val="both"/>
        <w:rPr>
          <w:sz w:val="28"/>
          <w:szCs w:val="28"/>
        </w:rPr>
      </w:pPr>
      <w:r>
        <w:rPr>
          <w:color w:val="000000"/>
          <w:sz w:val="28"/>
          <w:szCs w:val="28"/>
        </w:rPr>
        <w:t>В науке советского уголовного права общепринятым был посту</w:t>
        <w:softHyphen/>
        <w:t>лат о том, что формальное определение преступления, сформулиро</w:t>
        <w:softHyphen/>
        <w:t>ванное классической школой буржуазного уголовного права, лишь констатировало наказуемость преступления, но не раскрывало его внутреннюю сущность. Указывалось, что буржуазное уголовное право, провозглашая формальное равенство людей перед законом, выражает волю экономически и политически господствующего класса. При этом оно путем использования неопределенных фор</w:t>
        <w:softHyphen/>
        <w:t>мулировок при определении признаков конкретных преступлений, позволяющих свободно манипулировать ими, дает возможность представителям имущих слоев населения избегать ответственности даже за преступления, причиняющие большой ущерб обществу.</w:t>
      </w:r>
      <w:r>
        <w:br w:type="page"/>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 xml:space="preserve">3.Дать криминалистическую характеристику незаконному обороту </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t>наркотических средств</w:t>
      </w:r>
    </w:p>
    <w:p>
      <w:pPr>
        <w:pStyle w:val="Normal"/>
        <w:widowControl w:val="false"/>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На первом месте по степени общественной опасности среди пре</w:t>
        <w:softHyphen/>
        <w:t>ступлений против здоровья населения стоят преступные деяния, свя</w:t>
        <w:softHyphen/>
        <w:t>занные с незаконным оборотом наркотических средств или психотроп</w:t>
        <w:softHyphen/>
        <w:t>ных веществ. Во времена Советского Союза считалось, что наркомания не представляет для нашей страны социальной проблемы и не оказыва</w:t>
        <w:softHyphen/>
        <w:t>ет какого-либо влияния на состояние преступности. Эти времена ушли в прошлое, как и подобные представления о социальной опасности деяний, связанных с наркот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Как было отмечено в Федеральной целевой программе «Комплексные меры противодействия злоупотреб</w:t>
        <w:softHyphen/>
        <w:t>лению наркотиками и их незаконному обороту на 1995—1997 годы»» утвержденной Постановлением Правительства РФ от 3 июня 1995 г., за последние 10 лет число преступлений, связанных с наркотиками, увеличилось почти в четыре раза и превысило в 1993 г. 50 тыс., причем исследованиями установлено стабильное увеличение числа лиц, допус</w:t>
        <w:softHyphen/>
        <w:t>кающих немедицинское потребление наркотиков. И если в настоящее время их число составляет более 1,5 млн. человек, то к 2000 г. прогнози</w:t>
        <w:softHyphen/>
        <w:t>руется их двукратное увеличение1. Уголовная статистика подтверждает неблагоприятное состояние дел в рассматриваемой сфере. Так, если в 1991 г. общее число зарегистрированных фактов преступного незакон</w:t>
        <w:softHyphen/>
        <w:t>ного изготовления, приобретения, хранения, перевозки и сбыта нарко</w:t>
        <w:softHyphen/>
        <w:t>тических средств составляло 17 036, то в 1995 г. оно достигло 72 457. Соответственно увеличилось и число хищений наркотических средств: путем краж, грабежей и разбоев — с 433 в 1991 г.до691 в 1995г.2С 1991 г. в России было изъято более 220 т наркотиков растительного происхож</w:t>
        <w:softHyphen/>
        <w:t>дения (маковой соломы, опия, героина, марихуаны, гашиша и кокаина), а общая стоимость такого «товара» превысила 158 млн. долл. США. При этом, по оценкам сотрудников Бюро по контролю за незаконным обо</w:t>
        <w:softHyphen/>
        <w:t>ротом наркотиков МВД РФ, это лишь 10% наркотиков, предназначен</w:t>
        <w:softHyphen/>
        <w:t>ных для продажи, и реальный бизнес российского наркобизнеса за пос</w:t>
        <w:softHyphen/>
        <w:t>ледние пять лет оценивается в 2 млрд. долл. США. Число осужденных за незаконное изготовление, приобретение, хранение, перевозку или сбыт наркотических средств в 1991 г. составило 712 человек, в 1995 г. — 3734, а за те же деяния, совершенные без цели сбыта, — 8310 и 34 421 человек соответствен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меченные факты свидетельствуют о распространенности и высо</w:t>
        <w:softHyphen/>
        <w:t>кой общественной опасности преступлений, совершаемых в сфере не</w:t>
        <w:softHyphen/>
        <w:t>законного оборота наркотиков, в том числе и о вреде, причиняемом такими деяниями здоровью населения. Особую озабоченность вызывает распространение наркомании среди молодежи, расширение детской и подростковой наркомании. Наркомания сопровождается целым рядом неблагоприятных последствий, как касающихся состояния физического и психического здоровья самого субъекта, так и социальных, например совершение корыстных преступлений наркоманами с целью Достать деньги на покупку наркотиков. Поэтому вполне закономерно, что уголовный закон оценивает преступления в сфере незаконного оборота наркотиков достаточно строго, относя большинство из них к категориям тяжких и особо тяжк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дач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октября 1999г на ул. Нартова г.Новгорода был задержан гражданин М., при личном досмотре у которого был обнаружен полиэтиленовый пакет с веществом белого цвета, который по справке исследования № 984 является наркотическим средством 0,2г. По данному факту следственное управление при Советском РУВД возбудило уголовное дело по ст. 228 ч.1 У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ходе предварительного следствия было установлено, что личный досмотр М. и изъятие наркотических средств были произведены с нарушением норм УПК, а именно одним из понятых была женщина, понятые были приглашены после и осмотр был фактически произведен.</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головное дело в отношении М. было прекращено по ч.2 ст.5 УП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Является ли досмотр следственным действие. Нормами какой отрасли права регламентируется порядок производства досмотра. Обязательно ли требование для досмотра об участии поняты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кажите особенности тактики первичных следственных действий при расследовании незаконного оборота наркот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ш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Досмотр не является следственным действием, он должен производиться  до возбуждения уголовного дела. Досмотр регламентируется Кодексом об административных правонарушениях. Участие понятых обязательно при данном следственном действии, а в данном случае понятые были приглашены после, и это уже будет нарушением производства досмотра.</w:t>
      </w:r>
    </w:p>
    <w:p>
      <w:pPr>
        <w:pStyle w:val="Normal"/>
        <w:widowControl w:val="false"/>
        <w:shd w:fill="FFFFFF" w:val="clear"/>
        <w:autoSpaceDE w:val="false"/>
        <w:spacing w:lineRule="auto" w:line="360"/>
        <w:ind w:firstLine="709"/>
        <w:jc w:val="both"/>
        <w:rPr>
          <w:sz w:val="28"/>
          <w:szCs w:val="28"/>
        </w:rPr>
      </w:pPr>
      <w:r>
        <w:rPr>
          <w:sz w:val="28"/>
          <w:szCs w:val="28"/>
        </w:rPr>
        <w:t>При расследовании незаконного оборота наркотических средств первоначально должен был быть произведен осмотр с соблюдением всех требований УПК.</w:t>
      </w:r>
      <w:r>
        <w:br w:type="page"/>
      </w:r>
    </w:p>
    <w:p>
      <w:pPr>
        <w:pStyle w:val="Normal"/>
        <w:widowControl w:val="false"/>
        <w:shd w:fill="FFFFFF" w:val="clear"/>
        <w:autoSpaceDE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jc w:val="both"/>
        <w:rPr>
          <w:sz w:val="28"/>
          <w:szCs w:val="28"/>
        </w:rPr>
      </w:pPr>
      <w:r>
        <w:rPr>
          <w:sz w:val="28"/>
          <w:szCs w:val="28"/>
        </w:rPr>
        <w:t>1.Криминалистика. Под ред. В.А.Образцова.М., Юрист, 1999</w:t>
      </w:r>
    </w:p>
    <w:p>
      <w:pPr>
        <w:pStyle w:val="Normal"/>
        <w:widowControl w:val="false"/>
        <w:shd w:fill="FFFFFF" w:val="clear"/>
        <w:autoSpaceDE w:val="false"/>
        <w:spacing w:lineRule="auto" w:line="360"/>
        <w:jc w:val="both"/>
        <w:rPr>
          <w:sz w:val="28"/>
          <w:szCs w:val="28"/>
        </w:rPr>
      </w:pPr>
      <w:r>
        <w:rPr>
          <w:sz w:val="28"/>
          <w:szCs w:val="28"/>
        </w:rPr>
        <w:t>2.Уголовное право РФ. Общая часть.Под ред. Б.В.Здравомыслова.М., Юрист, 1999</w:t>
      </w:r>
    </w:p>
    <w:p>
      <w:pPr>
        <w:pStyle w:val="Normal"/>
        <w:widowControl w:val="false"/>
        <w:shd w:fill="FFFFFF" w:val="clear"/>
        <w:autoSpaceDE w:val="false"/>
        <w:spacing w:lineRule="auto" w:line="360"/>
        <w:jc w:val="both"/>
        <w:rPr>
          <w:sz w:val="28"/>
          <w:szCs w:val="28"/>
        </w:rPr>
      </w:pPr>
      <w:r>
        <w:rPr>
          <w:sz w:val="28"/>
          <w:szCs w:val="28"/>
        </w:rPr>
        <w:t>3.Бернер А.Ф. Уголовное право.</w:t>
      </w:r>
    </w:p>
    <w:p>
      <w:pPr>
        <w:pStyle w:val="Normal"/>
        <w:widowControl w:val="false"/>
        <w:shd w:fill="FFFFFF" w:val="clear"/>
        <w:autoSpaceDE w:val="false"/>
        <w:spacing w:lineRule="auto" w:line="360"/>
        <w:jc w:val="both"/>
        <w:rPr>
          <w:sz w:val="28"/>
          <w:szCs w:val="28"/>
        </w:rPr>
      </w:pPr>
      <w:r>
        <w:rPr>
          <w:sz w:val="28"/>
          <w:szCs w:val="28"/>
        </w:rPr>
        <w:t>4.Герцензон А.А. Понятие преступления в советском уголовном праве. М., 1955</w:t>
      </w:r>
    </w:p>
    <w:p>
      <w:pPr>
        <w:pStyle w:val="Normal"/>
        <w:widowControl w:val="false"/>
        <w:shd w:fill="FFFFFF" w:val="clear"/>
        <w:autoSpaceDE w:val="false"/>
        <w:spacing w:lineRule="auto" w:line="360"/>
        <w:jc w:val="both"/>
        <w:rPr>
          <w:sz w:val="28"/>
          <w:szCs w:val="28"/>
        </w:rPr>
      </w:pPr>
      <w:r>
        <w:rPr>
          <w:sz w:val="28"/>
          <w:szCs w:val="28"/>
        </w:rPr>
        <w:t>5.Марцев А.И. Преступление: сущность и содержание. Омск. 1986</w:t>
      </w:r>
    </w:p>
    <w:p>
      <w:pPr>
        <w:pStyle w:val="Normal"/>
        <w:widowControl w:val="false"/>
        <w:shd w:fill="FFFFFF" w:val="clear"/>
        <w:autoSpaceDE w:val="false"/>
        <w:spacing w:lineRule="auto" w:line="360"/>
        <w:jc w:val="both"/>
        <w:rPr>
          <w:sz w:val="28"/>
          <w:szCs w:val="28"/>
        </w:rPr>
      </w:pPr>
      <w:r>
        <w:rPr>
          <w:sz w:val="28"/>
          <w:szCs w:val="28"/>
        </w:rPr>
        <w:t>6.Советская юстиция. 1992 № 3</w:t>
      </w:r>
    </w:p>
    <w:p>
      <w:pPr>
        <w:pStyle w:val="Normal"/>
        <w:widowControl w:val="false"/>
        <w:shd w:fill="FFFFFF" w:val="clear"/>
        <w:autoSpaceDE w:val="false"/>
        <w:spacing w:lineRule="auto" w:line="360"/>
        <w:jc w:val="both"/>
        <w:rPr>
          <w:sz w:val="28"/>
          <w:szCs w:val="28"/>
        </w:rPr>
      </w:pPr>
      <w:r>
        <w:rPr>
          <w:sz w:val="28"/>
          <w:szCs w:val="28"/>
        </w:rPr>
        <w:t>7.Классификация преступлений и ее значение для органов внутренних дел. Под ред. Загородникова Н.И.</w:t>
      </w:r>
    </w:p>
    <w:p>
      <w:pPr>
        <w:pStyle w:val="Normal"/>
        <w:widowControl w:val="false"/>
        <w:shd w:fill="FFFFFF" w:val="clear"/>
        <w:autoSpaceDE w:val="false"/>
        <w:spacing w:lineRule="auto" w:line="360"/>
        <w:jc w:val="both"/>
        <w:rPr>
          <w:sz w:val="28"/>
          <w:szCs w:val="28"/>
        </w:rPr>
      </w:pPr>
      <w:r>
        <w:rPr>
          <w:sz w:val="28"/>
          <w:szCs w:val="28"/>
        </w:rPr>
        <w:t>8.Дурманов Н.Д. Понятие преступления. М., 1948</w:t>
      </w:r>
    </w:p>
    <w:sectPr>
      <w:headerReference w:type="default" r:id="rId3"/>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7:00Z</dcterms:created>
  <dc:creator>сергей</dc:creator>
  <dc:description/>
  <cp:keywords/>
  <dc:language>en-US</dc:language>
  <cp:lastModifiedBy>SYSTEM</cp:lastModifiedBy>
  <dcterms:modified xsi:type="dcterms:W3CDTF">2011-09-24T17:27:00Z</dcterms:modified>
  <cp:revision>2</cp:revision>
  <dc:subject/>
  <dc:title>Глава Xl|</dc:title>
</cp:coreProperties>
</file>